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right="-522" w:firstLine="3388"/>
        <w:jc w:val="both"/>
        <w:rPr>
          <w:rFonts w:ascii="Times New Roman Cyr" w:hAnsi="Times New Roman Cyr" w:eastAsia="Times New Roman Cyr" w:cs="Times New Roman Cyr"/>
          <w:b/>
          <w:b/>
          <w:bCs/>
          <w:shadow/>
          <w:color w:val="FF0000"/>
          <w:sz w:val="32"/>
          <w:szCs w:val="32"/>
        </w:rPr>
      </w:pPr>
      <w:r>
        <w:rPr>
          <w:rFonts w:eastAsia="Times New Roman Cyr" w:cs="Times New Roman Cyr" w:ascii="Times New Roman Cyr" w:hAnsi="Times New Roman Cyr"/>
          <w:b/>
          <w:bCs/>
          <w:shadow/>
          <w:color w:val="FF0000"/>
          <w:sz w:val="32"/>
          <w:szCs w:val="32"/>
        </w:rPr>
        <w:t>Лев ДРУСКИН</w:t>
      </w:r>
    </w:p>
    <w:p>
      <w:pPr>
        <w:pStyle w:val="Style23"/>
        <w:ind w:right="-522" w:firstLine="2513"/>
        <w:jc w:val="both"/>
        <w:rPr>
          <w:rFonts w:ascii="Times New Roman Cyr" w:hAnsi="Times New Roman Cyr" w:eastAsia="Times New Roman Cyr" w:cs="Times New Roman Cyr"/>
          <w:b/>
          <w:b/>
          <w:bCs/>
          <w:shadow/>
          <w:color w:val="0000FF"/>
          <w:sz w:val="40"/>
          <w:szCs w:val="40"/>
        </w:rPr>
      </w:pPr>
      <w:r>
        <w:rPr>
          <w:rFonts w:eastAsia="Times New Roman Cyr" w:cs="Times New Roman Cyr" w:ascii="Times New Roman Cyr" w:hAnsi="Times New Roman Cyr"/>
          <w:b/>
          <w:bCs/>
          <w:shadow/>
          <w:color w:val="0000FF"/>
          <w:sz w:val="40"/>
          <w:szCs w:val="40"/>
        </w:rPr>
      </w:r>
    </w:p>
    <w:p>
      <w:pPr>
        <w:pStyle w:val="Style23"/>
        <w:ind w:right="-522" w:firstLine="2513"/>
        <w:jc w:val="both"/>
        <w:rPr>
          <w:rFonts w:ascii="Times New Roman Cyr" w:hAnsi="Times New Roman Cyr" w:eastAsia="Times New Roman Cyr" w:cs="Times New Roman Cyr"/>
          <w:b/>
          <w:b/>
          <w:bCs/>
          <w:shadow/>
          <w:color w:val="0000FF"/>
          <w:sz w:val="40"/>
          <w:szCs w:val="40"/>
        </w:rPr>
      </w:pPr>
      <w:r>
        <w:rPr>
          <w:rFonts w:eastAsia="Times New Roman Cyr" w:cs="Times New Roman Cyr" w:ascii="Times New Roman Cyr" w:hAnsi="Times New Roman Cyr"/>
          <w:b/>
          <w:bCs/>
          <w:shadow/>
          <w:color w:val="0000FF"/>
          <w:sz w:val="40"/>
          <w:szCs w:val="40"/>
        </w:rPr>
        <w:t>СПАСЕННАЯ КНИГА</w:t>
      </w:r>
    </w:p>
    <w:p>
      <w:pPr>
        <w:pStyle w:val="Style23"/>
        <w:ind w:right="-522" w:firstLine="1513"/>
        <w:jc w:val="both"/>
        <w:rPr>
          <w:rFonts w:ascii="Times New Roman Cyr" w:hAnsi="Times New Roman Cyr" w:eastAsia="Times New Roman Cyr" w:cs="Times New Roman Cyr"/>
          <w:b/>
          <w:b/>
          <w:bCs/>
          <w:shadow/>
          <w:color w:val="0000FF"/>
          <w:sz w:val="26"/>
          <w:szCs w:val="26"/>
        </w:rPr>
      </w:pPr>
      <w:r>
        <w:rPr>
          <w:rFonts w:eastAsia="Times New Roman Cyr" w:cs="Times New Roman Cyr" w:ascii="Times New Roman Cyr" w:hAnsi="Times New Roman Cyr"/>
          <w:b/>
          <w:bCs/>
          <w:shadow/>
          <w:color w:val="0000FF"/>
          <w:sz w:val="26"/>
          <w:szCs w:val="26"/>
        </w:rPr>
      </w:r>
    </w:p>
    <w:p>
      <w:pPr>
        <w:pStyle w:val="Style23"/>
        <w:ind w:right="-522" w:firstLine="1513"/>
        <w:jc w:val="both"/>
        <w:rPr>
          <w:rFonts w:ascii="Times New Roman Cyr" w:hAnsi="Times New Roman Cyr" w:eastAsia="Times New Roman Cyr" w:cs="Times New Roman Cyr"/>
          <w:b/>
          <w:b/>
          <w:bCs/>
          <w:color w:val="0000FF"/>
          <w:sz w:val="26"/>
          <w:szCs w:val="26"/>
        </w:rPr>
      </w:pPr>
      <w:r>
        <w:rPr>
          <w:rFonts w:eastAsia="Times New Roman Cyr" w:cs="Times New Roman Cyr" w:ascii="Times New Roman Cyr" w:hAnsi="Times New Roman Cyr"/>
          <w:b/>
          <w:bCs/>
          <w:color w:val="0000FF"/>
          <w:sz w:val="26"/>
          <w:szCs w:val="26"/>
        </w:rPr>
        <w:t>ВОСПОМИНАНИЯ ЛЕНИНГРАДСКОГО ПОЭТА</w:t>
      </w:r>
    </w:p>
    <w:p>
      <w:pPr>
        <w:pStyle w:val="Style23"/>
        <w:ind w:right="-522" w:firstLine="4513"/>
        <w:jc w:val="both"/>
        <w:rPr>
          <w:rFonts w:ascii="Times New Roman Cyr" w:hAnsi="Times New Roman Cyr" w:eastAsia="Times New Roman Cyr" w:cs="Times New Roman Cyr"/>
          <w:b/>
          <w:b/>
          <w:bCs/>
          <w:color w:val="0000FF"/>
          <w:sz w:val="24"/>
          <w:szCs w:val="24"/>
        </w:rPr>
      </w:pPr>
      <w:r>
        <w:rPr>
          <w:rFonts w:eastAsia="Times New Roman Cyr" w:cs="Times New Roman Cyr" w:ascii="Times New Roman Cyr" w:hAnsi="Times New Roman Cyr"/>
          <w:b/>
          <w:bCs/>
          <w:color w:val="0000FF"/>
          <w:sz w:val="24"/>
          <w:szCs w:val="24"/>
        </w:rPr>
      </w:r>
    </w:p>
    <w:p>
      <w:pPr>
        <w:pStyle w:val="Style23"/>
        <w:ind w:right="-522" w:firstLine="4513"/>
        <w:jc w:val="both"/>
        <w:rPr>
          <w:sz w:val="24"/>
          <w:szCs w:val="24"/>
        </w:rPr>
      </w:pPr>
      <w:r>
        <w:rPr>
          <w:sz w:val="24"/>
          <w:szCs w:val="24"/>
        </w:rPr>
      </w:r>
    </w:p>
    <w:p>
      <w:pPr>
        <w:pStyle w:val="Style23"/>
        <w:ind w:right="-522" w:firstLine="2188"/>
        <w:jc w:val="both"/>
        <w:rPr>
          <w:b/>
          <w:b/>
          <w:bCs/>
        </w:rPr>
      </w:pPr>
      <w:r>
        <w:rPr>
          <w:b/>
          <w:bCs/>
        </w:rPr>
        <w:t>OVERSEAS PUBLICATIONS INTRCHANGE LTD</w:t>
      </w:r>
    </w:p>
    <w:p>
      <w:pPr>
        <w:pStyle w:val="Style23"/>
        <w:ind w:right="-522" w:firstLine="4513"/>
        <w:jc w:val="both"/>
        <w:rPr>
          <w:b/>
          <w:b/>
          <w:bCs/>
          <w:sz w:val="24"/>
          <w:szCs w:val="24"/>
        </w:rPr>
      </w:pPr>
      <w:r>
        <w:rPr>
          <w:b/>
          <w:bCs/>
          <w:sz w:val="24"/>
          <w:szCs w:val="24"/>
        </w:rPr>
      </w:r>
    </w:p>
    <w:p>
      <w:pPr>
        <w:pStyle w:val="Style23"/>
        <w:ind w:right="-522" w:firstLine="4513"/>
        <w:jc w:val="both"/>
        <w:rPr>
          <w:sz w:val="24"/>
          <w:szCs w:val="24"/>
        </w:rPr>
      </w:pPr>
      <w:r>
        <w:rPr>
          <w:sz w:val="24"/>
          <w:szCs w:val="24"/>
        </w:rPr>
      </w:r>
    </w:p>
    <w:p>
      <w:pPr>
        <w:pStyle w:val="Style23"/>
        <w:ind w:right="-522" w:firstLine="4513"/>
        <w:jc w:val="both"/>
        <w:rPr>
          <w:sz w:val="24"/>
          <w:szCs w:val="24"/>
        </w:rPr>
      </w:pPr>
      <w:r>
        <w:rPr>
          <w:sz w:val="24"/>
          <w:szCs w:val="24"/>
        </w:rPr>
        <w:t>1984</w:t>
      </w:r>
    </w:p>
    <w:p>
      <w:pPr>
        <w:pStyle w:val="Style23"/>
        <w:ind w:right="-522" w:firstLine="4513"/>
        <w:jc w:val="both"/>
        <w:rPr>
          <w:i/>
          <w:i/>
          <w:iCs/>
          <w:color w:val="800000"/>
          <w:sz w:val="16"/>
          <w:szCs w:val="16"/>
        </w:rPr>
      </w:pPr>
      <w:r>
        <w:rPr>
          <w:i/>
          <w:iCs/>
          <w:color w:val="800000"/>
          <w:sz w:val="16"/>
          <w:szCs w:val="16"/>
        </w:rPr>
      </w:r>
    </w:p>
    <w:p>
      <w:pPr>
        <w:pStyle w:val="Style23"/>
        <w:ind w:right="-522" w:firstLine="4513"/>
        <w:jc w:val="both"/>
        <w:rPr>
          <w:i/>
          <w:i/>
          <w:iCs/>
          <w:color w:val="800000"/>
          <w:sz w:val="16"/>
          <w:szCs w:val="16"/>
        </w:rPr>
      </w:pPr>
      <w:r>
        <w:rPr>
          <w:i/>
          <w:iCs/>
          <w:color w:val="800000"/>
          <w:sz w:val="16"/>
          <w:szCs w:val="16"/>
        </w:rPr>
      </w:r>
    </w:p>
    <w:p>
      <w:pPr>
        <w:pStyle w:val="Style23"/>
        <w:ind w:right="-522" w:firstLine="5063"/>
        <w:jc w:val="both"/>
        <w:rPr>
          <w:rFonts w:ascii="Times New Roman Cyr" w:hAnsi="Times New Roman Cyr" w:eastAsia="Times New Roman Cyr" w:cs="Times New Roman Cyr"/>
          <w:i/>
          <w:i/>
          <w:iCs/>
          <w:color w:val="800000"/>
          <w:sz w:val="16"/>
          <w:szCs w:val="16"/>
        </w:rPr>
      </w:pPr>
      <w:r>
        <w:rPr>
          <w:rFonts w:eastAsia="Times New Roman Cyr" w:cs="Times New Roman Cyr" w:ascii="Times New Roman Cyr" w:hAnsi="Times New Roman Cyr"/>
          <w:i/>
          <w:iCs/>
          <w:color w:val="800000"/>
          <w:sz w:val="16"/>
          <w:szCs w:val="16"/>
        </w:rPr>
        <w:t>Сканировал Сергей Виницкий</w:t>
      </w:r>
    </w:p>
    <w:p>
      <w:pPr>
        <w:pStyle w:val="Style23"/>
        <w:ind w:right="-522" w:firstLine="2880"/>
        <w:jc w:val="both"/>
        <w:rPr/>
      </w:pPr>
      <w:r>
        <w:rPr>
          <w:i/>
          <w:iCs/>
          <w:color w:val="800000"/>
          <w:sz w:val="16"/>
          <w:szCs w:val="16"/>
        </w:rPr>
        <w:t xml:space="preserve">OCR  </w:t>
      </w:r>
      <w:r>
        <w:rPr>
          <w:rFonts w:eastAsia="Times New Roman Cyr" w:cs="Times New Roman Cyr" w:ascii="Times New Roman Cyr" w:hAnsi="Times New Roman Cyr"/>
          <w:i/>
          <w:iCs/>
          <w:color w:val="800000"/>
          <w:sz w:val="16"/>
          <w:szCs w:val="16"/>
        </w:rPr>
        <w:t>и вычитка Давид Титиевский</w:t>
      </w:r>
      <w:r>
        <w:rPr>
          <w:i/>
          <w:iCs/>
          <w:sz w:val="16"/>
          <w:szCs w:val="16"/>
        </w:rPr>
        <w:t xml:space="preserve"> </w:t>
      </w:r>
      <w:r>
        <w:rPr>
          <w:rStyle w:val="Style14"/>
        </w:rPr>
        <w:t>dosik41@gmail.com</w:t>
      </w:r>
      <w:r>
        <w:rPr>
          <w:i/>
          <w:iCs/>
          <w:sz w:val="16"/>
          <w:szCs w:val="16"/>
        </w:rPr>
        <w:t xml:space="preserve"> </w:t>
      </w:r>
      <w:r>
        <w:rPr>
          <w:rFonts w:eastAsia="Times New Roman Cyr" w:cs="Times New Roman Cyr" w:ascii="Times New Roman Cyr" w:hAnsi="Times New Roman Cyr"/>
          <w:i/>
          <w:iCs/>
          <w:color w:val="800000"/>
          <w:sz w:val="16"/>
          <w:szCs w:val="16"/>
        </w:rPr>
        <w:t>Хайфа, декабрь 2005 г.</w:t>
      </w:r>
    </w:p>
    <w:p>
      <w:pPr>
        <w:pStyle w:val="Style23"/>
        <w:ind w:right="-522" w:firstLine="4250"/>
        <w:jc w:val="both"/>
        <w:rPr>
          <w:i/>
          <w:i/>
          <w:iCs/>
          <w:sz w:val="24"/>
          <w:szCs w:val="24"/>
        </w:rPr>
      </w:pPr>
      <w:r>
        <w:rPr>
          <w:rFonts w:eastAsia="Times New Roman Cyr" w:cs="Times New Roman Cyr" w:ascii="Times New Roman Cyr" w:hAnsi="Times New Roman Cyr"/>
          <w:i/>
          <w:iCs/>
          <w:color w:val="800000"/>
          <w:sz w:val="16"/>
          <w:szCs w:val="16"/>
        </w:rPr>
        <w:t xml:space="preserve">Библиотека Александра Белоусенко </w:t>
      </w:r>
      <w:r>
        <w:rPr>
          <w:rStyle w:val="Style14"/>
          <w:i/>
          <w:iCs/>
          <w:color w:val="800000"/>
          <w:sz w:val="16"/>
          <w:szCs w:val="16"/>
        </w:rPr>
        <w:t xml:space="preserve">belousenko.com </w:t>
      </w:r>
    </w:p>
    <w:p>
      <w:pPr>
        <w:pStyle w:val="Style23"/>
        <w:ind w:right="-522" w:firstLine="4513"/>
        <w:jc w:val="both"/>
        <w:rPr>
          <w:i/>
          <w:i/>
          <w:iCs/>
          <w:sz w:val="24"/>
          <w:szCs w:val="24"/>
        </w:rPr>
      </w:pPr>
      <w:r>
        <w:rPr>
          <w:i/>
          <w:iCs/>
          <w:sz w:val="24"/>
          <w:szCs w:val="24"/>
        </w:rPr>
      </w:r>
    </w:p>
    <w:p>
      <w:pPr>
        <w:pStyle w:val="Style23"/>
        <w:ind w:right="-522" w:firstLine="4513"/>
        <w:jc w:val="both"/>
        <w:rPr>
          <w:i/>
          <w:i/>
          <w:iCs/>
          <w:sz w:val="24"/>
          <w:szCs w:val="24"/>
        </w:rPr>
      </w:pPr>
      <w:r>
        <w:rPr>
          <w:i/>
          <w:iCs/>
          <w:sz w:val="24"/>
          <w:szCs w:val="24"/>
        </w:rPr>
      </w:r>
    </w:p>
    <w:p>
      <w:pPr>
        <w:pStyle w:val="Style23"/>
        <w:ind w:right="-522" w:firstLine="4513"/>
        <w:jc w:val="both"/>
        <w:rPr>
          <w:i/>
          <w:i/>
          <w:iCs/>
          <w:sz w:val="24"/>
          <w:szCs w:val="24"/>
        </w:rPr>
      </w:pPr>
      <w:r>
        <w:rPr>
          <w:i/>
          <w:iCs/>
          <w:sz w:val="24"/>
          <w:szCs w:val="24"/>
        </w:rPr>
      </w:r>
    </w:p>
    <w:p>
      <w:pPr>
        <w:pStyle w:val="Style23"/>
        <w:ind w:right="-522" w:firstLine="4513"/>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Моим дорогим ленинградским друзьям. </w:t>
      </w:r>
    </w:p>
    <w:p>
      <w:pPr>
        <w:pStyle w:val="Style23"/>
        <w:ind w:right="-522" w:firstLine="4513"/>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усть сохранит вас любовь моя!</w:t>
      </w:r>
    </w:p>
    <w:p>
      <w:pPr>
        <w:pStyle w:val="Style23"/>
        <w:ind w:right="-522" w:firstLine="7525"/>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втор</w:t>
      </w:r>
    </w:p>
    <w:p>
      <w:pPr>
        <w:pStyle w:val="Style23"/>
        <w:ind w:right="-522" w:firstLine="53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23"/>
        <w:ind w:right="-522" w:firstLine="538"/>
        <w:jc w:val="both"/>
        <w:rPr>
          <w:i/>
          <w:i/>
          <w:iCs/>
          <w:sz w:val="24"/>
          <w:szCs w:val="24"/>
        </w:rPr>
      </w:pPr>
      <w:r>
        <w:rPr>
          <w:i/>
          <w:iCs/>
          <w:sz w:val="24"/>
          <w:szCs w:val="24"/>
        </w:rPr>
      </w:r>
    </w:p>
    <w:p>
      <w:pPr>
        <w:pStyle w:val="Style23"/>
        <w:ind w:right="-522" w:firstLine="538"/>
        <w:jc w:val="both"/>
        <w:rPr>
          <w:i/>
          <w:i/>
          <w:iCs/>
          <w:sz w:val="24"/>
          <w:szCs w:val="24"/>
        </w:rPr>
      </w:pPr>
      <w:r>
        <w:rPr>
          <w:i/>
          <w:iCs/>
          <w:sz w:val="24"/>
          <w:szCs w:val="24"/>
        </w:rPr>
      </w:r>
    </w:p>
    <w:p>
      <w:pPr>
        <w:pStyle w:val="Style23"/>
        <w:ind w:right="-522" w:firstLine="538"/>
        <w:jc w:val="both"/>
        <w:rPr>
          <w:i/>
          <w:i/>
          <w:iCs/>
          <w:sz w:val="24"/>
          <w:szCs w:val="24"/>
        </w:rPr>
      </w:pPr>
      <w:r>
        <w:rPr>
          <w:i/>
          <w:iCs/>
          <w:sz w:val="24"/>
          <w:szCs w:val="24"/>
        </w:rPr>
      </w:r>
    </w:p>
    <w:p>
      <w:pPr>
        <w:pStyle w:val="Style23"/>
        <w:ind w:right="-522" w:firstLine="3963"/>
        <w:jc w:val="both"/>
        <w:rPr/>
      </w:pPr>
      <w:r>
        <w:rPr>
          <w:i/>
          <w:iCs/>
          <w:sz w:val="24"/>
          <w:szCs w:val="24"/>
        </w:rPr>
        <w:t>"</w:t>
      </w:r>
      <w:r>
        <w:rPr>
          <w:rFonts w:eastAsia="Times New Roman Cyr" w:cs="Times New Roman Cyr" w:ascii="Times New Roman Cyr" w:hAnsi="Times New Roman Cyr"/>
          <w:i/>
          <w:iCs/>
          <w:sz w:val="24"/>
          <w:szCs w:val="24"/>
        </w:rPr>
        <w:t xml:space="preserve">Воспоминание безмолвно предо мной </w:t>
      </w:r>
    </w:p>
    <w:p>
      <w:pPr>
        <w:pStyle w:val="Style23"/>
        <w:ind w:right="-522" w:firstLine="3963"/>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вой длинный развивает свиток".</w:t>
      </w:r>
    </w:p>
    <w:p>
      <w:pPr>
        <w:pStyle w:val="Style23"/>
        <w:ind w:right="-522" w:firstLine="703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 С. Пушкин</w:t>
      </w:r>
    </w:p>
    <w:p>
      <w:pPr>
        <w:pStyle w:val="Style23"/>
        <w:ind w:right="-522" w:firstLine="3963"/>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23"/>
        <w:ind w:right="-522" w:firstLine="3963"/>
        <w:jc w:val="both"/>
        <w:rPr/>
      </w:pPr>
      <w:r>
        <w:rPr>
          <w:i/>
          <w:iCs/>
          <w:sz w:val="24"/>
          <w:szCs w:val="24"/>
        </w:rPr>
        <w:t>"</w:t>
      </w:r>
      <w:r>
        <w:rPr>
          <w:rFonts w:eastAsia="Times New Roman Cyr" w:cs="Times New Roman Cyr" w:ascii="Times New Roman Cyr" w:hAnsi="Times New Roman Cyr"/>
          <w:i/>
          <w:iCs/>
          <w:sz w:val="24"/>
          <w:szCs w:val="24"/>
        </w:rPr>
        <w:t>Я начинаю с мазков и линий, а</w:t>
      </w:r>
      <w:r>
        <w:rPr>
          <w:i/>
          <w:iCs/>
          <w:sz w:val="24"/>
          <w:szCs w:val="24"/>
        </w:rPr>
        <w:t xml:space="preserve"> </w:t>
      </w:r>
      <w:r>
        <w:rPr>
          <w:rFonts w:eastAsia="Times New Roman Cyr" w:cs="Times New Roman Cyr" w:ascii="Times New Roman Cyr" w:hAnsi="Times New Roman Cyr"/>
          <w:i/>
          <w:iCs/>
          <w:sz w:val="24"/>
          <w:szCs w:val="24"/>
        </w:rPr>
        <w:t xml:space="preserve">получается </w:t>
      </w:r>
    </w:p>
    <w:p>
      <w:pPr>
        <w:pStyle w:val="Style23"/>
        <w:ind w:right="-522" w:firstLine="3963"/>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фигура. Разве я виноват, что у кого-то не по-</w:t>
      </w:r>
    </w:p>
    <w:p>
      <w:pPr>
        <w:pStyle w:val="Style23"/>
        <w:ind w:right="-522" w:firstLine="3963"/>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лучается, а у меня получается?"</w:t>
      </w:r>
    </w:p>
    <w:p>
      <w:pPr>
        <w:pStyle w:val="Style23"/>
        <w:ind w:right="-522" w:firstLine="6775"/>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бло Веронезе</w:t>
      </w:r>
    </w:p>
    <w:p>
      <w:pPr>
        <w:pStyle w:val="Style23"/>
        <w:ind w:right="-522" w:firstLine="53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СТУПЛЕНИЕ</w:t>
      </w:r>
    </w:p>
    <w:p>
      <w:pPr>
        <w:pStyle w:val="Style23"/>
        <w:ind w:right="-522" w:firstLine="53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икогда ничего не писал в прозе. Даже письма для меня мучительная повинность.</w:t>
      </w:r>
    </w:p>
    <w:p>
      <w:pPr>
        <w:pStyle w:val="Style23"/>
        <w:ind w:right="-522" w:firstLine="538"/>
        <w:jc w:val="both"/>
        <w:rPr/>
      </w:pPr>
      <w:r>
        <w:rPr>
          <w:rFonts w:eastAsia="Times New Roman Cyr" w:cs="Times New Roman Cyr" w:ascii="Times New Roman Cyr" w:hAnsi="Times New Roman Cyr"/>
          <w:sz w:val="24"/>
          <w:szCs w:val="24"/>
        </w:rPr>
        <w:t>Я поэт, и тут знаю себе точную цену. А сейчас я обнажаю</w:t>
      </w:r>
      <w:r>
        <w:rPr>
          <w:sz w:val="24"/>
          <w:szCs w:val="24"/>
        </w:rPr>
        <w:t xml:space="preserve"> </w:t>
      </w:r>
      <w:r>
        <w:rPr>
          <w:rFonts w:eastAsia="Times New Roman Cyr" w:cs="Times New Roman Cyr" w:ascii="Times New Roman Cyr" w:hAnsi="Times New Roman Cyr"/>
          <w:sz w:val="24"/>
          <w:szCs w:val="24"/>
        </w:rPr>
        <w:t>перо с чувством, что берусь не за свое дело.</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Беда, коль пироги начнет печи сапожни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мне шестьдесят лет. Как говаривал Шолом-Алейхем, я еду уже не на ярмарку, а с ярмарки. А моя жизнь в известном смысле тоже документ эпохи. И я хочу, чтобы этот документ был обнародова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ниге нет ни одного вымышленного факта, ни одной выдуманной подробности. Даже диалоги подлинны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принцип.</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со стил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то из замечательных французских стилистов, кажется Жюль Ренар, сказал:</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Я подбрасываю слова, как кошек, и всегда уверен, что они упадут на все четыре лап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и, как я ему завиду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имен — самых дорогих — пришлось все-таки и изменить. Хочу верить, что настанет время, и с моей помощью эти имена будут восстановлены.</w:t>
      </w:r>
    </w:p>
    <w:p>
      <w:pPr>
        <w:pStyle w:val="Style23"/>
        <w:ind w:right="-522" w:firstLine="538"/>
        <w:jc w:val="both"/>
        <w:rPr>
          <w:sz w:val="24"/>
          <w:szCs w:val="24"/>
        </w:rPr>
      </w:pPr>
      <w:r>
        <w:rPr>
          <w:sz w:val="24"/>
          <w:szCs w:val="24"/>
        </w:rPr>
        <w:t>11</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ЧАСТЬ ПЕРВАЯ</w:t>
      </w:r>
    </w:p>
    <w:p>
      <w:pPr>
        <w:pStyle w:val="Style23"/>
        <w:ind w:right="-522" w:firstLine="53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23"/>
        <w:ind w:right="-522" w:firstLine="538"/>
        <w:jc w:val="both"/>
        <w:rPr>
          <w:sz w:val="24"/>
          <w:szCs w:val="24"/>
        </w:rPr>
      </w:pPr>
      <w:r>
        <w:rPr>
          <w:sz w:val="24"/>
          <w:szCs w:val="24"/>
        </w:rPr>
      </w:r>
    </w:p>
    <w:p>
      <w:pPr>
        <w:pStyle w:val="Style23"/>
        <w:ind w:right="-522" w:firstLine="538"/>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Детство</w:t>
      </w:r>
    </w:p>
    <w:p>
      <w:pPr>
        <w:pStyle w:val="Style23"/>
        <w:ind w:right="-522" w:firstLine="53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АЯ ТЕМ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одился в 1921 году в Ленинграде на 7-й Советской улице. Прежде этот район назывался "Пески", так как туда не доходит ни одно наводн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не исполнилось восемь месяцев, случилась беда, наложившая оттиск на всю мою дальнейшую жизнь. Я заболел полиомиэлит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стихотворение, написанное еще в детств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лежу, прикованный к постели.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ве жизнь увидишь из окна?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ги тряпки, руки ослабели,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ята и изломана спи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ьше не буду. Дальше хуже. Да и вообще я постараюсь касаться этой темы только по мере необходимос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Е ВОСПОМИНАНИ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е воспоминания, скорее ощущения, но такие конкретные и точные, будто это происходит со мною сейчас.</w:t>
      </w:r>
    </w:p>
    <w:p>
      <w:pPr>
        <w:pStyle w:val="Style23"/>
        <w:ind w:right="-522" w:firstLine="538"/>
        <w:jc w:val="both"/>
        <w:rPr>
          <w:sz w:val="24"/>
          <w:szCs w:val="24"/>
        </w:rPr>
      </w:pPr>
      <w:r>
        <w:rPr>
          <w:sz w:val="24"/>
          <w:szCs w:val="24"/>
        </w:rPr>
        <w:t>17</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мама хватает меня на руки, и тормошит, и подбрасывает, и кружится по комнате. Сколько мне — год, полтора? И откуда оно — это впервые испытанное ощущение счасть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лежу на спине. Меня везут в детской коляске. Июль. Евпатория. Мне два с половиной года. Надо мной черное небо, — черное, но невесомое, с огромными веселыми звездами. И в меня впервые входит чувство гармонии и красоты мир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первая обида. Бабушка за что-то шлепает меня по руке. Я плачу. Она испуганно гладит мою ладошку, дует на пальчики. И ко мне сразу возвращается, ставшее уже привычным, состояние равновесия и поко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первая горечь, первое недоумение. Окно завешено плотной синей бумагой. У меня корь. Веки режет так, словно ударом о камень раздробили бутылку и набили мне глаза толченым стекл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растерянно мечутся мысли:</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Что же это такое? Мама с папой так любят меня... Но они ничем не могут помочь, ничего не могут сделать. Я одинок, беспомощен, уязвим. Что же это такое? На какой страшной земле мы жив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ередо мной, как дурной мираж, встает предчувствие всех моих грядущих бед, от которых никто — даже мама (такая добрая и сильная), даже папа (такой сильный и добрый) — не смогут меня заслони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ного раз пытался выразить это в стихах, но у меня никогда не получалось. Может быть, потому, что есть уже дивное стихотворение Самойл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13"/>
        <w:jc w:val="both"/>
        <w:rPr/>
      </w:pPr>
      <w:r>
        <w:rPr>
          <w:sz w:val="24"/>
          <w:szCs w:val="24"/>
        </w:rPr>
        <w:t>"</w:t>
      </w:r>
      <w:r>
        <w:rPr>
          <w:rFonts w:eastAsia="Times New Roman Cyr" w:cs="Times New Roman Cyr" w:ascii="Times New Roman Cyr" w:hAnsi="Times New Roman Cyr"/>
          <w:sz w:val="24"/>
          <w:szCs w:val="24"/>
        </w:rPr>
        <w:t>Я — маленький.</w:t>
      </w:r>
      <w:r>
        <w:rPr>
          <w:sz w:val="24"/>
          <w:szCs w:val="24"/>
        </w:rPr>
        <w:t xml:space="preserve"> </w:t>
      </w:r>
      <w:r>
        <w:rPr>
          <w:rFonts w:eastAsia="Times New Roman Cyr" w:cs="Times New Roman Cyr" w:ascii="Times New Roman Cyr" w:hAnsi="Times New Roman Cyr"/>
          <w:sz w:val="24"/>
          <w:szCs w:val="24"/>
        </w:rPr>
        <w:t xml:space="preserve">Горло в ангине,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 окнами падает снег.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папа поет мне: "Как ныне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бирается вещий Олег..."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слушаю песню и плачу,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ыданье в подушке душу,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слезы постыдные прячу,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льше, и дальше прошу.</w:t>
      </w:r>
    </w:p>
    <w:p>
      <w:pPr>
        <w:pStyle w:val="Style23"/>
        <w:ind w:right="-522" w:firstLine="538"/>
        <w:jc w:val="both"/>
        <w:rPr>
          <w:sz w:val="24"/>
          <w:szCs w:val="24"/>
        </w:rPr>
      </w:pPr>
      <w:r>
        <w:rPr>
          <w:sz w:val="24"/>
          <w:szCs w:val="24"/>
        </w:rPr>
        <w:t>18</w:t>
      </w:r>
    </w:p>
    <w:p>
      <w:pPr>
        <w:pStyle w:val="Style23"/>
        <w:ind w:right="-522" w:firstLine="538"/>
        <w:jc w:val="both"/>
        <w:rPr>
          <w:sz w:val="24"/>
          <w:szCs w:val="24"/>
        </w:rPr>
      </w:pPr>
      <w:r>
        <w:rPr>
          <w:sz w:val="24"/>
          <w:szCs w:val="24"/>
        </w:rPr>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еннею мухой квартира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ремотно жужжит за стеной.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плачу над бренностью мира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аленький, глупый, больн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ЛИН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не исполнилось четыре года, мама повезла меня лечиться в Берлин к знаменитому профессору Гохту. (И сейчас удивляюсь, как родителям удалось добиться разрешен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с Берлина начинается у меня цепочка не ощущений, а осмысленных воспоминаний — четких, хотя и абсолютно отрывочных. У Буратино мысли были коротенькие-коротенькие. Такие же коротенькие — вспышками — и мои воспоминания.</w:t>
      </w:r>
    </w:p>
    <w:p>
      <w:pPr>
        <w:pStyle w:val="Style23"/>
        <w:ind w:right="-522" w:firstLine="538"/>
        <w:jc w:val="both"/>
        <w:rPr/>
      </w:pPr>
      <w:r>
        <w:rPr>
          <w:rFonts w:eastAsia="Times New Roman Cyr" w:cs="Times New Roman Cyr" w:ascii="Times New Roman Cyr" w:hAnsi="Times New Roman Cyr"/>
          <w:sz w:val="24"/>
          <w:szCs w:val="24"/>
        </w:rPr>
        <w:t>Сначала Польша. Пока мы едем через ее территорию,</w:t>
      </w:r>
      <w:r>
        <w:rPr>
          <w:sz w:val="24"/>
          <w:szCs w:val="24"/>
        </w:rPr>
        <w:t xml:space="preserve"> </w:t>
      </w:r>
      <w:r>
        <w:rPr>
          <w:rFonts w:eastAsia="Times New Roman Cyr" w:cs="Times New Roman Cyr" w:ascii="Times New Roman Cyr" w:hAnsi="Times New Roman Cyr"/>
          <w:sz w:val="24"/>
          <w:szCs w:val="24"/>
        </w:rPr>
        <w:t>почему-то не разрешается открывать окна. А в вагоне жарк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 больничная палата. Профессор здоровается со мной по-русски. Больше о больнице не помню ничего. Только мое возмущение — возмущение советского человека — тем, что сестрам разрешается в наказание бить детей. (Какое уж там бить — поддавали, наверное, потихонеч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ерлине произошло чудо — меня поставили на ноги. Я мог пройти гигантское расстояние — две трамвайных остановки. Мама была счастли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сделали аппараты из каких-то необыкновенно легких материалов. Ходил я не на костылях, а в ляуфштуле. Это было почти ничего не весившее бамбуковое сооружение, напоминавшее табуретку с вырезанной серединой. Стоя в центре, опираясь локтями о бортики, я переставлял ляуфштуль, делал внутри него пару шагов и переставлял сн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го времени сохранилась фотография. Осенний сад, покрытая листьями дорожка, и я, крохотный и важный, стою сам, совершенно сам, держась рукой за дерев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три вспышки — три воспоминания.</w:t>
      </w:r>
    </w:p>
    <w:p>
      <w:pPr>
        <w:pStyle w:val="Style23"/>
        <w:ind w:right="-522" w:firstLine="538"/>
        <w:jc w:val="both"/>
        <w:rPr>
          <w:sz w:val="24"/>
          <w:szCs w:val="24"/>
        </w:rPr>
      </w:pPr>
      <w:r>
        <w:rPr>
          <w:sz w:val="24"/>
          <w:szCs w:val="24"/>
        </w:rPr>
        <w:t>19</w:t>
      </w:r>
    </w:p>
    <w:p>
      <w:pPr>
        <w:pStyle w:val="Style23"/>
        <w:ind w:right="-522" w:firstLine="538"/>
        <w:jc w:val="both"/>
        <w:rPr>
          <w:sz w:val="24"/>
          <w:szCs w:val="24"/>
        </w:rPr>
      </w:pPr>
      <w:r>
        <w:rPr>
          <w:sz w:val="24"/>
          <w:szCs w:val="24"/>
        </w:rPr>
      </w:r>
    </w:p>
    <w:p>
      <w:pPr>
        <w:pStyle w:val="Style23"/>
        <w:ind w:right="-522" w:firstLine="538"/>
        <w:jc w:val="both"/>
        <w:rPr/>
      </w:pPr>
      <w:r>
        <w:rPr>
          <w:rFonts w:eastAsia="Times New Roman Cyr" w:cs="Times New Roman Cyr" w:ascii="Times New Roman Cyr" w:hAnsi="Times New Roman Cyr"/>
          <w:sz w:val="24"/>
          <w:szCs w:val="24"/>
        </w:rPr>
        <w:t>У меня улетел воздушный шар — яркий,</w:t>
      </w:r>
      <w:r>
        <w:rPr>
          <w:sz w:val="24"/>
          <w:szCs w:val="24"/>
        </w:rPr>
        <w:t xml:space="preserve"> </w:t>
      </w:r>
      <w:r>
        <w:rPr>
          <w:rFonts w:eastAsia="Times New Roman Cyr" w:cs="Times New Roman Cyr" w:ascii="Times New Roman Cyr" w:hAnsi="Times New Roman Cyr"/>
          <w:sz w:val="24"/>
          <w:szCs w:val="24"/>
        </w:rPr>
        <w:t>нарядный, в форме лебедя. Он болтается под потолком и мама пытается подцепить его щетк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 ужасе умоляю: "Мамочка, не надо!"</w:t>
      </w:r>
    </w:p>
    <w:p>
      <w:pPr>
        <w:pStyle w:val="Style23"/>
        <w:ind w:right="-522" w:firstLine="538"/>
        <w:jc w:val="both"/>
        <w:rPr/>
      </w:pPr>
      <w:r>
        <w:rPr>
          <w:rFonts w:eastAsia="Times New Roman Cyr" w:cs="Times New Roman Cyr" w:ascii="Times New Roman Cyr" w:hAnsi="Times New Roman Cyr"/>
          <w:sz w:val="24"/>
          <w:szCs w:val="24"/>
        </w:rPr>
        <w:t>Я понимаю: шар сейчас лопнет, так было уже не раз. Но мама с непонятным упорством шарит щеткой по потолку. Шар громко лопается,</w:t>
      </w:r>
      <w:r>
        <w:rPr>
          <w:sz w:val="24"/>
          <w:szCs w:val="24"/>
        </w:rPr>
        <w:t xml:space="preserve"> </w:t>
      </w:r>
      <w:r>
        <w:rPr>
          <w:rFonts w:eastAsia="Times New Roman Cyr" w:cs="Times New Roman Cyr" w:ascii="Times New Roman Cyr" w:hAnsi="Times New Roman Cyr"/>
          <w:sz w:val="24"/>
          <w:szCs w:val="24"/>
        </w:rPr>
        <w:t>и я заливаюсь слезами.</w:t>
      </w:r>
    </w:p>
    <w:p>
      <w:pPr>
        <w:pStyle w:val="Style23"/>
        <w:ind w:right="-522" w:firstLine="538"/>
        <w:jc w:val="both"/>
        <w:rPr/>
      </w:pPr>
      <w:r>
        <w:rPr>
          <w:rFonts w:eastAsia="Times New Roman Cyr" w:cs="Times New Roman Cyr" w:ascii="Times New Roman Cyr" w:hAnsi="Times New Roman Cyr"/>
          <w:sz w:val="24"/>
          <w:szCs w:val="24"/>
        </w:rPr>
        <w:t>Мы входим в "Аквариум". Это целый большой дом. За толстыми стеклами бесчисленные рыбы. А вот змея (или, может быть, много змей). Я прикладываю палец к твердой преграде. Змея тычется головой, и по стеклу медленно стекает струйка яда.</w:t>
      </w:r>
      <w:r>
        <w:rPr>
          <w:sz w:val="24"/>
          <w:szCs w:val="24"/>
        </w:rPr>
        <w:t xml:space="preserve"> </w:t>
      </w:r>
      <w:r>
        <w:rPr>
          <w:rFonts w:eastAsia="Times New Roman Cyr" w:cs="Times New Roman Cyr" w:ascii="Times New Roman Cyr" w:hAnsi="Times New Roman Cyr"/>
          <w:sz w:val="24"/>
          <w:szCs w:val="24"/>
        </w:rPr>
        <w:t>Не знаю, что скажут змееведы, но убей меня Бог — так и бы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за следующей дверью — не комната, а мостик. Пылает электрическое солнце. И под ним, на песке, у ручейка, вповалку лежат крокодил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 уютный садик Лицензее. Какой-то пожилой господин, щурясь от утреннего блеска, втолковывает мне, что в Америке теперь ноч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верю. Я вижу, что он шутит. А он смеется и угощает меня пирожными, покрытыми крупной соль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гон Бишоф — наш немецкий приятель — скажет пото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асчет пирожных — правда. А вот Лицензее... Я хорошо знаю Берлин. Такого названия н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фрау Кретке — старая немка — воскликн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 Лицензее! До войны зто был мой любимый садик! Так что к памяти моей я и дальше могу относиться с довери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ется добавить, что из заграничных аппаратов я быстро вырос, новых у нас сделать не смогли, и я никогда больше не видел мир с высоты человеческого рост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М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ство мамы я представляю по Шолом-Алейхему. Она родилась в местечке, похожем на Касриловку. Черта оседлости, нищета, шагаловские козы.</w:t>
      </w:r>
    </w:p>
    <w:p>
      <w:pPr>
        <w:pStyle w:val="Style23"/>
        <w:ind w:right="-522" w:firstLine="538"/>
        <w:jc w:val="both"/>
        <w:rPr>
          <w:sz w:val="24"/>
          <w:szCs w:val="24"/>
        </w:rPr>
      </w:pPr>
      <w:r>
        <w:rPr>
          <w:sz w:val="24"/>
          <w:szCs w:val="24"/>
        </w:rPr>
        <w:t>20</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ма была любимицей. Ей всегда пихали лучший кусок. Рассердившись на бабушку, она пригрози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от убегу из дому и ничего не буду есть, кроме булки с маслом и с варень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шего брата она не застала в живых. Юноша с прекрасным лицом — бродячий актер, как бы сошедший со страниц романа "Блуждающие звезд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мамы, папа был столичная штучка, уроженец и житель большого города — Вильно. В семнадцатилетнюю провинциалку, приехавшую учиться на фармацевта, он влюбился с первого взгляда, но ему пришлось ухаживать шесть лет прежде, чем она дала согласие. Сейчас такого и не быва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ержу в руках белую карточку с тисненым узором. Буквы, выведенные с наивной старательностью, извещают: "Дарья Ильинична Тумаркина и Савелий Львович Друскин повенчан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и годы мамина родина, местечко "Мир", стало городом. Приехавший оттуда человек сказ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Я очень любил вашу маму.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мущенно добав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едь она была такая красива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мама была красавицей. Только я один этого не понимал. Дети, вообще, мало чего замечают: мама и мама. Ну, конечно, добрая, хорошая. А что красавица — это я теперь вижу, на фотографи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дит, задумавшись, у окна моя мама, моя боль, мое воспомина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акая прелестная, что хватит об этом — не стоит рвать душ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ИЦА МОЕГО ДЕТСТВ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sz w:val="24"/>
          <w:szCs w:val="24"/>
        </w:rPr>
        <w:t>7-</w:t>
      </w:r>
      <w:r>
        <w:rPr>
          <w:rFonts w:eastAsia="Times New Roman Cyr" w:cs="Times New Roman Cyr" w:ascii="Times New Roman Cyr" w:hAnsi="Times New Roman Cyr"/>
          <w:sz w:val="24"/>
          <w:szCs w:val="24"/>
        </w:rPr>
        <w:t>ая Советская — улица моего детства! В хорошую погоду я лежу на двух подушках на широком подоконнике.</w:t>
      </w:r>
    </w:p>
    <w:p>
      <w:pPr>
        <w:pStyle w:val="Style23"/>
        <w:ind w:right="-522" w:firstLine="538"/>
        <w:jc w:val="both"/>
        <w:rPr>
          <w:sz w:val="24"/>
          <w:szCs w:val="24"/>
        </w:rPr>
      </w:pPr>
      <w:r>
        <w:rPr>
          <w:sz w:val="24"/>
          <w:szCs w:val="24"/>
        </w:rPr>
        <w:t>21</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отив — наискосок — пустырь. На нем, если мне везет, взрослые мальчики играют в мяч.</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ый человек катит по мостовой голубой короб, кажущийся отсюда домиком, и выкрикива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ороженое! Хорошее! Сладкое, мягкое, без кост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не покупают мороженое, я и радуюсь, и огорчаюсь. На вафлях выдавлено: Коля, Галя, Петя. А у меня редкое имя — Лева, и такой вафли почти никогда н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т старше меня. К нему приходит девочка — Беба. Иногда она разрешает и они целуются через полотенце. Но мне это неинтересно, я предпочитаю смотреть на улицу.</w:t>
      </w:r>
    </w:p>
    <w:p>
      <w:pPr>
        <w:pStyle w:val="Style23"/>
        <w:ind w:right="-522" w:firstLine="538"/>
        <w:jc w:val="both"/>
        <w:rPr/>
      </w:pPr>
      <w:r>
        <w:rPr>
          <w:rFonts w:eastAsia="Times New Roman Cyr" w:cs="Times New Roman Cyr" w:ascii="Times New Roman Cyr" w:hAnsi="Times New Roman Cyr"/>
          <w:sz w:val="24"/>
          <w:szCs w:val="24"/>
        </w:rPr>
        <w:t>С работы возвращается папа. Внизу, на панели, он странный и совсем другой. Его сопровождает кот Серко, который</w:t>
      </w:r>
      <w:r>
        <w:rPr>
          <w:sz w:val="24"/>
          <w:szCs w:val="24"/>
        </w:rPr>
        <w:t xml:space="preserve"> </w:t>
      </w:r>
      <w:r>
        <w:rPr>
          <w:rFonts w:eastAsia="Times New Roman Cyr" w:cs="Times New Roman Cyr" w:ascii="Times New Roman Cyr" w:hAnsi="Times New Roman Cyr"/>
          <w:sz w:val="24"/>
          <w:szCs w:val="24"/>
        </w:rPr>
        <w:t>ходил встречать его на останов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то недалеко есть место с волшебным названием "Мальцевский рынок", но там я не бывал ни разу.</w:t>
      </w:r>
    </w:p>
    <w:p>
      <w:pPr>
        <w:pStyle w:val="Style23"/>
        <w:ind w:right="-522" w:firstLine="538"/>
        <w:jc w:val="both"/>
        <w:rPr/>
      </w:pPr>
      <w:r>
        <w:rPr>
          <w:rFonts w:eastAsia="Times New Roman Cyr" w:cs="Times New Roman Cyr" w:ascii="Times New Roman Cyr" w:hAnsi="Times New Roman Cyr"/>
          <w:sz w:val="24"/>
          <w:szCs w:val="24"/>
        </w:rPr>
        <w:t>А это что за голос? Ну конечно же, халат-халат: пожилой татарин с мешком за плечами. Он уныло и громко выстанывает: "Костей,</w:t>
      </w:r>
      <w:r>
        <w:rPr>
          <w:sz w:val="24"/>
          <w:szCs w:val="24"/>
        </w:rPr>
        <w:t xml:space="preserve"> </w:t>
      </w:r>
      <w:r>
        <w:rPr>
          <w:rFonts w:eastAsia="Times New Roman Cyr" w:cs="Times New Roman Cyr" w:ascii="Times New Roman Cyr" w:hAnsi="Times New Roman Cyr"/>
          <w:sz w:val="24"/>
          <w:szCs w:val="24"/>
        </w:rPr>
        <w:t>тряп, бутыл, бан!" — и, задрав голову, смотрит на ок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чера мама сделала ему знак, он поднялся к нам и ушел, затолкав в мешок охапку рваного шмуть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 счастливый мальчик! Вчера меня перенесли через площадку в другую квартиру, и я целых полчаса держал возле уха наушник. Правда, получилось не вполне удачно: музыки не было и говорили о чем-то непонятном. Зато на первое мая нас пригласили в гости — угол Невского и Литейного — чтобы я увидел в окно демонстраци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ка я лежу на подоконнике. Мимо проехал грузовик, а такое ведь тоже бывает не част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улице громыхает другая тележка, и слова другие, не про морожено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кричи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очить ножи-ножниц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ысленно упрашиваю его: остановись! — и он выполняет мою просьбу.</w:t>
      </w:r>
    </w:p>
    <w:p>
      <w:pPr>
        <w:pStyle w:val="Style23"/>
        <w:ind w:right="-522" w:firstLine="538"/>
        <w:jc w:val="both"/>
        <w:rPr>
          <w:sz w:val="24"/>
          <w:szCs w:val="24"/>
        </w:rPr>
      </w:pPr>
      <w:r>
        <w:rPr>
          <w:sz w:val="24"/>
          <w:szCs w:val="24"/>
        </w:rPr>
        <w:t>22</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подъездов выбегают женщины. Собирается толпа. Жужжит точильный камен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удивительна, она вся состоит из развлечений. А сегодня вообще какой-то особенный ден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25"/>
        <w:jc w:val="both"/>
        <w:rPr/>
      </w:pPr>
      <w:r>
        <w:rPr>
          <w:sz w:val="24"/>
          <w:szCs w:val="24"/>
        </w:rPr>
        <w:t>"</w:t>
      </w:r>
      <w:r>
        <w:rPr>
          <w:rFonts w:eastAsia="Times New Roman Cyr" w:cs="Times New Roman Cyr" w:ascii="Times New Roman Cyr" w:hAnsi="Times New Roman Cyr"/>
          <w:sz w:val="24"/>
          <w:szCs w:val="24"/>
        </w:rPr>
        <w:t xml:space="preserve">Не разряженная, не светская —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ены в пятнах, булыжник сер...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ем гордишься, 7-ая Советская?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тебе до 8-ой, например!"</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равда! Она такая широкая и красивая — 7-ая Советская, улица, моего детст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ЯДЯ ЛЭЙВИК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ас в квартире, в комнате, забившейся в угол коридора, жили сестра бабушки тетя Этка и ее муж дядя Лэйвик. У них всегда пахло не то клеем, не то мазутом. С этим запахом смешивался стойкий запах скипидар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тя Этка и дядя Лэйвик были кустари. На керосинке постоянно кипела и булькала большая желтая кастрюля. Ее содержимое разливалось по формочкам. Остывая, оно затердевало и на стол вытряхивались коричневые кружочки, похожие на шашки — с ободком и выдавленным посередке и изображением ботин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еврейское в нашем доме было связано с дядей Лэйвиком. Он ходил в талэсе и молился. Он дарил нам хануке-гелд, он показывал нам красивый серебряный семисвечник, и без него не было бы сейдер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дер. Пасха. Милый торжественный обряд. Самодельное виноградное вино, которое давали даже детя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ого поставлена полная рюмка на краю стола? Взрослые смеялись: "Вот придет, тогда увидишь". Но никто ни разу не приходи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асхальные кушанья! Кнейдлах — белые шары из пасхальной муки, такие противные в молочном супе, облепленные жирными пенками, и такие чудесные в курином</w:t>
      </w:r>
    </w:p>
    <w:p>
      <w:pPr>
        <w:pStyle w:val="Style23"/>
        <w:ind w:right="-522" w:firstLine="538"/>
        <w:jc w:val="both"/>
        <w:rPr>
          <w:sz w:val="24"/>
          <w:szCs w:val="24"/>
        </w:rPr>
      </w:pPr>
      <w:r>
        <w:rPr>
          <w:sz w:val="24"/>
          <w:szCs w:val="24"/>
        </w:rPr>
        <w:t>23</w:t>
      </w:r>
    </w:p>
    <w:p>
      <w:pPr>
        <w:pStyle w:val="Style23"/>
        <w:ind w:right="-522" w:firstLine="13"/>
        <w:jc w:val="both"/>
        <w:rPr>
          <w:sz w:val="24"/>
          <w:szCs w:val="24"/>
        </w:rPr>
      </w:pPr>
      <w:r>
        <w:rPr>
          <w:sz w:val="24"/>
          <w:szCs w:val="24"/>
        </w:rPr>
      </w:r>
    </w:p>
    <w:p>
      <w:pPr>
        <w:pStyle w:val="Style23"/>
        <w:ind w:right="-522" w:firstLin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льоне. Тейглах — обжигающие язык имбирем, прилипающие к зубам сладко тянущимся медом. И айнгемахц, айнгемахц — редька в меду, лучшее лакомство на свет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я жена русская. Ее коронное блюдо — фаршированная рыба. Но когда она научится делать айнгемахц?</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ТЯ ЭТ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тю Этку я ненавидел. Каждое утро она входила к нам с металлической трубочкой и фукала на стены скипидаром. И всегда долго и нудно ругала меня за какую-нибудь мелочь. Я мечтал с ней разделаться. Мне было уже лет восемь и я хорошо пополнил на улице свой лексикон. Когда она стала в очередной раз меня пилить, я решился и осуществил задуманно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акую-то мать! — сказал я своим звонким невинным голос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тя Этка остолбене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ак, так и растак! — добавил я с наслаждением. Она металась, всплескивала рукам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й! Ой! Замолчи сейчас же! Что он только говори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сидел за столом, удобно облокотившись и, спокойно перечислял все известные мне ругательст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ое, это было действительно ужасно, но ведь я почти не понимал смысла произносимых сл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эффект был потрясающий. Больше она к нам в комнату не приходи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РИКА ВАН ДАМ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В детстве читал я</w:t>
      </w:r>
      <w:r>
        <w:rPr>
          <w:sz w:val="24"/>
          <w:szCs w:val="24"/>
        </w:rPr>
        <w:t xml:space="preserve"> </w:t>
      </w:r>
      <w:r>
        <w:rPr>
          <w:rFonts w:eastAsia="Times New Roman Cyr" w:cs="Times New Roman Cyr" w:ascii="Times New Roman Cyr" w:hAnsi="Times New Roman Cyr"/>
          <w:sz w:val="24"/>
          <w:szCs w:val="24"/>
        </w:rPr>
        <w:t>какую-то скандинавскую книжку, названия не припомню. Помню только имя героини — Эрика ван Да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ишла тогда ко мне, восьмилетнему, сказка, сон наяву, предвкушение таинственной взрослой жизни.</w:t>
      </w:r>
    </w:p>
    <w:p>
      <w:pPr>
        <w:pStyle w:val="Style23"/>
        <w:ind w:right="-522" w:firstLine="538"/>
        <w:jc w:val="both"/>
        <w:rPr>
          <w:sz w:val="24"/>
          <w:szCs w:val="24"/>
        </w:rPr>
      </w:pPr>
      <w:r>
        <w:rPr>
          <w:sz w:val="24"/>
          <w:szCs w:val="24"/>
        </w:rPr>
        <w:t>24</w:t>
      </w:r>
    </w:p>
    <w:p>
      <w:pPr>
        <w:pStyle w:val="Style23"/>
        <w:ind w:right="-522" w:firstLine="538"/>
        <w:jc w:val="both"/>
        <w:rPr>
          <w:sz w:val="24"/>
          <w:szCs w:val="24"/>
        </w:rPr>
      </w:pPr>
      <w:r>
        <w:rPr>
          <w:sz w:val="24"/>
          <w:szCs w:val="24"/>
        </w:rPr>
      </w:r>
    </w:p>
    <w:p>
      <w:pPr>
        <w:pStyle w:val="Style23"/>
        <w:ind w:right="-522" w:firstLine="538"/>
        <w:jc w:val="both"/>
        <w:rPr/>
      </w:pPr>
      <w:r>
        <w:rPr>
          <w:rFonts w:eastAsia="Times New Roman Cyr" w:cs="Times New Roman Cyr" w:ascii="Times New Roman Cyr" w:hAnsi="Times New Roman Cyr"/>
          <w:sz w:val="24"/>
          <w:szCs w:val="24"/>
        </w:rPr>
        <w:t>Будто сижу я в громадной комнате, залитой потоками света.</w:t>
      </w:r>
      <w:r>
        <w:rPr>
          <w:sz w:val="24"/>
          <w:szCs w:val="24"/>
        </w:rPr>
        <w:t xml:space="preserve"> (</w:t>
      </w:r>
      <w:r>
        <w:rPr>
          <w:rFonts w:eastAsia="Times New Roman Cyr" w:cs="Times New Roman Cyr" w:ascii="Times New Roman Cyr" w:hAnsi="Times New Roman Cyr"/>
          <w:sz w:val="24"/>
          <w:szCs w:val="24"/>
        </w:rPr>
        <w:t>В нашей было одно окно, а тут — целых тр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учит марш из "Аид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ерь отворяется — я вижу прекрасную женщину в роскошной одежде. Это моя жена. И зовут ее — Эрика ван Да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сиво, не правда 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О ТЫ БОЛЬШЕ ЛЮБИШ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боков писал:</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Балуйте своих</w:t>
      </w:r>
      <w:r>
        <w:rPr>
          <w:sz w:val="24"/>
          <w:szCs w:val="24"/>
        </w:rPr>
        <w:t xml:space="preserve"> </w:t>
      </w:r>
      <w:r>
        <w:rPr>
          <w:rFonts w:eastAsia="Times New Roman Cyr" w:cs="Times New Roman Cyr" w:ascii="Times New Roman Cyr" w:hAnsi="Times New Roman Cyr"/>
          <w:sz w:val="24"/>
          <w:szCs w:val="24"/>
        </w:rPr>
        <w:t>детей, господа. Ведь вы не знаете, что ожидает их в жизн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и родители знали: в жизни меня не ожидает ничего хороше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ыл общий баловень, мне разрешалось все, каждое мое желание исполняло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апа, — спросил я однажды, — а кого ты больше любишь, меня или мам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ждал гордый, уверенный в ответ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онечно, маму, — сказал пап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ыд обжег мне уши. Я чуть не расплакался. Папа заметил это — утешая, погладил меня по голове, но повторил тверд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онечно, мам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 МЕЧТЫ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каждого человека есть свои мечты. Были они и у мен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ие идиоты взрослые! — думал я. Зачем они едят суп? Когда я вырасту, я отправлюсь в ресторан (слово-то какое!) и попрошу полную тарелку подливки — без всего, даже без хлеб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ырос и с детской точки зрения превратился во взрослого идиота: я с удовольствием ем суп и мне ни разу не приходило в голову заказать тарелку соуса.</w:t>
      </w:r>
    </w:p>
    <w:p>
      <w:pPr>
        <w:pStyle w:val="Style23"/>
        <w:ind w:right="-522" w:firstLine="538"/>
        <w:jc w:val="both"/>
        <w:rPr>
          <w:sz w:val="24"/>
          <w:szCs w:val="24"/>
        </w:rPr>
      </w:pPr>
      <w:r>
        <w:rPr>
          <w:sz w:val="24"/>
          <w:szCs w:val="24"/>
        </w:rPr>
        <w:t>25</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ая мечта явилась в великолепном снежном убранстве. На Рождество детей катали на "вейках". Сани украшали разноцветными ленточками, а на сбрую нацепляли колокольчи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чень просил папу доставить мне радость, но "вейку" ему найти не удалось и мы поехали на обыкновенном лихач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равно это было замечательно. Горло счастливо хватал морозный воздух, отовсюду выскакивали звонкие сани, бородатый извозчик театрально привставал на козлах и щелкал кнутом, и в голове моей как бы крутились, обращенные к Гнедухе, еще не написанные стихи Сергея Чекмаре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25"/>
        <w:jc w:val="both"/>
        <w:rPr/>
      </w:pPr>
      <w:r>
        <w:rPr>
          <w:sz w:val="24"/>
          <w:szCs w:val="24"/>
        </w:rPr>
        <w:t>"</w:t>
      </w:r>
      <w:r>
        <w:rPr>
          <w:rFonts w:eastAsia="Times New Roman Cyr" w:cs="Times New Roman Cyr" w:ascii="Times New Roman Cyr" w:hAnsi="Times New Roman Cyr"/>
          <w:sz w:val="24"/>
          <w:szCs w:val="24"/>
        </w:rPr>
        <w:t xml:space="preserve">Ты что, овса-то мало ел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целому мешку?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вай-давай прокатимся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белому снеж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ишла мечта: стать извозчиком. Только я хотел, чтобы у меня была обязательно белая лошадь. Гнедая меня почему-то не устраива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а третья мечта, которая продержалась у меня лет этак до тридцати: увидеть Стали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ачала из любви, потом из любопытства, затем из интереса, хотя под конец я и понимал, что это совсем не безопас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сли мечта моя покажется кому-то смешной, значит ему так и не удалось представить нашего времен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ИТУТ ТУРНЕР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ая вывеска желтым по черному: "Институт восстановления трудоспособности физически дефективных детей имени профессора Турнер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надпись обижала меня тогда и обижает до сих пор.</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какой же я дефективны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зенном шестиэтажном здании, а потом в уютном двухэтажном доме напротив (ох, нет уже его, в войну разо-</w:t>
      </w:r>
    </w:p>
    <w:p>
      <w:pPr>
        <w:pStyle w:val="Style23"/>
        <w:ind w:right="-522" w:firstLine="538"/>
        <w:jc w:val="both"/>
        <w:rPr>
          <w:sz w:val="24"/>
          <w:szCs w:val="24"/>
        </w:rPr>
      </w:pPr>
      <w:r>
        <w:rPr>
          <w:sz w:val="24"/>
          <w:szCs w:val="24"/>
        </w:rPr>
        <w:t>26</w:t>
      </w:r>
    </w:p>
    <w:p>
      <w:pPr>
        <w:pStyle w:val="Style23"/>
        <w:ind w:right="-522" w:firstLine="538"/>
        <w:jc w:val="both"/>
        <w:rPr>
          <w:sz w:val="24"/>
          <w:szCs w:val="24"/>
        </w:rPr>
      </w:pPr>
      <w:r>
        <w:rPr>
          <w:sz w:val="24"/>
          <w:szCs w:val="24"/>
        </w:rPr>
      </w:r>
    </w:p>
    <w:p>
      <w:pPr>
        <w:pStyle w:val="Style23"/>
        <w:ind w:right="-522" w:hanging="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ли на дрова!) провел я с несколькими многомесячными перерывами самую памятную часть детства — с девяти до пятнадца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наты светлые, просторные. На тарелках изречение — совсем, как из Ильфа и Петрова: "Общественное питание под огонь рабочей самокрити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профессорский обход. Эмиль Юльевич Остен-Сакен, любимый ученик Турнера, строгий милый интеллигентный человек присаживается на мою постел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ними рубашку. Отвеча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не уме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даже теряет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 не умееш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не всегда мама снима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ервое наказание: десять раз в день под наблюдением сестры снимать и надевать рубаш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первый серьезный осмотр. Минна Захаровна, главврач отделения, берет меня в кабинет. Я томлюсь на белом, твердом, покрытом простыней топчане. В изголовье стоит скел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на Захаровна осматривает меня как-то странно. Согнет и разогнет ногу, проверяя контрактуру, а потом то же делает со скелетом. Меня за руку подергает и его подерга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то это сравнение унизительно, и я кошусь на скелет с недоброжелательств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алате — четыре мальчика. Воображение у меня было живым, и я сразу стал вызывать соседа драться до первой крови. Дело в том, что незадолго до этого я изобрел "непобедимый прием мельница" — лежать на спине и быстро крутить перед собой кулаками. Я считал, что прорваться сквозь такую защиту невозможн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альчишка на беду свою оказался трусом. Он не хотел со мной драться. Я издевался над ним с утра до вечера. Из всех палат приходили мальчики и даже девочки посмотреть на него и послушать, как я хвастаюсь. Жизнь его превратилась в сущий ад, и выбора не оставалось.</w:t>
      </w:r>
    </w:p>
    <w:p>
      <w:pPr>
        <w:pStyle w:val="Style23"/>
        <w:ind w:right="-522" w:firstLine="538"/>
        <w:jc w:val="both"/>
        <w:rPr>
          <w:sz w:val="24"/>
          <w:szCs w:val="24"/>
        </w:rPr>
      </w:pPr>
      <w:r>
        <w:rPr>
          <w:sz w:val="24"/>
          <w:szCs w:val="24"/>
        </w:rPr>
        <w:t>27</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ожа от страха, он перебрался на мою кровать, тюкнул меня раз — я закрылся, тюкнул два — я заревел: на том дело и кончило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нова из тех первых дн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на Захаровна рассказывает нам о человеческом теле (тоже мне тема для малышей!), показывает диапозитивы — тогда это называлось смотреть волшебный фонарь. Когда она сообщает, что волосы у человека растут на голове, под мышками и в паху, я начинаю громко смеять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еняя голоса, она говори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ейчас мы не будем задерживаться, а после лекции нехороший мальчик Лева Друскин объяснит нам, почему он смеял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ужасом жду конца лекции. Свет вспыхивает и все поворачиваются ко мне. Наступает пауза. Меня выручает мой более бойкий товарищ:</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лово очень смешное, — отвечает он за меня. — Пах! Пиф-пах! Как будто из ружья стреляю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пиф-пах, а пиф-паф, — простодушно поправляет Минна Захаровна и больше ко мне не приста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ещ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ероятное, потрясающее впечатление от первой встречи с искусств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 институтом шефствует кукольный театр Евгения Деммени. Они привозят свои спектакли. В небольшом зале на сцене сидит человек. По его коленям, рукам и плечам бегают лилипуты. Они на ниточках и от этого он выглядит еще более запутанным и пленным. Но все завершается благополучно. Человек по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38"/>
        <w:jc w:val="both"/>
        <w:rPr/>
      </w:pPr>
      <w:r>
        <w:rPr>
          <w:sz w:val="24"/>
          <w:szCs w:val="24"/>
        </w:rPr>
        <w:t>"</w:t>
      </w:r>
      <w:r>
        <w:rPr>
          <w:rFonts w:eastAsia="Times New Roman Cyr" w:cs="Times New Roman Cyr" w:ascii="Times New Roman Cyr" w:hAnsi="Times New Roman Cyr"/>
          <w:sz w:val="24"/>
          <w:szCs w:val="24"/>
        </w:rPr>
        <w:t xml:space="preserve">Кончен, кончен путь тяжелый,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ходни брошены давно...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нашей Англии веселой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хорошее ви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се понимаю, я поэт-профессионал, но честное слово — эти стихи кажутся мне превосходными и теперь. Впрочем, вторая встреча с искусством была менее удач-</w:t>
      </w:r>
    </w:p>
    <w:p>
      <w:pPr>
        <w:pStyle w:val="Style23"/>
        <w:ind w:right="-522" w:firstLine="538"/>
        <w:jc w:val="both"/>
        <w:rPr>
          <w:sz w:val="24"/>
          <w:szCs w:val="24"/>
        </w:rPr>
      </w:pPr>
      <w:r>
        <w:rPr>
          <w:sz w:val="24"/>
          <w:szCs w:val="24"/>
        </w:rPr>
        <w:t>28</w:t>
      </w:r>
    </w:p>
    <w:p>
      <w:pPr>
        <w:pStyle w:val="Style23"/>
        <w:ind w:right="-522" w:firstLine="538"/>
        <w:jc w:val="both"/>
        <w:rPr>
          <w:sz w:val="24"/>
          <w:szCs w:val="24"/>
        </w:rPr>
      </w:pPr>
      <w:r>
        <w:rPr>
          <w:sz w:val="24"/>
          <w:szCs w:val="24"/>
        </w:rPr>
      </w:r>
    </w:p>
    <w:p>
      <w:pPr>
        <w:pStyle w:val="Style23"/>
        <w:ind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й. Немолодая тощая певица с тонким писклявым голосом протянула к нам руки и взяла высокую нот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а-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так и прысну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ние прервалось. Смущенные воспитатели долго нас ругали, стыдили, втолковывали, какая изумительная вещь музы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концерт возобновился. Пианист проиграл вступление, певица протянула рук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а-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ы прыснули сн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 конечно, наказали (кажется, оставили без ужина), но что из того? Артистка ушла в слезах.</w:t>
      </w:r>
    </w:p>
    <w:p>
      <w:pPr>
        <w:pStyle w:val="Style23"/>
        <w:ind w:right="-522" w:firstLine="538"/>
        <w:jc w:val="both"/>
        <w:rPr/>
      </w:pPr>
      <w:r>
        <w:rPr>
          <w:rFonts w:eastAsia="Times New Roman Cyr" w:cs="Times New Roman Cyr" w:ascii="Times New Roman Cyr" w:hAnsi="Times New Roman Cyr"/>
          <w:sz w:val="24"/>
          <w:szCs w:val="24"/>
        </w:rPr>
        <w:t>Все это происходило так давно, что я</w:t>
      </w:r>
      <w:r>
        <w:rPr>
          <w:sz w:val="24"/>
          <w:szCs w:val="24"/>
        </w:rPr>
        <w:t xml:space="preserve"> </w:t>
      </w:r>
      <w:r>
        <w:rPr>
          <w:rFonts w:eastAsia="Times New Roman Cyr" w:cs="Times New Roman Cyr" w:ascii="Times New Roman Cyr" w:hAnsi="Times New Roman Cyr"/>
          <w:sz w:val="24"/>
          <w:szCs w:val="24"/>
        </w:rPr>
        <w:t>не помню ни лиц, ни подробностей быта, не могу сказать, сколько окон было в той или иной палате, но факты и ощущения остры, как будто вытравлены на мед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ного о воспитателя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вара Павловна — дальняя родственница композитора Вебера, написавшего знаменитое "Приглашение к танцу". Она очень привязалась ко мне и — сама еще глупенькая и молодая — рассказывала мне, совсем несмышленышу, что она несчастна, потому что не любит мужа (о котором потом безутешно горевала, когда он погиб в самом начале войн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не спал полночи, решая, уходить ей от мужа или немного потерпе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ая воспитательница, Анна Сергеевна, была типичная старая дева. Тогда я не знал, что это такое, и удивлялся, чего она постоянно злится и почему из вредности гасит свет за несколько минут до отбо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девочке принесли редкое лакомство — душистую лесную землянику, и Анна Сергеевна вымыла ягоды кипятком, превратив их в мокрую, скользкую каш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очка плакала и говори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Ешьте с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лась в памяти и Елизавета Абрамовна, — невысокая, черноволосая, — заведующая учебной частью. Она относилась</w:t>
      </w:r>
    </w:p>
    <w:p>
      <w:pPr>
        <w:pStyle w:val="Style23"/>
        <w:ind w:right="-522" w:firstLine="538"/>
        <w:jc w:val="both"/>
        <w:rPr>
          <w:sz w:val="24"/>
          <w:szCs w:val="24"/>
        </w:rPr>
      </w:pPr>
      <w:r>
        <w:rPr>
          <w:sz w:val="24"/>
          <w:szCs w:val="24"/>
        </w:rPr>
        <w:t>29</w:t>
      </w:r>
    </w:p>
    <w:p>
      <w:pPr>
        <w:pStyle w:val="Style23"/>
        <w:ind w:right="-522" w:firstLine="538"/>
        <w:jc w:val="both"/>
        <w:rPr>
          <w:sz w:val="24"/>
          <w:szCs w:val="24"/>
        </w:rPr>
      </w:pPr>
      <w:r>
        <w:rPr>
          <w:sz w:val="24"/>
          <w:szCs w:val="24"/>
        </w:rPr>
      </w:r>
    </w:p>
    <w:p>
      <w:pPr>
        <w:pStyle w:val="Style23"/>
        <w:ind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ам просто, по-домашнему, но иногда мы ее доводили и она крича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Беспринципные! Антисоветск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асковья Александровна обучала нас шитью. Шесть лет мучилась она со мной, но я так и не научился пришивать пуговиц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Турнеру у Прасковьи Александровны было благоговейное, молитвенное отношение. Это она подбила персонал сочинить к восьмидесятилетию Генриха Ивановича удивительную по нелепости оду, над которой врачи и педагоги трудились в поте лиц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50"/>
        <w:jc w:val="both"/>
        <w:rPr/>
      </w:pPr>
      <w:r>
        <w:rPr>
          <w:sz w:val="24"/>
          <w:szCs w:val="24"/>
        </w:rPr>
        <w:t>"</w:t>
      </w:r>
      <w:r>
        <w:rPr>
          <w:rFonts w:eastAsia="Times New Roman Cyr" w:cs="Times New Roman Cyr" w:ascii="Times New Roman Cyr" w:hAnsi="Times New Roman Cyr"/>
          <w:sz w:val="24"/>
          <w:szCs w:val="24"/>
        </w:rPr>
        <w:t xml:space="preserve">Довольно мудрый англичанин,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ы сам себя перехитрил: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ы к нам из чуждых стран причалил,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ашим стал и нашим бы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жили весело и беспечно, притихая только в дни операций, замкнувшись в своих детских радостях и обидах.</w:t>
      </w:r>
    </w:p>
    <w:p>
      <w:pPr>
        <w:pStyle w:val="Style23"/>
        <w:ind w:right="-522" w:firstLine="538"/>
        <w:jc w:val="both"/>
        <w:rPr/>
      </w:pPr>
      <w:r>
        <w:rPr>
          <w:rFonts w:eastAsia="Times New Roman Cyr" w:cs="Times New Roman Cyr" w:ascii="Times New Roman Cyr" w:hAnsi="Times New Roman Cyr"/>
          <w:sz w:val="24"/>
          <w:szCs w:val="24"/>
        </w:rPr>
        <w:t>А в городе было страшно —</w:t>
      </w:r>
      <w:r>
        <w:rPr>
          <w:sz w:val="24"/>
          <w:szCs w:val="24"/>
        </w:rPr>
        <w:t xml:space="preserve"> </w:t>
      </w:r>
      <w:r>
        <w:rPr>
          <w:rFonts w:eastAsia="Times New Roman Cyr" w:cs="Times New Roman Cyr" w:ascii="Times New Roman Cyr" w:hAnsi="Times New Roman Cyr"/>
          <w:sz w:val="24"/>
          <w:szCs w:val="24"/>
        </w:rPr>
        <w:t>высылали дворян. (Я узнаю об этом много позже, прочитав "Раковый корпус" Солженицы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один раз увидели мы краешек чужой беды, которая через пару лет стала почти всенародн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ельница русского языка пришла на урок с распухшими глазами, переходила от кровати к кровати, обнимала ребят, причита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Хорошие вы мои! Маленькие вы мои! Неужели я вас больше не увиж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ругие взрослые поджимали губы и громко шептали друг друг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Какой стыд! Как бестактно! Скоро ли это кончится! </w:t>
      </w:r>
    </w:p>
    <w:p>
      <w:pPr>
        <w:pStyle w:val="Style23"/>
        <w:ind w:right="-522" w:firstLine="538"/>
        <w:jc w:val="both"/>
        <w:rPr/>
      </w:pPr>
      <w:r>
        <w:rPr>
          <w:rFonts w:eastAsia="Times New Roman Cyr" w:cs="Times New Roman Cyr" w:ascii="Times New Roman Cyr" w:hAnsi="Times New Roman Cyr"/>
          <w:sz w:val="24"/>
          <w:szCs w:val="24"/>
        </w:rPr>
        <w:t>Каждый   демонстрировал</w:t>
      </w:r>
      <w:r>
        <w:rPr>
          <w:sz w:val="24"/>
          <w:szCs w:val="24"/>
        </w:rPr>
        <w:t xml:space="preserve">   </w:t>
      </w:r>
      <w:r>
        <w:rPr>
          <w:rFonts w:eastAsia="Times New Roman Cyr" w:cs="Times New Roman Cyr" w:ascii="Times New Roman Cyr" w:hAnsi="Times New Roman Cyr"/>
          <w:sz w:val="24"/>
          <w:szCs w:val="24"/>
        </w:rPr>
        <w:t>перед   сослуживцами   свою лояльность. А мы... Разве могли мы что-нибудь понять? Да и запомнили, казалось, ненадолго.</w:t>
      </w:r>
    </w:p>
    <w:p>
      <w:pPr>
        <w:pStyle w:val="Style23"/>
        <w:ind w:right="-522" w:firstLine="538"/>
        <w:jc w:val="both"/>
        <w:rPr>
          <w:sz w:val="24"/>
          <w:szCs w:val="24"/>
        </w:rPr>
      </w:pPr>
      <w:r>
        <w:rPr>
          <w:sz w:val="24"/>
          <w:szCs w:val="24"/>
        </w:rPr>
        <w:t>30</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Е ПРЕДАТЕЛЬСТВО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Пожалуй самое время упомянуть, как я столкнулся с первым предательством. Мой сосед по палате набедокурил:</w:t>
      </w:r>
      <w:r>
        <w:rPr>
          <w:sz w:val="24"/>
          <w:szCs w:val="24"/>
        </w:rPr>
        <w:t xml:space="preserve"> </w:t>
      </w:r>
      <w:r>
        <w:rPr>
          <w:rFonts w:eastAsia="Times New Roman Cyr" w:cs="Times New Roman Cyr" w:ascii="Times New Roman Cyr" w:hAnsi="Times New Roman Cyr"/>
          <w:sz w:val="24"/>
          <w:szCs w:val="24"/>
        </w:rPr>
        <w:t>кажется, разбил чашку. Когда на звон разбитой посуды прибежала нянечка, он не моргнув глазом, сказ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ашку разбил Ле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о мной поплыли стены. Потрясение было настолько сильным, что я, вероятно, на миг потерял сознание. Даже сегодня, вспоминая об этом, я ощущаю тошнотворное чувство. А ведь было зто пятьдесят лет назад!</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ЕЛ НИКСУРД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как я сочинил первое стихотвор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нституте работал молодой врач Зиновий Аркадьевич. Я еще, помню, жутко удивлялся:</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Как его звали в детстве? Неужели Зина</w:t>
      </w:r>
      <w:r>
        <w:rPr>
          <w:sz w:val="24"/>
          <w:szCs w:val="24"/>
        </w:rPr>
        <w:t>?"</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на занимался наукой. Он изобретал новую систему вытяжения. Первым подопытным кроликом оказался 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жу по правде, это было варварское сооружение. Меня буквально разрывало на части. Мешочки с песком на перекинутых через блоки веревках покачивались в ногах, по бокам и даже в изголовь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ельница литературы Анна Бенедиктовна сочувствующим голосом продекламировала:</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50"/>
        <w:jc w:val="both"/>
        <w:rPr/>
      </w:pPr>
      <w:r>
        <w:rPr>
          <w:sz w:val="24"/>
          <w:szCs w:val="24"/>
        </w:rPr>
        <w:t xml:space="preserve">"... </w:t>
      </w:r>
      <w:r>
        <w:rPr>
          <w:rFonts w:eastAsia="Times New Roman Cyr" w:cs="Times New Roman Cyr" w:ascii="Times New Roman Cyr" w:hAnsi="Times New Roman Cyr"/>
          <w:sz w:val="24"/>
          <w:szCs w:val="24"/>
        </w:rPr>
        <w:t>лебедь рвется в облака,</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к пятится назад, а щука тянет в воду".</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у меня явно не хватило юмора.</w:t>
      </w:r>
    </w:p>
    <w:p>
      <w:pPr>
        <w:pStyle w:val="Style23"/>
        <w:ind w:right="-522" w:firstLine="538"/>
        <w:jc w:val="both"/>
        <w:rPr/>
      </w:pPr>
      <w:r>
        <w:rPr>
          <w:rFonts w:eastAsia="Times New Roman Cyr" w:cs="Times New Roman Cyr" w:ascii="Times New Roman Cyr" w:hAnsi="Times New Roman Cyr"/>
          <w:sz w:val="24"/>
          <w:szCs w:val="24"/>
        </w:rPr>
        <w:t>Урок был отложен. Сказав мне разные</w:t>
      </w:r>
      <w:r>
        <w:rPr>
          <w:sz w:val="24"/>
          <w:szCs w:val="24"/>
        </w:rPr>
        <w:t xml:space="preserve"> </w:t>
      </w:r>
      <w:r>
        <w:rPr>
          <w:rFonts w:eastAsia="Times New Roman Cyr" w:cs="Times New Roman Cyr" w:ascii="Times New Roman Cyr" w:hAnsi="Times New Roman Cyr"/>
          <w:sz w:val="24"/>
          <w:szCs w:val="24"/>
        </w:rPr>
        <w:t>ласковые слова, она ушла, а я долго лежал и плак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мне это надоело и я стал смотреть в окно на серую унылую стену главного корпус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откуда ни возьмись, в голове складно выстроились строчки:</w:t>
      </w:r>
    </w:p>
    <w:p>
      <w:pPr>
        <w:pStyle w:val="Style23"/>
        <w:ind w:right="-522" w:firstLine="538"/>
        <w:jc w:val="both"/>
        <w:rPr>
          <w:sz w:val="24"/>
          <w:szCs w:val="24"/>
        </w:rPr>
      </w:pPr>
      <w:r>
        <w:rPr>
          <w:sz w:val="24"/>
          <w:szCs w:val="24"/>
        </w:rPr>
        <w:t>31</w:t>
      </w:r>
    </w:p>
    <w:p>
      <w:pPr>
        <w:pStyle w:val="Style23"/>
        <w:ind w:right="-522" w:firstLine="538"/>
        <w:jc w:val="both"/>
        <w:rPr>
          <w:sz w:val="24"/>
          <w:szCs w:val="24"/>
        </w:rPr>
      </w:pPr>
      <w:r>
        <w:rPr>
          <w:sz w:val="24"/>
          <w:szCs w:val="24"/>
        </w:rPr>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Лахтинской, на улице </w:t>
      </w:r>
    </w:p>
    <w:p>
      <w:pPr>
        <w:pStyle w:val="Style23"/>
        <w:ind w:right="-522" w:firstLine="2800"/>
        <w:jc w:val="both"/>
        <w:rPr/>
      </w:pPr>
      <w:r>
        <w:rPr>
          <w:rFonts w:eastAsia="Times New Roman Cyr" w:cs="Times New Roman Cyr" w:ascii="Times New Roman Cyr" w:hAnsi="Times New Roman Cyr"/>
          <w:sz w:val="24"/>
          <w:szCs w:val="24"/>
        </w:rPr>
        <w:t>Есть старый серый</w:t>
      </w:r>
      <w:r>
        <w:rPr>
          <w:sz w:val="24"/>
          <w:szCs w:val="24"/>
        </w:rPr>
        <w:t xml:space="preserve"> </w:t>
      </w:r>
      <w:r>
        <w:rPr>
          <w:rFonts w:eastAsia="Times New Roman Cyr" w:cs="Times New Roman Cyr" w:ascii="Times New Roman Cyr" w:hAnsi="Times New Roman Cyr"/>
          <w:sz w:val="24"/>
          <w:szCs w:val="24"/>
        </w:rPr>
        <w:t xml:space="preserve">дом. </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чережденье Турнера </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ходится ведь в н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 через двадцать я перелистывал Полонского и — глазам своим не повери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25"/>
        <w:jc w:val="both"/>
        <w:rPr/>
      </w:pPr>
      <w:r>
        <w:rPr>
          <w:sz w:val="24"/>
          <w:szCs w:val="24"/>
        </w:rPr>
        <w:t>"</w:t>
      </w:r>
      <w:r>
        <w:rPr>
          <w:rFonts w:eastAsia="Times New Roman Cyr" w:cs="Times New Roman Cyr" w:ascii="Times New Roman Cyr" w:hAnsi="Times New Roman Cyr"/>
          <w:sz w:val="24"/>
          <w:szCs w:val="24"/>
        </w:rPr>
        <w:t xml:space="preserve">В одной знакомой улице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помню старый дом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высокой темной лестницей,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завешенным окн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от откуда взялось мое первое стихотвор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альше — лиха беда начало. Стихи пошли на меня лавиной. В день по стихотворению, а то и по д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рва, как из рога изобилия, сыпались почему-то сельские пейзаж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ровы выбежали в поле,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астух за ними по пятам. </w:t>
      </w:r>
    </w:p>
    <w:p>
      <w:pPr>
        <w:pStyle w:val="Style23"/>
        <w:ind w:right="-522" w:firstLine="2838"/>
        <w:jc w:val="both"/>
        <w:rPr/>
      </w:pPr>
      <w:r>
        <w:rPr>
          <w:rFonts w:eastAsia="Times New Roman Cyr" w:cs="Times New Roman Cyr" w:ascii="Times New Roman Cyr" w:hAnsi="Times New Roman Cyr"/>
          <w:sz w:val="24"/>
          <w:szCs w:val="24"/>
        </w:rPr>
        <w:t xml:space="preserve">Все разгулялися на воле </w:t>
      </w:r>
      <w:r>
        <w:rPr>
          <w:sz w:val="24"/>
          <w:szCs w:val="24"/>
        </w:rPr>
        <w:t xml:space="preserve">—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том мычанье, шум и та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довольно скоро я переключился на проблему любви и брака. Тема интересовала меня чрезвычайно. В девять лет я прочитал уже и "Анну Каренину", и "Пана", и "Госпожу Бовар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дцать седьмое мое стихотворение "Неверная любовь" друзья до сих пор почитают классик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пи навеки, муж прекрасный, </w:t>
      </w:r>
    </w:p>
    <w:p>
      <w:pPr>
        <w:pStyle w:val="Style23"/>
        <w:ind w:right="-522" w:firstLine="28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аюшки-баю! </w:t>
      </w:r>
    </w:p>
    <w:p>
      <w:pPr>
        <w:pStyle w:val="Style23"/>
        <w:ind w:right="-522" w:firstLine="28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равила тебя ядом — </w:t>
      </w:r>
    </w:p>
    <w:p>
      <w:pPr>
        <w:pStyle w:val="Style23"/>
        <w:ind w:right="-522" w:firstLine="28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ругого люблю. </w:t>
      </w:r>
    </w:p>
    <w:p>
      <w:pPr>
        <w:pStyle w:val="Style23"/>
        <w:ind w:right="-522" w:firstLine="28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коро выйду замуж снова, </w:t>
      </w:r>
    </w:p>
    <w:p>
      <w:pPr>
        <w:pStyle w:val="Style23"/>
        <w:ind w:right="-522" w:firstLine="28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дик проживу, </w:t>
      </w:r>
    </w:p>
    <w:p>
      <w:pPr>
        <w:pStyle w:val="Style23"/>
        <w:ind w:right="-522" w:firstLine="28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юблю потом другого — </w:t>
      </w:r>
    </w:p>
    <w:p>
      <w:pPr>
        <w:pStyle w:val="Style23"/>
        <w:ind w:right="-522" w:firstLine="28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а отравлю.</w:t>
      </w:r>
    </w:p>
    <w:p>
      <w:pPr>
        <w:pStyle w:val="Style23"/>
        <w:ind w:right="-522" w:firstLine="538"/>
        <w:jc w:val="both"/>
        <w:rPr>
          <w:sz w:val="24"/>
          <w:szCs w:val="24"/>
        </w:rPr>
      </w:pPr>
      <w:r>
        <w:rPr>
          <w:sz w:val="24"/>
          <w:szCs w:val="24"/>
        </w:rPr>
        <w:t>32</w:t>
      </w:r>
    </w:p>
    <w:p>
      <w:pPr>
        <w:pStyle w:val="Style23"/>
        <w:ind w:right="-522" w:firstLine="538"/>
        <w:jc w:val="both"/>
        <w:rPr>
          <w:sz w:val="24"/>
          <w:szCs w:val="24"/>
        </w:rPr>
      </w:pPr>
      <w:r>
        <w:rPr>
          <w:sz w:val="24"/>
          <w:szCs w:val="24"/>
        </w:rPr>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опять все снова, снова </w:t>
      </w:r>
    </w:p>
    <w:p>
      <w:pPr>
        <w:pStyle w:val="Style23"/>
        <w:ind w:right="-522" w:firstLine="2825"/>
        <w:jc w:val="both"/>
        <w:rPr/>
      </w:pPr>
      <w:r>
        <w:rPr>
          <w:rFonts w:eastAsia="Times New Roman Cyr" w:cs="Times New Roman Cyr" w:ascii="Times New Roman Cyr" w:hAnsi="Times New Roman Cyr"/>
          <w:sz w:val="24"/>
          <w:szCs w:val="24"/>
        </w:rPr>
        <w:t>Будет так же вновь.</w:t>
      </w:r>
      <w:r>
        <w:rPr>
          <w:sz w:val="24"/>
          <w:szCs w:val="24"/>
        </w:rPr>
        <w:t xml:space="preserve">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юбила, отравила —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вся любов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оей просьбе Лиля достает с антресолей битком набитый потрепанный портфель. Весь вечер сегодня я буду перебирать его содержимое, то посмеиваясь, то задумывая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таскиваю синюю школьную тетрадь. На обложке — "Сильвия и Лео" (трагедия). И старательно нарисованный кинжал, с которого капает кров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ь страниц в клеточку, пять действий. Открываю на пят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Ле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хотел бы быть поэт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красы твои воспе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устал пером скрипе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 весной, зимой и летом.</w:t>
      </w:r>
    </w:p>
    <w:p>
      <w:pPr>
        <w:pStyle w:val="Style23"/>
        <w:ind w:right="-522" w:firstLine="53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ильв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а осень позабыл?</w:t>
      </w:r>
    </w:p>
    <w:p>
      <w:pPr>
        <w:pStyle w:val="Style23"/>
        <w:ind w:right="-522" w:firstLine="53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Ле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е б не пропустил.</w:t>
      </w:r>
    </w:p>
    <w:p>
      <w:pPr>
        <w:pStyle w:val="Style23"/>
        <w:ind w:right="-522" w:firstLine="53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ильв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 нам венчаться над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я рада! Как я рада!</w:t>
      </w:r>
    </w:p>
    <w:p>
      <w:pPr>
        <w:pStyle w:val="Style23"/>
        <w:ind w:right="-522" w:firstLine="53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Ле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Сильвия! О милая мо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разлучить нас может?</w:t>
      </w:r>
    </w:p>
    <w:p>
      <w:pPr>
        <w:pStyle w:val="Style23"/>
        <w:ind w:right="-522" w:firstLine="53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енри (выскакивая из кустов с кинжал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w:t>
      </w:r>
    </w:p>
    <w:p>
      <w:pPr>
        <w:pStyle w:val="Style23"/>
        <w:ind w:right="-522" w:firstLine="538"/>
        <w:jc w:val="both"/>
        <w:rPr/>
      </w:pPr>
      <w:r>
        <w:rPr>
          <w:i/>
          <w:iCs/>
          <w:sz w:val="24"/>
          <w:szCs w:val="24"/>
        </w:rPr>
        <w:t>(</w:t>
      </w:r>
      <w:r>
        <w:rPr>
          <w:rFonts w:eastAsia="Times New Roman Cyr" w:cs="Times New Roman Cyr" w:ascii="Times New Roman Cyr" w:hAnsi="Times New Roman Cyr"/>
          <w:i/>
          <w:iCs/>
          <w:sz w:val="24"/>
          <w:szCs w:val="24"/>
        </w:rPr>
        <w:t>Закалывает Лео и обращается к Сильвии, указывая на</w:t>
      </w:r>
    </w:p>
    <w:p>
      <w:pPr>
        <w:pStyle w:val="Style23"/>
        <w:ind w:right="-522" w:firstLine="53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руп)</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был любви преградо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н сраже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ить тебя с усладо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может о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то ж разделит счаст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друг, с тобой?</w:t>
      </w:r>
    </w:p>
    <w:p>
      <w:pPr>
        <w:pStyle w:val="Style23"/>
        <w:ind w:right="-522" w:firstLine="538"/>
        <w:jc w:val="both"/>
        <w:rPr>
          <w:sz w:val="24"/>
          <w:szCs w:val="24"/>
        </w:rPr>
      </w:pPr>
      <w:r>
        <w:rPr>
          <w:sz w:val="24"/>
          <w:szCs w:val="24"/>
        </w:rPr>
        <w:t>33</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жет кто в несчасти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ить одн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лю тебя. Люби мен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женю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астливы будем ты и 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бе кляну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кровом высших радост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будем жи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б убитом в младос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м тужи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бой одной хочу владе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бой одн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чу тебя при всех посме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вать жен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ам пусть обзываю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все рав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идуют, ругаю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все од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сыплются прокляти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счастлив 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ди ж в мои объяти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 мо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стану целиком приводить ответного монолога Сильвии. Вот заключительные стро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усть вечно тучи грозовые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д головой твоей висят, </w:t>
      </w:r>
    </w:p>
    <w:p>
      <w:pPr>
        <w:pStyle w:val="Style23"/>
        <w:ind w:right="-522" w:firstLine="538"/>
        <w:jc w:val="both"/>
        <w:rPr/>
      </w:pPr>
      <w:r>
        <w:rPr>
          <w:rFonts w:eastAsia="Times New Roman Cyr" w:cs="Times New Roman Cyr" w:ascii="Times New Roman Cyr" w:hAnsi="Times New Roman Cyr"/>
          <w:sz w:val="24"/>
          <w:szCs w:val="24"/>
        </w:rPr>
        <w:t>И хладом капли</w:t>
      </w:r>
      <w:r>
        <w:rPr>
          <w:sz w:val="24"/>
          <w:szCs w:val="24"/>
        </w:rPr>
        <w:t xml:space="preserve"> </w:t>
      </w:r>
      <w:r>
        <w:rPr>
          <w:rFonts w:eastAsia="Times New Roman Cyr" w:cs="Times New Roman Cyr" w:ascii="Times New Roman Cyr" w:hAnsi="Times New Roman Cyr"/>
          <w:sz w:val="24"/>
          <w:szCs w:val="24"/>
        </w:rPr>
        <w:t xml:space="preserve">дождевые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бя всего насквозь пронзят.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бийце нету сожалень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лить ножом другого кров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сторгнувши при том любовь —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х тяжелее преступленье.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йди, уйди без возражень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недостоин даже мщенья!</w:t>
      </w:r>
    </w:p>
    <w:p>
      <w:pPr>
        <w:pStyle w:val="Style23"/>
        <w:ind w:right="-522" w:firstLine="538"/>
        <w:jc w:val="both"/>
        <w:rPr/>
      </w:pPr>
      <w:r>
        <w:rPr>
          <w:i/>
          <w:iCs/>
          <w:sz w:val="24"/>
          <w:szCs w:val="24"/>
        </w:rPr>
        <w:t>(</w:t>
      </w:r>
      <w:r>
        <w:rPr>
          <w:rFonts w:eastAsia="Times New Roman Cyr" w:cs="Times New Roman Cyr" w:ascii="Times New Roman Cyr" w:hAnsi="Times New Roman Cyr"/>
          <w:i/>
          <w:iCs/>
          <w:sz w:val="24"/>
          <w:szCs w:val="24"/>
        </w:rPr>
        <w:t>Генри плачет и уходит по дорожке, белой змейкой</w:t>
      </w:r>
      <w:r>
        <w:rPr>
          <w:i/>
          <w:iCs/>
          <w:sz w:val="24"/>
          <w:szCs w:val="24"/>
        </w:rPr>
        <w:t xml:space="preserve"> </w:t>
      </w:r>
      <w:r>
        <w:rPr>
          <w:rFonts w:eastAsia="Times New Roman Cyr" w:cs="Times New Roman Cyr" w:ascii="Times New Roman Cyr" w:hAnsi="Times New Roman Cyr"/>
          <w:i/>
          <w:iCs/>
          <w:sz w:val="24"/>
          <w:szCs w:val="24"/>
        </w:rPr>
        <w:t>вьющейся между кустов.)</w:t>
      </w:r>
    </w:p>
    <w:p>
      <w:pPr>
        <w:pStyle w:val="Style23"/>
        <w:ind w:right="-522" w:firstLine="3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авес.</w:t>
      </w:r>
    </w:p>
    <w:p>
      <w:pPr>
        <w:pStyle w:val="Style23"/>
        <w:ind w:right="-522" w:firstLine="538"/>
        <w:jc w:val="both"/>
        <w:rPr>
          <w:sz w:val="24"/>
          <w:szCs w:val="24"/>
        </w:rPr>
      </w:pPr>
      <w:r>
        <w:rPr>
          <w:sz w:val="24"/>
          <w:szCs w:val="24"/>
        </w:rPr>
        <w:t>34</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конец монолога и конец трагедии. И чтобы не было сомнений, под словом "занавес" так и написано — "конец". И опять нарисован кинжал, с которого капает кров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густо замешана моя девятилетняя наивность на Шиллере и Шекспир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это что? Тоже любимое — "Стари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тощились мои силы,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ал я дряхлый и седой.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бывало я кобылу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нимал одной рук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стное слово, я завидую тогдашней живости и непосредственнос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на каждом шагу вторгалась и полити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лестит прозрачная вода,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оят советские суда.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наша яхта среди них,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талин меж людей свои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поделаешь, я — дитя своего времен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стихов накопилось много, папа понес их в редакцию "Ежа" и вернулся очень довольны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начала они не поняли, решили, я автор, и очень смеялись. Но потом, узнав, что это стихи моего маленького сына, стали их хвалить и обещали даже кое-что напечатат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се радовались, все поздравляли меня. И только я был втайне уязвлен.</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Они подумали, что папа автор? Ну и что из этого? Какая разница кто написал? Стихи-то все равно хорош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бще, самомнение у меня было ужасное — я так и раздувался от гордос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знав от мамы, что некоторые писатели выпускают свои произведения под псевдонимом, я придумал и себе — очень красивый — Авел Никсурд.</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Догадывались? Лева Друскин, если прочесть наоборо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учные, почти иностранные слова казались мне необыкновенно значительными, и я с наслаждением представлял себе</w:t>
      </w:r>
    </w:p>
    <w:p>
      <w:pPr>
        <w:pStyle w:val="Style23"/>
        <w:ind w:right="-522" w:firstLine="538"/>
        <w:jc w:val="both"/>
        <w:rPr>
          <w:sz w:val="24"/>
          <w:szCs w:val="24"/>
        </w:rPr>
      </w:pPr>
      <w:r>
        <w:rPr>
          <w:sz w:val="24"/>
          <w:szCs w:val="24"/>
        </w:rPr>
        <w:t>35</w:t>
      </w:r>
    </w:p>
    <w:p>
      <w:pPr>
        <w:pStyle w:val="Style23"/>
        <w:ind w:right="-522" w:firstLine="538"/>
        <w:jc w:val="both"/>
        <w:rPr>
          <w:sz w:val="24"/>
          <w:szCs w:val="24"/>
        </w:rPr>
      </w:pPr>
      <w:r>
        <w:rPr>
          <w:sz w:val="24"/>
          <w:szCs w:val="24"/>
        </w:rPr>
      </w:r>
    </w:p>
    <w:p>
      <w:pPr>
        <w:pStyle w:val="Style23"/>
        <w:ind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ниги, книги, книги, обязательно в твердом переплете, и н каждом корешке золотом выдавлено это поразительное им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кто-то сказал, что слово "никсурд" похоже н "абсурд", и от псевдонима я с сожалением отказал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льное было прекрас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уроках шитья и картонажного дела меня озаряло вдохновение, которое тщательно оберегалось. Переплетчик Иван Назарович обходил мою кровать на цыпочка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жаль! Как было бы удобно, если бы я сам умел переплетать книг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ШНОЙ Я БЫЛ МАЛЬЧИ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Книги моего детства: "Маленький лорд Фаунтлерой" "Война и мир", "Сказки Киплинга", "Нана", "Том Сойер</w:t>
      </w:r>
      <w:r>
        <w:rPr>
          <w:sz w:val="24"/>
          <w:szCs w:val="24"/>
        </w:rPr>
        <w:t>".</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то ты понимал в "Нане"? — иронизирует моя жен Лил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о же, что и ты в "Яме" Куприна, — парирую я. Память кладет на стол две толстые книги. "Искатели мозолей"(?) и "Джек Восьмеркин — американец". Во второй деревенский паренек Яшка случайно попадает</w:t>
      </w:r>
      <w:r>
        <w:rPr>
          <w:sz w:val="24"/>
          <w:szCs w:val="24"/>
        </w:rPr>
        <w:t xml:space="preserve"> </w:t>
      </w:r>
      <w:r>
        <w:rPr>
          <w:rFonts w:eastAsia="Times New Roman Cyr" w:cs="Times New Roman Cyr" w:ascii="Times New Roman Cyr" w:hAnsi="Times New Roman Cyr"/>
          <w:sz w:val="24"/>
          <w:szCs w:val="24"/>
        </w:rPr>
        <w:t>в Америку и, вернувшись в родное село, устраивает такую модернизацию, что все мужики молниеносно богатею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как посмотрели бы на этот сюжет сейчас?</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числяю дальше: "Алиса в стране чудес", почти все пьесы Шекспира, "Герой нашего времени" и "Пакет" Пантелеева — еще тот, замечательный, в непричесанном варианте с лихими взъерошенными словами, и особенно понравив- шимся мне непонятным словом "пирамидо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ядом Берроуз, будущий автор "Тарзана" с его марсианской серией. Как восхитительны для одиннадцатилетнего уха названия "Владыка Марса", "Дочь тысячи Джеддак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тому же, ни автор, ни герой не утруждают себя нагромождением технической ерунд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герою нужно на Марс, он ложится на землю, закрывает глаза и думает: "Хочу на Марс!"</w:t>
      </w:r>
    </w:p>
    <w:p>
      <w:pPr>
        <w:pStyle w:val="Style23"/>
        <w:ind w:right="-522" w:firstLine="538"/>
        <w:jc w:val="both"/>
        <w:rPr>
          <w:sz w:val="24"/>
          <w:szCs w:val="24"/>
        </w:rPr>
      </w:pPr>
      <w:r>
        <w:rPr>
          <w:sz w:val="24"/>
          <w:szCs w:val="24"/>
        </w:rPr>
        <w:t>36</w:t>
      </w:r>
    </w:p>
    <w:p>
      <w:pPr>
        <w:pStyle w:val="Style23"/>
        <w:ind w:right="-522" w:firstLine="538"/>
        <w:jc w:val="both"/>
        <w:rPr>
          <w:sz w:val="24"/>
          <w:szCs w:val="24"/>
        </w:rPr>
      </w:pPr>
      <w:r>
        <w:rPr>
          <w:sz w:val="24"/>
          <w:szCs w:val="24"/>
        </w:rPr>
      </w:r>
    </w:p>
    <w:p>
      <w:pPr>
        <w:pStyle w:val="Style23"/>
        <w:ind w:right="-522" w:firstLine="538"/>
        <w:jc w:val="both"/>
        <w:rPr/>
      </w:pPr>
      <w:r>
        <w:rPr>
          <w:rFonts w:eastAsia="Times New Roman Cyr" w:cs="Times New Roman Cyr" w:ascii="Times New Roman Cyr" w:hAnsi="Times New Roman Cyr"/>
          <w:sz w:val="24"/>
          <w:szCs w:val="24"/>
        </w:rPr>
        <w:t>И вот он уже</w:t>
      </w:r>
      <w:r>
        <w:rPr>
          <w:sz w:val="24"/>
          <w:szCs w:val="24"/>
        </w:rPr>
        <w:t xml:space="preserve"> </w:t>
      </w:r>
      <w:r>
        <w:rPr>
          <w:rFonts w:eastAsia="Times New Roman Cyr" w:cs="Times New Roman Cyr" w:ascii="Times New Roman Cyr" w:hAnsi="Times New Roman Cyr"/>
          <w:sz w:val="24"/>
          <w:szCs w:val="24"/>
        </w:rPr>
        <w:t>там с мечом в руках и непрерывно сражается. Врагов десятки, сотни, но он так ловок, что перед ним "гора кровавых тел", а на его собственном теле ни единой царапин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а если уж марсиан тысячи, он не лезет на рожон, а поступает просто и мудро: ложится на траву, опять же закрывает глаза и думает: "Хочу на Земл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 он оказывается на земле, а противники оказываются в дурака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 Ник Картер. У меня это было еще до Шерлока Холмс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енькие книжечки, заканчивающиеся, примерно, так:</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Он схватил ее за горло, замахнулся ножом 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ение в следующем выпуск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т также сказать о "Всаднике без головы". Капитан Кассий Кальхаун добивался любви своей двоюродной сестры. А я недоумевал: "Ведь он и так ее брат — чего ему еще от нее над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 эта фантасмагория была прошита ливнем стихов, в которых я разбирался в общем правильно. Пушкин мне нравился с самого начала, а Надсон никог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равлялся постепенно и вкус прозаический. Почти одновременно я прочел и Чарскую, и статью Чуковского "Тридцать три обморо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шной я был мальчик. Умный, но наивны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умал, что "Правда" это сокращенное название "Ленинградской правды", что аппендицит бывает только у мужчин, что бюстгальтер — это труси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огда я читал в "Клопе" у Маяковского про уличного разносчика, предлагавшего "бюстгальтеры на меху", я так и представлял себе, что он продает меховые труси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разве это все?</w:t>
      </w:r>
    </w:p>
    <w:p>
      <w:pPr>
        <w:pStyle w:val="Style23"/>
        <w:ind w:right="-522" w:firstLine="538"/>
        <w:jc w:val="both"/>
        <w:rPr/>
      </w:pPr>
      <w:r>
        <w:rPr>
          <w:rFonts w:eastAsia="Times New Roman Cyr" w:cs="Times New Roman Cyr" w:ascii="Times New Roman Cyr" w:hAnsi="Times New Roman Cyr"/>
          <w:sz w:val="24"/>
          <w:szCs w:val="24"/>
        </w:rPr>
        <w:t>Как я жалел киноактеров! Мне показали пленку и я ужасался: ведь для того, чтобы вскинуть руку, артисту надо сперва согнуть ее в локте, потом чуть-чуть</w:t>
      </w:r>
      <w:r>
        <w:rPr>
          <w:sz w:val="24"/>
          <w:szCs w:val="24"/>
        </w:rPr>
        <w:t xml:space="preserve"> </w:t>
      </w:r>
      <w:r>
        <w:rPr>
          <w:rFonts w:eastAsia="Times New Roman Cyr" w:cs="Times New Roman Cyr" w:ascii="Times New Roman Cyr" w:hAnsi="Times New Roman Cyr"/>
          <w:sz w:val="24"/>
          <w:szCs w:val="24"/>
        </w:rPr>
        <w:t>приподнять, потом выше и выше — короткими отрывистыми движения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умал, что каждый кадрик снимается отдельно.</w:t>
      </w:r>
    </w:p>
    <w:p>
      <w:pPr>
        <w:pStyle w:val="Style23"/>
        <w:ind w:right="-522" w:firstLine="538"/>
        <w:jc w:val="both"/>
        <w:rPr>
          <w:sz w:val="24"/>
          <w:szCs w:val="24"/>
        </w:rPr>
      </w:pPr>
      <w:r>
        <w:rPr>
          <w:sz w:val="24"/>
          <w:szCs w:val="24"/>
        </w:rPr>
        <w:t>37</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Бедные! И они могут еще играть при этом? — удивлялся 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акими преимуществами обладает детство! У меня была любимая игра — заказывать время. Я говорил себе: завтра я проснусь двадцать три минуты восьмого. Я просыпала тютелька в тютельку, и очень гордился эти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ругая игра: повернуться на спину и стараться, чтобь не было ни одной мысли. В те дни это никогда не получалось. Теперь, к сожалению, получае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огу заставить себя лежать, не думая ни о чем, с совер шенно пустой голов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ст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ЕРКА ПО ГЕОГРАФИ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нституте я совершил три провинности. За каждую из них меня беспощадно выгоняли, сажали на телегу и с позором отправляли дом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пару недель прощали — мера была чисто воспитательная. Я понял это со второго раза и не очень-то пережив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дом с нами, через стенку, находилась палата девочек. Самую красивую звали — я и сейчас помню — Маргарита Бельска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которое время мы обменивались записочками, потом кое-что придумали, причем в затее нашей принимали участие обе палаты.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начала мальчики, стащив у Прасковьи Александровну сантиметр, измерили расстояние вдоль стены от угла до моей кровати, затем провели перпендикулярную черту вверх и нарисовали кружок на уровне моего лиц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же самое проделали девоч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жедневно — минута в минуту — я и Маргарита приклады вались губами каждый к своему круж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и целовались мы через стенку — Ромео и Джульетта из "Института восстановления трудоспособности физически дефективных детей имени профессора Турнера".</w:t>
      </w:r>
    </w:p>
    <w:p>
      <w:pPr>
        <w:pStyle w:val="Style23"/>
        <w:ind w:right="-522" w:firstLine="538"/>
        <w:jc w:val="both"/>
        <w:rPr>
          <w:sz w:val="24"/>
          <w:szCs w:val="24"/>
        </w:rPr>
      </w:pPr>
      <w:r>
        <w:rPr>
          <w:sz w:val="24"/>
          <w:szCs w:val="24"/>
        </w:rPr>
        <w:t>38</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тукала нас, конечно, Анна Сергеевна. Случайно застав меня за непонятным занятием и сразу обнаружив кружок с другой стороны, она как-то удивительно быстро все сообрази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и двигала наивность, а ею испорченнос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елега, громыхая по булыжникам, впервые повезла меня домой — очевидно, за разврат.</w:t>
      </w:r>
    </w:p>
    <w:p>
      <w:pPr>
        <w:pStyle w:val="Style23"/>
        <w:ind w:right="-522" w:firstLine="538"/>
        <w:jc w:val="both"/>
        <w:rPr/>
      </w:pPr>
      <w:r>
        <w:rPr>
          <w:rFonts w:eastAsia="Times New Roman Cyr" w:cs="Times New Roman Cyr" w:ascii="Times New Roman Cyr" w:hAnsi="Times New Roman Cyr"/>
          <w:sz w:val="24"/>
          <w:szCs w:val="24"/>
        </w:rPr>
        <w:t>А теперь представьте себе ночь. Легкая суета в</w:t>
      </w:r>
      <w:r>
        <w:rPr>
          <w:sz w:val="24"/>
          <w:szCs w:val="24"/>
        </w:rPr>
        <w:t xml:space="preserve"> </w:t>
      </w:r>
      <w:r>
        <w:rPr>
          <w:rFonts w:eastAsia="Times New Roman Cyr" w:cs="Times New Roman Cyr" w:ascii="Times New Roman Cyr" w:hAnsi="Times New Roman Cyr"/>
          <w:sz w:val="24"/>
          <w:szCs w:val="24"/>
        </w:rPr>
        <w:t>коридоре. Три фигурки, чуть слышно постукивая костылями, возвращаются и ныряют под одеяло. Спи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ом поднимается страшный шум. В глаза персоналу бьет криво повешенная подпольная стихотворная стенгазета. Эпиграммы на всех — на врачей, сестер, воспитател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а у нас, к примеру, массажистка — пожилая грузинка невероятной толщины. По секрету она хвасталась мне: "В молодости я была так красива, что меня однажды даже похити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 пожалуйст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рузинскую красавицу пятнадцати пудов </w:t>
      </w:r>
    </w:p>
    <w:p>
      <w:pPr>
        <w:pStyle w:val="Style23"/>
        <w:ind w:right="-522" w:firstLine="22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телеге потащили пятнадцать молодцов. </w:t>
      </w:r>
    </w:p>
    <w:p>
      <w:pPr>
        <w:pStyle w:val="Style23"/>
        <w:ind w:right="-522" w:firstLine="22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щили, задыхаясь и выбившись из сил — </w:t>
      </w:r>
    </w:p>
    <w:p>
      <w:pPr>
        <w:pStyle w:val="Style23"/>
        <w:ind w:right="-522" w:firstLine="22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ин из них свалился и грыжу получил. </w:t>
      </w:r>
    </w:p>
    <w:p>
      <w:pPr>
        <w:pStyle w:val="Style23"/>
        <w:ind w:right="-522" w:firstLine="22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тут на небе вышла задумчиво луна </w:t>
      </w:r>
    </w:p>
    <w:p>
      <w:pPr>
        <w:pStyle w:val="Style23"/>
        <w:ind w:right="-522" w:firstLine="22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деву озарила задумчиво она. </w:t>
      </w:r>
    </w:p>
    <w:p>
      <w:pPr>
        <w:pStyle w:val="Style23"/>
        <w:ind w:right="-522" w:firstLine="22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деву поглядела разбойничия рать, </w:t>
      </w:r>
    </w:p>
    <w:p>
      <w:pPr>
        <w:pStyle w:val="Style23"/>
        <w:ind w:right="-522" w:firstLine="22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вырнула ее наземь и бросилась бежат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рачок! Ничего себе законспирировался! Ведь стихи в институте писал я оди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еня изгнали, как Пушки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собенно возмутил администрацию третий мой проступок. Во взрослое сознание он просто не укладывался.</w:t>
      </w:r>
    </w:p>
    <w:p>
      <w:pPr>
        <w:pStyle w:val="Style23"/>
        <w:ind w:right="-522" w:firstLine="538"/>
        <w:jc w:val="both"/>
        <w:rPr/>
      </w:pPr>
      <w:r>
        <w:rPr>
          <w:rFonts w:eastAsia="Times New Roman Cyr" w:cs="Times New Roman Cyr" w:ascii="Times New Roman Cyr" w:hAnsi="Times New Roman Cyr"/>
          <w:sz w:val="24"/>
          <w:szCs w:val="24"/>
        </w:rPr>
        <w:t>После конкурса юных дарований учителя приходили в институт</w:t>
      </w:r>
      <w:r>
        <w:rPr>
          <w:sz w:val="24"/>
          <w:szCs w:val="24"/>
        </w:rPr>
        <w:t xml:space="preserve"> </w:t>
      </w:r>
      <w:r>
        <w:rPr>
          <w:rFonts w:eastAsia="Times New Roman Cyr" w:cs="Times New Roman Cyr" w:ascii="Times New Roman Cyr" w:hAnsi="Times New Roman Cyr"/>
          <w:sz w:val="24"/>
          <w:szCs w:val="24"/>
        </w:rPr>
        <w:t>заниматься со мной индивидуально. Сдавать же экзамены меня возили в ближайшую школ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сознаться, у меня и теперь два камня преткновения — история и география. А тогда...</w:t>
      </w:r>
    </w:p>
    <w:p>
      <w:pPr>
        <w:pStyle w:val="Style23"/>
        <w:ind w:right="-522" w:firstLine="538"/>
        <w:jc w:val="both"/>
        <w:rPr>
          <w:sz w:val="24"/>
          <w:szCs w:val="24"/>
        </w:rPr>
      </w:pPr>
      <w:r>
        <w:rPr>
          <w:sz w:val="24"/>
          <w:szCs w:val="24"/>
        </w:rPr>
        <w:t>39</w:t>
      </w:r>
    </w:p>
    <w:p>
      <w:pPr>
        <w:pStyle w:val="Style23"/>
        <w:ind w:right="-522" w:firstLine="538"/>
        <w:jc w:val="both"/>
        <w:rPr>
          <w:sz w:val="24"/>
          <w:szCs w:val="24"/>
        </w:rPr>
      </w:pPr>
      <w:r>
        <w:rPr>
          <w:sz w:val="24"/>
          <w:szCs w:val="24"/>
        </w:rPr>
      </w:r>
    </w:p>
    <w:p>
      <w:pPr>
        <w:pStyle w:val="Style23"/>
        <w:ind w:right="-522" w:firstLine="538"/>
        <w:jc w:val="both"/>
        <w:rPr/>
      </w:pPr>
      <w:r>
        <w:rPr>
          <w:rFonts w:eastAsia="Times New Roman Cyr" w:cs="Times New Roman Cyr" w:ascii="Times New Roman Cyr" w:hAnsi="Times New Roman Cyr"/>
          <w:sz w:val="24"/>
          <w:szCs w:val="24"/>
        </w:rPr>
        <w:t>Я сидел на стуле перед огромной картой Советского Союза. Старый добродушный</w:t>
      </w:r>
      <w:r>
        <w:rPr>
          <w:sz w:val="24"/>
          <w:szCs w:val="24"/>
        </w:rPr>
        <w:t xml:space="preserve"> </w:t>
      </w:r>
      <w:r>
        <w:rPr>
          <w:rFonts w:eastAsia="Times New Roman Cyr" w:cs="Times New Roman Cyr" w:ascii="Times New Roman Cyr" w:hAnsi="Times New Roman Cyr"/>
          <w:sz w:val="24"/>
          <w:szCs w:val="24"/>
        </w:rPr>
        <w:t>географ решил не обременять меня трудными вопросами и попросил показать Волг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нал, что Волга река длинная и храбро ткнул указкой в изогнутую голубую полоску — кажется, в Лен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граф даже откинулся на спинку от изумления, но все же задал еще один вопрос: где находится Новосибирс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нал, что Новосибирск далеко, и указка моя, немного покачавшись, уверенно уперлась в Ташкен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чувствовал я себя неплохо, нахально надеясь что мне, больному ребенку, двойки не поставя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учительская честность оказалась сильнее жалост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как? — спросили меня в институт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ятерка! — ответил я с гордость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этого, по их выражению, цинизма они и не могли мне прости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пятерка? Ну сказал бы тройка.</w:t>
      </w:r>
    </w:p>
    <w:p>
      <w:pPr>
        <w:pStyle w:val="Style23"/>
        <w:ind w:right="-522" w:firstLine="538"/>
        <w:jc w:val="both"/>
        <w:rPr/>
      </w:pPr>
      <w:r>
        <w:rPr>
          <w:rFonts w:eastAsia="Times New Roman Cyr" w:cs="Times New Roman Cyr" w:ascii="Times New Roman Cyr" w:hAnsi="Times New Roman Cyr"/>
          <w:sz w:val="24"/>
          <w:szCs w:val="24"/>
        </w:rPr>
        <w:t>А я и сейчас себя понимаю. Врать — так уж на всю</w:t>
      </w:r>
      <w:r>
        <w:rPr>
          <w:sz w:val="24"/>
          <w:szCs w:val="24"/>
        </w:rPr>
        <w:t xml:space="preserve"> </w:t>
      </w:r>
      <w:r>
        <w:rPr>
          <w:rFonts w:eastAsia="Times New Roman Cyr" w:cs="Times New Roman Cyr" w:ascii="Times New Roman Cyr" w:hAnsi="Times New Roman Cyr"/>
          <w:sz w:val="24"/>
          <w:szCs w:val="24"/>
        </w:rPr>
        <w:t>катушку. Скажи я "тройка", никто не обратил бы внимания: сдал и сд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ут меня хвалили целых два дня, пока все не выяснило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 грохоту колес по булыжнику я уже привы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Ы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чень любил играть с братом в "гОворы". Игра строилась на диалоге. Выглядело это, примерно, так:</w:t>
      </w:r>
    </w:p>
    <w:p>
      <w:pPr>
        <w:pStyle w:val="Style23"/>
        <w:ind w:right="-522" w:firstLine="538"/>
        <w:jc w:val="both"/>
        <w:rPr/>
      </w:pPr>
      <w:r>
        <w:rPr>
          <w:rFonts w:eastAsia="Times New Roman Cyr" w:cs="Times New Roman Cyr" w:ascii="Times New Roman Cyr" w:hAnsi="Times New Roman Cyr"/>
          <w:i/>
          <w:iCs/>
          <w:sz w:val="24"/>
          <w:szCs w:val="24"/>
        </w:rPr>
        <w:t>Я</w:t>
      </w:r>
      <w:r>
        <w:rPr>
          <w:sz w:val="24"/>
          <w:szCs w:val="24"/>
        </w:rPr>
        <w:t xml:space="preserve">: </w:t>
      </w:r>
      <w:r>
        <w:rPr>
          <w:rFonts w:eastAsia="Times New Roman Cyr" w:cs="Times New Roman Cyr" w:ascii="Times New Roman Cyr" w:hAnsi="Times New Roman Cyr"/>
          <w:sz w:val="24"/>
          <w:szCs w:val="24"/>
        </w:rPr>
        <w:t>Тогда Лева соскользнул с дерева прямо на спину бенгальского тигра.</w:t>
      </w:r>
    </w:p>
    <w:p>
      <w:pPr>
        <w:pStyle w:val="Style23"/>
        <w:ind w:right="-522" w:firstLine="538"/>
        <w:jc w:val="both"/>
        <w:rPr/>
      </w:pPr>
      <w:r>
        <w:rPr>
          <w:rFonts w:eastAsia="Times New Roman Cyr" w:cs="Times New Roman Cyr" w:ascii="Times New Roman Cyr" w:hAnsi="Times New Roman Cyr"/>
          <w:i/>
          <w:iCs/>
          <w:sz w:val="24"/>
          <w:szCs w:val="24"/>
        </w:rPr>
        <w:t>Брат</w:t>
      </w:r>
      <w:r>
        <w:rPr>
          <w:sz w:val="24"/>
          <w:szCs w:val="24"/>
        </w:rPr>
        <w:t xml:space="preserve">: </w:t>
      </w:r>
      <w:r>
        <w:rPr>
          <w:rFonts w:eastAsia="Times New Roman Cyr" w:cs="Times New Roman Cyr" w:ascii="Times New Roman Cyr" w:hAnsi="Times New Roman Cyr"/>
          <w:sz w:val="24"/>
          <w:szCs w:val="24"/>
        </w:rPr>
        <w:t>Тогда Моня гигантским прыжком выскочил из кустов и схватил тигра за лапы.</w:t>
      </w:r>
    </w:p>
    <w:p>
      <w:pPr>
        <w:pStyle w:val="Style23"/>
        <w:ind w:right="-522" w:firstLine="538"/>
        <w:jc w:val="both"/>
        <w:rPr/>
      </w:pPr>
      <w:r>
        <w:rPr>
          <w:rFonts w:eastAsia="Times New Roman Cyr" w:cs="Times New Roman Cyr" w:ascii="Times New Roman Cyr" w:hAnsi="Times New Roman Cyr"/>
          <w:i/>
          <w:iCs/>
          <w:sz w:val="24"/>
          <w:szCs w:val="24"/>
        </w:rPr>
        <w:t>Я:</w:t>
      </w:r>
      <w:r>
        <w:rPr>
          <w:sz w:val="24"/>
          <w:szCs w:val="24"/>
        </w:rPr>
        <w:t xml:space="preserve"> </w:t>
      </w:r>
      <w:r>
        <w:rPr>
          <w:rFonts w:eastAsia="Times New Roman Cyr" w:cs="Times New Roman Cyr" w:ascii="Times New Roman Cyr" w:hAnsi="Times New Roman Cyr"/>
          <w:sz w:val="24"/>
          <w:szCs w:val="24"/>
        </w:rPr>
        <w:t>Тогда Лева молниеносно сунул руку тигру в пасть схватил его за язык и закричал: "Моня, я сейчас перережу ему горло кинжалом, а ты скорее плети из лиан носилки, иначе нам будет его не дотащить".</w:t>
      </w:r>
    </w:p>
    <w:p>
      <w:pPr>
        <w:pStyle w:val="Style23"/>
        <w:ind w:right="-522" w:firstLine="538"/>
        <w:jc w:val="both"/>
        <w:rPr>
          <w:sz w:val="24"/>
          <w:szCs w:val="24"/>
        </w:rPr>
      </w:pPr>
      <w:r>
        <w:rPr>
          <w:sz w:val="24"/>
          <w:szCs w:val="24"/>
        </w:rPr>
        <w:t>40</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говорили быстро, захлебываясь от возбуждения, перебивая друг друга. Иногда это были реплики, иногда длинные монологи. Но ни мыслей, ни рассуждений — только действ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а продолжалась час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нь рождения, когда мне исполнилось тринадцать лет, меня отпустили из института Турнера на побыв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учив момент, я предложил брату: "Сыгра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надцатилетний Моня смущенно согласился: "Дава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у нас уже ничего не выш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брат, которому я прочитал этот кусочек, поправил меня. Он утверждает, что говорил один я, а он только время от времени вставля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 Моня тож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ЫЙ ПЕТЕРГОФ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ще я помню январь 36-го года. Папа записал меня на конкурс юных дарований, и участников этого конкурса пригласили на школьные каникулы в Новый Петергоф.</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ергоф был новый, а гостиница старая, деревянная, хотя и называлась пышно и претенциозно — "Национал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ма выдалась на редкость снежная. Весь день мы катались на финских санях (меня привязывали, чтоб не вывалился), вечером заводили граммофон, слушали Утесова и "Китайскую серенаду", читали стихи. Было очень весе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 я отдельно (в столовую меня не носили), но мне ужасно нравилось, что меня обслуживает официант. Я как-то лишний раз самоутверждал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ждал, пока я поем, не присаживаясь, стоя, и это особенно восхищало мен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то рассказал, что в столовой к обеду подают перец и горчиц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просил тоже. Он улыбнулся, но принес.</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крохотной ложечкой клал желтую бурду на котлету, по щекам моим текли слезы, и я был вне себя от счастья.</w:t>
      </w:r>
    </w:p>
    <w:p>
      <w:pPr>
        <w:pStyle w:val="Style23"/>
        <w:ind w:right="-522" w:firstLine="538"/>
        <w:jc w:val="both"/>
        <w:rPr>
          <w:sz w:val="24"/>
          <w:szCs w:val="24"/>
        </w:rPr>
      </w:pPr>
      <w:r>
        <w:rPr>
          <w:sz w:val="24"/>
          <w:szCs w:val="24"/>
        </w:rPr>
        <w:t>41</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ДЕД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тели назвали меня Эйлэ-Лэйб в честь двух моих дедов. По паспорту я — Лев Друскин. Но мне очень нравится, что у меня есть еще одно красивое имя — Иль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мье про деда ходили легенды. Он был не такой человек, как все, немножко "а мишугенер": пописывал стихи (могу себе представить какие!) и усердно занимался изобретательством.</w:t>
      </w:r>
    </w:p>
    <w:p>
      <w:pPr>
        <w:pStyle w:val="Style23"/>
        <w:ind w:right="-522" w:firstLine="538"/>
        <w:jc w:val="both"/>
        <w:rPr/>
      </w:pPr>
      <w:r>
        <w:rPr>
          <w:rFonts w:eastAsia="Times New Roman Cyr" w:cs="Times New Roman Cyr" w:ascii="Times New Roman Cyr" w:hAnsi="Times New Roman Cyr"/>
          <w:sz w:val="24"/>
          <w:szCs w:val="24"/>
        </w:rPr>
        <w:t>В частности, он изобрел часы под названием — "Чтобы часовой не спал на посту</w:t>
      </w:r>
      <w:r>
        <w:rPr>
          <w:sz w:val="24"/>
          <w:szCs w:val="24"/>
        </w:rPr>
        <w:t>".</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ы эти надо было заводить каждые пятнадцать минут, иначе они останавливались намертво. И тут уж ясно — солдат заснул, и его следует наказ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такого хитроумного изобретения могла додуматься только еврейская гол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лый и смешной образ деда настойчиво просился в стихи, и я не сумел ему отказ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веселый день сорокалетья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 странно думать мне, друзья: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Жил человек на белом свете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был Лев Друскин, как и я.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был, как я, Менахем-Мендл: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эт, мечтатель, сумасброд.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бабка плакалась соседям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подавала на развод.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ничего — чудак — не нажил,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так и умер бедняком,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ангелы спускались даже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нему от Господа тайком.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от он входит — ты не смейся! —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первый гость в моем дому.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говорит, потрогав пейсы,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все здесь нравится ему.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у тебя прощенья просит,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он не в модном сюртуке,</w:t>
      </w:r>
    </w:p>
    <w:p>
      <w:pPr>
        <w:pStyle w:val="Style23"/>
        <w:ind w:right="-522" w:firstLine="538"/>
        <w:jc w:val="both"/>
        <w:rPr>
          <w:sz w:val="24"/>
          <w:szCs w:val="24"/>
        </w:rPr>
      </w:pPr>
      <w:r>
        <w:rPr>
          <w:sz w:val="24"/>
          <w:szCs w:val="24"/>
        </w:rPr>
        <w:t>42</w:t>
      </w:r>
    </w:p>
    <w:p>
      <w:pPr>
        <w:pStyle w:val="Style23"/>
        <w:ind w:right="-522" w:firstLine="538"/>
        <w:jc w:val="both"/>
        <w:rPr>
          <w:sz w:val="24"/>
          <w:szCs w:val="24"/>
        </w:rPr>
      </w:pPr>
      <w:r>
        <w:rPr>
          <w:sz w:val="24"/>
          <w:szCs w:val="24"/>
        </w:rPr>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ст красивый произносит</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епонятном языке.</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сажусь поближе к деду,</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ы, забывши обо всем,</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м ученую беседу</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том — о сем, о том — о с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стихотворение — из любимых. Но не обошлось без конфуза. Дедов я, оказывается, перепутал. Чудаком и изобретателем был не Лев, а Илья, не Друскин, а Тумарки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БОЛЕЕ ВЕЛИ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я часто задумывался: кто более велик — Пушкин или Сталин? И всегда отвечал себе: "Нет, все-таки Сталин". Пройдут века, вернее тысячелетия, Пушкин забудется, а имя Сталина будет сиять веч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БНОЙ СУП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припоминая, я вижу много горьких примет нашей бедности, хотя я долго, черезчур долго их не замечал.</w:t>
      </w:r>
    </w:p>
    <w:p>
      <w:pPr>
        <w:pStyle w:val="Style23"/>
        <w:ind w:right="-522" w:firstLine="538"/>
        <w:jc w:val="both"/>
        <w:rPr/>
      </w:pPr>
      <w:r>
        <w:rPr>
          <w:rFonts w:eastAsia="Times New Roman Cyr" w:cs="Times New Roman Cyr" w:ascii="Times New Roman Cyr" w:hAnsi="Times New Roman Cyr"/>
          <w:sz w:val="24"/>
          <w:szCs w:val="24"/>
        </w:rPr>
        <w:t>Мы покупали серую булку, а булку за рубль сорок пять</w:t>
      </w:r>
      <w:r>
        <w:rPr>
          <w:sz w:val="24"/>
          <w:szCs w:val="24"/>
        </w:rPr>
        <w:t xml:space="preserve"> </w:t>
      </w:r>
      <w:r>
        <w:rPr>
          <w:rFonts w:eastAsia="Times New Roman Cyr" w:cs="Times New Roman Cyr" w:ascii="Times New Roman Cyr" w:hAnsi="Times New Roman Cyr"/>
          <w:sz w:val="24"/>
          <w:szCs w:val="24"/>
        </w:rPr>
        <w:t>никог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ледку резали маленькими кусочками. Взять два кусочка считалось неинтеллигентны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рожные я за все детство пробовал три-четыре раза. Иногда мама устраивала "картофельный бал" — масло, простокваша в глиняном горшке   (она была необыкновенно вкусной и резалась кусками) и большое блюдо, на котором в облаке пара навалом лежала картошка в мундир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ще вспоминается, как папа, вернувшись из санатория, рассказывал маме, что клал ложку масла во все — и в первое, и во второе, а я не мог понять: зачем? Ведь противно ж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за у меня открылись неожиданно. На обед сварили любимый грибной суп. Жили мы, кажется, на даче, в Тайцах.</w:t>
      </w:r>
    </w:p>
    <w:p>
      <w:pPr>
        <w:pStyle w:val="Style23"/>
        <w:ind w:right="-522" w:firstLine="538"/>
        <w:jc w:val="both"/>
        <w:rPr>
          <w:sz w:val="24"/>
          <w:szCs w:val="24"/>
        </w:rPr>
      </w:pPr>
      <w:r>
        <w:rPr>
          <w:sz w:val="24"/>
          <w:szCs w:val="24"/>
        </w:rPr>
        <w:t>43</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па подрядился на лето заведовать аптекой и нам дали бесплатно комнату с верандой.</w:t>
      </w:r>
    </w:p>
    <w:p>
      <w:pPr>
        <w:pStyle w:val="Style23"/>
        <w:ind w:right="-522" w:firstLine="538"/>
        <w:jc w:val="both"/>
        <w:rPr/>
      </w:pPr>
      <w:r>
        <w:rPr>
          <w:rFonts w:eastAsia="Times New Roman Cyr" w:cs="Times New Roman Cyr" w:ascii="Times New Roman Cyr" w:hAnsi="Times New Roman Cyr"/>
          <w:sz w:val="24"/>
          <w:szCs w:val="24"/>
        </w:rPr>
        <w:t>Очистив полную тарелку, я попросил добавки</w:t>
      </w:r>
      <w:r>
        <w:rPr>
          <w:sz w:val="24"/>
          <w:szCs w:val="24"/>
        </w:rPr>
        <w:t xml:space="preserve">. </w:t>
      </w:r>
      <w:r>
        <w:rPr>
          <w:rFonts w:eastAsia="Times New Roman Cyr" w:cs="Times New Roman Cyr" w:ascii="Times New Roman Cyr" w:hAnsi="Times New Roman Cyr"/>
          <w:sz w:val="24"/>
          <w:szCs w:val="24"/>
        </w:rPr>
        <w:t>Мне принесли, но это оказался совсем другой суп — черный, неаппетитный, без сметаны. И вдруг меня резануло по сердцу: да это же тот суп, который ели родители. Для детей погуще, для них попрощ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ом я заставил папу все рассказать. Для того, чтобы отправить меня в Берлин на лечение, потребовалось много денег, и он вступил в частную аптечную артель. Артель лопнула. К счастью, никого не посадили, просто разложили долг на всех участников. Для нас сумма была нереально велика, однако власти и тут поступили гуманно: папу опять не арестовали. Но жизнь превратилась в кошмар — время от времени к нам являлись с обыском и описывали (и тут же отбирали) почти все, что удавалось приобрес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отчетливо вспомнил непонятное: раскрытый шкаф, разбросанные по полу вещи, маму с заплаканными глазами, и добродушный голос незнакомого человека: "Да не убивайтесь вы так! Обещаю вам, это в последний раз. Больше мы не прид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апиной смерти дядя Лазарь внезапно подарил нам пианино. Я искренно подивился его щедрости. Через несколько месяцев, в грохочущем товарняке, увозившем нас в эвакуацию, я узнал из маминого уже почти предсмертного шепота, что пианино было наше — оно простояло долгие годы у дяди Лазаря, иначе его бы конфискова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клятая слепота детства и юности! Благословенная эгоистическая слепот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Е МОЖНО УЕХАТЬ ИЗ СОВЕТСКОГО СОЮЗ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ам в гости часто приходил доктор Идельсон — красивый бородатый мужчина, казавшийся мне тогда стариком. Теперь, с вершины своего возраста, я предполагаю, что ему было лет тридцать пять. Родители с ним очень дружили.</w:t>
      </w:r>
    </w:p>
    <w:p>
      <w:pPr>
        <w:pStyle w:val="Style23"/>
        <w:ind w:right="-522" w:firstLine="538"/>
        <w:jc w:val="both"/>
        <w:rPr>
          <w:sz w:val="24"/>
          <w:szCs w:val="24"/>
        </w:rPr>
      </w:pPr>
      <w:r>
        <w:rPr>
          <w:sz w:val="24"/>
          <w:szCs w:val="24"/>
        </w:rPr>
        <w:t>44</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он перестал у нас бывать. Я спросил, почему. И мама сказа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н уехал в Палестин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а врем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 насовс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чего же это было удивительно! Разве из нашей страны можно уехать? И зачем? Я не мог припомнить ни одного такого случая. И потом, Палестина... Странная чужая земля, существовавшая две тысячи лет тому назад. Сказка из детского еврейского журнала "Колосья", выходившего до революции. Разве можно куда-нибудь уехать из Советского Союза? Я спрашивал себя об этом с недоумени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много лет, находясь все в том же замкнутом пространстве, я напишу с тоск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ужели в городе Париже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юильри и Лувр и Нотр-Дам!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то никогда их не увижу,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икогда не побываю там. </w:t>
      </w:r>
    </w:p>
    <w:p>
      <w:pPr>
        <w:pStyle w:val="Style23"/>
        <w:ind w:right="-522" w:firstLine="2825"/>
        <w:jc w:val="both"/>
        <w:rPr/>
      </w:pPr>
      <w:r>
        <w:rPr>
          <w:rFonts w:eastAsia="Times New Roman Cyr" w:cs="Times New Roman Cyr" w:ascii="Times New Roman Cyr" w:hAnsi="Times New Roman Cyr"/>
          <w:sz w:val="24"/>
          <w:szCs w:val="24"/>
        </w:rPr>
        <w:t>Важный слон, склонившийся в привете,</w:t>
      </w:r>
      <w:r>
        <w:rPr>
          <w:sz w:val="24"/>
          <w:szCs w:val="24"/>
        </w:rPr>
        <w:t xml:space="preserve">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нойных островов архипелаг...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ть ли Ява въявь на белом свете?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конечно, — я же не дура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был дураком и в детстве. Я знал, разумеется, что такая страна — Палестина — есть на белом свете. Однако, изумление мое не проходило.</w:t>
      </w:r>
    </w:p>
    <w:p>
      <w:pPr>
        <w:pStyle w:val="Style23"/>
        <w:ind w:right="-522" w:firstLine="538"/>
        <w:jc w:val="both"/>
        <w:rPr/>
      </w:pPr>
      <w:r>
        <w:rPr>
          <w:rFonts w:eastAsia="Times New Roman Cyr" w:cs="Times New Roman Cyr" w:ascii="Times New Roman Cyr" w:hAnsi="Times New Roman Cyr"/>
          <w:sz w:val="24"/>
          <w:szCs w:val="24"/>
        </w:rPr>
        <w:t>А доктор Идельсон</w:t>
      </w:r>
      <w:r>
        <w:rPr>
          <w:sz w:val="24"/>
          <w:szCs w:val="24"/>
        </w:rPr>
        <w:t xml:space="preserve"> </w:t>
      </w:r>
      <w:r>
        <w:rPr>
          <w:rFonts w:eastAsia="Times New Roman Cyr" w:cs="Times New Roman Cyr" w:ascii="Times New Roman Cyr" w:hAnsi="Times New Roman Cyr"/>
          <w:sz w:val="24"/>
          <w:szCs w:val="24"/>
        </w:rPr>
        <w:t>появился в нашей квартире снова. Оказывается, это была только разведка, но разведка удачная. Он о чем-то долго и горячо говорил с папой — может быть, убежд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скоре он забрал с собой жену и сына и опять уехал — на этот раз навсегда.</w:t>
      </w:r>
    </w:p>
    <w:p>
      <w:pPr>
        <w:pStyle w:val="Style23"/>
        <w:ind w:right="-522" w:firstLine="538"/>
        <w:jc w:val="both"/>
        <w:rPr>
          <w:sz w:val="24"/>
          <w:szCs w:val="24"/>
        </w:rPr>
      </w:pPr>
      <w:r>
        <w:rPr>
          <w:sz w:val="24"/>
          <w:szCs w:val="24"/>
        </w:rPr>
        <w:t>45</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pPr>
      <w:r>
        <w:rPr>
          <w:rFonts w:eastAsia="Times New Roman Cyr" w:cs="Times New Roman Cyr" w:ascii="Times New Roman Cyr" w:hAnsi="Times New Roman Cyr"/>
          <w:sz w:val="24"/>
          <w:szCs w:val="24"/>
        </w:rPr>
        <w:t xml:space="preserve">НА ПОДОКОННИКЕ </w:t>
      </w:r>
      <w:r>
        <w:rPr>
          <w:sz w:val="24"/>
          <w:szCs w:val="24"/>
        </w:rPr>
        <w:t>-</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ова лежу на подоконник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дворотне, на противоположной стороне, о чем-то шушукаются три девушки. Каждая руками приподнимает грудь. Меряются: у кого больш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олько диву даюсь: да какая им разниц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СНЯ ПЕСН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Сначала я вообще не хотел об этом</w:t>
      </w:r>
      <w:r>
        <w:rPr>
          <w:sz w:val="24"/>
          <w:szCs w:val="24"/>
        </w:rPr>
        <w:t xml:space="preserve">. </w:t>
      </w:r>
      <w:r>
        <w:rPr>
          <w:rFonts w:eastAsia="Times New Roman Cyr" w:cs="Times New Roman Cyr" w:ascii="Times New Roman Cyr" w:hAnsi="Times New Roman Cyr"/>
          <w:sz w:val="24"/>
          <w:szCs w:val="24"/>
        </w:rPr>
        <w:t>Но ведь я пишу исповедь. И потом, мне интересно, так ли это бывает у други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о мной факсимильное издание "Огненного столпа" Гумилева. Вот одно из его самых блестящих стихотворений "Шестое чувств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13"/>
        <w:jc w:val="both"/>
        <w:rPr/>
      </w:pPr>
      <w:r>
        <w:rPr>
          <w:sz w:val="24"/>
          <w:szCs w:val="24"/>
        </w:rPr>
        <w:t>"</w:t>
      </w:r>
      <w:r>
        <w:rPr>
          <w:rFonts w:eastAsia="Times New Roman Cyr" w:cs="Times New Roman Cyr" w:ascii="Times New Roman Cyr" w:hAnsi="Times New Roman Cyr"/>
          <w:sz w:val="24"/>
          <w:szCs w:val="24"/>
        </w:rPr>
        <w:t xml:space="preserve">Так мальчик, игры позабыв свои,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ледит порой за девичьим купаньем,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ничего не зная о любви,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ж мучится таинственным желаньем..."</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разу время расступае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лечился тогда в институте Турнера. Нам было по десять-двенадцать лет, но в нас уже властно говорил по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нянечка Вера влезала на подоконник и мыла окно, мы, четверо мальчишек, не сговариваясь, поворачивались на спину, отодвинув в сторону подуш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видели мы? Только узенькую белую полоску над чулком. Но не от этого ли не спалось нам по ноча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затем нахлынула юность. Женщины стали агрессивными. Они наступали, а я неизменно пасов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ельница истории Валентина Сергеевна принимает у меня экзамен. Дело происходит дома. Отвечая, я кладу руку на край журнального столика и внезапно чувствую ее коле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уганно отстраняюсь, продолжаю отвечать. Но какая уж тут история! Во рту пересохло, в голове бьется мысль:</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Неужели это получилось случайно?"</w:t>
      </w:r>
    </w:p>
    <w:p>
      <w:pPr>
        <w:pStyle w:val="Style23"/>
        <w:ind w:right="-522" w:firstLine="538"/>
        <w:jc w:val="both"/>
        <w:rPr>
          <w:sz w:val="24"/>
          <w:szCs w:val="24"/>
        </w:rPr>
      </w:pPr>
      <w:r>
        <w:rPr>
          <w:sz w:val="24"/>
          <w:szCs w:val="24"/>
        </w:rPr>
        <w:t>46</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силив себя, кладу руку на прежнее место, и снова колено Валентины Сергеевны прижимает ее к кра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огу пошевелить пальцем, бормочу что-то несусветное. Но мне ставится щедрая пятер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ер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едь — ох! — вероятно, следовало поставить двой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ходит несколько лет, и туськина знакомая — Лена, мать двоих детей, приносит мне редкое издание "Милого друга", где все не только написано, но и нарисова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едующий раз она является в прозрачной кофточке, настолько прозрачной, что она была бы неприличной даже но нынешним времена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ообщает, что у нее идеальная фигур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идишь? Расстояние от груди до талии должно равняться расстоянию от талии до</w:t>
      </w:r>
      <w:r>
        <w:rPr>
          <w:sz w:val="24"/>
          <w:szCs w:val="24"/>
        </w:rPr>
        <w:t xml:space="preserve"> </w:t>
      </w:r>
      <w:r>
        <w:rPr>
          <w:rFonts w:eastAsia="Times New Roman Cyr" w:cs="Times New Roman Cyr" w:ascii="Times New Roman Cyr" w:hAnsi="Times New Roman Cyr"/>
          <w:sz w:val="24"/>
          <w:szCs w:val="24"/>
        </w:rPr>
        <w:t>бедр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не торопится — ведь я не свожу с нее глаз и никуда не дену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се ее планы опрокидывает вой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вакуация. Самаркандская гостиница. Вечер. Я лежу на кровати в своей комнатушке. В ногах у меня сидит молоденькая генеральша из соседнего номера. Ее семидесятилетний муж давно похрапывает за стеной, а мы заболтали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говорим о всякой всячине, я добродушно разбираю ее неумелые стих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она придвигается и спрашивает шепото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ы любишь женщин с маленькой грудью? Я онемеваю. А она смеется и гасит св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она долго сидит около меня — совсем близко. А я будто каменный — ни слова, ни движен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к два бойца, схватились во мне чувства желания и страха.</w:t>
      </w:r>
    </w:p>
    <w:p>
      <w:pPr>
        <w:pStyle w:val="Style23"/>
        <w:ind w:right="-522" w:firstLine="538"/>
        <w:jc w:val="both"/>
        <w:rPr/>
      </w:pPr>
      <w:r>
        <w:rPr>
          <w:rFonts w:eastAsia="Times New Roman Cyr" w:cs="Times New Roman Cyr" w:ascii="Times New Roman Cyr" w:hAnsi="Times New Roman Cyr"/>
          <w:sz w:val="24"/>
          <w:szCs w:val="24"/>
        </w:rPr>
        <w:t>Прихожу в себя от раздраженного стука двери. И так же раздраженно и громко хлопает дверь</w:t>
      </w:r>
      <w:r>
        <w:rPr>
          <w:sz w:val="24"/>
          <w:szCs w:val="24"/>
        </w:rPr>
        <w:t xml:space="preserve"> </w:t>
      </w:r>
      <w:r>
        <w:rPr>
          <w:rFonts w:eastAsia="Times New Roman Cyr" w:cs="Times New Roman Cyr" w:ascii="Times New Roman Cyr" w:hAnsi="Times New Roman Cyr"/>
          <w:sz w:val="24"/>
          <w:szCs w:val="24"/>
        </w:rPr>
        <w:t>соседнего номер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угаю себя отчаянными, последними словами. Я думаю;</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Ну, ничего... вот завтра..."</w:t>
      </w:r>
    </w:p>
    <w:p>
      <w:pPr>
        <w:pStyle w:val="Style23"/>
        <w:ind w:right="-522" w:firstLine="538"/>
        <w:jc w:val="both"/>
        <w:rPr>
          <w:sz w:val="24"/>
          <w:szCs w:val="24"/>
        </w:rPr>
      </w:pPr>
      <w:r>
        <w:rPr>
          <w:sz w:val="24"/>
          <w:szCs w:val="24"/>
        </w:rPr>
        <w:t>47</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азавтра они уезжаю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огда миновала еще треть жизни, в шестидесятые годы, я посмотрел по телевизору грустный фильм "Простая история" и полностью отнес в свой адрес слова:</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Хороший ты мужик, Степан Егорыч, а не оре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лишило мои воспоминания телесности, оставив улыбку и сожал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онечно же, все это, соединившись, подсознательно жило во мне, когда я писал свою "Песню песн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4038"/>
        <w:jc w:val="both"/>
        <w:rPr/>
      </w:pPr>
      <w:r>
        <w:rPr>
          <w:sz w:val="24"/>
          <w:szCs w:val="24"/>
        </w:rPr>
        <w:t xml:space="preserve">... </w:t>
      </w:r>
      <w:r>
        <w:rPr>
          <w:rFonts w:eastAsia="Times New Roman Cyr" w:cs="Times New Roman Cyr" w:ascii="Times New Roman Cyr" w:hAnsi="Times New Roman Cyr"/>
          <w:sz w:val="24"/>
          <w:szCs w:val="24"/>
        </w:rPr>
        <w:t xml:space="preserve">Грудь ее была,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улей на заре, как сад весенний.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мальчики, робели... Ну а ей,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не кажется, не очень-то хотелось,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б мы пред ней робели... И однажды...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тут внезапно началась война.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перь я знаю: каждая потеря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восполнима. Стоит растеряться,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растеряешь многое — себя,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удьбу, надежду... Да, теперь я знаю.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ет через десять-двадцать я смогу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хлопать по плечу Мафусаила.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Жизнь удалась. Окончен вкусный ужин.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Жена ушла, сказав: "Спокойной ночи".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я рисую внуку паровозик </w:t>
      </w:r>
    </w:p>
    <w:p>
      <w:pPr>
        <w:pStyle w:val="Style23"/>
        <w:ind w:right="-522" w:firstLine="2513"/>
        <w:jc w:val="both"/>
        <w:rPr/>
      </w:pPr>
      <w:r>
        <w:rPr>
          <w:rFonts w:eastAsia="Times New Roman Cyr" w:cs="Times New Roman Cyr" w:ascii="Times New Roman Cyr" w:hAnsi="Times New Roman Cyr"/>
          <w:sz w:val="24"/>
          <w:szCs w:val="24"/>
        </w:rPr>
        <w:t>И вспоминаю: грудь ее</w:t>
      </w:r>
      <w:r>
        <w:rPr>
          <w:sz w:val="24"/>
          <w:szCs w:val="24"/>
        </w:rPr>
        <w:t xml:space="preserve"> </w:t>
      </w:r>
      <w:r>
        <w:rPr>
          <w:rFonts w:eastAsia="Times New Roman Cyr" w:cs="Times New Roman Cyr" w:ascii="Times New Roman Cyr" w:hAnsi="Times New Roman Cyr"/>
          <w:sz w:val="24"/>
          <w:szCs w:val="24"/>
        </w:rPr>
        <w:t xml:space="preserve">была,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улей на заре. Нет, не об этом!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умай лучше о другом. Хотя бы,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грудь ее была, как сад весенний.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был дурной пчелой... Вот и осталось: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чки в футляр, ботинки к батарее —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усть нас мучат молодые сны.</w:t>
      </w:r>
    </w:p>
    <w:p>
      <w:pPr>
        <w:pStyle w:val="Style23"/>
        <w:ind w:right="-522" w:firstLine="538"/>
        <w:jc w:val="both"/>
        <w:rPr>
          <w:sz w:val="24"/>
          <w:szCs w:val="24"/>
        </w:rPr>
      </w:pPr>
      <w:r>
        <w:rPr>
          <w:sz w:val="24"/>
          <w:szCs w:val="24"/>
        </w:rPr>
        <w:t>48</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УИЛ ЯКОВЛЕВИЧ МАРША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8"/>
        <w:jc w:val="both"/>
        <w:rPr/>
      </w:pPr>
      <w:r>
        <w:rPr>
          <w:i/>
          <w:iCs/>
          <w:sz w:val="24"/>
          <w:szCs w:val="24"/>
        </w:rPr>
        <w:t>"</w:t>
      </w:r>
      <w:r>
        <w:rPr>
          <w:rFonts w:eastAsia="Times New Roman Cyr" w:cs="Times New Roman Cyr" w:ascii="Times New Roman Cyr" w:hAnsi="Times New Roman Cyr"/>
          <w:i/>
          <w:iCs/>
          <w:sz w:val="24"/>
          <w:szCs w:val="24"/>
        </w:rPr>
        <w:t xml:space="preserve">Жил писатель Маршак, </w:t>
      </w:r>
    </w:p>
    <w:p>
      <w:pPr>
        <w:pStyle w:val="Style23"/>
        <w:ind w:right="-522" w:firstLine="540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Он курил постоянно табак. </w:t>
      </w:r>
    </w:p>
    <w:p>
      <w:pPr>
        <w:pStyle w:val="Style23"/>
        <w:ind w:right="-522" w:firstLine="5375"/>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Все курил, и курил, и курил — </w:t>
      </w:r>
    </w:p>
    <w:p>
      <w:pPr>
        <w:pStyle w:val="Style23"/>
        <w:ind w:right="-522" w:firstLine="5375"/>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к и умер Маршак Самуил ".</w:t>
      </w:r>
    </w:p>
    <w:p>
      <w:pPr>
        <w:pStyle w:val="Style23"/>
        <w:ind w:right="-522" w:firstLine="708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 Я. Маршак</w:t>
      </w:r>
    </w:p>
    <w:p>
      <w:pPr>
        <w:pStyle w:val="Style23"/>
        <w:tabs>
          <w:tab w:val="clear" w:pos="709"/>
          <w:tab w:val="left" w:pos="3425" w:leader="none"/>
        </w:tabs>
        <w:ind w:right="-522" w:firstLine="4100"/>
        <w:jc w:val="both"/>
        <w:rPr/>
      </w:pPr>
      <w:r>
        <w:rPr>
          <w:i/>
          <w:iCs/>
          <w:sz w:val="24"/>
          <w:szCs w:val="24"/>
        </w:rPr>
        <w:t>"</w:t>
      </w:r>
      <w:r>
        <w:rPr>
          <w:rFonts w:eastAsia="Times New Roman Cyr" w:cs="Times New Roman Cyr" w:ascii="Times New Roman Cyr" w:hAnsi="Times New Roman Cyr"/>
          <w:i/>
          <w:iCs/>
          <w:sz w:val="24"/>
          <w:szCs w:val="24"/>
        </w:rPr>
        <w:t>Эпитафия самому себе" (первый вариант)</w:t>
      </w:r>
    </w:p>
    <w:p>
      <w:pPr>
        <w:pStyle w:val="Style23"/>
        <w:ind w:right="-522" w:firstLine="53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поминания о Маршаке я вставляю в главу "Детство", хотя это не совсем правильно. Он шел со мной всю жизнь, идет и сейчас, и я часто вижу его напротив: то пятидесятилетнего, полного, но очень подвижного, со сбившимся набок  галстуком, с живым рябоватым лицом, со лбом "в апофеозе папиросы", то изможденного, похожего на старушку, усохшего вдвое, почти бесплотного, особенно на фоне полнокровного, громогласного, ведущего телепередачу Андронник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той передачи я, пожалуй, и начн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невыносимо смотреть на маленького, сжавшегося и комок автора классических переводов и знаменитого краснобая, уверяющего, что Маршак — изумительный рассказчик, плетущего за него какие-то литературные анекдоты и всякую ахинею, и говорящего: "Сема, т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от только кивал головой и бормотал: "Да-да, да-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гений Шварц писал:</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Мы легко перешли на "ты", так сблизила нас работа. Но мое "ты" было полно уважения. Я говорил ему: "Ты, Самуил Яковлевич... "До сих пор за всю мою жизнь не было такого случая, чтобы я сказал ему: "Ты, Сема..."</w:t>
      </w:r>
    </w:p>
    <w:p>
      <w:pPr>
        <w:pStyle w:val="Style23"/>
        <w:ind w:right="-522" w:firstLine="538"/>
        <w:jc w:val="both"/>
        <w:rPr/>
      </w:pPr>
      <w:r>
        <w:rPr>
          <w:rFonts w:eastAsia="Times New Roman Cyr" w:cs="Times New Roman Cyr" w:ascii="Times New Roman Cyr" w:hAnsi="Times New Roman Cyr"/>
          <w:sz w:val="24"/>
          <w:szCs w:val="24"/>
        </w:rPr>
        <w:t>При взгляде на съежившуюся жалкую фигурку наворачивались слезы, и веселое панибратство</w:t>
      </w:r>
      <w:r>
        <w:rPr>
          <w:sz w:val="24"/>
          <w:szCs w:val="24"/>
        </w:rPr>
        <w:t xml:space="preserve"> </w:t>
      </w:r>
      <w:r>
        <w:rPr>
          <w:rFonts w:eastAsia="Times New Roman Cyr" w:cs="Times New Roman Cyr" w:ascii="Times New Roman Cyr" w:hAnsi="Times New Roman Cyr"/>
          <w:sz w:val="24"/>
          <w:szCs w:val="24"/>
        </w:rPr>
        <w:t>Андронникова было неуместным и ужасны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ейчас вернемся в 32-й год, в один из моих счастливых приездов из больниц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т день я достиг новой художественной степени, сочинив стихотворение "Ворон". Первая строфа казалась мне верхом совершенства.</w:t>
      </w:r>
    </w:p>
    <w:p>
      <w:pPr>
        <w:pStyle w:val="Style23"/>
        <w:ind w:right="-522" w:firstLine="538"/>
        <w:jc w:val="both"/>
        <w:rPr>
          <w:sz w:val="24"/>
          <w:szCs w:val="24"/>
        </w:rPr>
      </w:pPr>
      <w:r>
        <w:rPr>
          <w:sz w:val="24"/>
          <w:szCs w:val="24"/>
        </w:rPr>
        <w:t>49</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в дверях возник Неусихин из "Ежа" и торжествующе провозглас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Лева, я привез тебе Марша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уду нарушать правил и выдумывать: запомнил я немногое, но зато уж запомнил.</w:t>
      </w:r>
    </w:p>
    <w:p>
      <w:pPr>
        <w:pStyle w:val="Style23"/>
        <w:ind w:right="-522" w:firstLine="538"/>
        <w:jc w:val="both"/>
        <w:rPr/>
      </w:pPr>
      <w:r>
        <w:rPr>
          <w:rFonts w:eastAsia="Times New Roman Cyr" w:cs="Times New Roman Cyr" w:ascii="Times New Roman Cyr" w:hAnsi="Times New Roman Cyr"/>
          <w:sz w:val="24"/>
          <w:szCs w:val="24"/>
        </w:rPr>
        <w:t>Я знал, что Самуилу Яковлевичу мои стихи нравятся и, чтобы похвастаться,</w:t>
      </w:r>
      <w:r>
        <w:rPr>
          <w:sz w:val="24"/>
          <w:szCs w:val="24"/>
        </w:rPr>
        <w:t xml:space="preserve"> </w:t>
      </w:r>
      <w:r>
        <w:rPr>
          <w:rFonts w:eastAsia="Times New Roman Cyr" w:cs="Times New Roman Cyr" w:ascii="Times New Roman Cyr" w:hAnsi="Times New Roman Cyr"/>
          <w:sz w:val="24"/>
          <w:szCs w:val="24"/>
        </w:rPr>
        <w:t>я — одиннадцатилетний дурачок — после первых фраз сразу стал читать ему своего "Воро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30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вещая птица, </w:t>
      </w:r>
    </w:p>
    <w:p>
      <w:pPr>
        <w:pStyle w:val="Style23"/>
        <w:ind w:right="-522" w:firstLine="30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ловещая птица — </w:t>
      </w:r>
    </w:p>
    <w:p>
      <w:pPr>
        <w:pStyle w:val="Style23"/>
        <w:ind w:right="-522" w:firstLine="30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юблю я лететь и сидеть: </w:t>
      </w:r>
    </w:p>
    <w:p>
      <w:pPr>
        <w:pStyle w:val="Style23"/>
        <w:ind w:right="-522" w:firstLine="30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ететь, чтоб садиться, </w:t>
      </w:r>
    </w:p>
    <w:p>
      <w:pPr>
        <w:pStyle w:val="Style23"/>
        <w:ind w:right="-522" w:firstLine="30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деть, чтобы взвиться, </w:t>
      </w:r>
    </w:p>
    <w:p>
      <w:pPr>
        <w:pStyle w:val="Style23"/>
        <w:ind w:right="-522" w:firstLine="30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звиться, чтоб снова лете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Маршак даже не улыбнулся</w:t>
      </w:r>
      <w:r>
        <w:rPr>
          <w:sz w:val="24"/>
          <w:szCs w:val="24"/>
        </w:rPr>
        <w:t xml:space="preserve">. </w:t>
      </w:r>
      <w:r>
        <w:rPr>
          <w:rFonts w:eastAsia="Times New Roman Cyr" w:cs="Times New Roman Cyr" w:ascii="Times New Roman Cyr" w:hAnsi="Times New Roman Cyr"/>
          <w:sz w:val="24"/>
          <w:szCs w:val="24"/>
        </w:rPr>
        <w:t>Он просто сказ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теперь давай я тебе почитаю. И нач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3113"/>
        <w:jc w:val="both"/>
        <w:rPr/>
      </w:pPr>
      <w:r>
        <w:rPr>
          <w:sz w:val="24"/>
          <w:szCs w:val="24"/>
        </w:rPr>
        <w:t>"</w:t>
      </w:r>
      <w:r>
        <w:rPr>
          <w:rFonts w:eastAsia="Times New Roman Cyr" w:cs="Times New Roman Cyr" w:ascii="Times New Roman Cyr" w:hAnsi="Times New Roman Cyr"/>
          <w:sz w:val="24"/>
          <w:szCs w:val="24"/>
        </w:rPr>
        <w:t xml:space="preserve">Ворон к ворону летит, </w:t>
      </w:r>
    </w:p>
    <w:p>
      <w:pPr>
        <w:pStyle w:val="Style23"/>
        <w:ind w:right="-522" w:firstLine="31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рон ворону кричит: </w:t>
      </w:r>
    </w:p>
    <w:p>
      <w:pPr>
        <w:pStyle w:val="Style23"/>
        <w:ind w:right="-522" w:firstLine="3113"/>
        <w:jc w:val="both"/>
        <w:rPr/>
      </w:pPr>
      <w:r>
        <w:rPr>
          <w:sz w:val="24"/>
          <w:szCs w:val="24"/>
        </w:rPr>
        <w:t>"</w:t>
      </w:r>
      <w:r>
        <w:rPr>
          <w:rFonts w:eastAsia="Times New Roman Cyr" w:cs="Times New Roman Cyr" w:ascii="Times New Roman Cyr" w:hAnsi="Times New Roman Cyr"/>
          <w:sz w:val="24"/>
          <w:szCs w:val="24"/>
        </w:rPr>
        <w:t xml:space="preserve">Ворон, где б нам отобедать? </w:t>
      </w:r>
    </w:p>
    <w:p>
      <w:pPr>
        <w:pStyle w:val="Style23"/>
        <w:ind w:right="-522" w:firstLine="31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ы нам о том провед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Я был ребенок начитанный и, разумеется, мог бы и сам продекламировать Пушкина наизусть</w:t>
      </w:r>
      <w:r>
        <w:rPr>
          <w:sz w:val="24"/>
          <w:szCs w:val="24"/>
        </w:rPr>
        <w:t xml:space="preserve">. </w:t>
      </w:r>
      <w:r>
        <w:rPr>
          <w:rFonts w:eastAsia="Times New Roman Cyr" w:cs="Times New Roman Cyr" w:ascii="Times New Roman Cyr" w:hAnsi="Times New Roman Cyr"/>
          <w:sz w:val="24"/>
          <w:szCs w:val="24"/>
        </w:rPr>
        <w:t>Но здесь два стихотворения встали рядом, и я тут же устыдился. А глуховатый голос продолжал чеканить этот потрясающий диалог:</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3113"/>
        <w:jc w:val="both"/>
        <w:rPr/>
      </w:pPr>
      <w:r>
        <w:rPr>
          <w:sz w:val="24"/>
          <w:szCs w:val="24"/>
        </w:rPr>
        <w:t>"</w:t>
      </w:r>
      <w:r>
        <w:rPr>
          <w:rFonts w:eastAsia="Times New Roman Cyr" w:cs="Times New Roman Cyr" w:ascii="Times New Roman Cyr" w:hAnsi="Times New Roman Cyr"/>
          <w:sz w:val="24"/>
          <w:szCs w:val="24"/>
        </w:rPr>
        <w:t xml:space="preserve">Ворон ворону в ответ: </w:t>
      </w:r>
    </w:p>
    <w:p>
      <w:pPr>
        <w:pStyle w:val="Style23"/>
        <w:ind w:right="-522" w:firstLine="3113"/>
        <w:jc w:val="both"/>
        <w:rPr/>
      </w:pPr>
      <w:r>
        <w:rPr>
          <w:sz w:val="24"/>
          <w:szCs w:val="24"/>
        </w:rPr>
        <w:t>"</w:t>
      </w:r>
      <w:r>
        <w:rPr>
          <w:rFonts w:eastAsia="Times New Roman Cyr" w:cs="Times New Roman Cyr" w:ascii="Times New Roman Cyr" w:hAnsi="Times New Roman Cyr"/>
          <w:sz w:val="24"/>
          <w:szCs w:val="24"/>
        </w:rPr>
        <w:t xml:space="preserve">Знаю, будет нам обед. </w:t>
      </w:r>
    </w:p>
    <w:p>
      <w:pPr>
        <w:pStyle w:val="Style23"/>
        <w:ind w:right="-522" w:firstLine="31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чистом поле под ракитой </w:t>
      </w:r>
    </w:p>
    <w:p>
      <w:pPr>
        <w:pStyle w:val="Style23"/>
        <w:ind w:right="-522" w:firstLine="31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атырь лежит убиты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стихи звучат совсем по-другому? Ведь я читал их столько раз! Откуда же эта музы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3113"/>
        <w:jc w:val="both"/>
        <w:rPr/>
      </w:pPr>
      <w:r>
        <w:rPr>
          <w:sz w:val="24"/>
          <w:szCs w:val="24"/>
        </w:rPr>
        <w:t>"</w:t>
      </w:r>
      <w:r>
        <w:rPr>
          <w:rFonts w:eastAsia="Times New Roman Cyr" w:cs="Times New Roman Cyr" w:ascii="Times New Roman Cyr" w:hAnsi="Times New Roman Cyr"/>
          <w:sz w:val="24"/>
          <w:szCs w:val="24"/>
        </w:rPr>
        <w:t xml:space="preserve">Где убит и отчего, </w:t>
      </w:r>
    </w:p>
    <w:p>
      <w:pPr>
        <w:pStyle w:val="Style23"/>
        <w:ind w:right="-522" w:firstLine="31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нает сокол лишь его, </w:t>
      </w:r>
    </w:p>
    <w:p>
      <w:pPr>
        <w:pStyle w:val="Style23"/>
        <w:ind w:right="-522" w:firstLine="31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 кобылка вороная, </w:t>
      </w:r>
    </w:p>
    <w:p>
      <w:pPr>
        <w:pStyle w:val="Style23"/>
        <w:ind w:right="-522" w:firstLine="31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хозяйка молодая".</w:t>
      </w:r>
    </w:p>
    <w:p>
      <w:pPr>
        <w:pStyle w:val="Style23"/>
        <w:ind w:right="-522" w:firstLine="538"/>
        <w:jc w:val="both"/>
        <w:rPr>
          <w:sz w:val="24"/>
          <w:szCs w:val="24"/>
        </w:rPr>
      </w:pPr>
      <w:r>
        <w:rPr>
          <w:sz w:val="24"/>
          <w:szCs w:val="24"/>
        </w:rPr>
        <w:t>50</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чти отрешен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3088"/>
        <w:jc w:val="both"/>
        <w:rPr/>
      </w:pPr>
      <w:r>
        <w:rPr>
          <w:sz w:val="24"/>
          <w:szCs w:val="24"/>
        </w:rPr>
        <w:t>"</w:t>
      </w:r>
      <w:r>
        <w:rPr>
          <w:rFonts w:eastAsia="Times New Roman Cyr" w:cs="Times New Roman Cyr" w:ascii="Times New Roman Cyr" w:hAnsi="Times New Roman Cyr"/>
          <w:sz w:val="24"/>
          <w:szCs w:val="24"/>
        </w:rPr>
        <w:t xml:space="preserve">Сокол в рощу улетел, </w:t>
      </w:r>
    </w:p>
    <w:p>
      <w:pPr>
        <w:pStyle w:val="Style23"/>
        <w:ind w:right="-522" w:firstLine="30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обылку недруг се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нылым эхом с пронзительной интонацией на последней строк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3125"/>
        <w:jc w:val="both"/>
        <w:rPr/>
      </w:pPr>
      <w:r>
        <w:rPr>
          <w:sz w:val="24"/>
          <w:szCs w:val="24"/>
        </w:rPr>
        <w:t>"</w:t>
      </w:r>
      <w:r>
        <w:rPr>
          <w:rFonts w:eastAsia="Times New Roman Cyr" w:cs="Times New Roman Cyr" w:ascii="Times New Roman Cyr" w:hAnsi="Times New Roman Cyr"/>
          <w:sz w:val="24"/>
          <w:szCs w:val="24"/>
        </w:rPr>
        <w:t xml:space="preserve">А хозяйка ждет милого — </w:t>
      </w:r>
    </w:p>
    <w:p>
      <w:pPr>
        <w:pStyle w:val="Style23"/>
        <w:ind w:right="-522" w:firstLine="31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битого, живо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это в железном ритме, ни на миг из него не выход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 моем "Вороне" — ни слова. Да я и сам забыл про свое неуклюжее детищ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ое, я впервые понял тогда, что такое поэзия, и не понял — почувствовал, какой передо мной педагог.</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ходя, он внезапно обернулся, быстрым движением взбил полосы, сунул руки в карманы и скорчил плутоватую рож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аже взвыл от восторга.</w:t>
      </w:r>
    </w:p>
    <w:p>
      <w:pPr>
        <w:pStyle w:val="Style23"/>
        <w:ind w:right="-522" w:firstLine="538"/>
        <w:jc w:val="both"/>
        <w:rPr/>
      </w:pPr>
      <w:r>
        <w:rPr>
          <w:rFonts w:eastAsia="Times New Roman Cyr" w:cs="Times New Roman Cyr" w:ascii="Times New Roman Cyr" w:hAnsi="Times New Roman Cyr"/>
          <w:sz w:val="24"/>
          <w:szCs w:val="24"/>
        </w:rPr>
        <w:t>Через полгода на последней странице "Правды" появилась заметка</w:t>
      </w:r>
      <w:r>
        <w:rPr>
          <w:sz w:val="24"/>
          <w:szCs w:val="24"/>
        </w:rPr>
        <w:t>: "</w:t>
      </w:r>
      <w:r>
        <w:rPr>
          <w:rFonts w:eastAsia="Times New Roman Cyr" w:cs="Times New Roman Cyr" w:ascii="Times New Roman Cyr" w:hAnsi="Times New Roman Cyr"/>
          <w:sz w:val="24"/>
          <w:szCs w:val="24"/>
        </w:rPr>
        <w:t>В Ленинграде закончился конкурс юных дарований. Первую премию получил двенадцатилетний школьник Лева Друскин за драматическую поэму 'Человек все победи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тати тогда же Самуил Яковлевич выхлопотал мне пению, которую я, вплоть до нынешних дней, получал с прежней формулировкой: "Как исключительно талантливый мальчик в области драматурги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знаю, каким образом распознал меня Маршак. Многие ребята писали великолепно, по-моему, гораздо лучш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ма Алика Новикова о Ломоносове и сейчас слушается превосходно. Куда Солоухин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13"/>
        <w:jc w:val="both"/>
        <w:rPr/>
      </w:pPr>
      <w:r>
        <w:rPr>
          <w:sz w:val="24"/>
          <w:szCs w:val="24"/>
        </w:rPr>
        <w:t>"</w:t>
      </w:r>
      <w:r>
        <w:rPr>
          <w:rFonts w:eastAsia="Times New Roman Cyr" w:cs="Times New Roman Cyr" w:ascii="Times New Roman Cyr" w:hAnsi="Times New Roman Cyr"/>
          <w:sz w:val="24"/>
          <w:szCs w:val="24"/>
        </w:rPr>
        <w:t xml:space="preserve">Держит Михайло граненый стакан,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лькают камзолы и ленты,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тятся бочки по доскам к столам —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нейпе пируют студенты.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где взять студенту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для ученья!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тром надо выпить,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чью стекла выбить,</w:t>
      </w:r>
    </w:p>
    <w:p>
      <w:pPr>
        <w:pStyle w:val="Style23"/>
        <w:ind w:right="-522" w:firstLine="538"/>
        <w:jc w:val="both"/>
        <w:rPr>
          <w:sz w:val="24"/>
          <w:szCs w:val="24"/>
        </w:rPr>
      </w:pPr>
      <w:r>
        <w:rPr>
          <w:sz w:val="24"/>
          <w:szCs w:val="24"/>
        </w:rPr>
        <w:t>51</w:t>
      </w:r>
    </w:p>
    <w:p>
      <w:pPr>
        <w:pStyle w:val="Style23"/>
        <w:ind w:right="-522" w:firstLine="538"/>
        <w:jc w:val="both"/>
        <w:rPr>
          <w:sz w:val="24"/>
          <w:szCs w:val="24"/>
        </w:rPr>
      </w:pPr>
      <w:r>
        <w:rPr>
          <w:sz w:val="24"/>
          <w:szCs w:val="24"/>
        </w:rPr>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до прогуляться </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чером с девчонкой, </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до отдубасить </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илистеров племя — </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де же для ученья </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ять студенту врем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таки, вместо этих блистательных стихов, на первом съезде писателей Маршак цитировал мои — детские и смешны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удь то молния иль змеи, </w:t>
      </w:r>
    </w:p>
    <w:p>
      <w:pPr>
        <w:pStyle w:val="Style23"/>
        <w:ind w:right="-522" w:firstLine="28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удь то тигр или кит, </w:t>
      </w:r>
    </w:p>
    <w:p>
      <w:pPr>
        <w:pStyle w:val="Style23"/>
        <w:ind w:right="-522" w:firstLine="28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еловек все одолеет, </w:t>
      </w:r>
    </w:p>
    <w:p>
      <w:pPr>
        <w:pStyle w:val="Style23"/>
        <w:ind w:right="-522" w:firstLine="28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все победи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тировал он мою поэму и в журналах "Резец" и "Рабочий и театр" (тогда были модны такие названия, символизирующие главенство рабочего класса), но нигде — ни в выступлении, ни в статьях — он не приводил моей фамилии: двенадцатилетний мальчик, да и вс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хотел, чтобы я зазнался.</w:t>
      </w:r>
    </w:p>
    <w:p>
      <w:pPr>
        <w:pStyle w:val="Style23"/>
        <w:ind w:right="-522" w:firstLine="538"/>
        <w:jc w:val="both"/>
        <w:rPr>
          <w:sz w:val="24"/>
          <w:szCs w:val="24"/>
        </w:rPr>
      </w:pPr>
      <w:r>
        <w:rPr>
          <w:rFonts w:eastAsia="Times New Roman Cyr" w:cs="Times New Roman Cyr" w:ascii="Times New Roman Cyr" w:hAnsi="Times New Roman Cyr"/>
          <w:sz w:val="24"/>
          <w:szCs w:val="24"/>
        </w:rPr>
        <w:t>По его инициативе организовали ДДЛ - Дом Детской Литературы, для которого по указанию Кирова отвалили целый этаж, на Исаакиевской 5, в помещении теперешнего института театра и музы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об этом писали другие, а я не стану, тем более, что при Маршаке меня не привозили туда ни раз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и заговорил я об этом не случайно, а чтобы помянуть хорошего человека.</w:t>
      </w:r>
    </w:p>
    <w:p>
      <w:pPr>
        <w:pStyle w:val="Style23"/>
        <w:ind w:right="-522" w:firstLine="538"/>
        <w:jc w:val="both"/>
        <w:rPr/>
      </w:pPr>
      <w:r>
        <w:rPr>
          <w:rFonts w:eastAsia="Times New Roman Cyr" w:cs="Times New Roman Cyr" w:ascii="Times New Roman Cyr" w:hAnsi="Times New Roman Cyr"/>
          <w:sz w:val="24"/>
          <w:szCs w:val="24"/>
        </w:rPr>
        <w:t>Кроме Маршака, осуществлявшего, так сказать, духовное руководство, был еще и</w:t>
      </w:r>
      <w:r>
        <w:rPr>
          <w:sz w:val="24"/>
          <w:szCs w:val="24"/>
        </w:rPr>
        <w:t xml:space="preserve"> </w:t>
      </w:r>
      <w:r>
        <w:rPr>
          <w:rFonts w:eastAsia="Times New Roman Cyr" w:cs="Times New Roman Cyr" w:ascii="Times New Roman Cyr" w:hAnsi="Times New Roman Cyr"/>
          <w:sz w:val="24"/>
          <w:szCs w:val="24"/>
        </w:rPr>
        <w:t>директор — Абрам Борисови Серебрянник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ом 35-го и 36-го нас, вундеркиндов, возили по стране И оба раза Абрам Борисович брал меня с собой. Для чего он взваливал на себя такую ответственность и такую обузу! Ведь меня всюду приходилось таскать на стуле-носилка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37-ом году Абрам Борисович канул, разделив судьбу своего поколения, а его молодая жена покончила с собой.</w:t>
      </w:r>
    </w:p>
    <w:p>
      <w:pPr>
        <w:pStyle w:val="Style23"/>
        <w:ind w:right="-522" w:firstLine="538"/>
        <w:jc w:val="both"/>
        <w:rPr>
          <w:sz w:val="24"/>
          <w:szCs w:val="24"/>
        </w:rPr>
      </w:pPr>
      <w:r>
        <w:rPr>
          <w:sz w:val="24"/>
          <w:szCs w:val="24"/>
        </w:rPr>
        <w:t>52</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горжусь тем, что после его ареста позвонил в НКВД, наивно сказал, что мы, ребята, за него ручаемся и просил отпустит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округ меня,</w:t>
      </w:r>
      <w:r>
        <w:rPr>
          <w:sz w:val="24"/>
          <w:szCs w:val="24"/>
        </w:rPr>
        <w:t xml:space="preserve"> </w:t>
      </w:r>
      <w:r>
        <w:rPr>
          <w:rFonts w:eastAsia="Times New Roman Cyr" w:cs="Times New Roman Cyr" w:ascii="Times New Roman Cyr" w:hAnsi="Times New Roman Cyr"/>
          <w:sz w:val="24"/>
          <w:szCs w:val="24"/>
        </w:rPr>
        <w:t>сгрудившись, взволнованно дышали Юра Поляков, Шура Катульский и Наташа Мандельшта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грубо ответили, чтобы мы не совались не в свое де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ню, как мы были обескуражены — ведь с нами еще никто так не разговарив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о первой поездке.</w:t>
      </w:r>
    </w:p>
    <w:p>
      <w:pPr>
        <w:pStyle w:val="Style23"/>
        <w:ind w:right="-522" w:firstLine="538"/>
        <w:jc w:val="both"/>
        <w:rPr/>
      </w:pPr>
      <w:r>
        <w:rPr>
          <w:rFonts w:eastAsia="Times New Roman Cyr" w:cs="Times New Roman Cyr" w:ascii="Times New Roman Cyr" w:hAnsi="Times New Roman Cyr"/>
          <w:sz w:val="24"/>
          <w:szCs w:val="24"/>
        </w:rPr>
        <w:t>Мы поездом</w:t>
      </w:r>
      <w:r>
        <w:rPr>
          <w:sz w:val="24"/>
          <w:szCs w:val="24"/>
        </w:rPr>
        <w:t xml:space="preserve"> </w:t>
      </w:r>
      <w:r>
        <w:rPr>
          <w:rFonts w:eastAsia="Times New Roman Cyr" w:cs="Times New Roman Cyr" w:ascii="Times New Roman Cyr" w:hAnsi="Times New Roman Cyr"/>
          <w:sz w:val="24"/>
          <w:szCs w:val="24"/>
        </w:rPr>
        <w:t>добрались до Харькова. Зазвучала украинская речь. Я развернул газету и прочитал про одного молодого скрипача, что он играет "не пога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то я увидел всех ребят первого набора — человек сорок.</w:t>
      </w:r>
    </w:p>
    <w:p>
      <w:pPr>
        <w:pStyle w:val="Style23"/>
        <w:ind w:right="-522" w:firstLine="538"/>
        <w:jc w:val="both"/>
        <w:rPr>
          <w:sz w:val="24"/>
          <w:szCs w:val="24"/>
        </w:rPr>
      </w:pPr>
      <w:r>
        <w:rPr>
          <w:rFonts w:eastAsia="Times New Roman Cyr" w:cs="Times New Roman Cyr" w:ascii="Times New Roman Cyr" w:hAnsi="Times New Roman Cyr"/>
          <w:sz w:val="24"/>
          <w:szCs w:val="24"/>
        </w:rPr>
        <w:t>Фамилия черноглазого худенького мальчика была Мицкевич.</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шутливо спрос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да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ерьезно ответ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 Абра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й город — Запорожье. Ночь. Меня несут на стуле-носилках по плотине Днепрогэса, а кругом огни, огн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разговор, что инженеры здесь живут в коттеджах. Я не знал этого слова, и мне представлялись какие-то неописуемые дворцы, только маленьк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порожье состоялось собрание. Очень толстый мальчик Алик Гольдберг (ныне старший научный сотрудник Публичной библиотеки) поставил вопрос, чтобы его больше не дразнили "гусем". Приняли соответствующее решение, проголосовали единогласно, но, разумеется, с той поры на протяжении всей поездки его только так и зва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уил Яковлевич собирался ехать с нами, но его отвлекли неотложные дела, и он поручил нас Даниилу Хармсу. Это был высокий человек с красивым неподвижным лицом — всегда в жокейской кепке, гольфах и бриджа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знали и любили его странные стихотворные считалки:</w:t>
      </w:r>
    </w:p>
    <w:p>
      <w:pPr>
        <w:pStyle w:val="Style23"/>
        <w:ind w:right="-522" w:firstLine="538"/>
        <w:jc w:val="both"/>
        <w:rPr>
          <w:sz w:val="24"/>
          <w:szCs w:val="24"/>
        </w:rPr>
      </w:pPr>
      <w:r>
        <w:rPr>
          <w:sz w:val="24"/>
          <w:szCs w:val="24"/>
        </w:rPr>
        <w:t>53</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 xml:space="preserve">Шел по улице отряд,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рок мальчиков подряд: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 два, три, четыре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четыре по четыре,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четырежды четыре,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потом четыр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загибали пальцы, подсчитывали каждую звонкую и радостную строку, и постоянно изумлялись безупречной точности результат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и мы, ни (я думаю) Маршак не знали замечательной абсурдистской прозы, которую Хармс создал задолго до Ионеско и Беккет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в духовные руководители он не годился, хотя бы потому, что не обращал на нас ни малейшего вниман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ели мы его только за столом. Он коротко кивал нам садился, наливал стакан и опускал в чай градусник. Он внимательно следил за темным столбиком и, когда температура удовлетворяла его, вытаскивал градусник и завтрак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ыло свежо, он просил закрыть ближайшее окно, чтобы масло от сквозняка не скис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ей Иванович Пантелеев рассказывал, что однажды он шел по улице с семилетней племянницей и встретил Хармс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аша? — брезгливо спросил то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оя, — удивился Алексей Иванович.</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ая гадость! — сморщился Хармс.</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конечно, был чудаком, но, говорят, еще и "косил сумасшедшего", потому что смертельно боялся ареста. Бедный! Не спасло это е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3125"/>
        <w:jc w:val="both"/>
        <w:rPr/>
      </w:pPr>
      <w:r>
        <w:rPr>
          <w:sz w:val="24"/>
          <w:szCs w:val="24"/>
        </w:rPr>
        <w:t>"</w:t>
      </w:r>
      <w:r>
        <w:rPr>
          <w:rFonts w:eastAsia="Times New Roman Cyr" w:cs="Times New Roman Cyr" w:ascii="Times New Roman Cyr" w:hAnsi="Times New Roman Cyr"/>
          <w:sz w:val="24"/>
          <w:szCs w:val="24"/>
        </w:rPr>
        <w:t xml:space="preserve">Из дома вышел человек </w:t>
      </w:r>
    </w:p>
    <w:p>
      <w:pPr>
        <w:pStyle w:val="Style23"/>
        <w:ind w:right="-522" w:firstLine="31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дубинкой и мешком, </w:t>
      </w:r>
    </w:p>
    <w:p>
      <w:pPr>
        <w:pStyle w:val="Style23"/>
        <w:ind w:right="-522" w:firstLine="31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 дальний путь, </w:t>
      </w:r>
    </w:p>
    <w:p>
      <w:pPr>
        <w:pStyle w:val="Style23"/>
        <w:ind w:right="-522" w:firstLine="31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 дальний путь </w:t>
      </w:r>
    </w:p>
    <w:p>
      <w:pPr>
        <w:pStyle w:val="Style23"/>
        <w:ind w:right="-522" w:firstLine="31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правился пешком. </w:t>
      </w:r>
    </w:p>
    <w:p>
      <w:pPr>
        <w:pStyle w:val="Style23"/>
        <w:ind w:right="-522" w:firstLine="31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шел все прямо и вперед, </w:t>
      </w:r>
    </w:p>
    <w:p>
      <w:pPr>
        <w:pStyle w:val="Style23"/>
        <w:ind w:right="-522" w:firstLine="31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вперед глядел.</w:t>
      </w:r>
    </w:p>
    <w:p>
      <w:pPr>
        <w:pStyle w:val="Style23"/>
        <w:ind w:right="-522" w:firstLine="538"/>
        <w:jc w:val="both"/>
        <w:rPr>
          <w:sz w:val="24"/>
          <w:szCs w:val="24"/>
        </w:rPr>
      </w:pPr>
      <w:r>
        <w:rPr>
          <w:sz w:val="24"/>
          <w:szCs w:val="24"/>
        </w:rPr>
        <w:t>54</w:t>
      </w:r>
    </w:p>
    <w:p>
      <w:pPr>
        <w:pStyle w:val="Style23"/>
        <w:ind w:right="-522" w:firstLine="538"/>
        <w:jc w:val="both"/>
        <w:rPr>
          <w:sz w:val="24"/>
          <w:szCs w:val="24"/>
        </w:rPr>
      </w:pPr>
      <w:r>
        <w:rPr>
          <w:sz w:val="24"/>
          <w:szCs w:val="24"/>
        </w:rPr>
      </w:r>
    </w:p>
    <w:p>
      <w:pPr>
        <w:pStyle w:val="Style23"/>
        <w:ind w:right="-522" w:firstLine="31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пал, не пил,</w:t>
      </w:r>
    </w:p>
    <w:p>
      <w:pPr>
        <w:pStyle w:val="Style23"/>
        <w:ind w:right="-522" w:firstLine="31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ил, не спал,</w:t>
      </w:r>
    </w:p>
    <w:p>
      <w:pPr>
        <w:pStyle w:val="Style23"/>
        <w:ind w:right="-522" w:firstLine="31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пал, не пил, не ел.</w:t>
      </w:r>
    </w:p>
    <w:p>
      <w:pPr>
        <w:pStyle w:val="Style23"/>
        <w:ind w:right="-522" w:firstLine="31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однажды на заре</w:t>
      </w:r>
    </w:p>
    <w:p>
      <w:pPr>
        <w:pStyle w:val="Style23"/>
        <w:ind w:right="-522" w:firstLine="3113"/>
        <w:jc w:val="both"/>
        <w:rPr>
          <w:sz w:val="24"/>
          <w:szCs w:val="24"/>
        </w:rPr>
      </w:pPr>
      <w:r>
        <w:rPr>
          <w:rFonts w:eastAsia="Times New Roman Cyr" w:cs="Times New Roman Cyr" w:ascii="Times New Roman Cyr" w:hAnsi="Times New Roman Cyr"/>
          <w:sz w:val="24"/>
          <w:szCs w:val="24"/>
        </w:rPr>
        <w:t>Вошел он в темный лес</w:t>
      </w:r>
    </w:p>
    <w:p>
      <w:pPr>
        <w:pStyle w:val="Style23"/>
        <w:ind w:right="-522" w:firstLine="31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 той поры,</w:t>
      </w:r>
    </w:p>
    <w:p>
      <w:pPr>
        <w:pStyle w:val="Style23"/>
        <w:ind w:right="-522" w:firstLine="31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 той поры,</w:t>
      </w:r>
    </w:p>
    <w:p>
      <w:pPr>
        <w:pStyle w:val="Style23"/>
        <w:ind w:right="-522" w:firstLine="31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 той поры исчез".</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поэты писали в то время пророческие стихи о своей судьбе. Ведь для этого даже не надо было обладать пророческим дар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е путешествие в июне 36-го года, по пяти рекам: Москва-Уфа. А затем в Куйбышев и вверх по Волге, до Рыбинс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шак отправился с нами и прихватил всю семью: жену, двух сыновей (Яшу и Элика) и даже невесту Элика— Таню Сперанскую.</w:t>
      </w:r>
    </w:p>
    <w:p>
      <w:pPr>
        <w:pStyle w:val="Style23"/>
        <w:ind w:right="-522" w:firstLine="538"/>
        <w:jc w:val="both"/>
        <w:rPr/>
      </w:pPr>
      <w:r>
        <w:rPr>
          <w:rFonts w:eastAsia="Times New Roman Cyr" w:cs="Times New Roman Cyr" w:ascii="Times New Roman Cyr" w:hAnsi="Times New Roman Cyr"/>
          <w:sz w:val="24"/>
          <w:szCs w:val="24"/>
        </w:rPr>
        <w:t>Началось с Москвы, с приема у наркома просвещения Андрея Сергеевича Бубнова. Он встретил наш автобус</w:t>
      </w:r>
      <w:r>
        <w:rPr>
          <w:sz w:val="24"/>
          <w:szCs w:val="24"/>
        </w:rPr>
        <w:t xml:space="preserve"> </w:t>
      </w:r>
      <w:r>
        <w:rPr>
          <w:rFonts w:eastAsia="Times New Roman Cyr" w:cs="Times New Roman Cyr" w:ascii="Times New Roman Cyr" w:hAnsi="Times New Roman Cyr"/>
          <w:sz w:val="24"/>
          <w:szCs w:val="24"/>
        </w:rPr>
        <w:t>на своей даче в Кунцев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оразило нас.</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дочь министра просвещения оказалась двоечниц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перед нами будто развернули скатерть-самобранку. Такого изобилия я не видел за всю свою жизнь. Одним словом, правительственный прием! На шестьдесять метров немыслимые яства: паштеты, балыки, паюсная икра, миноги, севрюга... И не какие-нибудь пошлые яблоки, а клубника со взбитыми сливками, бананы и ананас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Аликом Гольдбергом стояли экспортные крабы, но он их так и не попробовал, боялся отравить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жасно жалел Люсю Виноградову. У нее с утра разболелся живот, ей сварили манную кашу и она ела ее, обливаясь слезами, стараясь не смотреть на это великолеп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в саду, когда мы читали Андрею Сергеевичу стихи, произошел знаменитый случай. Вокруг ноги Наташи</w:t>
      </w:r>
    </w:p>
    <w:p>
      <w:pPr>
        <w:pStyle w:val="Style23"/>
        <w:ind w:right="-522" w:firstLine="538"/>
        <w:jc w:val="both"/>
        <w:rPr>
          <w:sz w:val="24"/>
          <w:szCs w:val="24"/>
        </w:rPr>
      </w:pPr>
      <w:r>
        <w:rPr>
          <w:sz w:val="24"/>
          <w:szCs w:val="24"/>
        </w:rPr>
        <w:t>55</w:t>
      </w:r>
    </w:p>
    <w:p>
      <w:pPr>
        <w:pStyle w:val="Style23"/>
        <w:ind w:right="-522" w:firstLine="538"/>
        <w:jc w:val="both"/>
        <w:rPr>
          <w:sz w:val="24"/>
          <w:szCs w:val="24"/>
        </w:rPr>
      </w:pPr>
      <w:r>
        <w:rPr>
          <w:sz w:val="24"/>
          <w:szCs w:val="24"/>
        </w:rPr>
      </w:r>
    </w:p>
    <w:p>
      <w:pPr>
        <w:pStyle w:val="Style23"/>
        <w:ind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ханович обвился уж (разводил он их, что ли?). Она взвизгнула, но довела стихотворение до конц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огда мы вернулись в гостиницу, у Семы Слевича в карманах обнаружилось килограмма полтора "Мишки на севере". Не устоял все-та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оход "Ваня Маркин", на котором мы отчалили от московского речного вокзала, представлялся нам просторным и комфортабельны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ыли мы весело. Писали стихи, читали их друг другу и Самуилу Яковлевичу. Иногда сильно задавались, но он часто и убедительно сбивал нашу спесь. Авторитет его был непререка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очень любил меня, и утром, здороваясь, всегда целовал. Он прикладывался щекой, а не губами, и это пушистое прикосновение казалось необыкновенно приятным — наверное, он всегда был тщательно выбрит.</w:t>
      </w:r>
    </w:p>
    <w:p>
      <w:pPr>
        <w:pStyle w:val="Style23"/>
        <w:ind w:right="-522" w:firstLine="538"/>
        <w:jc w:val="both"/>
        <w:rPr/>
      </w:pPr>
      <w:r>
        <w:rPr>
          <w:rFonts w:eastAsia="Times New Roman Cyr" w:cs="Times New Roman Cyr" w:ascii="Times New Roman Cyr" w:hAnsi="Times New Roman Cyr"/>
          <w:sz w:val="24"/>
          <w:szCs w:val="24"/>
        </w:rPr>
        <w:t>К тому же, щека</w:t>
      </w:r>
      <w:r>
        <w:rPr>
          <w:sz w:val="24"/>
          <w:szCs w:val="24"/>
        </w:rPr>
        <w:t xml:space="preserve"> </w:t>
      </w:r>
      <w:r>
        <w:rPr>
          <w:rFonts w:eastAsia="Times New Roman Cyr" w:cs="Times New Roman Cyr" w:ascii="Times New Roman Cyr" w:hAnsi="Times New Roman Cyr"/>
          <w:sz w:val="24"/>
          <w:szCs w:val="24"/>
        </w:rPr>
        <w:t>пахла хорошим одеколоном и мне это нравило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то он напоминал мне мистера Пикви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алубе возникали роман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 успехом пользовалась Наташа Мандельштам, племянница Осипа Эмильевича. Ее прозвали деревянной мадонной за холодное выражение красивого, строгого, словно вырезанного лиц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кого-то появились стих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3113"/>
        <w:jc w:val="both"/>
        <w:rPr/>
      </w:pPr>
      <w:r>
        <w:rPr>
          <w:sz w:val="24"/>
          <w:szCs w:val="24"/>
        </w:rPr>
        <w:t>"</w:t>
      </w:r>
      <w:r>
        <w:rPr>
          <w:rFonts w:eastAsia="Times New Roman Cyr" w:cs="Times New Roman Cyr" w:ascii="Times New Roman Cyr" w:hAnsi="Times New Roman Cyr"/>
          <w:sz w:val="24"/>
          <w:szCs w:val="24"/>
        </w:rPr>
        <w:t xml:space="preserve">Деревянная мадонна </w:t>
      </w:r>
    </w:p>
    <w:p>
      <w:pPr>
        <w:pStyle w:val="Style23"/>
        <w:ind w:right="-522" w:firstLine="31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рашает мой корабл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была жестокой и неприступной. Алик Новиков даже ходил из-за нее топить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оже не избег общей участи. Это была моя первая любовь, даже до Люси Виноградовой. И конечно же, она нашла отражение на бумаг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ы пела. Голос твой звучал, </w:t>
      </w:r>
    </w:p>
    <w:p>
      <w:pPr>
        <w:pStyle w:val="Style23"/>
        <w:ind w:right="-522" w:firstLine="28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замирая, то звеня.</w:t>
      </w:r>
    </w:p>
    <w:p>
      <w:pPr>
        <w:pStyle w:val="Style23"/>
        <w:ind w:right="-522" w:firstLine="2850"/>
        <w:jc w:val="both"/>
        <w:rPr/>
      </w:pPr>
      <w:r>
        <w:rPr>
          <w:sz w:val="24"/>
          <w:szCs w:val="24"/>
        </w:rPr>
        <w:t xml:space="preserve"> </w:t>
      </w:r>
      <w:r>
        <w:rPr>
          <w:rFonts w:eastAsia="Times New Roman Cyr" w:cs="Times New Roman Cyr" w:ascii="Times New Roman Cyr" w:hAnsi="Times New Roman Cyr"/>
          <w:sz w:val="24"/>
          <w:szCs w:val="24"/>
        </w:rPr>
        <w:t xml:space="preserve">С тоскою песне я внимал                                  </w:t>
      </w:r>
    </w:p>
    <w:p>
      <w:pPr>
        <w:pStyle w:val="Style23"/>
        <w:ind w:right="-522" w:firstLine="28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тайный пламень жег меня,                            </w:t>
      </w:r>
    </w:p>
    <w:p>
      <w:pPr>
        <w:pStyle w:val="Style23"/>
        <w:ind w:right="-522" w:firstLine="538"/>
        <w:jc w:val="both"/>
        <w:rPr>
          <w:sz w:val="24"/>
          <w:szCs w:val="24"/>
        </w:rPr>
      </w:pPr>
      <w:r>
        <w:rPr>
          <w:sz w:val="24"/>
          <w:szCs w:val="24"/>
        </w:rPr>
        <w:t xml:space="preserve">56                                                                                          </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ырнадцатилетняя Шура Гольдфарб, моя поверенная, округляя глаза, говори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Лева, тебе еще рано думать о любви.</w:t>
      </w:r>
    </w:p>
    <w:p>
      <w:pPr>
        <w:pStyle w:val="Style23"/>
        <w:ind w:right="-522" w:firstLine="538"/>
        <w:jc w:val="both"/>
        <w:rPr/>
      </w:pPr>
      <w:r>
        <w:rPr>
          <w:rFonts w:eastAsia="Times New Roman Cyr" w:cs="Times New Roman Cyr" w:ascii="Times New Roman Cyr" w:hAnsi="Times New Roman Cyr"/>
          <w:sz w:val="24"/>
          <w:szCs w:val="24"/>
        </w:rPr>
        <w:t>Почти в каждом городе мы высаживались; нас торжественно встречали, и мы</w:t>
      </w:r>
      <w:r>
        <w:rPr>
          <w:sz w:val="24"/>
          <w:szCs w:val="24"/>
        </w:rPr>
        <w:t xml:space="preserve"> </w:t>
      </w:r>
      <w:r>
        <w:rPr>
          <w:rFonts w:eastAsia="Times New Roman Cyr" w:cs="Times New Roman Cyr" w:ascii="Times New Roman Cyr" w:hAnsi="Times New Roman Cyr"/>
          <w:sz w:val="24"/>
          <w:szCs w:val="24"/>
        </w:rPr>
        <w:t>выступали в клубе или Доме Культур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сказать, Маршак не был особенно демократичен. Установилась определенная иерархия. Читали обычно я, Алик Новиков, Юра Капралов, Шура Катульский, Надя Никифоровская, Илюша Мейерович и Верочка Скворцова. Ну и двое-трое других ребят, всегда разны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как правило, упрямо выбирал стихотворение "Журавли". Мне оно нравилось, а Маршаку нет. Но он не настаивал и все же включал меня в число выступающи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тати, в Горьком мы увидели пионерский оркестр, который тоже возили по стране. Мы с ними уже встречались в прошлом году, и мальчик, игравший на виолончели, довольно ехидно спросил меня: чего это я два года подряд читаю одно и то же стихотвор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орьком случилось и другое происшествие: меня забыли на пристан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етились, носили вещи, шумели. И вдруг сняли сходни и пароход отвалил. Он удалялся по Волге, постепенно уменьшаясь, и наконец превратился в точ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нисколько не струсил. Я сидел и думал спокойно и немного печально:</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Ну вот я и остался один. Что же со мной теперь будет? Пришлют телеграмму из другого города? А как же их догонять? Поездом? А кто меня повез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очка стала расти, над ней появились трубы: пароход возвращался. На пристань сбежал Элик Маршак, схватил меня в охапку и понес.</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ликом у меня связан еще один милый и смешной эпизод.</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еревлюбился в Люсю — детская любовь коротка. И чтобы произвести на нее впечатление, распустил слух, что у</w:t>
      </w:r>
    </w:p>
    <w:p>
      <w:pPr>
        <w:pStyle w:val="Style23"/>
        <w:ind w:right="-522" w:firstLine="538"/>
        <w:jc w:val="both"/>
        <w:rPr>
          <w:sz w:val="24"/>
          <w:szCs w:val="24"/>
        </w:rPr>
      </w:pPr>
      <w:r>
        <w:rPr>
          <w:sz w:val="24"/>
          <w:szCs w:val="24"/>
        </w:rPr>
        <w:t>57</w:t>
      </w:r>
    </w:p>
    <w:p>
      <w:pPr>
        <w:pStyle w:val="Style23"/>
        <w:ind w:right="-522" w:firstLine="538"/>
        <w:jc w:val="both"/>
        <w:rPr>
          <w:sz w:val="24"/>
          <w:szCs w:val="24"/>
        </w:rPr>
      </w:pPr>
      <w:r>
        <w:rPr>
          <w:sz w:val="24"/>
          <w:szCs w:val="24"/>
        </w:rPr>
      </w:r>
    </w:p>
    <w:p>
      <w:pPr>
        <w:pStyle w:val="Style23"/>
        <w:ind w:right="-522" w:hanging="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есть яд и я собираюсь отравиться. До этого я уже якобы проглотил граммофонную игл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 и книг я начитался к тому времен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х дошел до Маршака. Он вряд ли поверил, но на всякий случай подослал ко мне Эли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ик явился грустный и стал делиться со мной своими несчастьями. Выяснилось, что Таня его не любит и он решил покончить с собой. Так вот, не дам ли я ему немного яд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итрость была шита белыми нитками и мне стало жутко смеш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н пристал, как реп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омню уж, чем это закончило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были маленькие — плыли, дурачились, играли. Но для всех нас наступали ежедневные священные часы — занятия с Маршак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ыразился неудачно — какие там занятия! Просто поразительно интересные разговоры, — разговоры, а не бесед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тения. Больше, пожалуй, чтен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не обижаются люди, не любящие стихов — здесь я буду цитировать щедр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их ушах чуть сипловатый голос с астматической одышкой, и эта одышка как-то не мешала, а помогала ритму, неизменно попадая в цезур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он чит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конечно, прежде всего себ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шак был всенародно знаменит, но только, как детский поэт — автор "Почты", "Багажа" и недавнего "Мистера Твистер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м он читал дивные английские переводы, чаще всего неопубликованны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а всю жизнь сошли с ума от "Королевы Элинор".</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50"/>
        <w:jc w:val="both"/>
        <w:rPr/>
      </w:pPr>
      <w:r>
        <w:rPr>
          <w:sz w:val="24"/>
          <w:szCs w:val="24"/>
        </w:rPr>
        <w:t>"</w:t>
      </w:r>
      <w:r>
        <w:rPr>
          <w:rFonts w:eastAsia="Times New Roman Cyr" w:cs="Times New Roman Cyr" w:ascii="Times New Roman Cyr" w:hAnsi="Times New Roman Cyr"/>
          <w:sz w:val="24"/>
          <w:szCs w:val="24"/>
        </w:rPr>
        <w:t xml:space="preserve">Я неверной женою была королю.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 первый и тягостный грех.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сять лет я любила и нынче люблю </w:t>
      </w:r>
    </w:p>
    <w:p>
      <w:pPr>
        <w:pStyle w:val="Style23"/>
        <w:ind w:right="-522" w:firstLine="2550"/>
        <w:jc w:val="both"/>
        <w:rPr/>
      </w:pPr>
      <w:r>
        <w:rPr>
          <w:rFonts w:eastAsia="Times New Roman Cyr" w:cs="Times New Roman Cyr" w:ascii="Times New Roman Cyr" w:hAnsi="Times New Roman Cyr"/>
          <w:sz w:val="24"/>
          <w:szCs w:val="24"/>
        </w:rPr>
        <w:t>Лорда-маршала больше, чем всех.</w:t>
      </w:r>
      <w:r>
        <w:rPr>
          <w:sz w:val="24"/>
          <w:szCs w:val="24"/>
        </w:rPr>
        <w:t xml:space="preserve">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сегодня, о Боже, покаюсь в грехах,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пред смертью меня не покинь.</w:t>
      </w:r>
    </w:p>
    <w:p>
      <w:pPr>
        <w:pStyle w:val="Style23"/>
        <w:ind w:right="-522" w:firstLine="538"/>
        <w:jc w:val="both"/>
        <w:rPr>
          <w:sz w:val="24"/>
          <w:szCs w:val="24"/>
        </w:rPr>
      </w:pPr>
      <w:r>
        <w:rPr>
          <w:sz w:val="24"/>
          <w:szCs w:val="24"/>
        </w:rPr>
        <w:t>58</w:t>
      </w:r>
    </w:p>
    <w:p>
      <w:pPr>
        <w:pStyle w:val="Style23"/>
        <w:ind w:right="-522" w:firstLine="538"/>
        <w:jc w:val="both"/>
        <w:rPr>
          <w:sz w:val="24"/>
          <w:szCs w:val="24"/>
        </w:rPr>
      </w:pPr>
      <w:r>
        <w:rPr>
          <w:sz w:val="24"/>
          <w:szCs w:val="24"/>
        </w:rPr>
      </w:r>
    </w:p>
    <w:p>
      <w:pPr>
        <w:pStyle w:val="Style23"/>
        <w:ind w:right="-522" w:firstLine="2550"/>
        <w:jc w:val="both"/>
        <w:rPr/>
      </w:pPr>
      <w:r>
        <w:rPr>
          <w:sz w:val="24"/>
          <w:szCs w:val="24"/>
        </w:rPr>
        <w:t xml:space="preserve">— </w:t>
      </w:r>
      <w:r>
        <w:rPr>
          <w:rFonts w:eastAsia="Times New Roman Cyr" w:cs="Times New Roman Cyr" w:ascii="Times New Roman Cyr" w:hAnsi="Times New Roman Cyr"/>
          <w:sz w:val="24"/>
          <w:szCs w:val="24"/>
        </w:rPr>
        <w:t xml:space="preserve">Кайся, кайся! — сурово ответил монах,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ругой отозвался: '' Амин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пишешь о таких стихах, всегда неудержимо тянет привести их целиком, и бесконечно жаль, что приходится себя удержив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Королевой Элинор" имеется дата — 1938 год. Но к нам она пришла в 36-ом, и здесь я не могу ошибить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Разумеется, Самуил Яковлевич дарил нам не только свое. Кругозор знаний и художественных потрясений раздвигался, делался необъятны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ытаюсь вспомнить: кого же он читал.</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Цветок засохший безуханный" Пушкина. И "Обвал", добавляя: "бернсовская строфа", хотя мы еще не понимали, что это тако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я, он объяснял редко, боясь разогнать впечатл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Пушкиным, конечно, Лермонт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3088"/>
        <w:jc w:val="both"/>
        <w:rPr/>
      </w:pPr>
      <w:r>
        <w:rPr>
          <w:sz w:val="24"/>
          <w:szCs w:val="24"/>
        </w:rPr>
        <w:t>"</w:t>
      </w:r>
      <w:r>
        <w:rPr>
          <w:rFonts w:eastAsia="Times New Roman Cyr" w:cs="Times New Roman Cyr" w:ascii="Times New Roman Cyr" w:hAnsi="Times New Roman Cyr"/>
          <w:sz w:val="24"/>
          <w:szCs w:val="24"/>
        </w:rPr>
        <w:t xml:space="preserve">Наедине с тобою, брат, </w:t>
      </w:r>
    </w:p>
    <w:p>
      <w:pPr>
        <w:pStyle w:val="Style23"/>
        <w:ind w:right="-522" w:firstLine="30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тел бы я побыть. </w:t>
      </w:r>
    </w:p>
    <w:p>
      <w:pPr>
        <w:pStyle w:val="Style23"/>
        <w:ind w:right="-522" w:firstLine="30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свете мало, говорят, </w:t>
      </w:r>
    </w:p>
    <w:p>
      <w:pPr>
        <w:pStyle w:val="Style23"/>
        <w:ind w:right="-522" w:firstLine="30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остается жи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гениальным конц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3113"/>
        <w:jc w:val="both"/>
        <w:rPr/>
      </w:pPr>
      <w:r>
        <w:rPr>
          <w:sz w:val="24"/>
          <w:szCs w:val="24"/>
        </w:rPr>
        <w:t>"</w:t>
      </w:r>
      <w:r>
        <w:rPr>
          <w:rFonts w:eastAsia="Times New Roman Cyr" w:cs="Times New Roman Cyr" w:ascii="Times New Roman Cyr" w:hAnsi="Times New Roman Cyr"/>
          <w:sz w:val="24"/>
          <w:szCs w:val="24"/>
        </w:rPr>
        <w:t xml:space="preserve">Пускай она поплачет — </w:t>
      </w:r>
    </w:p>
    <w:p>
      <w:pPr>
        <w:pStyle w:val="Style23"/>
        <w:ind w:right="-522" w:firstLine="31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й ничего не значи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е стихи есть лишь в русской поэзии. А от кого я их у шал? От Маршака! Что еще?</w:t>
      </w:r>
    </w:p>
    <w:p>
      <w:pPr>
        <w:pStyle w:val="Style23"/>
        <w:ind w:right="-522" w:firstLine="538"/>
        <w:jc w:val="both"/>
        <w:rPr/>
      </w:pPr>
      <w:r>
        <w:rPr>
          <w:rFonts w:eastAsia="Times New Roman Cyr" w:cs="Times New Roman Cyr" w:ascii="Times New Roman Cyr" w:hAnsi="Times New Roman Cyr"/>
          <w:sz w:val="24"/>
          <w:szCs w:val="24"/>
        </w:rPr>
        <w:t xml:space="preserve">Алексей Толстой, </w:t>
      </w:r>
      <w:r>
        <w:rPr>
          <w:sz w:val="24"/>
          <w:szCs w:val="24"/>
        </w:rPr>
        <w:t>"</w:t>
      </w:r>
      <w:r>
        <w:rPr>
          <w:rFonts w:eastAsia="Times New Roman Cyr" w:cs="Times New Roman Cyr" w:ascii="Times New Roman Cyr" w:hAnsi="Times New Roman Cyr"/>
          <w:sz w:val="24"/>
          <w:szCs w:val="24"/>
        </w:rPr>
        <w:t>Поток-Богатырь", не весь — любимое мест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1975"/>
        <w:jc w:val="both"/>
        <w:rPr/>
      </w:pPr>
      <w:r>
        <w:rPr>
          <w:sz w:val="24"/>
          <w:szCs w:val="24"/>
        </w:rPr>
        <w:t>"</w:t>
      </w:r>
      <w:r>
        <w:rPr>
          <w:rFonts w:eastAsia="Times New Roman Cyr" w:cs="Times New Roman Cyr" w:ascii="Times New Roman Cyr" w:hAnsi="Times New Roman Cyr"/>
          <w:sz w:val="24"/>
          <w:szCs w:val="24"/>
        </w:rPr>
        <w:t>Шаромыжник, болван, неученый холоп,</w:t>
      </w:r>
    </w:p>
    <w:p>
      <w:pPr>
        <w:pStyle w:val="Style23"/>
        <w:ind w:right="-522" w:firstLine="19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тебя в турий рог искривило!</w:t>
      </w:r>
    </w:p>
    <w:p>
      <w:pPr>
        <w:pStyle w:val="Style23"/>
        <w:ind w:right="-522" w:firstLine="19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осенок, теленок, свинья, эфиоп,</w:t>
      </w:r>
    </w:p>
    <w:p>
      <w:pPr>
        <w:pStyle w:val="Style23"/>
        <w:ind w:right="-522" w:firstLine="19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тов сын, неумытое рыло.</w:t>
      </w:r>
    </w:p>
    <w:p>
      <w:pPr>
        <w:pStyle w:val="Style23"/>
        <w:ind w:right="-522" w:firstLine="19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бы только не этот мой девичий стыд,</w:t>
      </w:r>
    </w:p>
    <w:p>
      <w:pPr>
        <w:pStyle w:val="Style23"/>
        <w:ind w:right="-522" w:firstLine="19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иного словца мне сказать не велит,</w:t>
      </w:r>
    </w:p>
    <w:p>
      <w:pPr>
        <w:pStyle w:val="Style23"/>
        <w:ind w:right="-522" w:firstLine="19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ебя — прощелыгу, нахала —</w:t>
      </w:r>
    </w:p>
    <w:p>
      <w:pPr>
        <w:pStyle w:val="Style23"/>
        <w:ind w:right="-522" w:firstLine="19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так бы еще обругала!"</w:t>
      </w:r>
    </w:p>
    <w:p>
      <w:pPr>
        <w:pStyle w:val="Style23"/>
        <w:ind w:right="-522" w:firstLine="538"/>
        <w:jc w:val="both"/>
        <w:rPr>
          <w:sz w:val="24"/>
          <w:szCs w:val="24"/>
        </w:rPr>
      </w:pPr>
      <w:r>
        <w:rPr>
          <w:sz w:val="24"/>
          <w:szCs w:val="24"/>
        </w:rPr>
        <w:t>59</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кажется, он читал не без некоторой зависти. А после этого сразу "Сон Поп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1988"/>
        <w:jc w:val="both"/>
        <w:rPr/>
      </w:pPr>
      <w:r>
        <w:rPr>
          <w:sz w:val="24"/>
          <w:szCs w:val="24"/>
        </w:rPr>
        <w:t>"</w:t>
      </w:r>
      <w:r>
        <w:rPr>
          <w:rFonts w:eastAsia="Times New Roman Cyr" w:cs="Times New Roman Cyr" w:ascii="Times New Roman Cyr" w:hAnsi="Times New Roman Cyr"/>
          <w:sz w:val="24"/>
          <w:szCs w:val="24"/>
        </w:rPr>
        <w:t xml:space="preserve">Я помню, как дитей за мотыльками </w:t>
      </w:r>
    </w:p>
    <w:p>
      <w:pPr>
        <w:pStyle w:val="Style23"/>
        <w:ind w:right="-522" w:firstLine="20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хали вы меж кашки по луга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ениса Давыдова, да, Дениса Давыд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763"/>
        <w:jc w:val="both"/>
        <w:rPr/>
      </w:pPr>
      <w:r>
        <w:rPr>
          <w:sz w:val="24"/>
          <w:szCs w:val="24"/>
        </w:rPr>
        <w:t>"</w:t>
      </w:r>
      <w:r>
        <w:rPr>
          <w:rFonts w:eastAsia="Times New Roman Cyr" w:cs="Times New Roman Cyr" w:ascii="Times New Roman Cyr" w:hAnsi="Times New Roman Cyr"/>
          <w:sz w:val="24"/>
          <w:szCs w:val="24"/>
        </w:rPr>
        <w:t xml:space="preserve">Всякий маменькин сынок, </w:t>
      </w:r>
    </w:p>
    <w:p>
      <w:pPr>
        <w:pStyle w:val="Style23"/>
        <w:ind w:right="-522" w:firstLine="27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який обирала, </w:t>
      </w:r>
    </w:p>
    <w:p>
      <w:pPr>
        <w:pStyle w:val="Style23"/>
        <w:ind w:right="-522" w:firstLine="27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дных бредней дурачок </w:t>
      </w:r>
    </w:p>
    <w:p>
      <w:pPr>
        <w:pStyle w:val="Style23"/>
        <w:ind w:right="-522" w:firstLine="27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чит либера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он не выдержив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увствует, какая рифма: "обирала-либера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Маяковского — нет, Маяковского вы еще не поймете! — говорил он, и читал поэму "Человек", да так, что мы понимали ее от начала до конц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глубоко ценил Некрасова и ставил его выше Тютчева. Недолюбливал Багрицкого и ненавидел Долматовского, считая его символом пошлос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астливый, тогда еще не было Эдуарда Асад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что он почти не читал нам западных поэтов, только "Лесного царя" — очевидно, не нравились перевод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е принимал псевдонародности. Его буквально корчило от популярной песн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613"/>
        <w:jc w:val="both"/>
        <w:rPr/>
      </w:pPr>
      <w:r>
        <w:rPr>
          <w:sz w:val="24"/>
          <w:szCs w:val="24"/>
        </w:rPr>
        <w:t>"</w:t>
      </w:r>
      <w:r>
        <w:rPr>
          <w:rFonts w:eastAsia="Times New Roman Cyr" w:cs="Times New Roman Cyr" w:ascii="Times New Roman Cyr" w:hAnsi="Times New Roman Cyr"/>
          <w:sz w:val="24"/>
          <w:szCs w:val="24"/>
        </w:rPr>
        <w:t>Едут ды по полю герои,</w:t>
      </w:r>
    </w:p>
    <w:p>
      <w:pPr>
        <w:pStyle w:val="Style23"/>
        <w:ind w:right="-522" w:firstLine="26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х, да Красной Армии геро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сознаться, что меня тоже корчит от интеллигентных девок, отплясывающих в утрированно русских костюмах во все этих "Березках" и "Ансамблях Моисее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терпеть не мог "Мальчиша-Кибальчиша". Ему была неприятна дешевая стилизация. Между прочим, мне она неприятна тож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люблю ли я вообще Гайдара? Да, люблю. Он пишет обо всем, что мне ненавистно (об армии, например), но в нем есть такая чистота, такая вера и такая поэзия! А "Голубая чашка" — просто чудо!</w:t>
      </w:r>
    </w:p>
    <w:p>
      <w:pPr>
        <w:pStyle w:val="Style23"/>
        <w:ind w:right="-522" w:firstLine="538"/>
        <w:jc w:val="both"/>
        <w:rPr>
          <w:sz w:val="24"/>
          <w:szCs w:val="24"/>
        </w:rPr>
      </w:pPr>
      <w:r>
        <w:rPr>
          <w:sz w:val="24"/>
          <w:szCs w:val="24"/>
        </w:rPr>
        <w:t>60</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правильно, я совершенно согласен... Но в те дни мало, кто не заблуждался. Маршак заблуждался подольше — до самой смерти. А, может, и не заблуждался, просто не позволял себе думать, о чем не над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зто отступление, хотя и не до конца лирическое. После такого отступления трудно вернуться к прежнему беззаботному тону, да я и не собираю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чудно попутешествовали. В Уфе и в Казани нас встречали представители малых правительств (наркомы, депутаты), но, начиная с Бубнова, "все они умерли, умерли", либо как обыкновенные враги народа, либо как буржуазные националист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биограф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едисловии к однотомнику, вышедшему в 1973 году, начало жизни Маршака нарочно утоплено в тумане. Чувствуется, что старались опустить какие-то нежелательные штрихи.</w:t>
      </w:r>
    </w:p>
    <w:p>
      <w:pPr>
        <w:pStyle w:val="Style23"/>
        <w:ind w:right="-522" w:firstLine="538"/>
        <w:jc w:val="both"/>
        <w:rPr/>
      </w:pPr>
      <w:r>
        <w:rPr>
          <w:rFonts w:eastAsia="Times New Roman Cyr" w:cs="Times New Roman Cyr" w:ascii="Times New Roman Cyr" w:hAnsi="Times New Roman Cyr"/>
          <w:sz w:val="24"/>
          <w:szCs w:val="24"/>
        </w:rPr>
        <w:t>Знаю, например, что в одиннадцатом году, побывав в Палестине, Маршак стал ярым сионистом и мечтал о</w:t>
      </w:r>
      <w:r>
        <w:rPr>
          <w:sz w:val="24"/>
          <w:szCs w:val="24"/>
        </w:rPr>
        <w:t xml:space="preserve"> </w:t>
      </w:r>
      <w:r>
        <w:rPr>
          <w:rFonts w:eastAsia="Times New Roman Cyr" w:cs="Times New Roman Cyr" w:ascii="Times New Roman Cyr" w:hAnsi="Times New Roman Cyr"/>
          <w:sz w:val="24"/>
          <w:szCs w:val="24"/>
        </w:rPr>
        <w:t>создании еврейского государст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мысль проходит и в его стихах, у нас, разумеется, не опубликованны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ю также, что он никогда не расставался с Евангелием. А члену редколлегии "Ленинградской правды" Сергею Семенову в 24-ом году на предложение создать вместе первый детский журнал ответ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У вас партийная печать, а я, может быть, в Бога вер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урнал все же образовался. Сперва он был назван "Воробей", очевидно, по стихотворению Маршака из цикла "Детки в клетк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3088"/>
        <w:jc w:val="both"/>
        <w:rPr/>
      </w:pPr>
      <w:r>
        <w:rPr>
          <w:sz w:val="24"/>
          <w:szCs w:val="24"/>
        </w:rPr>
        <w:t>"</w:t>
      </w:r>
      <w:r>
        <w:rPr>
          <w:rFonts w:eastAsia="Times New Roman Cyr" w:cs="Times New Roman Cyr" w:ascii="Times New Roman Cyr" w:hAnsi="Times New Roman Cyr"/>
          <w:sz w:val="24"/>
          <w:szCs w:val="24"/>
        </w:rPr>
        <w:t xml:space="preserve">Где обедал, воробей? </w:t>
      </w:r>
    </w:p>
    <w:p>
      <w:pPr>
        <w:pStyle w:val="Style23"/>
        <w:ind w:right="-522" w:firstLine="30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оопарке у зверей".</w:t>
      </w:r>
    </w:p>
    <w:p>
      <w:pPr>
        <w:pStyle w:val="Style23"/>
        <w:ind w:right="-522" w:firstLine="538"/>
        <w:jc w:val="both"/>
        <w:rPr>
          <w:sz w:val="24"/>
          <w:szCs w:val="24"/>
        </w:rPr>
      </w:pPr>
      <w:r>
        <w:rPr>
          <w:sz w:val="24"/>
          <w:szCs w:val="24"/>
        </w:rPr>
        <w:t xml:space="preserve">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через шесть номеров журнал получил другое, более громкое название — "Новый Робинзо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дакция поначалу состояла из трех человек: Самуил Яковлевич (редактор), жена Семенова Наталья Георгиевна (секретарь редакции) и машинистка.</w:t>
      </w:r>
    </w:p>
    <w:p>
      <w:pPr>
        <w:pStyle w:val="Style23"/>
        <w:ind w:right="-522" w:firstLine="538"/>
        <w:jc w:val="both"/>
        <w:rPr>
          <w:sz w:val="24"/>
          <w:szCs w:val="24"/>
        </w:rPr>
      </w:pPr>
      <w:r>
        <w:rPr>
          <w:sz w:val="24"/>
          <w:szCs w:val="24"/>
        </w:rPr>
        <w:t>61</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 даже представить объем выполняемой ими работ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поздним вечером, когда Маршаку приходила в голову интересная мысль, он звонил по телефон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аталья Георгиевна, срочно собирайтесь и приезжайте — за извозчика я заплач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да, в творческом пылу, в папиросном дыму и спорах он обычно забывал о своем обещани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освенным данным Самуил Яковлевич действительно верил в Бога. В ящике его письменного стола и сегодня лежит растрепанный псалтирь, который он берег, как зеницу о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сионистскую заразу выжег до основания, и о трагедии еврейского народа во время войны нет у него, к сожалению, ни единой сочувственной строки.</w:t>
      </w:r>
    </w:p>
    <w:p>
      <w:pPr>
        <w:pStyle w:val="Style23"/>
        <w:ind w:right="-522" w:firstLine="538"/>
        <w:jc w:val="both"/>
        <w:rPr/>
      </w:pPr>
      <w:r>
        <w:rPr>
          <w:rFonts w:eastAsia="Times New Roman Cyr" w:cs="Times New Roman Cyr" w:ascii="Times New Roman Cyr" w:hAnsi="Times New Roman Cyr"/>
          <w:sz w:val="24"/>
          <w:szCs w:val="24"/>
        </w:rPr>
        <w:t>Зато в переводах из Квитко восхитительно передается еврейская интонация. Но это — искусство имитатора. В собственном творчестве таких интонаций</w:t>
      </w:r>
      <w:r>
        <w:rPr>
          <w:sz w:val="24"/>
          <w:szCs w:val="24"/>
        </w:rPr>
        <w:t xml:space="preserve"> </w:t>
      </w:r>
      <w:r>
        <w:rPr>
          <w:rFonts w:eastAsia="Times New Roman Cyr" w:cs="Times New Roman Cyr" w:ascii="Times New Roman Cyr" w:hAnsi="Times New Roman Cyr"/>
          <w:sz w:val="24"/>
          <w:szCs w:val="24"/>
        </w:rPr>
        <w:t>нет. А у Светлова и Уткина пол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Самуил Яковлевич Маршак — несомненно явление русской культуры, и на нем не лежит иного национального отпечатка, хотя ярче всего он проявил себя, как переводчи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ачал он не с это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без всякого преувеличения сказать, что Маршак и Чуковский создали, вытащили на своем горбу детскую литератур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что это я про горб? У них-то как раз горба и не бы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горб верблюжий такой неуклюжий" вырастает "у тех, кто слоняется праздный", а эти копали "до десятого пот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было до их титанического труда? Сюсюканье "Задушевного сл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38"/>
        <w:jc w:val="both"/>
        <w:rPr/>
      </w:pPr>
      <w:r>
        <w:rPr>
          <w:sz w:val="24"/>
          <w:szCs w:val="24"/>
        </w:rPr>
        <w:t>"</w:t>
      </w:r>
      <w:r>
        <w:rPr>
          <w:rFonts w:eastAsia="Times New Roman Cyr" w:cs="Times New Roman Cyr" w:ascii="Times New Roman Cyr" w:hAnsi="Times New Roman Cyr"/>
          <w:sz w:val="24"/>
          <w:szCs w:val="24"/>
        </w:rPr>
        <w:t xml:space="preserve">Кто вас, детки, крепко любит?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вас нежно так голубит?</w:t>
      </w:r>
    </w:p>
    <w:p>
      <w:pPr>
        <w:pStyle w:val="Style23"/>
        <w:ind w:right="-522" w:firstLine="538"/>
        <w:jc w:val="both"/>
        <w:rPr>
          <w:sz w:val="24"/>
          <w:szCs w:val="24"/>
        </w:rPr>
      </w:pPr>
      <w:r>
        <w:rPr>
          <w:sz w:val="24"/>
          <w:szCs w:val="24"/>
        </w:rPr>
        <w:t>62</w:t>
      </w:r>
    </w:p>
    <w:p>
      <w:pPr>
        <w:pStyle w:val="Style23"/>
        <w:ind w:right="-522" w:firstLine="538"/>
        <w:jc w:val="both"/>
        <w:rPr>
          <w:sz w:val="24"/>
          <w:szCs w:val="24"/>
        </w:rPr>
      </w:pPr>
      <w:r>
        <w:rPr>
          <w:sz w:val="24"/>
          <w:szCs w:val="24"/>
        </w:rPr>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смыкая ночью глаз,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то заботится о вас?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ма золотая —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на родна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ут в одном только Ленинграде — Житков, Бианки, Пантелеев, Хармс, Чуковский, да, между прочим, и сам Марша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едактора какие: Любарская, Задунайская, Габбе, Лидия Корнеевна Чуковская. И опять же сам Марша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воспоминаниям десятков людей редактор он был удивительны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у Субботина фраза:</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Отчетливо помню сейчас тот испуг, который я пережи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после маршаковской правки:</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Я до сих пор помню, как я испугал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не верится, что здесь тоже восемь слов, настолько все прозрачнее и точнее.</w:t>
      </w:r>
    </w:p>
    <w:p>
      <w:pPr>
        <w:pStyle w:val="Style23"/>
        <w:ind w:right="-522" w:firstLine="538"/>
        <w:jc w:val="both"/>
        <w:rPr/>
      </w:pPr>
      <w:r>
        <w:rPr>
          <w:rFonts w:eastAsia="Times New Roman Cyr" w:cs="Times New Roman Cyr" w:ascii="Times New Roman Cyr" w:hAnsi="Times New Roman Cyr"/>
          <w:sz w:val="24"/>
          <w:szCs w:val="24"/>
        </w:rPr>
        <w:t>Но Самуил Яковлевич был не просто советчиком,</w:t>
      </w:r>
      <w:r>
        <w:rPr>
          <w:sz w:val="24"/>
          <w:szCs w:val="24"/>
        </w:rPr>
        <w:t xml:space="preserve"> </w:t>
      </w:r>
      <w:r>
        <w:rPr>
          <w:rFonts w:eastAsia="Times New Roman Cyr" w:cs="Times New Roman Cyr" w:ascii="Times New Roman Cyr" w:hAnsi="Times New Roman Cyr"/>
          <w:sz w:val="24"/>
          <w:szCs w:val="24"/>
        </w:rPr>
        <w:t>а диктатором, которого раздражала непонятливость и медлительность. Он нетерпеливо вписывал в чужую рукопись свои абзацы, куски, перекраивал композици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вставки были всегда к месту и хороши. Но талантливых людей это подчас било по самолюбию: "Пусть хуже, да мо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любие самолюбием, а вкус вырабатывался отменный, и чуть ли не вся лучшая часть детской литературы прошла через это горни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и худшая тож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ю эту шушеру вполне устраивало, что Маршак писал за них. "Юнармия", "Записки подводника", "Мальчик из Уржума" — всюду чувствуется его хватка.</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Узнаю тебя по рычанию, ле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пойдут печальные страницы, но из песни слова не выкинеш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уил Яковлевич оказался человеком несмелым. Когда начались аресты и он был еще в силе, он не пробовал вступаться ни за кого: ни за Белых, ни за Серебрянникова.</w:t>
      </w:r>
    </w:p>
    <w:p>
      <w:pPr>
        <w:pStyle w:val="Style23"/>
        <w:ind w:right="-522" w:firstLine="538"/>
        <w:jc w:val="both"/>
        <w:rPr>
          <w:sz w:val="24"/>
          <w:szCs w:val="24"/>
        </w:rPr>
      </w:pPr>
      <w:r>
        <w:rPr>
          <w:sz w:val="24"/>
          <w:szCs w:val="24"/>
        </w:rPr>
        <w:t>63</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ки Одулок (маленький юкагир) — вот о ком надо здесь рассказать. Сейчас вы поймете почем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кагиры — крохотный народ, живущий на севере Якутии. Один юкагир начал сочинять стихи и рассказы, и его отправили учиться в Ленинград, в Институт Народов Севера им. Енукидз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ки Одулок окончил институт и написал прекрасную повесть "Жизнь Имтеургина Старшего". Маршаку она понравилась чрезвычайно. Он показал рукопись Сейфуллиной, та Горькому — оба были в восторге — и повесть напечата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екки Одулок жил и радовался недолго — его тоже затянуло в тюремный водоворот.</w:t>
      </w:r>
    </w:p>
    <w:p>
      <w:pPr>
        <w:pStyle w:val="Style23"/>
        <w:ind w:right="-522" w:firstLine="538"/>
        <w:jc w:val="both"/>
        <w:rPr/>
      </w:pPr>
      <w:r>
        <w:rPr>
          <w:rFonts w:eastAsia="Times New Roman Cyr" w:cs="Times New Roman Cyr" w:ascii="Times New Roman Cyr" w:hAnsi="Times New Roman Cyr"/>
          <w:sz w:val="24"/>
          <w:szCs w:val="24"/>
        </w:rPr>
        <w:t>В журнале "Пограничник" появился захватывающий репортаж. Оказывается, когда юноша-юкагир ехал в поезде Владивосток-Москва, его выкрали из вагона</w:t>
      </w:r>
      <w:r>
        <w:rPr>
          <w:sz w:val="24"/>
          <w:szCs w:val="24"/>
        </w:rPr>
        <w:t xml:space="preserve">, </w:t>
      </w:r>
      <w:r>
        <w:rPr>
          <w:rFonts w:eastAsia="Times New Roman Cyr" w:cs="Times New Roman Cyr" w:ascii="Times New Roman Cyr" w:hAnsi="Times New Roman Cyr"/>
          <w:sz w:val="24"/>
          <w:szCs w:val="24"/>
        </w:rPr>
        <w:t>убили и подменили японским шпион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выполняя секретное задание, окончил институт, постепенно повышаясь в чинах, и дослужился до полковника японского генерального штаб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докс заключался в том, что знаменитую повесть написал в таком случае не сам Одулок, а японский полковник. Но это никого не смуща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то попался на обман? Маршак! А, может быть, не попал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деле, заведенном по доносу писателя Григорьева, пошла эта первая козырная карт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еще один отрывок из воспоминаний Евгения Шварца:</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Как человек увлекающийся, Маршак, случалось, ошибался в выборе учеников и вырастил нескольких гомункулусов, вылепил двух-трех големов. Эти полувоплощенные существа, как известно, злы, ненавидят настоящих людей и в первую очередь своего создател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писателей — Григорьев, Голубева, Мирошниченко — выступили на открытом партийном собрании с заявлением, что Маршак — английский шпио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азательст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гал японскому собрату, долго жил в Англии (где</w:t>
      </w:r>
    </w:p>
    <w:p>
      <w:pPr>
        <w:pStyle w:val="Style23"/>
        <w:ind w:right="-522" w:firstLine="538"/>
        <w:jc w:val="both"/>
        <w:rPr>
          <w:sz w:val="24"/>
          <w:szCs w:val="24"/>
        </w:rPr>
      </w:pPr>
      <w:r>
        <w:rPr>
          <w:sz w:val="24"/>
          <w:szCs w:val="24"/>
        </w:rPr>
        <w:t>64</w:t>
      </w:r>
    </w:p>
    <w:p>
      <w:pPr>
        <w:pStyle w:val="Style23"/>
        <w:ind w:right="-522" w:firstLine="538"/>
        <w:jc w:val="both"/>
        <w:rPr>
          <w:sz w:val="24"/>
          <w:szCs w:val="24"/>
        </w:rPr>
      </w:pPr>
      <w:r>
        <w:rPr>
          <w:sz w:val="24"/>
          <w:szCs w:val="24"/>
        </w:rPr>
      </w:r>
    </w:p>
    <w:p>
      <w:pPr>
        <w:pStyle w:val="Style23"/>
        <w:ind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о всей видимости, и завербовали), постоянно переводит с английско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е не достаточ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дрес Самуила Яковлевича полетела телеграмма:</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Гражданин Маршак! Прошу дарственную надпись на моей книге считать недействительной. Григорий Мирошниченк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шак спасся бегством. Он перебрался в Москву. Профессор Сперанский, чтобы уберечь, спрятал его к себе в клинику. Но ведь в больнице нельзя лежать веч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таки решение Самуила Яковлевича было единственно верны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жда Яковлевна Мандельштам писала позже, что был такой способ — сменить город. Изредка номер проходил карательная машина работала неслажен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весной 38-го года, Маршак робко вышел, чтобы купить газету, и на первой странице увидел указ: правительство награждало его орденом Ленина.</w:t>
      </w:r>
    </w:p>
    <w:p>
      <w:pPr>
        <w:pStyle w:val="Style23"/>
        <w:ind w:right="-522" w:firstLine="538"/>
        <w:jc w:val="both"/>
        <w:rPr/>
      </w:pPr>
      <w:r>
        <w:rPr>
          <w:rFonts w:eastAsia="Times New Roman Cyr" w:cs="Times New Roman Cyr" w:ascii="Times New Roman Cyr" w:hAnsi="Times New Roman Cyr"/>
          <w:sz w:val="24"/>
          <w:szCs w:val="24"/>
        </w:rPr>
        <w:t>Тьма расступилась. Пришли — и уже насовсем — вдохновение</w:t>
      </w:r>
      <w:r>
        <w:rPr>
          <w:sz w:val="24"/>
          <w:szCs w:val="24"/>
        </w:rPr>
        <w:t xml:space="preserve">, </w:t>
      </w:r>
      <w:r>
        <w:rPr>
          <w:rFonts w:eastAsia="Times New Roman Cyr" w:cs="Times New Roman Cyr" w:ascii="Times New Roman Cyr" w:hAnsi="Times New Roman Cyr"/>
          <w:sz w:val="24"/>
          <w:szCs w:val="24"/>
        </w:rPr>
        <w:t>труд, почет, богатство, и, по-моему, даже в семье неприлично было говорить о пережитом кошмар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ил это правило только Григорьев. Он приехал в Москву, готовый валяться в ногах, умолял о встрече, но Маршак его не приня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ступил мудр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й же ситуации Зощенко простил Катаева, тронутый его раскаянием и слезами, но когда развернулась травля, Катаев написал второй донос.</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1978 году мои друзья слышали его речь на вечере памяти Зощенк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дой, скорбный, он говорил об их многолетней дружбе и окончил проникновен-ными словам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оброго пути тебе, Миш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го пути? Посмертно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му залу было известно, что Зощенко, хотя вроде бы и скончался на воле, по сути убит. Но мало, кто знал, что убит он не без помощи этого хамелео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я обращаюсь к памяти. Память, память, служи</w:t>
      </w:r>
    </w:p>
    <w:p>
      <w:pPr>
        <w:pStyle w:val="Style23"/>
        <w:ind w:right="-522" w:firstLine="538"/>
        <w:jc w:val="both"/>
        <w:rPr>
          <w:sz w:val="24"/>
          <w:szCs w:val="24"/>
        </w:rPr>
      </w:pPr>
      <w:r>
        <w:rPr>
          <w:sz w:val="24"/>
          <w:szCs w:val="24"/>
        </w:rPr>
        <w:t>65</w:t>
      </w:r>
    </w:p>
    <w:p>
      <w:pPr>
        <w:pStyle w:val="Style23"/>
        <w:ind w:right="-522" w:firstLine="538"/>
        <w:jc w:val="both"/>
        <w:rPr>
          <w:sz w:val="24"/>
          <w:szCs w:val="24"/>
        </w:rPr>
      </w:pPr>
      <w:r>
        <w:rPr>
          <w:sz w:val="24"/>
          <w:szCs w:val="24"/>
        </w:rPr>
      </w:r>
    </w:p>
    <w:p>
      <w:pPr>
        <w:pStyle w:val="Style23"/>
        <w:ind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пожалуйста! Я всегда относился к тебе с недоверием. Мне приносят письма и документы и я с изумлением убеждаюсь, что они почти ничего не добавляют, настолько ты свежее и достовернее.</w:t>
      </w:r>
    </w:p>
    <w:p>
      <w:pPr>
        <w:pStyle w:val="Style23"/>
        <w:ind w:right="-522" w:firstLine="538"/>
        <w:jc w:val="both"/>
        <w:rPr/>
      </w:pPr>
      <w:r>
        <w:rPr>
          <w:rFonts w:eastAsia="Times New Roman Cyr" w:cs="Times New Roman Cyr" w:ascii="Times New Roman Cyr" w:hAnsi="Times New Roman Cyr"/>
          <w:sz w:val="24"/>
          <w:szCs w:val="24"/>
        </w:rPr>
        <w:t>Я сижу у Маршака — в Москве, на улице</w:t>
      </w:r>
      <w:r>
        <w:rPr>
          <w:sz w:val="24"/>
          <w:szCs w:val="24"/>
        </w:rPr>
        <w:t xml:space="preserve"> </w:t>
      </w:r>
      <w:r>
        <w:rPr>
          <w:rFonts w:eastAsia="Times New Roman Cyr" w:cs="Times New Roman Cyr" w:ascii="Times New Roman Cyr" w:hAnsi="Times New Roman Cyr"/>
          <w:sz w:val="24"/>
          <w:szCs w:val="24"/>
        </w:rPr>
        <w:t>Чкалова, в низком неудобном кресле, а он напротив — в своем любимом, вертящем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толе еще нет знаменитой книжки, обтянутой клетчатой материей — ну такой, из которой делаются шотландские пледы, и дружеская рука не надписала еще:</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Моему лучшему переводчику от мэра города Глазго и от меня. Роберт Берн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у прелестную надпись я не увижу. Мне расскажет о ней в 63 году моя жена Лил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амуила Яковлевича я тоже больше не увижу, хотя буду много раз говорить с ним по телефон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это — после войны. А сейчас она только начала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шак дымит папиросой, покашливает, читает. Если закрыть глаза, совсем как тогда, на пароход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нова все в первый раз, из первых ус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00"/>
        <w:jc w:val="both"/>
        <w:rPr/>
      </w:pPr>
      <w:r>
        <w:rPr>
          <w:sz w:val="24"/>
          <w:szCs w:val="24"/>
        </w:rPr>
        <w:t>"</w:t>
      </w:r>
      <w:r>
        <w:rPr>
          <w:rFonts w:eastAsia="Times New Roman Cyr" w:cs="Times New Roman Cyr" w:ascii="Times New Roman Cyr" w:hAnsi="Times New Roman Cyr"/>
          <w:sz w:val="24"/>
          <w:szCs w:val="24"/>
        </w:rPr>
        <w:t xml:space="preserve">Забыть ли старую любовь </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не грустить о ней? </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быть ли старую любовь? </w:t>
      </w:r>
    </w:p>
    <w:p>
      <w:pPr>
        <w:pStyle w:val="Style23"/>
        <w:ind w:right="-522" w:firstLine="2800"/>
        <w:jc w:val="both"/>
        <w:rPr>
          <w:sz w:val="24"/>
          <w:szCs w:val="24"/>
        </w:rPr>
      </w:pPr>
      <w:r>
        <w:rPr>
          <w:rFonts w:eastAsia="Times New Roman Cyr" w:cs="Times New Roman Cyr" w:ascii="Times New Roman Cyr" w:hAnsi="Times New Roman Cyr"/>
          <w:sz w:val="24"/>
          <w:szCs w:val="24"/>
        </w:rPr>
        <w:t>И дружбу прежних дней?"</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же мой, до чего хорош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йна только началась. Мы приехали в Москву на пару дней по делам агитбригады. Меня принесли на стуле-носилках мои товарищи Илья Ольшвангер и Женька Гвоздев. Как это замечательно, что Маршак зазвал нас в гос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ка Розалия Ивановна угощает нас печеньем, приговаривая мягко, с немецким акценто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ушайте, кушайте... Воет сирена. Маршак поддразнива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Розалия Ивановна, ваши прилете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огда звучит отбой, ласково прощается с нами, сует</w:t>
      </w:r>
    </w:p>
    <w:p>
      <w:pPr>
        <w:pStyle w:val="Style23"/>
        <w:ind w:right="-522" w:firstLine="538"/>
        <w:jc w:val="both"/>
        <w:rPr>
          <w:sz w:val="24"/>
          <w:szCs w:val="24"/>
        </w:rPr>
      </w:pPr>
      <w:r>
        <w:rPr>
          <w:sz w:val="24"/>
          <w:szCs w:val="24"/>
        </w:rPr>
        <w:t>66</w:t>
      </w:r>
    </w:p>
    <w:p>
      <w:pPr>
        <w:pStyle w:val="Style23"/>
        <w:ind w:right="-522" w:firstLine="538"/>
        <w:jc w:val="both"/>
        <w:rPr>
          <w:sz w:val="24"/>
          <w:szCs w:val="24"/>
        </w:rPr>
      </w:pPr>
      <w:r>
        <w:rPr>
          <w:sz w:val="24"/>
          <w:szCs w:val="24"/>
        </w:rPr>
      </w:r>
    </w:p>
    <w:p>
      <w:pPr>
        <w:pStyle w:val="Style23"/>
        <w:ind w:right="-522" w:firstLine="13"/>
        <w:jc w:val="both"/>
        <w:rPr/>
      </w:pPr>
      <w:r>
        <w:rPr>
          <w:rFonts w:eastAsia="Times New Roman Cyr" w:cs="Times New Roman Cyr" w:ascii="Times New Roman Cyr" w:hAnsi="Times New Roman Cyr"/>
          <w:sz w:val="24"/>
          <w:szCs w:val="24"/>
        </w:rPr>
        <w:t>мне плитку английского шоколада,</w:t>
      </w:r>
      <w:r>
        <w:rPr>
          <w:sz w:val="24"/>
          <w:szCs w:val="24"/>
        </w:rPr>
        <w:t xml:space="preserve"> </w:t>
      </w:r>
      <w:r>
        <w:rPr>
          <w:rFonts w:eastAsia="Times New Roman Cyr" w:cs="Times New Roman Cyr" w:ascii="Times New Roman Cyr" w:hAnsi="Times New Roman Cyr"/>
          <w:sz w:val="24"/>
          <w:szCs w:val="24"/>
        </w:rPr>
        <w:t>и я последний раз чувствую пушистое прикосновение его ще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шаку принадлежит много глубочайших мыслей о жизни и о творчестве.</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Человек должен быть суверенным, как держава. Никто не назначит вам цены. Только вы с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у он себе понимал. Хотя суверенным не был. Наоборот, постоянно становился все более маститым и официальны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удожник Соколов писал:</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Самуил Яковлевич плохо знает Москву. Просто ему не приходится ходить. Некогда. Он ездит на машин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 "некогда" тут ничего не спаса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 грустью перебираю его фотографии. Вот со Сталиным. Вот с Горьким. Вот с Фадеевым. А где же с Пастернаком, Цветаевой, Мандельштамом? Ведь они современни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ик Гольдберг, осаждавший его визитами, спросил, нравятся ли ему стихи Пастерна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шак ответил уклончив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огда поэт находится в таком положении, ему трудно твори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итические темы с Маршаком было как-то даже неудобно разговаривать. Улитка тут же пряталась в раковин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бы! Золотым дождем сыпались на Самуила Яковлевича ордена и награды.</w:t>
      </w:r>
    </w:p>
    <w:p>
      <w:pPr>
        <w:pStyle w:val="Style23"/>
        <w:ind w:right="-522" w:firstLine="538"/>
        <w:jc w:val="both"/>
        <w:rPr/>
      </w:pPr>
      <w:r>
        <w:rPr>
          <w:rFonts w:eastAsia="Times New Roman Cyr" w:cs="Times New Roman Cyr" w:ascii="Times New Roman Cyr" w:hAnsi="Times New Roman Cyr"/>
          <w:sz w:val="24"/>
          <w:szCs w:val="24"/>
        </w:rPr>
        <w:t>Однажды он зашел</w:t>
      </w:r>
      <w:r>
        <w:rPr>
          <w:sz w:val="24"/>
          <w:szCs w:val="24"/>
        </w:rPr>
        <w:t xml:space="preserve"> </w:t>
      </w:r>
      <w:r>
        <w:rPr>
          <w:rFonts w:eastAsia="Times New Roman Cyr" w:cs="Times New Roman Cyr" w:ascii="Times New Roman Cyr" w:hAnsi="Times New Roman Cyr"/>
          <w:sz w:val="24"/>
          <w:szCs w:val="24"/>
        </w:rPr>
        <w:t>с Сейфуллиной на огонек к Горькому и застал там Сталина и Ворошил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ин был в благодушном настроении, с удовольствием слушал стихи, просил надписать книжку для Светланы, а о Сейфуллиной, резавшей правду-матку, сказ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мелая женщина. Именно такие люди нам нужн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частливой случайности Сейфуллина не дожила до ареста и умерла своей смертью. По счастливой, потому что игра со Сталиным в правду редко заканчивалась вничь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шак не придерживался Формулы Николая Ушакова: "Может быть, не  думать нам о слав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ил эту славу полными горстями.</w:t>
      </w:r>
    </w:p>
    <w:p>
      <w:pPr>
        <w:pStyle w:val="Style23"/>
        <w:ind w:right="-522" w:firstLine="538"/>
        <w:jc w:val="both"/>
        <w:rPr>
          <w:sz w:val="24"/>
          <w:szCs w:val="24"/>
        </w:rPr>
      </w:pPr>
      <w:r>
        <w:rPr>
          <w:sz w:val="24"/>
          <w:szCs w:val="24"/>
        </w:rPr>
        <w:t>67</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естен курьезный случай. Маршаку досталась в поезде верхняя полка и он сильно расстрои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Голубчик, — обратился он к человеку, сидевшему внизу, — я очень болен, не согласитесь ли вы поменяться со мной местам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хотно, — ответил тот. Но Маршака распирал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знаете ли вы, кому вы уступили полку? — спросил он и выдержал значительную паузу. — Я детский писатель Маршак.</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чень приятно, Самуил Яковлевич, — ответил человек, — а знаете ли вы, кто уступил</w:t>
      </w:r>
      <w:r>
        <w:rPr>
          <w:sz w:val="24"/>
          <w:szCs w:val="24"/>
        </w:rPr>
        <w:t xml:space="preserve"> </w:t>
      </w:r>
      <w:r>
        <w:rPr>
          <w:rFonts w:eastAsia="Times New Roman Cyr" w:cs="Times New Roman Cyr" w:ascii="Times New Roman Cyr" w:hAnsi="Times New Roman Cyr"/>
          <w:sz w:val="24"/>
          <w:szCs w:val="24"/>
        </w:rPr>
        <w:t>вам полку? Я — президент Академии наук СССР Вавил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шак по-прежнему упорно возился с чужими рукописями. У него появились новые талантливые ученики: Борис Заходер, Валентин Берестов, Лев Гинзбург.</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могал им — для них, в отличие от Дудина, который поддерживал прикованную к постели Галю Гампер для себя. Дудин хотел, чтобы ему принадлежала честь открытия очередного Николая Островского. На ее первую тоненькую книжку он организовал пятнадцать рецензий. Но едва Галя, обманув его ожидания, стала писать глубокие трагические стихи, он потерял к ней всякий интерес.</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войны главной любовью Маршака сделался Твардовский. Этот знаменитый поэт, редактор "Нового мира", с невероятной мощью описан в книге Солженицына "Бодался теленок с дуб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Твардовский показал Маршаку (задолго до опубликования) "Один день Ивана Денисович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ошло необыкновенное. Маршак, робкий Маршак был в восхищени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Это же совершенно новый слой языка! — восклицал он. Когда заседал комитет по ленинским премиям, Маршак дежурил у телефона, как болельщик у экрана телевизора. Ему звонили каждые пятнадцать минут. Звонок:</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вардовский настаивает.</w:t>
      </w:r>
    </w:p>
    <w:p>
      <w:pPr>
        <w:pStyle w:val="Style23"/>
        <w:ind w:right="-522" w:firstLine="538"/>
        <w:jc w:val="both"/>
        <w:rPr>
          <w:sz w:val="24"/>
          <w:szCs w:val="24"/>
        </w:rPr>
      </w:pPr>
      <w:r>
        <w:rPr>
          <w:sz w:val="24"/>
          <w:szCs w:val="24"/>
        </w:rPr>
        <w:t>68</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ый звоно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хонов воздержался. И последний, печальны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 не присудили.</w:t>
      </w:r>
    </w:p>
    <w:p>
      <w:pPr>
        <w:pStyle w:val="Style23"/>
        <w:ind w:right="-522" w:firstLine="538"/>
        <w:jc w:val="both"/>
        <w:rPr/>
      </w:pPr>
      <w:r>
        <w:rPr>
          <w:rFonts w:eastAsia="Times New Roman Cyr" w:cs="Times New Roman Cyr" w:ascii="Times New Roman Cyr" w:hAnsi="Times New Roman Cyr"/>
          <w:sz w:val="24"/>
          <w:szCs w:val="24"/>
        </w:rPr>
        <w:t>Маршак работал, как и прежде, с утра до ночи, но на него</w:t>
      </w:r>
      <w:r>
        <w:rPr>
          <w:sz w:val="24"/>
          <w:szCs w:val="24"/>
        </w:rPr>
        <w:t xml:space="preserve"> </w:t>
      </w:r>
      <w:r>
        <w:rPr>
          <w:rFonts w:eastAsia="Times New Roman Cyr" w:cs="Times New Roman Cyr" w:ascii="Times New Roman Cyr" w:hAnsi="Times New Roman Cyr"/>
          <w:sz w:val="24"/>
          <w:szCs w:val="24"/>
        </w:rPr>
        <w:t>неотступно надвигались годы и болезн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икак не могу привыкнуть к старости, — жаловался он Берестов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и я тож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мне тоже звучит эта нарастающая нот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зато как обнадеживают меня его слова, что после пятидесяти он сделал больше, чем до пятидеся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много переписывал и почти всегда портил. Боюсь, что это неизбежно. Помните, как испортил свою картину Репи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ительный и изящный "Твистер" становился неуклюжим и многословным. А Маршак не чувствовал: продолжал исправлять. И — самое горькое! — вдавливал в сопротивляющийся материал вставки откровенно коньюктурны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 человек сдержанный. Самуил Яковлевич в поэзии мой главный учитель, и у меня не поднимается рука. Но Лиля, когда я недавно положил перед ней оба варианта, взорвалась:</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Как он приспособлялся, какой стыд! Любимец Кембриджа, Оксфорда, четырежды лауреат! Что он делал со своими стихами! Менял китайцев на малайцев, потому что была дружба с Кита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едь "всяким сбродом" назвал их буржуй, капиталист мистер Твистер — бывший министр.</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равно нельзя? А о малайцах, значит, мож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ему было не совестно, что книжки его выходили то с китайцем, то с малайц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за трусливый подхалимаж на глазах у всего наро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обавила — самое сильное:</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Он же детский писатель, как он детей не постыдился</w:t>
      </w:r>
      <w:r>
        <w:rPr>
          <w:sz w:val="24"/>
          <w:szCs w:val="24"/>
        </w:rPr>
        <w:t>!"</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и разу не одернул ее, она была права. Я просто взял в руки томик его переводов и сразу забыл обо всем:</w:t>
      </w:r>
    </w:p>
    <w:p>
      <w:pPr>
        <w:pStyle w:val="Style23"/>
        <w:ind w:right="-522" w:firstLine="538"/>
        <w:jc w:val="both"/>
        <w:rPr>
          <w:sz w:val="24"/>
          <w:szCs w:val="24"/>
        </w:rPr>
      </w:pPr>
      <w:r>
        <w:rPr>
          <w:sz w:val="24"/>
          <w:szCs w:val="24"/>
        </w:rPr>
        <w:t>69</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1725"/>
        <w:jc w:val="both"/>
        <w:rPr/>
      </w:pPr>
      <w:r>
        <w:rPr>
          <w:sz w:val="24"/>
          <w:szCs w:val="24"/>
        </w:rPr>
        <w:t>"</w:t>
      </w:r>
      <w:r>
        <w:rPr>
          <w:rFonts w:eastAsia="Times New Roman Cyr" w:cs="Times New Roman Cyr" w:ascii="Times New Roman Cyr" w:hAnsi="Times New Roman Cyr"/>
          <w:sz w:val="24"/>
          <w:szCs w:val="24"/>
        </w:rPr>
        <w:t xml:space="preserve">МакАвити, МакАвити, единственный МакАвити, </w:t>
      </w:r>
    </w:p>
    <w:p>
      <w:pPr>
        <w:pStyle w:val="Style23"/>
        <w:ind w:right="-522" w:firstLine="17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го вы не отравите, его вы не удавите! </w:t>
      </w:r>
    </w:p>
    <w:p>
      <w:pPr>
        <w:pStyle w:val="Style23"/>
        <w:ind w:right="-522" w:firstLine="17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двадцать алиби подряд представит на суде, </w:t>
      </w:r>
    </w:p>
    <w:p>
      <w:pPr>
        <w:pStyle w:val="Style23"/>
        <w:ind w:right="-522" w:firstLine="17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доказательство того, что не был он нигд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ко мне заглянул Борис Борисович Томашевски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то случилось? — воскликнул я, увидев его осунувшееся лиц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только руками разве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акой труд, такой напрасный труд! Перевел все сонеты Шекспира, два года потратил, а тут вышли маршаковские. Кто теперь напечатает мой? А у меня ведь и лучше, и точне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ошибал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я "лучше" и "точнее" далеко не тождественн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водчики черезчур тщательные, а не вдохновенные, портят дело своей старательность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ютчев (поэт самого высокого ранга) перевел "На севере диком..." точнее - и по ритму, и по смыслу. Он даже заменил сосну гейневским кедром, потому что слово сосна — женского рода, и утрачивается любовная коллиз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а этот кедр обращают внимание лишь знатоки, а лермонтовская сосна уходит ветвями в бессмерт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одно условие, вынесенное не из поучений Маршака, а из его творчества: в замечательных переводах личность переводчика должна присутствовать наравне с личностью автора. Переводчик не смеет раствориться. Если мы не скажем: "Это Пушкин, это Курочкин, а это Маршак", мы не сумеем с чистой совестью утверждать: "Это "Песни западных славян", это Беранже, а это Бёрнс".</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ойте, да ведь это действительно Бёрнс:</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1963"/>
        <w:jc w:val="both"/>
        <w:rPr/>
      </w:pPr>
      <w:r>
        <w:rPr>
          <w:sz w:val="24"/>
          <w:szCs w:val="24"/>
        </w:rPr>
        <w:t>"</w:t>
      </w:r>
      <w:r>
        <w:rPr>
          <w:rFonts w:eastAsia="Times New Roman Cyr" w:cs="Times New Roman Cyr" w:ascii="Times New Roman Cyr" w:hAnsi="Times New Roman Cyr"/>
          <w:sz w:val="24"/>
          <w:szCs w:val="24"/>
        </w:rPr>
        <w:t xml:space="preserve">Ты свистни, тебя не заставлю я ждать! </w:t>
      </w:r>
    </w:p>
    <w:p>
      <w:pPr>
        <w:pStyle w:val="Style23"/>
        <w:ind w:right="-522" w:firstLine="19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ы свистни, тебя не заставлю я ждать! </w:t>
      </w:r>
    </w:p>
    <w:p>
      <w:pPr>
        <w:pStyle w:val="Style23"/>
        <w:ind w:right="-522" w:firstLine="19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усть сходят с ума отец твой и мать — </w:t>
      </w:r>
    </w:p>
    <w:p>
      <w:pPr>
        <w:pStyle w:val="Style23"/>
        <w:ind w:right="-522" w:firstLine="19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свистни, тебя не заставлю я жд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ковский писал:</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Маршак никогда не переводил букву — буквой и сло-</w:t>
      </w:r>
    </w:p>
    <w:p>
      <w:pPr>
        <w:pStyle w:val="Style23"/>
        <w:ind w:right="-522" w:firstLine="538"/>
        <w:jc w:val="both"/>
        <w:rPr>
          <w:sz w:val="24"/>
          <w:szCs w:val="24"/>
        </w:rPr>
      </w:pPr>
      <w:r>
        <w:rPr>
          <w:sz w:val="24"/>
          <w:szCs w:val="24"/>
        </w:rPr>
        <w:t>70</w:t>
      </w:r>
    </w:p>
    <w:p>
      <w:pPr>
        <w:pStyle w:val="Style23"/>
        <w:ind w:right="-522" w:firstLine="538"/>
        <w:jc w:val="both"/>
        <w:rPr>
          <w:sz w:val="24"/>
          <w:szCs w:val="24"/>
        </w:rPr>
      </w:pPr>
      <w:r>
        <w:rPr>
          <w:sz w:val="24"/>
          <w:szCs w:val="24"/>
        </w:rPr>
      </w:r>
    </w:p>
    <w:p>
      <w:pPr>
        <w:pStyle w:val="Style23"/>
        <w:ind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 словом, а всегда: юмор — юмором, красоту — красот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 Маршак сказал:</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Если вы внимательно отберете лучшие из наших стихотворных переводов, вы обнаружите, что все они дети любви, а не брака по расчет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еселых нищих" он одержал несравненную победу над Багрицким. Эта победа так же неоспорима, как победа Пастернака над Маршаком в 66-ом сонете Шекспир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адой его жизни был Вильям Блейк. Самуил Яковлевич подступался к Блейку и так, и этак — получалось мертво. Все выходило — и Шекспир, и Стивенсон, и Киплинг, а самое любимое — не давало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аром худенькая книжка Блейка в переводах Маршака появилась только посмертно. И украшает ее тот же гениальный перевод "Тигра", выполненный еще в 1915 год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75"/>
        <w:jc w:val="both"/>
        <w:rPr/>
      </w:pPr>
      <w:r>
        <w:rPr>
          <w:sz w:val="24"/>
          <w:szCs w:val="24"/>
        </w:rPr>
        <w:t>"</w:t>
      </w:r>
      <w:r>
        <w:rPr>
          <w:rFonts w:eastAsia="Times New Roman Cyr" w:cs="Times New Roman Cyr" w:ascii="Times New Roman Cyr" w:hAnsi="Times New Roman Cyr"/>
          <w:sz w:val="24"/>
          <w:szCs w:val="24"/>
        </w:rPr>
        <w:t xml:space="preserve">Тигр, о тигр, светло горящий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глубине полночной чащи,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ем задуман огневой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размерный образ тв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льш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600"/>
        <w:jc w:val="both"/>
        <w:rPr/>
      </w:pPr>
      <w:r>
        <w:rPr>
          <w:sz w:val="24"/>
          <w:szCs w:val="24"/>
        </w:rPr>
        <w:t>"</w:t>
      </w:r>
      <w:r>
        <w:rPr>
          <w:rFonts w:eastAsia="Times New Roman Cyr" w:cs="Times New Roman Cyr" w:ascii="Times New Roman Cyr" w:hAnsi="Times New Roman Cyr"/>
          <w:sz w:val="24"/>
          <w:szCs w:val="24"/>
        </w:rPr>
        <w:t xml:space="preserve">А когда весь купол звездный </w:t>
      </w:r>
    </w:p>
    <w:p>
      <w:pPr>
        <w:pStyle w:val="Style23"/>
        <w:ind w:right="-522" w:firstLine="26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росился влагой слезной, </w:t>
      </w:r>
    </w:p>
    <w:p>
      <w:pPr>
        <w:pStyle w:val="Style23"/>
        <w:ind w:right="-522" w:firstLine="26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лыбнулся ль наконец </w:t>
      </w:r>
    </w:p>
    <w:p>
      <w:pPr>
        <w:pStyle w:val="Style23"/>
        <w:ind w:right="-522" w:firstLine="26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у рук своих творец?"</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ак ли Жерар Филипп всю жизнь мечтал сыграть Тиля Уленшпигеля? Он осуществил под конец свою мечту, но и для него она обернулась разочаровани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я первая книжка Маршаку не понравилась. Это была сборная солянка за двадцать лет. Пробивая себе дорогу, я, как и полагается, клал поклон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ыл росток согрет весны лучами — </w:t>
      </w:r>
    </w:p>
    <w:p>
      <w:pPr>
        <w:pStyle w:val="Style23"/>
        <w:ind w:right="-522" w:firstLine="22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на помощь партия приш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ще я ругательски ругал страну мистера Твистера:</w:t>
      </w:r>
    </w:p>
    <w:p>
      <w:pPr>
        <w:pStyle w:val="Style23"/>
        <w:ind w:right="-522" w:firstLine="538"/>
        <w:jc w:val="both"/>
        <w:rPr>
          <w:sz w:val="24"/>
          <w:szCs w:val="24"/>
        </w:rPr>
      </w:pPr>
      <w:r>
        <w:rPr>
          <w:sz w:val="24"/>
          <w:szCs w:val="24"/>
        </w:rPr>
        <w:t>71</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де воздух от бензинного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паха прогорк,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ичась домов махинами,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скинулся Нью-Йорк.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нему из царства голода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бов кровавый пот,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гоняясь в золото,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щупальцам течет.</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и там стихи и поприличнее, но общий уровень понятен. В одиннадцать лет я писал лучше.</w:t>
      </w:r>
    </w:p>
    <w:p>
      <w:pPr>
        <w:pStyle w:val="Style23"/>
        <w:ind w:right="-522" w:firstLine="538"/>
        <w:jc w:val="both"/>
        <w:rPr/>
      </w:pPr>
      <w:r>
        <w:rPr>
          <w:rFonts w:eastAsia="Times New Roman Cyr" w:cs="Times New Roman Cyr" w:ascii="Times New Roman Cyr" w:hAnsi="Times New Roman Cyr"/>
          <w:sz w:val="24"/>
          <w:szCs w:val="24"/>
        </w:rPr>
        <w:t>Когда</w:t>
      </w:r>
      <w:r>
        <w:rPr>
          <w:sz w:val="24"/>
          <w:szCs w:val="24"/>
        </w:rPr>
        <w:t xml:space="preserve"> </w:t>
      </w:r>
      <w:r>
        <w:rPr>
          <w:rFonts w:eastAsia="Times New Roman Cyr" w:cs="Times New Roman Cyr" w:ascii="Times New Roman Cyr" w:hAnsi="Times New Roman Cyr"/>
          <w:sz w:val="24"/>
          <w:szCs w:val="24"/>
        </w:rPr>
        <w:t>я думаю об этой книжке, меня сжигает стыд. Иногда приходит мысль: вот умру, а кто-нибудь напишет статью и приведет пару цитат — именно этих, а каких же ещ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здесь, перед лицом своего покойного учителя, я отрекаюсь от этих позорных строк и горько сожалею, что Самуил Яковлевич не увидел, не успел увидеть других моих книг — особенно последних, за которые мне не было бы стыдно даже перед ни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 прочим, кто-то рассказал Маршаку, что в эвакуации на двери моей комнаты красовалась табличка: "Писатель Друскин. Прием с трех до шес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шака это очень огорчи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и! Если бы он только мог представить, как я нищенствовал в Ташкенте и Самарканде, на какой ниточке висела моя жизн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а главврача — добрая и глупая женщина — приходила навещать меня и вздыха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х, Левочка, сегодня вы выглядите совсем плохо: наверное, вы все-таки умрет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о было по-настоящему страшно, потому что из палаты каждый день выносили новые труп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аршак в табличку повери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вообще был легковерен до наивнос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фка Мильман, один из участников конкурса юных дарований, занялся всякими махинациями. Жена Маршака Софья Михайловна, узнав об этом, в ужасе воскликнула:</w:t>
      </w:r>
    </w:p>
    <w:p>
      <w:pPr>
        <w:pStyle w:val="Style23"/>
        <w:ind w:right="-522" w:firstLine="538"/>
        <w:jc w:val="both"/>
        <w:rPr>
          <w:sz w:val="24"/>
          <w:szCs w:val="24"/>
        </w:rPr>
      </w:pPr>
      <w:r>
        <w:rPr>
          <w:sz w:val="24"/>
          <w:szCs w:val="24"/>
        </w:rPr>
        <w:t>72</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ема, да он жули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уил Яковлевич укоризненно возраз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офочка, какой же он жулик? Ведь у него орден Боевого Красного Знамен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так уж много общался с Маршаком вплотную, но он раз и навсегда задал мне тон и продолжал эту беседу своим творчеств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у же он учил мен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конизм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63"/>
        <w:jc w:val="both"/>
        <w:rPr/>
      </w:pPr>
      <w:r>
        <w:rPr>
          <w:sz w:val="24"/>
          <w:szCs w:val="24"/>
        </w:rPr>
        <w:t>"</w:t>
      </w:r>
      <w:r>
        <w:rPr>
          <w:rFonts w:eastAsia="Times New Roman Cyr" w:cs="Times New Roman Cyr" w:ascii="Times New Roman Cyr" w:hAnsi="Times New Roman Cyr"/>
          <w:sz w:val="24"/>
          <w:szCs w:val="24"/>
        </w:rPr>
        <w:t>Где была, киска?"</w:t>
      </w:r>
    </w:p>
    <w:p>
      <w:pPr>
        <w:pStyle w:val="Style23"/>
        <w:ind w:right="-522" w:firstLine="2563"/>
        <w:jc w:val="both"/>
        <w:rPr/>
      </w:pPr>
      <w:r>
        <w:rPr>
          <w:sz w:val="24"/>
          <w:szCs w:val="24"/>
        </w:rPr>
        <w:t xml:space="preserve">— </w:t>
      </w:r>
      <w:r>
        <w:rPr>
          <w:rFonts w:eastAsia="Times New Roman Cyr" w:cs="Times New Roman Cyr" w:ascii="Times New Roman Cyr" w:hAnsi="Times New Roman Cyr"/>
          <w:sz w:val="24"/>
          <w:szCs w:val="24"/>
        </w:rPr>
        <w:t xml:space="preserve">У королевы английской. </w:t>
      </w:r>
    </w:p>
    <w:p>
      <w:pPr>
        <w:pStyle w:val="Style23"/>
        <w:ind w:right="-522" w:firstLine="2563"/>
        <w:jc w:val="both"/>
        <w:rPr/>
      </w:pPr>
      <w:r>
        <w:rPr>
          <w:sz w:val="24"/>
          <w:szCs w:val="24"/>
        </w:rPr>
        <w:t>"</w:t>
      </w:r>
      <w:r>
        <w:rPr>
          <w:rFonts w:eastAsia="Times New Roman Cyr" w:cs="Times New Roman Cyr" w:ascii="Times New Roman Cyr" w:hAnsi="Times New Roman Cyr"/>
          <w:sz w:val="24"/>
          <w:szCs w:val="24"/>
        </w:rPr>
        <w:t>Что видала при дворе?"</w:t>
      </w:r>
    </w:p>
    <w:p>
      <w:pPr>
        <w:pStyle w:val="Style23"/>
        <w:ind w:right="-522" w:firstLine="2563"/>
        <w:jc w:val="both"/>
        <w:rPr/>
      </w:pPr>
      <w:r>
        <w:rPr>
          <w:sz w:val="24"/>
          <w:szCs w:val="24"/>
        </w:rPr>
        <w:t xml:space="preserve">— </w:t>
      </w:r>
      <w:r>
        <w:rPr>
          <w:rFonts w:eastAsia="Times New Roman Cyr" w:cs="Times New Roman Cyr" w:ascii="Times New Roman Cyr" w:hAnsi="Times New Roman Cyr"/>
          <w:sz w:val="24"/>
          <w:szCs w:val="24"/>
        </w:rPr>
        <w:t>Видала мышку на ковр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тм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38"/>
        <w:jc w:val="both"/>
        <w:rPr/>
      </w:pPr>
      <w:r>
        <w:rPr>
          <w:sz w:val="24"/>
          <w:szCs w:val="24"/>
        </w:rPr>
        <w:t>"</w:t>
      </w:r>
      <w:r>
        <w:rPr>
          <w:rFonts w:eastAsia="Times New Roman Cyr" w:cs="Times New Roman Cyr" w:ascii="Times New Roman Cyr" w:hAnsi="Times New Roman Cyr"/>
          <w:sz w:val="24"/>
          <w:szCs w:val="24"/>
        </w:rPr>
        <w:t xml:space="preserve">Нам вдогонку Летел ураган.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кругом океан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ушевал.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бирать паруса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казал капитан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это утро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ий авр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мор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38"/>
        <w:jc w:val="both"/>
        <w:rPr/>
      </w:pPr>
      <w:r>
        <w:rPr>
          <w:sz w:val="24"/>
          <w:szCs w:val="24"/>
        </w:rPr>
        <w:t>"</w:t>
      </w:r>
      <w:r>
        <w:rPr>
          <w:rFonts w:eastAsia="Times New Roman Cyr" w:cs="Times New Roman Cyr" w:ascii="Times New Roman Cyr" w:hAnsi="Times New Roman Cyr"/>
          <w:sz w:val="24"/>
          <w:szCs w:val="24"/>
        </w:rPr>
        <w:t xml:space="preserve">Здесь я покоюсь Джимми Хогг.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вось грехи простит мне Бог.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я бы сделал — будь я Бог, </w:t>
      </w:r>
    </w:p>
    <w:p>
      <w:pPr>
        <w:pStyle w:val="Style23"/>
        <w:ind w:right="-522" w:firstLine="2538"/>
        <w:jc w:val="both"/>
        <w:rPr/>
      </w:pPr>
      <w:r>
        <w:rPr>
          <w:rFonts w:eastAsia="Times New Roman Cyr" w:cs="Times New Roman Cyr" w:ascii="Times New Roman Cyr" w:hAnsi="Times New Roman Cyr"/>
          <w:sz w:val="24"/>
          <w:szCs w:val="24"/>
        </w:rPr>
        <w:t>А он</w:t>
      </w:r>
      <w:r>
        <w:rPr>
          <w:sz w:val="24"/>
          <w:szCs w:val="24"/>
        </w:rPr>
        <w:t xml:space="preserve"> — </w:t>
      </w:r>
      <w:r>
        <w:rPr>
          <w:rFonts w:eastAsia="Times New Roman Cyr" w:cs="Times New Roman Cyr" w:ascii="Times New Roman Cyr" w:hAnsi="Times New Roman Cyr"/>
          <w:sz w:val="24"/>
          <w:szCs w:val="24"/>
        </w:rPr>
        <w:t>покойный Джимми Хогг"</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тоте и лиризм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650"/>
        <w:jc w:val="both"/>
        <w:rPr/>
      </w:pPr>
      <w:r>
        <w:rPr>
          <w:sz w:val="24"/>
          <w:szCs w:val="24"/>
        </w:rPr>
        <w:t>"</w:t>
      </w:r>
      <w:r>
        <w:rPr>
          <w:rFonts w:eastAsia="Times New Roman Cyr" w:cs="Times New Roman Cyr" w:ascii="Times New Roman Cyr" w:hAnsi="Times New Roman Cyr"/>
          <w:sz w:val="24"/>
          <w:szCs w:val="24"/>
        </w:rPr>
        <w:t xml:space="preserve">А грудь ее была кругла, — </w:t>
      </w:r>
    </w:p>
    <w:p>
      <w:pPr>
        <w:pStyle w:val="Style23"/>
        <w:ind w:right="-522" w:firstLine="26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залось, ранняя зима </w:t>
      </w:r>
    </w:p>
    <w:p>
      <w:pPr>
        <w:pStyle w:val="Style23"/>
        <w:ind w:right="-522" w:firstLine="26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воим дыханьем намела </w:t>
      </w:r>
    </w:p>
    <w:p>
      <w:pPr>
        <w:pStyle w:val="Style23"/>
        <w:ind w:right="-522" w:firstLine="26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этих маленьких холм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овк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25"/>
        <w:jc w:val="both"/>
        <w:rPr/>
      </w:pPr>
      <w:r>
        <w:rPr>
          <w:sz w:val="24"/>
          <w:szCs w:val="24"/>
        </w:rPr>
        <w:t>"</w:t>
      </w:r>
      <w:r>
        <w:rPr>
          <w:rFonts w:eastAsia="Times New Roman Cyr" w:cs="Times New Roman Cyr" w:ascii="Times New Roman Cyr" w:hAnsi="Times New Roman Cyr"/>
          <w:sz w:val="24"/>
          <w:szCs w:val="24"/>
        </w:rPr>
        <w:t>Мы работали дружно,</w:t>
      </w:r>
    </w:p>
    <w:p>
      <w:pPr>
        <w:pStyle w:val="Style23"/>
        <w:ind w:right="-522" w:firstLine="2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нули мы врозь —</w:t>
      </w:r>
    </w:p>
    <w:p>
      <w:pPr>
        <w:pStyle w:val="Style23"/>
        <w:ind w:right="-522" w:firstLine="2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о судьбой суждено.</w:t>
      </w:r>
    </w:p>
    <w:p>
      <w:pPr>
        <w:pStyle w:val="Style23"/>
        <w:ind w:right="-522" w:firstLine="538"/>
        <w:jc w:val="both"/>
        <w:rPr>
          <w:sz w:val="24"/>
          <w:szCs w:val="24"/>
        </w:rPr>
      </w:pPr>
      <w:r>
        <w:rPr>
          <w:sz w:val="24"/>
          <w:szCs w:val="24"/>
        </w:rPr>
        <w:t>73</w:t>
      </w:r>
    </w:p>
    <w:p>
      <w:pPr>
        <w:pStyle w:val="Style23"/>
        <w:ind w:right="-522" w:firstLine="538"/>
        <w:jc w:val="both"/>
        <w:rPr>
          <w:sz w:val="24"/>
          <w:szCs w:val="24"/>
        </w:rPr>
      </w:pPr>
      <w:r>
        <w:rPr>
          <w:sz w:val="24"/>
          <w:szCs w:val="24"/>
        </w:rPr>
      </w:r>
    </w:p>
    <w:p>
      <w:pPr>
        <w:pStyle w:val="Style23"/>
        <w:ind w:right="-522" w:firstLine="2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целевшей доски</w:t>
      </w:r>
    </w:p>
    <w:p>
      <w:pPr>
        <w:pStyle w:val="Style23"/>
        <w:ind w:right="-522" w:firstLine="2225"/>
        <w:jc w:val="both"/>
        <w:rPr/>
      </w:pPr>
      <w:r>
        <w:rPr>
          <w:rFonts w:eastAsia="Times New Roman Cyr" w:cs="Times New Roman Cyr" w:ascii="Times New Roman Cyr" w:hAnsi="Times New Roman Cyr"/>
          <w:sz w:val="24"/>
          <w:szCs w:val="24"/>
        </w:rPr>
        <w:t>Под рукой не</w:t>
      </w:r>
      <w:r>
        <w:rPr>
          <w:sz w:val="24"/>
          <w:szCs w:val="24"/>
        </w:rPr>
        <w:t xml:space="preserve"> </w:t>
      </w:r>
      <w:r>
        <w:rPr>
          <w:rFonts w:eastAsia="Times New Roman Cyr" w:cs="Times New Roman Cyr" w:ascii="Times New Roman Cyr" w:hAnsi="Times New Roman Cyr"/>
          <w:sz w:val="24"/>
          <w:szCs w:val="24"/>
        </w:rPr>
        <w:t>нашлось,</w:t>
      </w:r>
    </w:p>
    <w:p>
      <w:pPr>
        <w:pStyle w:val="Style23"/>
        <w:ind w:right="-522" w:firstLine="2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шли мы на темное дно,</w:t>
      </w:r>
    </w:p>
    <w:p>
      <w:pPr>
        <w:pStyle w:val="Style23"/>
        <w:ind w:right="-522" w:firstLine="4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но,</w:t>
      </w:r>
    </w:p>
    <w:p>
      <w:pPr>
        <w:pStyle w:val="Style23"/>
        <w:ind w:right="-522" w:firstLine="47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дно, </w:t>
      </w:r>
    </w:p>
    <w:p>
      <w:pPr>
        <w:pStyle w:val="Style23"/>
        <w:ind w:right="-522" w:firstLine="2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 русалкой </w:t>
      </w:r>
    </w:p>
    <w:p>
      <w:pPr>
        <w:pStyle w:val="Style23"/>
        <w:ind w:right="-522" w:firstLine="2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емное д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чему он учил меня, и многому другому. И, пока я жив, эта беседа будет продолжаться.</w:t>
      </w:r>
    </w:p>
    <w:p>
      <w:pPr>
        <w:pStyle w:val="Style23"/>
        <w:ind w:right="-522" w:firstLine="538"/>
        <w:jc w:val="both"/>
        <w:rPr/>
      </w:pPr>
      <w:r>
        <w:rPr>
          <w:rFonts w:eastAsia="Times New Roman Cyr" w:cs="Times New Roman Cyr" w:ascii="Times New Roman Cyr" w:hAnsi="Times New Roman Cyr"/>
          <w:sz w:val="24"/>
          <w:szCs w:val="24"/>
        </w:rPr>
        <w:t>Вы уже, наверное, обратили внимание, что все примеры —  из переводов. Собственные его</w:t>
      </w:r>
      <w:r>
        <w:rPr>
          <w:sz w:val="24"/>
          <w:szCs w:val="24"/>
        </w:rPr>
        <w:t xml:space="preserve"> "</w:t>
      </w:r>
      <w:r>
        <w:rPr>
          <w:rFonts w:eastAsia="Times New Roman Cyr" w:cs="Times New Roman Cyr" w:ascii="Times New Roman Cyr" w:hAnsi="Times New Roman Cyr"/>
          <w:sz w:val="24"/>
          <w:szCs w:val="24"/>
        </w:rPr>
        <w:t>взрослые" стихи я люблю меньше. Как ни странно, но в них пропадает индивидуальность. И хотя Маршак сказал, что "Лирические эпиграммы" — это его завещание, я не могу с ним согласить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конечно, замечаю и глубину мысли, и великолепные строки, но необычайно трогают меня лишь пять-шесть шедевров. И все они о смер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 как и мною, владела великая печал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388"/>
        <w:jc w:val="both"/>
        <w:rPr/>
      </w:pPr>
      <w:r>
        <w:rPr>
          <w:sz w:val="24"/>
          <w:szCs w:val="24"/>
        </w:rPr>
        <w:t>"</w:t>
      </w:r>
      <w:r>
        <w:rPr>
          <w:rFonts w:eastAsia="Times New Roman Cyr" w:cs="Times New Roman Cyr" w:ascii="Times New Roman Cyr" w:hAnsi="Times New Roman Cyr"/>
          <w:sz w:val="24"/>
          <w:szCs w:val="24"/>
        </w:rPr>
        <w:t xml:space="preserve">Весь этот мир — как на ладони, </w:t>
      </w:r>
    </w:p>
    <w:p>
      <w:pPr>
        <w:pStyle w:val="Style23"/>
        <w:ind w:right="-522" w:firstLine="23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мне обратно не идти. </w:t>
      </w:r>
    </w:p>
    <w:p>
      <w:pPr>
        <w:pStyle w:val="Style23"/>
        <w:ind w:right="-522" w:firstLine="23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ще я с вами, но в вагоне, </w:t>
      </w:r>
    </w:p>
    <w:p>
      <w:pPr>
        <w:pStyle w:val="Style23"/>
        <w:ind w:right="-522" w:firstLine="23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я дома, но в пу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стихотворение о любимом двадцатилетнем сыне, который сгорел за несколько дней от какой-то ужасной формы туберкулез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75"/>
        <w:jc w:val="both"/>
        <w:rPr/>
      </w:pPr>
      <w:r>
        <w:rPr>
          <w:sz w:val="24"/>
          <w:szCs w:val="24"/>
        </w:rPr>
        <w:t>"</w:t>
      </w:r>
      <w:r>
        <w:rPr>
          <w:rFonts w:eastAsia="Times New Roman Cyr" w:cs="Times New Roman Cyr" w:ascii="Times New Roman Cyr" w:hAnsi="Times New Roman Cyr"/>
          <w:sz w:val="24"/>
          <w:szCs w:val="24"/>
        </w:rPr>
        <w:t xml:space="preserve">На всех словах — события печать.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и дались недаром человеку.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итаю: "Век. От века. Вековать.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к доживать. Бог сыну не дал веку.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к заживать. Век заедать чужой...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ловах звучит укор, и гнев, и совесть.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т, не словарь лежит передо мной,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ревняя рассыпанная повес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о любимой женщине, так рано его покинувшей:</w:t>
      </w:r>
    </w:p>
    <w:p>
      <w:pPr>
        <w:pStyle w:val="Style23"/>
        <w:ind w:right="-522" w:firstLine="538"/>
        <w:jc w:val="both"/>
        <w:rPr>
          <w:sz w:val="24"/>
          <w:szCs w:val="24"/>
        </w:rPr>
      </w:pPr>
      <w:r>
        <w:rPr>
          <w:sz w:val="24"/>
          <w:szCs w:val="24"/>
        </w:rPr>
        <w:t>74</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2288"/>
        <w:jc w:val="both"/>
        <w:rPr/>
      </w:pPr>
      <w:r>
        <w:rPr>
          <w:sz w:val="24"/>
          <w:szCs w:val="24"/>
        </w:rPr>
        <w:t>"</w:t>
      </w:r>
      <w:r>
        <w:rPr>
          <w:rFonts w:eastAsia="Times New Roman Cyr" w:cs="Times New Roman Cyr" w:ascii="Times New Roman Cyr" w:hAnsi="Times New Roman Cyr"/>
          <w:sz w:val="24"/>
          <w:szCs w:val="24"/>
        </w:rPr>
        <w:t xml:space="preserve">Люди пишут, а время стирает, </w:t>
      </w:r>
    </w:p>
    <w:p>
      <w:pPr>
        <w:pStyle w:val="Style23"/>
        <w:ind w:right="-522" w:firstLine="2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стирает, что можно стереть, </w:t>
      </w:r>
    </w:p>
    <w:p>
      <w:pPr>
        <w:pStyle w:val="Style23"/>
        <w:ind w:right="-522" w:firstLine="2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скажи, — если слух умирает, </w:t>
      </w:r>
    </w:p>
    <w:p>
      <w:pPr>
        <w:pStyle w:val="Style23"/>
        <w:ind w:right="-522" w:firstLine="2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ве должен и звук умереть? </w:t>
      </w:r>
    </w:p>
    <w:p>
      <w:pPr>
        <w:pStyle w:val="Style23"/>
        <w:ind w:right="-522" w:firstLine="2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становится глуше и тише, </w:t>
      </w:r>
    </w:p>
    <w:p>
      <w:pPr>
        <w:pStyle w:val="Style23"/>
        <w:ind w:right="-522" w:firstLine="2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смешаться готов с тишиной. </w:t>
      </w:r>
    </w:p>
    <w:p>
      <w:pPr>
        <w:pStyle w:val="Style23"/>
        <w:ind w:right="-522" w:firstLine="2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не слухом, а сердцем я слышу </w:t>
      </w:r>
    </w:p>
    <w:p>
      <w:pPr>
        <w:pStyle w:val="Style23"/>
        <w:ind w:right="-522" w:firstLine="2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смех, этот голос грудн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нова о себе, о поезде, о дороге нику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300"/>
        <w:jc w:val="both"/>
        <w:rPr/>
      </w:pPr>
      <w:r>
        <w:rPr>
          <w:sz w:val="24"/>
          <w:szCs w:val="24"/>
        </w:rPr>
        <w:t>"</w:t>
      </w:r>
      <w:r>
        <w:rPr>
          <w:rFonts w:eastAsia="Times New Roman Cyr" w:cs="Times New Roman Cyr" w:ascii="Times New Roman Cyr" w:hAnsi="Times New Roman Cyr"/>
          <w:sz w:val="24"/>
          <w:szCs w:val="24"/>
        </w:rPr>
        <w:t>Лукавое время играет в минутки,</w:t>
      </w:r>
    </w:p>
    <w:p>
      <w:pPr>
        <w:pStyle w:val="Style23"/>
        <w:ind w:right="-522" w:firstLine="2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ребуя крупных монет.</w:t>
      </w:r>
    </w:p>
    <w:p>
      <w:pPr>
        <w:pStyle w:val="Style23"/>
        <w:ind w:right="-522" w:firstLine="2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ядишь — на счету его круглые сутки,</w:t>
      </w:r>
    </w:p>
    <w:p>
      <w:pPr>
        <w:pStyle w:val="Style23"/>
        <w:ind w:right="-522" w:firstLine="2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есяц, и семьдесят лет.</w:t>
      </w:r>
    </w:p>
    <w:p>
      <w:pPr>
        <w:pStyle w:val="Style23"/>
        <w:ind w:right="-522" w:firstLine="2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ундная стрелка бежит, что есть мочи</w:t>
      </w:r>
    </w:p>
    <w:p>
      <w:pPr>
        <w:pStyle w:val="Style23"/>
        <w:ind w:right="-522" w:firstLine="2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ем неуклонным своим.</w:t>
      </w:r>
    </w:p>
    <w:p>
      <w:pPr>
        <w:pStyle w:val="Style23"/>
        <w:ind w:right="-522" w:firstLine="2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поезд несется просторами ночи,</w:t>
      </w:r>
    </w:p>
    <w:p>
      <w:pPr>
        <w:pStyle w:val="Style23"/>
        <w:ind w:right="-522" w:firstLine="2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мы за шторами спи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е законы определяют направление этой несущейся жизни? Что заставляет нас совершать хорошие и дурные поступ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мс и Маршак сочинили стихотвор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638"/>
        <w:jc w:val="both"/>
        <w:rPr/>
      </w:pPr>
      <w:r>
        <w:rPr>
          <w:sz w:val="24"/>
          <w:szCs w:val="24"/>
        </w:rPr>
        <w:t>"</w:t>
      </w:r>
      <w:r>
        <w:rPr>
          <w:rFonts w:eastAsia="Times New Roman Cyr" w:cs="Times New Roman Cyr" w:ascii="Times New Roman Cyr" w:hAnsi="Times New Roman Cyr"/>
          <w:sz w:val="24"/>
          <w:szCs w:val="24"/>
        </w:rPr>
        <w:t>Жили в квартире</w:t>
      </w:r>
    </w:p>
    <w:p>
      <w:pPr>
        <w:pStyle w:val="Style23"/>
        <w:ind w:right="-522" w:firstLine="26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рок четыре,</w:t>
      </w:r>
    </w:p>
    <w:p>
      <w:pPr>
        <w:pStyle w:val="Style23"/>
        <w:ind w:right="-522" w:firstLine="26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рок четыре веселых чиж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я по манере, главная часть работы принадлежала Хармсу. Но и Маршак, разумеется, приложил руку.</w:t>
      </w:r>
    </w:p>
    <w:p>
      <w:pPr>
        <w:pStyle w:val="Style23"/>
        <w:ind w:right="-522" w:firstLine="538"/>
        <w:jc w:val="both"/>
        <w:rPr/>
      </w:pPr>
      <w:r>
        <w:rPr>
          <w:rFonts w:eastAsia="Times New Roman Cyr" w:cs="Times New Roman Cyr" w:ascii="Times New Roman Cyr" w:hAnsi="Times New Roman Cyr"/>
          <w:sz w:val="24"/>
          <w:szCs w:val="24"/>
        </w:rPr>
        <w:t>Потом</w:t>
      </w:r>
      <w:r>
        <w:rPr>
          <w:sz w:val="24"/>
          <w:szCs w:val="24"/>
        </w:rPr>
        <w:t xml:space="preserve"> </w:t>
      </w:r>
      <w:r>
        <w:rPr>
          <w:rFonts w:eastAsia="Times New Roman Cyr" w:cs="Times New Roman Cyr" w:ascii="Times New Roman Cyr" w:hAnsi="Times New Roman Cyr"/>
          <w:sz w:val="24"/>
          <w:szCs w:val="24"/>
        </w:rPr>
        <w:t>Хармса арестовали. Потом убили. Потом уничтожили созданные им книг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годы, во всех изданиях Маршак печатал это стихотворение под своим имен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м? Ну нравилось оно ему! Но разве у него своих не бы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руго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нулся с войны любимец Самуила Яковлевича Илюша М.</w:t>
      </w:r>
    </w:p>
    <w:p>
      <w:pPr>
        <w:pStyle w:val="Style23"/>
        <w:ind w:right="-522" w:firstLine="538"/>
        <w:jc w:val="both"/>
        <w:rPr>
          <w:sz w:val="24"/>
          <w:szCs w:val="24"/>
        </w:rPr>
      </w:pPr>
      <w:r>
        <w:rPr>
          <w:sz w:val="24"/>
          <w:szCs w:val="24"/>
        </w:rPr>
        <w:t>75</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уженный, искалеченный, он сидел у меня, вздрагивал от каждого громкого звука и говор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ише, тиш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рассказал, что живет у сестры, та ничего, но муж измывается, называет дармоед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заметил тогда его безум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овно через два дня он, чтобы отомстить зятю, зарубил топором спящую сестру и двух ее маленьких дет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шел за милиционер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шак не отшатнулся от своего ученика. Восемнадцать лет он звонил в психиатрическую больницу, доставал редкие лекарства, писал письм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огда умирал, в последний день просил сын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заботься об Илюш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стьдесят третий год. Я собираюсь подавать книжку в московское издательство. Алексей Иванович Пантелеев предлага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вайте я напишу рекомендательное письмо, а Маршак подпишет. Сам</w:t>
      </w:r>
      <w:r>
        <w:rPr>
          <w:sz w:val="24"/>
          <w:szCs w:val="24"/>
        </w:rPr>
        <w:t xml:space="preserve"> </w:t>
      </w:r>
      <w:r>
        <w:rPr>
          <w:rFonts w:eastAsia="Times New Roman Cyr" w:cs="Times New Roman Cyr" w:ascii="Times New Roman Cyr" w:hAnsi="Times New Roman Cyr"/>
          <w:sz w:val="24"/>
          <w:szCs w:val="24"/>
        </w:rPr>
        <w:t>он этого не сделает, полени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Лиля сидит на Чкалова, в низком неудобном кресле, где я сидел в 41 год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ый человек в халате ходит по квартире и ворчи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 каждой комнате кто-то есть и всем чего-то нужно от Марша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это не относится к Лиле. Мою бумагу он подписал сраз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робко спросила, не может ли Самуил Яковлевич похлопотать, чтобы нам увеличили пенсию — мы живем труд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шак оживляет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думаю, это дело одного телефонного звонка. Я хорошо знаком с заместителем министра соцобеспечен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тут же набирает номер.</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заместителя министра нет дома, а второго звонка он уже не дела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жалко, его очень жалко. У него багровые трясущиеся руки. Болезни неумолимы. Астма стала совсем невыносимой. Он глохнет, слепнет. Корректуру надо подносить к самому лицу.</w:t>
      </w:r>
    </w:p>
    <w:p>
      <w:pPr>
        <w:pStyle w:val="Style23"/>
        <w:ind w:right="-522" w:firstLine="538"/>
        <w:jc w:val="both"/>
        <w:rPr>
          <w:sz w:val="24"/>
          <w:szCs w:val="24"/>
        </w:rPr>
      </w:pPr>
      <w:r>
        <w:rPr>
          <w:sz w:val="24"/>
          <w:szCs w:val="24"/>
        </w:rPr>
        <w:t>76</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люди все идут, идут... За помощью, за советом, за рекомендацией. Их не остановишь словами: "Я, голубчик, боле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и без людей было бы совсем нехорошо. Пусть уж...</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н ходит по квартире, и ворчит. И жалуется Леониду Зорин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достаточно известен, чтобы меня теребили, но недостаточно, чтобы меня берег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говорит: "Пойду прилечь". Но сначала распоряжается, чтобы Лиле сварили чашку шокола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недавно я прочитал Кушнеру московский отрывок, он сказ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знаете, Лева, я ведь тоже побывал у Маршака. И добав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Это было в 63 году, вскоре после выхода моей первой книжки. В "Крокодиле" напечатали разгромную рецензию и Самуил Яковлевич за меня вступился.</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Маршак? Вступи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н прислал мне прекрасное письмо, я зашел поблагодарить его и мы проговорили весь вечер.</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 чем ж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н рассказывал, как бежал из Ленинграда. Говорил, что Ленинград — ужасный город, и что жить в нем нельзя.</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Маршак? Рассказывал? Об этом?)</w:t>
      </w:r>
    </w:p>
    <w:p>
      <w:pPr>
        <w:pStyle w:val="Style23"/>
        <w:ind w:right="-522" w:firstLine="538"/>
        <w:jc w:val="both"/>
        <w:rPr/>
      </w:pPr>
      <w:r>
        <w:rPr>
          <w:rFonts w:eastAsia="Times New Roman Cyr" w:cs="Times New Roman Cyr" w:ascii="Times New Roman Cyr" w:hAnsi="Times New Roman Cyr"/>
          <w:sz w:val="24"/>
          <w:szCs w:val="24"/>
        </w:rPr>
        <w:t>А потом он читал стихи — между прочим, "Тигра". А после, за</w:t>
      </w:r>
      <w:r>
        <w:rPr>
          <w:sz w:val="24"/>
          <w:szCs w:val="24"/>
        </w:rPr>
        <w:t xml:space="preserve"> </w:t>
      </w:r>
      <w:r>
        <w:rPr>
          <w:rFonts w:eastAsia="Times New Roman Cyr" w:cs="Times New Roman Cyr" w:ascii="Times New Roman Cyr" w:hAnsi="Times New Roman Cyr"/>
          <w:sz w:val="24"/>
          <w:szCs w:val="24"/>
        </w:rPr>
        <w:t>чаем, мы снова долго говорили, особенно он — часа, наверное, д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пять спрашива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 чем ж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аша отвеча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 Бог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заметив мое изумлени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да, Лева, о Боге. Он говорил так, как будто это были главные мысли его жизни. И под конец сказал, что он очень болен и стар, и предложил, если мы больше не увидимся, встретиться на том свет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ша предупреждает мой возглас:</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 нет, Лева, он не был сумасшедшим. Он произвел на</w:t>
      </w:r>
    </w:p>
    <w:p>
      <w:pPr>
        <w:pStyle w:val="Style23"/>
        <w:ind w:right="-522" w:firstLine="538"/>
        <w:jc w:val="both"/>
        <w:rPr>
          <w:sz w:val="24"/>
          <w:szCs w:val="24"/>
        </w:rPr>
      </w:pPr>
      <w:r>
        <w:rPr>
          <w:sz w:val="24"/>
          <w:szCs w:val="24"/>
        </w:rPr>
        <w:t>77</w:t>
      </w:r>
    </w:p>
    <w:p>
      <w:pPr>
        <w:pStyle w:val="Style23"/>
        <w:ind w:right="-522" w:firstLine="538"/>
        <w:jc w:val="both"/>
        <w:rPr>
          <w:sz w:val="24"/>
          <w:szCs w:val="24"/>
        </w:rPr>
      </w:pPr>
      <w:r>
        <w:rPr>
          <w:sz w:val="24"/>
          <w:szCs w:val="24"/>
        </w:rPr>
      </w:r>
    </w:p>
    <w:p>
      <w:pPr>
        <w:pStyle w:val="Style23"/>
        <w:ind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огромное впечатление. А через месяц к нему пришел Бродский, и он повторил то же самое ему — то же самое, вплоть до приглашен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шнер пытается пошутит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сперва даже обиделся: ну что он заводит для всех одну пластинку! Но потом подумал: а что же? Может быть, нам и вправду встретиться там трои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шин рассказ — последнее живое свидетельство. Дальше — опубликованные воспоминания. Почти ни одному из них я не вер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шак идеален, он словно причислен к лику святых, у него нет недостатков, свойственных обыкновенным людя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ик не пропустил в сборник воспоминаний очерк Пантелеева, так как тот осмелился написать, что Самуил Яковлевич был скупова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сидит у меня в гостях толстый самодовольный Александр Гольдберг.</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года тому назад он побывал в Барвихе, где по его выражению "сорок стариков живут при коммунизм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рассказывает:</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Я вошел в вестибюль и сердце мое замерло. Маленький, изможденный Маршак, чем-то похожий на старого Тютчева, сидел на диване, закутав ноги пледом, и спал. Гудел пылесос, шла уборка, но он не просыпал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после смерти Маршака, я прочитал в журнале "Звезда" воспоминания Гольдберга:</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Когда в апреле 1964 года я ехал в подмосковный санаторий, где жил в то время Маршак, я думал, что увижу его в постели — ведь он только что перенес тяжелую болезнь. Но уже в дверях комнаты я услышал полный энергии голос. Маршак сидел за рабочим столом и гневно разговаривал по телефон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же ему все объяснил, — кричал он в трубку своему невидимому собеседнику, — я думал, что он понял. А вчера я слышал передачу, но он читал совсем не так. Выходит, он ничего не понял! Как надо читать? Вот вы приезжайте ко мне, голубчик, почитаем, поговорим".</w:t>
      </w:r>
    </w:p>
    <w:p>
      <w:pPr>
        <w:pStyle w:val="Style23"/>
        <w:ind w:right="-522" w:firstLine="538"/>
        <w:jc w:val="both"/>
        <w:rPr>
          <w:sz w:val="24"/>
          <w:szCs w:val="24"/>
        </w:rPr>
      </w:pPr>
      <w:r>
        <w:rPr>
          <w:sz w:val="24"/>
          <w:szCs w:val="24"/>
        </w:rPr>
        <w:t>78</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ясенный, я позвонил Алик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Это ты про тот случай, когда ты ездил к Барвиху и застал его спящи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емного смути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о так же нельзя было.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почему нельз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шак, который нашел в себе силы выйти в холл, чтобы встретить своего бывшего ученика, давно уже не пишущего, и заснувший от старости и изнеможения, более велик, чем Маршак, бодро кричащий в трубку банальные глупости,  выдуманные этим ученик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а заканчивать, но так не хочется расставать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пять перелистываю страницы. Я счастлив, что они говорят мне больше, чем други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3100"/>
        <w:jc w:val="both"/>
        <w:rPr/>
      </w:pPr>
      <w:r>
        <w:rPr>
          <w:sz w:val="24"/>
          <w:szCs w:val="24"/>
        </w:rPr>
        <w:t>"</w:t>
      </w:r>
      <w:r>
        <w:rPr>
          <w:rFonts w:eastAsia="Times New Roman Cyr" w:cs="Times New Roman Cyr" w:ascii="Times New Roman Cyr" w:hAnsi="Times New Roman Cyr"/>
          <w:sz w:val="24"/>
          <w:szCs w:val="24"/>
        </w:rPr>
        <w:t xml:space="preserve">Улица Пестеля, </w:t>
      </w:r>
    </w:p>
    <w:p>
      <w:pPr>
        <w:pStyle w:val="Style23"/>
        <w:ind w:right="-522" w:firstLine="31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вый подъезд... </w:t>
      </w:r>
    </w:p>
    <w:p>
      <w:pPr>
        <w:pStyle w:val="Style23"/>
        <w:ind w:right="-522" w:firstLine="3100"/>
        <w:jc w:val="both"/>
        <w:rPr/>
      </w:pPr>
      <w:r>
        <w:rPr>
          <w:sz w:val="24"/>
          <w:szCs w:val="24"/>
        </w:rPr>
        <w:t xml:space="preserve">— </w:t>
      </w:r>
      <w:r>
        <w:rPr>
          <w:rFonts w:eastAsia="Times New Roman Cyr" w:cs="Times New Roman Cyr" w:ascii="Times New Roman Cyr" w:hAnsi="Times New Roman Cyr"/>
          <w:sz w:val="24"/>
          <w:szCs w:val="24"/>
        </w:rPr>
        <w:t xml:space="preserve">Нет, — отвечают </w:t>
      </w:r>
    </w:p>
    <w:p>
      <w:pPr>
        <w:pStyle w:val="Style23"/>
        <w:ind w:right="-522" w:firstLine="31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остинице мес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знаю, что это не гостиница, а его домашний адрес.</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3100"/>
        <w:jc w:val="both"/>
        <w:rPr/>
      </w:pPr>
      <w:r>
        <w:rPr>
          <w:sz w:val="24"/>
          <w:szCs w:val="24"/>
        </w:rPr>
        <w:t>"</w:t>
      </w:r>
      <w:r>
        <w:rPr>
          <w:rFonts w:eastAsia="Times New Roman Cyr" w:cs="Times New Roman Cyr" w:ascii="Times New Roman Cyr" w:hAnsi="Times New Roman Cyr"/>
          <w:sz w:val="24"/>
          <w:szCs w:val="24"/>
        </w:rPr>
        <w:t xml:space="preserve">Улица Гоголя, </w:t>
      </w:r>
    </w:p>
    <w:p>
      <w:pPr>
        <w:pStyle w:val="Style23"/>
        <w:ind w:right="-522" w:firstLine="31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подъезд..."</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ут действительно была гостиница, не помню уже какая. А потом стал жилой дом гостиничного типа и в нем жила моя приятельница Лена Боннэр — нынешняя жена академика Сахар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хочу перевернуть страницу и не могу: что за дивная перекличка швейцаров — зачем он ее выброси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38"/>
        <w:jc w:val="both"/>
        <w:rPr/>
      </w:pPr>
      <w:r>
        <w:rPr>
          <w:sz w:val="24"/>
          <w:szCs w:val="24"/>
        </w:rPr>
        <w:t>"</w:t>
      </w:r>
      <w:r>
        <w:rPr>
          <w:rFonts w:eastAsia="Times New Roman Cyr" w:cs="Times New Roman Cyr" w:ascii="Times New Roman Cyr" w:hAnsi="Times New Roman Cyr"/>
          <w:sz w:val="24"/>
          <w:szCs w:val="24"/>
        </w:rPr>
        <w:t xml:space="preserve">Двадцать один,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семнадцать, </w:t>
      </w:r>
    </w:p>
    <w:p>
      <w:pPr>
        <w:pStyle w:val="Style23"/>
        <w:ind w:right="-522" w:firstLine="2838"/>
        <w:jc w:val="both"/>
        <w:rPr/>
      </w:pPr>
      <w:r>
        <w:rPr>
          <w:sz w:val="24"/>
          <w:szCs w:val="24"/>
        </w:rPr>
        <w:t>"</w:t>
      </w:r>
      <w:r>
        <w:rPr>
          <w:rFonts w:eastAsia="Times New Roman Cyr" w:cs="Times New Roman Cyr" w:ascii="Times New Roman Cyr" w:hAnsi="Times New Roman Cyr"/>
          <w:sz w:val="24"/>
          <w:szCs w:val="24"/>
        </w:rPr>
        <w:t xml:space="preserve">Сицилия"!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жно ли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звать</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вейцара Василия?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лушай, Василий,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о сейчас</w:t>
      </w:r>
    </w:p>
    <w:p>
      <w:pPr>
        <w:pStyle w:val="Style23"/>
        <w:ind w:right="-522" w:firstLine="538"/>
        <w:jc w:val="both"/>
        <w:rPr>
          <w:sz w:val="24"/>
          <w:szCs w:val="24"/>
        </w:rPr>
      </w:pPr>
      <w:r>
        <w:rPr>
          <w:sz w:val="24"/>
          <w:szCs w:val="24"/>
        </w:rPr>
        <w:t>79</w:t>
      </w:r>
    </w:p>
    <w:p>
      <w:pPr>
        <w:pStyle w:val="Style23"/>
        <w:ind w:right="-522" w:firstLine="538"/>
        <w:jc w:val="both"/>
        <w:rPr>
          <w:sz w:val="24"/>
          <w:szCs w:val="24"/>
        </w:rPr>
      </w:pPr>
      <w:r>
        <w:rPr>
          <w:sz w:val="24"/>
          <w:szCs w:val="24"/>
        </w:rPr>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втомобиле</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едут от нас</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ое</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ристов</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имени Твистер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отчаянные</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ндалисты.</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отвечай им,</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нет номеров.</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ышал, Василий?</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будь же здор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не просто стихи — это мое детство. В Ленинграде еще четырхзначные номера телефон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надо кончать. И кончу я тем, с чего начал. Маршак со мной всегда. Я, конечно, больше люблю стихи и Лермонтова, и Блока, но ни один поэт, может быть даже Пушкин не оказал на меня такого влиян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горжусь тем, что Самуил Яковлевич считал меня главным выпускником своей школы и книжку сонетов надписал так:</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Моему старому, но все еще молодому ученику</w:t>
      </w:r>
      <w:r>
        <w:rPr>
          <w:sz w:val="24"/>
          <w:szCs w:val="24"/>
        </w:rPr>
        <w:t xml:space="preserve"> — </w:t>
      </w:r>
      <w:r>
        <w:rPr>
          <w:rFonts w:eastAsia="Times New Roman Cyr" w:cs="Times New Roman Cyr" w:ascii="Times New Roman Cyr" w:hAnsi="Times New Roman Cyr"/>
          <w:sz w:val="24"/>
          <w:szCs w:val="24"/>
        </w:rPr>
        <w:t>Леве Друскин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шак сидит в халате и брюзжит. </w:t>
      </w:r>
    </w:p>
    <w:p>
      <w:pPr>
        <w:pStyle w:val="Style23"/>
        <w:ind w:right="-522" w:firstLine="2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смотрит снисходительно и строго. </w:t>
      </w:r>
    </w:p>
    <w:p>
      <w:pPr>
        <w:pStyle w:val="Style23"/>
        <w:ind w:right="-522" w:firstLine="2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понимает, что моя дорога </w:t>
      </w:r>
    </w:p>
    <w:p>
      <w:pPr>
        <w:pStyle w:val="Style23"/>
        <w:ind w:right="-522" w:firstLine="2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искосок — проклятая — лежит. </w:t>
      </w:r>
    </w:p>
    <w:p>
      <w:pPr>
        <w:pStyle w:val="Style23"/>
        <w:ind w:right="-522" w:firstLine="2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мне советы добрые дает. </w:t>
      </w:r>
    </w:p>
    <w:p>
      <w:pPr>
        <w:pStyle w:val="Style23"/>
        <w:ind w:right="-522" w:firstLine="2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рнусь домой и стул к столу поставлю. </w:t>
      </w:r>
    </w:p>
    <w:p>
      <w:pPr>
        <w:pStyle w:val="Style23"/>
        <w:ind w:right="-522" w:firstLine="2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ни одной строки не переправлю — </w:t>
      </w:r>
    </w:p>
    <w:p>
      <w:pPr>
        <w:pStyle w:val="Style23"/>
        <w:ind w:right="-522" w:firstLine="2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сподь судья, а что-то восстает. </w:t>
      </w:r>
    </w:p>
    <w:p>
      <w:pPr>
        <w:pStyle w:val="Style23"/>
        <w:ind w:right="-522" w:firstLine="2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утром вновь по улицам седым </w:t>
      </w:r>
    </w:p>
    <w:p>
      <w:pPr>
        <w:pStyle w:val="Style23"/>
        <w:ind w:right="-522" w:firstLine="2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нему приду я и напротив сяду, </w:t>
      </w:r>
    </w:p>
    <w:p>
      <w:pPr>
        <w:pStyle w:val="Style23"/>
        <w:ind w:right="-522" w:firstLine="2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дивную английскую балладу </w:t>
      </w:r>
    </w:p>
    <w:p>
      <w:pPr>
        <w:pStyle w:val="Style23"/>
        <w:ind w:right="-522" w:firstLine="2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мне прочтет, закутываясь в дым. </w:t>
      </w:r>
    </w:p>
    <w:p>
      <w:pPr>
        <w:pStyle w:val="Style23"/>
        <w:ind w:right="-522" w:firstLine="2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 тетерев токует на снегу, </w:t>
      </w:r>
    </w:p>
    <w:p>
      <w:pPr>
        <w:pStyle w:val="Style23"/>
        <w:ind w:right="-522" w:firstLine="2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рыв глаза, один с поляной белой...</w:t>
      </w:r>
    </w:p>
    <w:p>
      <w:pPr>
        <w:pStyle w:val="Style23"/>
        <w:ind w:right="-522" w:firstLine="588"/>
        <w:jc w:val="both"/>
        <w:rPr>
          <w:sz w:val="24"/>
          <w:szCs w:val="24"/>
        </w:rPr>
      </w:pPr>
      <w:r>
        <w:rPr>
          <w:sz w:val="24"/>
          <w:szCs w:val="24"/>
        </w:rPr>
        <w:t>80</w:t>
      </w:r>
    </w:p>
    <w:p>
      <w:pPr>
        <w:pStyle w:val="Style23"/>
        <w:ind w:right="-522" w:firstLine="2200"/>
        <w:jc w:val="both"/>
        <w:rPr>
          <w:sz w:val="24"/>
          <w:szCs w:val="24"/>
        </w:rPr>
      </w:pPr>
      <w:r>
        <w:rPr>
          <w:sz w:val="24"/>
          <w:szCs w:val="24"/>
        </w:rPr>
      </w:r>
    </w:p>
    <w:p>
      <w:pPr>
        <w:pStyle w:val="Style23"/>
        <w:ind w:right="-522" w:firstLine="2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чтет и скажет сухо: "Переделал?"</w:t>
      </w:r>
    </w:p>
    <w:p>
      <w:pPr>
        <w:pStyle w:val="Style23"/>
        <w:ind w:right="-522" w:firstLine="2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отвечу тихо: "Не могу".</w:t>
      </w:r>
    </w:p>
    <w:p>
      <w:pPr>
        <w:pStyle w:val="Style23"/>
        <w:ind w:right="-522" w:firstLine="2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ереспросит каждую строку</w:t>
      </w:r>
    </w:p>
    <w:p>
      <w:pPr>
        <w:pStyle w:val="Style23"/>
        <w:ind w:right="-522" w:firstLine="2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буркнет: "Как же! Вам не до советов!"</w:t>
      </w:r>
    </w:p>
    <w:p>
      <w:pPr>
        <w:pStyle w:val="Style23"/>
        <w:ind w:right="-522" w:firstLine="2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 прозрачном томике сонетов</w:t>
      </w:r>
    </w:p>
    <w:p>
      <w:pPr>
        <w:pStyle w:val="Style23"/>
        <w:ind w:right="-522" w:firstLine="2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ишет: "Моему ученику".</w:t>
      </w:r>
    </w:p>
    <w:p>
      <w:pPr>
        <w:pStyle w:val="Style23"/>
        <w:ind w:right="-522" w:firstLine="538"/>
        <w:jc w:val="both"/>
        <w:rPr>
          <w:sz w:val="24"/>
          <w:szCs w:val="24"/>
        </w:rPr>
      </w:pPr>
      <w:r>
        <w:rPr>
          <w:sz w:val="24"/>
          <w:szCs w:val="24"/>
        </w:rPr>
        <w:t>81</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Юность</w:t>
      </w:r>
    </w:p>
    <w:p>
      <w:pPr>
        <w:pStyle w:val="Style23"/>
        <w:ind w:right="-522" w:firstLine="53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ТРАННО ВСТРЕТИЛИС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исполнилось шестнадцать лет. Я был влюблен в Люсю Виноградову. Я сидел у стола и пе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1663"/>
        <w:jc w:val="both"/>
        <w:rPr/>
      </w:pPr>
      <w:r>
        <w:rPr>
          <w:sz w:val="24"/>
          <w:szCs w:val="24"/>
        </w:rPr>
        <w:t>"</w:t>
      </w:r>
      <w:r>
        <w:rPr>
          <w:rFonts w:eastAsia="Times New Roman Cyr" w:cs="Times New Roman Cyr" w:ascii="Times New Roman Cyr" w:hAnsi="Times New Roman Cyr"/>
          <w:sz w:val="24"/>
          <w:szCs w:val="24"/>
        </w:rPr>
        <w:t xml:space="preserve">Мы странно встретились и странно разойдемся, </w:t>
      </w:r>
    </w:p>
    <w:p>
      <w:pPr>
        <w:pStyle w:val="Style23"/>
        <w:ind w:right="-522" w:firstLine="16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лыбкой нежною роман окончен наш. </w:t>
      </w:r>
    </w:p>
    <w:p>
      <w:pPr>
        <w:pStyle w:val="Style23"/>
        <w:ind w:right="-522" w:firstLine="16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сли памятью к былому мы вернемся,</w:t>
      </w:r>
    </w:p>
    <w:p>
      <w:pPr>
        <w:pStyle w:val="Style23"/>
        <w:ind w:right="-522" w:firstLine="1663"/>
        <w:jc w:val="both"/>
        <w:rPr/>
      </w:pPr>
      <w:r>
        <w:rPr>
          <w:sz w:val="24"/>
          <w:szCs w:val="24"/>
        </w:rPr>
        <w:t xml:space="preserve"> </w:t>
      </w:r>
      <w:r>
        <w:rPr>
          <w:rFonts w:eastAsia="Times New Roman Cyr" w:cs="Times New Roman Cyr" w:ascii="Times New Roman Cyr" w:hAnsi="Times New Roman Cyr"/>
          <w:sz w:val="24"/>
          <w:szCs w:val="24"/>
        </w:rPr>
        <w:t>То скажем: это был мираж".</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переполняла сладкая, щекочущая грусть. Эта песня была написана обо мне. Я сидел за столом и пе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1738"/>
        <w:jc w:val="both"/>
        <w:rPr/>
      </w:pPr>
      <w:r>
        <w:rPr>
          <w:sz w:val="24"/>
          <w:szCs w:val="24"/>
        </w:rPr>
        <w:t>"</w:t>
      </w:r>
      <w:r>
        <w:rPr>
          <w:rFonts w:eastAsia="Times New Roman Cyr" w:cs="Times New Roman Cyr" w:ascii="Times New Roman Cyr" w:hAnsi="Times New Roman Cyr"/>
          <w:sz w:val="24"/>
          <w:szCs w:val="24"/>
        </w:rPr>
        <w:t xml:space="preserve">Так иногда в томительной пустыне </w:t>
      </w:r>
    </w:p>
    <w:p>
      <w:pPr>
        <w:pStyle w:val="Style23"/>
        <w:ind w:right="-522" w:firstLine="17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лькают образы далеких чудных стран, </w:t>
      </w:r>
    </w:p>
    <w:p>
      <w:pPr>
        <w:pStyle w:val="Style23"/>
        <w:ind w:right="-522" w:firstLine="17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это призраки и снова небо сине, </w:t>
      </w:r>
    </w:p>
    <w:p>
      <w:pPr>
        <w:pStyle w:val="Style23"/>
        <w:ind w:right="-522" w:firstLine="17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аль бредет усталый карава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песня бьша про меня. Про меня и про Люсю Виноградову. И я завел снова:</w:t>
      </w:r>
    </w:p>
    <w:p>
      <w:pPr>
        <w:pStyle w:val="Style23"/>
        <w:ind w:right="-522" w:firstLine="538"/>
        <w:jc w:val="both"/>
        <w:rPr>
          <w:sz w:val="24"/>
          <w:szCs w:val="24"/>
        </w:rPr>
      </w:pPr>
      <w:r>
        <w:rPr>
          <w:sz w:val="24"/>
          <w:szCs w:val="24"/>
        </w:rPr>
        <w:t>85</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1763"/>
        <w:jc w:val="both"/>
        <w:rPr/>
      </w:pPr>
      <w:r>
        <w:rPr>
          <w:sz w:val="24"/>
          <w:szCs w:val="24"/>
        </w:rPr>
        <w:t>"</w:t>
      </w:r>
      <w:r>
        <w:rPr>
          <w:rFonts w:eastAsia="Times New Roman Cyr" w:cs="Times New Roman Cyr" w:ascii="Times New Roman Cyr" w:hAnsi="Times New Roman Cyr"/>
          <w:sz w:val="24"/>
          <w:szCs w:val="24"/>
        </w:rPr>
        <w:t xml:space="preserve">Мы странно встретились и странно разойдемся, </w:t>
      </w:r>
    </w:p>
    <w:p>
      <w:pPr>
        <w:pStyle w:val="Style23"/>
        <w:ind w:right="-522" w:firstLine="17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ыбкой нежною роман окончен наш..."</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нату заглянул папа, постоял, послушал. Потом сказал: "Вот дурак!" — засмеялся и вышел. Не понял он мен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РТЬ ПАП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па возвращался с работы и бабушка часто ругала его за это. Но однажды он вдруг появился в середине дн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его так рано? — удивилась бабушк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айтер шлект, — засмеялся папа. Пошел к себе и лег. Вызвали врач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пустяки! — сказал врач и выписал какую-то микстуру. А это был инфаркт, Боже мой, это был инфаркт! Тогда еще не все знали такое слово, но разве "грудная жаба" звучит менее зловещ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удто уселась на груди огромная черная жаба и сдавливает ее всеми четырьмя лап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гда я был молод, </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икто не умирал, </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то,</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же старики. </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сегодня умирают все — </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старые, и молодые. </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мерть приходит к человеку </w:t>
      </w:r>
    </w:p>
    <w:p>
      <w:pPr>
        <w:pStyle w:val="Style23"/>
        <w:ind w:right="-522" w:firstLine="40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возрастом, </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это так печально, </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об этом почти не стоит</w:t>
      </w:r>
    </w:p>
    <w:p>
      <w:pPr>
        <w:pStyle w:val="Style23"/>
        <w:ind w:right="-522" w:firstLine="44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и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рть папы была для меня перв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лежу в комнате напротив него. Он не в силах выговорить ни слова. Он вздрагивает и задыхается. Я вижу белое испуганное лицо, покрытое каплями пота.</w:t>
      </w:r>
    </w:p>
    <w:p>
      <w:pPr>
        <w:pStyle w:val="Style23"/>
        <w:ind w:right="-522" w:firstLine="538"/>
        <w:jc w:val="both"/>
        <w:rPr>
          <w:sz w:val="24"/>
          <w:szCs w:val="24"/>
        </w:rPr>
      </w:pPr>
      <w:r>
        <w:rPr>
          <w:sz w:val="24"/>
          <w:szCs w:val="24"/>
        </w:rPr>
        <w:t>86</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ма часами держит у его губ кислородную трубку. Иногда она передает ее восьмилетнему Руве, которому это очень нрави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еня нет ни настоящего горя, ни настоящей боли — настолько все нереально. Они придут гораздо позднее и будут становиться острее с каждым год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папа приподнимается на локтях, скользящих по крутизне подушки. Ужас смерти на мгновение отодвигается тревогой за мальчика, за больного сына — уже странного, уже непонятного, такого несерьезного, не ведающего своей бед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мучительно хрипит, он стон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Левочка, будь человек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лько теперь, с другого конца собственной жизни, я отвечаю ем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выполнил твою просьбу, папа. Я стал человеком. Память выхватывает подробности отдельными световыми и звуковыми пятн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об стоит на четырех стульях, и наша дальняя родственница Мирке-Двоше, рыдая, так раскачивает его, что я боюсь: сейчас он опрокине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нате невнятный гул, из которого, как из хора, то один, то другой голос вырывается рефрено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ша, ты должна жить, у тебя дет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Даша, ты должна жить, у тебя дет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жиданно все смолкаю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знакомый человек-сослуживец — произносит столько раз читанные мною слов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пи спокойно, дорогой товарищ. Да будет земля тебе пух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ва дергает меня за рукав:</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ы поедешь на кладбище, а меня берет к себе тетя Берта. Это еще интереснее.</w:t>
      </w:r>
    </w:p>
    <w:p>
      <w:pPr>
        <w:pStyle w:val="Style23"/>
        <w:ind w:right="-522" w:firstLine="538"/>
        <w:jc w:val="both"/>
        <w:rPr/>
      </w:pPr>
      <w:r>
        <w:rPr>
          <w:rFonts w:eastAsia="Times New Roman Cyr" w:cs="Times New Roman Cyr" w:ascii="Times New Roman Cyr" w:hAnsi="Times New Roman Cyr"/>
          <w:sz w:val="24"/>
          <w:szCs w:val="24"/>
        </w:rPr>
        <w:t>Кладбище. В первый и последний раз слышу я, как стучат комья земли о крышку гроба — своих я не услышу. В голове вертятся две строки</w:t>
      </w:r>
      <w:r>
        <w:rPr>
          <w:sz w:val="24"/>
          <w:szCs w:val="24"/>
        </w:rPr>
        <w:t>:</w:t>
      </w:r>
    </w:p>
    <w:p>
      <w:pPr>
        <w:pStyle w:val="Style23"/>
        <w:ind w:right="-522" w:firstLine="538"/>
        <w:jc w:val="both"/>
        <w:rPr>
          <w:sz w:val="24"/>
          <w:szCs w:val="24"/>
        </w:rPr>
      </w:pPr>
      <w:r>
        <w:rPr>
          <w:sz w:val="24"/>
          <w:szCs w:val="24"/>
        </w:rPr>
        <w:t>87</w:t>
      </w:r>
    </w:p>
    <w:p>
      <w:pPr>
        <w:pStyle w:val="Style23"/>
        <w:ind w:right="-522" w:firstLine="538"/>
        <w:jc w:val="both"/>
        <w:rPr>
          <w:sz w:val="24"/>
          <w:szCs w:val="24"/>
        </w:rPr>
      </w:pPr>
      <w:r>
        <w:rPr>
          <w:sz w:val="24"/>
          <w:szCs w:val="24"/>
        </w:rPr>
      </w:r>
    </w:p>
    <w:p>
      <w:pPr>
        <w:pStyle w:val="Style23"/>
        <w:ind w:right="-522" w:firstLine="2525"/>
        <w:jc w:val="both"/>
        <w:rPr/>
      </w:pPr>
      <w:r>
        <w:rPr>
          <w:sz w:val="24"/>
          <w:szCs w:val="24"/>
        </w:rPr>
        <w:t>"</w:t>
      </w:r>
      <w:r>
        <w:rPr>
          <w:rFonts w:eastAsia="Times New Roman Cyr" w:cs="Times New Roman Cyr" w:ascii="Times New Roman Cyr" w:hAnsi="Times New Roman Cyr"/>
          <w:sz w:val="24"/>
          <w:szCs w:val="24"/>
        </w:rPr>
        <w:t xml:space="preserve">И будет снег, разорванный лопатой,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раурные черные дом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ая строка умрет, как папа, а вторая, пройдя "путем зерна", через сорок лет прорастет стихотворени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Купчинском шоссе, у переезд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Ждем поезда — уже грохочет тьм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д нами небо — гулкий лист желез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траурные черные дом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Купчинском шоссе, у поворот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руится ночь, как горькая вод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крой нам, Петр, небесные ворот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мы войдем, потупясь от стыд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нас грехи, как скользкие отрепья, </w:t>
      </w:r>
    </w:p>
    <w:p>
      <w:pPr>
        <w:pStyle w:val="Style23"/>
        <w:ind w:right="-522" w:firstLine="538"/>
        <w:jc w:val="both"/>
        <w:rPr/>
      </w:pPr>
      <w:r>
        <w:rPr>
          <w:rFonts w:eastAsia="Times New Roman Cyr" w:cs="Times New Roman Cyr" w:ascii="Times New Roman Cyr" w:hAnsi="Times New Roman Cyr"/>
          <w:sz w:val="24"/>
          <w:szCs w:val="24"/>
        </w:rPr>
        <w:t>Мы крест не смеем приложить к</w:t>
      </w:r>
      <w:r>
        <w:rPr>
          <w:sz w:val="24"/>
          <w:szCs w:val="24"/>
        </w:rPr>
        <w:t xml:space="preserve"> </w:t>
      </w:r>
      <w:r>
        <w:rPr>
          <w:rFonts w:eastAsia="Times New Roman Cyr" w:cs="Times New Roman Cyr" w:ascii="Times New Roman Cyr" w:hAnsi="Times New Roman Cyr"/>
          <w:sz w:val="24"/>
          <w:szCs w:val="24"/>
        </w:rPr>
        <w:t xml:space="preserve">устам,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поезда во всем великолепье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летают в рай за нами по пятам.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се — мужчины, женщины и дети —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обия катящихся планет.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больше нету грешников на свете,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 Господи! — и праведников н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ИМИР НИКОЛАЕВИЧ ЯХОНТОВ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Когда умер папа, я</w:t>
      </w:r>
      <w:r>
        <w:rPr>
          <w:sz w:val="24"/>
          <w:szCs w:val="24"/>
        </w:rPr>
        <w:t xml:space="preserve"> </w:t>
      </w:r>
      <w:r>
        <w:rPr>
          <w:rFonts w:eastAsia="Times New Roman Cyr" w:cs="Times New Roman Cyr" w:ascii="Times New Roman Cyr" w:hAnsi="Times New Roman Cyr"/>
          <w:sz w:val="24"/>
          <w:szCs w:val="24"/>
        </w:rPr>
        <w:t>заметался — живем трудно, как помочь мам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мнения у меня было хоть отбавляй, поэтому я не стал мелочиться и первый звонок сделал Исааку Осиповичу Дунаевском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едложил свои услуги и, извинившись, что болен, спросил: не согласится ли он зайти и проиграть мелодии новых песен, чтобы я мог их подтекстов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очень удиви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вы кт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эт, — ответил я горд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минутного ошеломленного молчания он довольно</w:t>
      </w:r>
    </w:p>
    <w:p>
      <w:pPr>
        <w:pStyle w:val="Style23"/>
        <w:ind w:right="-522" w:firstLine="538"/>
        <w:jc w:val="both"/>
        <w:rPr>
          <w:sz w:val="24"/>
          <w:szCs w:val="24"/>
        </w:rPr>
      </w:pPr>
      <w:r>
        <w:rPr>
          <w:sz w:val="24"/>
          <w:szCs w:val="24"/>
        </w:rPr>
        <w:t>88</w:t>
      </w:r>
    </w:p>
    <w:p>
      <w:pPr>
        <w:pStyle w:val="Style23"/>
        <w:ind w:right="-522" w:firstLine="538"/>
        <w:jc w:val="both"/>
        <w:rPr>
          <w:sz w:val="24"/>
          <w:szCs w:val="24"/>
        </w:rPr>
      </w:pPr>
      <w:r>
        <w:rPr>
          <w:sz w:val="24"/>
          <w:szCs w:val="24"/>
        </w:rPr>
      </w:r>
    </w:p>
    <w:p>
      <w:pPr>
        <w:pStyle w:val="Style23"/>
        <w:ind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ягко сообщил, что у него уже много лет один и тот же соавтop — Василий Лебедев-Кумач.</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не было для меня неожиданностью: их песни пела вся стра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я уверенно возразил, что Лебедев-Кумач поэт банальный, примитивный, и что я напишу лучш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стное слово, я не был нахалом. Просто не знал жизни и искренне недоумевал: чего это он после моих слов сразу повесил труб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обескураженный, я набрал номер "Европейской", где остановился приехавший на гастроли Яхонтов. Он был исключительно популярен, и я подумал, почему бы ему не стать еще популярне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хонтов не чванился, назначил встречу на завтра и совершенно растерялся, увидев как меня вносят (я ни о чем его не предупреди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оры были приспущены и комната тонула в сером зимнем полумраке. Она была огромная и все в ней мерещилось огромным, кроме огромного хозяина, который, ссутулившись, сидел на гигантской кровати, и в этом неуютном пространстве казался маленьким и лишни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мне была еще незнакома строф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25"/>
        <w:jc w:val="both"/>
        <w:rPr/>
      </w:pPr>
      <w:r>
        <w:rPr>
          <w:sz w:val="24"/>
          <w:szCs w:val="24"/>
        </w:rPr>
        <w:t>"</w:t>
      </w:r>
      <w:r>
        <w:rPr>
          <w:rFonts w:eastAsia="Times New Roman Cyr" w:cs="Times New Roman Cyr" w:ascii="Times New Roman Cyr" w:hAnsi="Times New Roman Cyr"/>
          <w:sz w:val="24"/>
          <w:szCs w:val="24"/>
        </w:rPr>
        <w:t xml:space="preserve">Я знаю, даже кораблям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обходима пристань,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не таким как мы, не нам —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одягам и артиста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хи мои Яхонтов слушал хорошо. Через неделю он пришел ко мне с Поповой и с какой-то околотеатральной дамой некрасивой, но значительной. Ох, и нагляделся я потом на этих "около"-театральных, литературных, художественных. Но в ту пору мне все было в новин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имир Николаевич держался шумно и весело, но передо мною то и дело вставало хмурое, необжитое пространство, и я словно чувствовал горечь окурков — запах печали и неуют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ощущение не пропало, а только усилилось, когда он начал читать:</w:t>
      </w:r>
    </w:p>
    <w:p>
      <w:pPr>
        <w:pStyle w:val="Style23"/>
        <w:ind w:right="-522" w:firstLine="538"/>
        <w:jc w:val="both"/>
        <w:rPr>
          <w:sz w:val="24"/>
          <w:szCs w:val="24"/>
        </w:rPr>
      </w:pPr>
      <w:r>
        <w:rPr>
          <w:sz w:val="24"/>
          <w:szCs w:val="24"/>
        </w:rPr>
        <w:t>89</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2525"/>
        <w:jc w:val="both"/>
        <w:rPr/>
      </w:pPr>
      <w:r>
        <w:rPr>
          <w:sz w:val="24"/>
          <w:szCs w:val="24"/>
        </w:rPr>
        <w:t>"</w:t>
      </w:r>
      <w:r>
        <w:rPr>
          <w:rFonts w:eastAsia="Times New Roman Cyr" w:cs="Times New Roman Cyr" w:ascii="Times New Roman Cyr" w:hAnsi="Times New Roman Cyr"/>
          <w:sz w:val="24"/>
          <w:szCs w:val="24"/>
        </w:rPr>
        <w:t xml:space="preserve">И ветер, и дождик, и мгла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д холодной пустыней воды.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десь жизнь до весны умерла,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 весны опустели сады,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на даче один... Мне темно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мольбертом... и дует в ок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ыл молод. Я не слышал еще выражения "публичное одиночество", и не понимал, как может быть одинок человек, окруженный восторгом и аплодисментами тысяч влюбленных в него люд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хонтов впервые доказал мне, что прочтение бывает неоднозначным.</w:t>
      </w:r>
    </w:p>
    <w:p>
      <w:pPr>
        <w:pStyle w:val="Style23"/>
        <w:ind w:right="-522" w:firstLine="538"/>
        <w:jc w:val="both"/>
        <w:rPr/>
      </w:pPr>
      <w:r>
        <w:rPr>
          <w:rFonts w:eastAsia="Times New Roman Cyr" w:cs="Times New Roman Cyr" w:ascii="Times New Roman Cyr" w:hAnsi="Times New Roman Cyr"/>
          <w:sz w:val="24"/>
          <w:szCs w:val="24"/>
        </w:rPr>
        <w:t>Знаменитую строчку Блока "Умрешь — начнешь опять сначала" — он произнес не с трагическим тире, как я ожидал, а совсем по-другому</w:t>
      </w:r>
      <w:r>
        <w:rPr>
          <w:sz w:val="24"/>
          <w:szCs w:val="24"/>
        </w:rPr>
        <w:t>.</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отчаянной и внезапной надеждой он спрос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Умреш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он исход, вот оно избавл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сле паузы, растянувшейся на целую жизнь, ответил — обреченно и прост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ачнешь опять снача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еще одному научил меня Яхонтов: отказываться от лежащих на поверхности решений.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яковский. Громовая стро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50"/>
        <w:jc w:val="both"/>
        <w:rPr/>
      </w:pPr>
      <w:r>
        <w:rPr>
          <w:sz w:val="24"/>
          <w:szCs w:val="24"/>
        </w:rPr>
        <w:t>"</w:t>
      </w:r>
      <w:r>
        <w:rPr>
          <w:rFonts w:eastAsia="Times New Roman Cyr" w:cs="Times New Roman Cyr" w:ascii="Times New Roman Cyr" w:hAnsi="Times New Roman Cyr"/>
          <w:sz w:val="24"/>
          <w:szCs w:val="24"/>
        </w:rPr>
        <w:t>В упор я крикнул солнцу: "Слаз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читает Яхонтов своим выкованным из металла голос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63"/>
        <w:jc w:val="both"/>
        <w:rPr/>
      </w:pPr>
      <w:r>
        <w:rPr>
          <w:sz w:val="24"/>
          <w:szCs w:val="24"/>
        </w:rPr>
        <w:t>"</w:t>
      </w:r>
      <w:r>
        <w:rPr>
          <w:rFonts w:eastAsia="Times New Roman Cyr" w:cs="Times New Roman Cyr" w:ascii="Times New Roman Cyr" w:hAnsi="Times New Roman Cyr"/>
          <w:sz w:val="24"/>
          <w:szCs w:val="24"/>
        </w:rPr>
        <w:t>В упор я крикнул солнц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 шепот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3700"/>
        <w:jc w:val="both"/>
        <w:rPr/>
      </w:pPr>
      <w:r>
        <w:rPr>
          <w:sz w:val="24"/>
          <w:szCs w:val="24"/>
        </w:rPr>
        <w:t>"</w:t>
      </w:r>
      <w:r>
        <w:rPr>
          <w:rFonts w:eastAsia="Times New Roman Cyr" w:cs="Times New Roman Cyr" w:ascii="Times New Roman Cyr" w:hAnsi="Times New Roman Cyr"/>
          <w:sz w:val="24"/>
          <w:szCs w:val="24"/>
        </w:rPr>
        <w:t>Слаз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производило потрясающее впечатл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ствие Владимира Николаевича по эстрадам было триумфальным. Сейчас из чтецов, пожалуй, только Юрский добивается приблизительно того же успех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так запомнился мне единственный провал Яхонтова.</w:t>
      </w:r>
    </w:p>
    <w:p>
      <w:pPr>
        <w:pStyle w:val="Style23"/>
        <w:ind w:right="-522" w:firstLine="538"/>
        <w:jc w:val="both"/>
        <w:rPr>
          <w:sz w:val="24"/>
          <w:szCs w:val="24"/>
        </w:rPr>
      </w:pPr>
      <w:r>
        <w:rPr>
          <w:sz w:val="24"/>
          <w:szCs w:val="24"/>
        </w:rPr>
        <w:t>90</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одской лекторий на Литейном влачит сейчас незаметное существование. А до войны он — не удивляйтесь! — был одним из главных художественных центров Ленинграда. Особенно его любили чтецы. Выступали там и Журавлев, и Антон Шварц, и Сурен Качерян, ну и, разумеется Яхонт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онцерт я ехал с особенным удовольствием — "Возмездие" Бло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много запаздывали. Не знаю, как меня пронесли по проходу — была настоящая Ходын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чтение сразу не задалось. Слушательская культура далеко уступала нынешней. Публика доросла до "Двенадцати", но не до "Возмезд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ма показалась длинной и скучной. Яхонтов отступил от всего — от компоновки с другими произведениями, от резких поворотов, от эффектных моментов. Он читал необычно для себя — прозрачно и стро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едь публика шла не на Шварца! Она осталась глуха к дивным, почти пушкинским стихам, помноженным на благородное исполн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на несколько минут (там, где проступило действие) артист опрокинул сопротивление и захватил з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13"/>
        <w:jc w:val="both"/>
        <w:rPr/>
      </w:pPr>
      <w:r>
        <w:rPr>
          <w:sz w:val="24"/>
          <w:szCs w:val="24"/>
        </w:rPr>
        <w:t>"</w:t>
      </w:r>
      <w:r>
        <w:rPr>
          <w:rFonts w:eastAsia="Times New Roman Cyr" w:cs="Times New Roman Cyr" w:ascii="Times New Roman Cyr" w:hAnsi="Times New Roman Cyr"/>
          <w:sz w:val="24"/>
          <w:szCs w:val="24"/>
        </w:rPr>
        <w:t xml:space="preserve">Собранье немногоречиво,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каждый гость, входящий в дверь,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порным взглядом молчаливо </w:t>
      </w:r>
    </w:p>
    <w:p>
      <w:pPr>
        <w:pStyle w:val="Style23"/>
        <w:ind w:right="-522" w:firstLine="2513"/>
        <w:jc w:val="both"/>
        <w:rPr/>
      </w:pPr>
      <w:r>
        <w:rPr>
          <w:rFonts w:eastAsia="Times New Roman Cyr" w:cs="Times New Roman Cyr" w:ascii="Times New Roman Cyr" w:hAnsi="Times New Roman Cyr"/>
          <w:sz w:val="24"/>
          <w:szCs w:val="24"/>
        </w:rPr>
        <w:t>Осматривается</w:t>
      </w:r>
      <w:r>
        <w:rPr>
          <w:sz w:val="24"/>
          <w:szCs w:val="24"/>
        </w:rPr>
        <w:t xml:space="preserve">, </w:t>
      </w:r>
      <w:r>
        <w:rPr>
          <w:rFonts w:eastAsia="Times New Roman Cyr" w:cs="Times New Roman Cyr" w:ascii="Times New Roman Cyr" w:hAnsi="Times New Roman Cyr"/>
          <w:sz w:val="24"/>
          <w:szCs w:val="24"/>
        </w:rPr>
        <w:t>как звер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ереворачиваю страницу, читаю дальше и помню, до конца дней моих помню любую интонаци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63"/>
        <w:jc w:val="both"/>
        <w:rPr/>
      </w:pPr>
      <w:r>
        <w:rPr>
          <w:sz w:val="24"/>
          <w:szCs w:val="24"/>
        </w:rPr>
        <w:t>"</w:t>
      </w:r>
      <w:r>
        <w:rPr>
          <w:rFonts w:eastAsia="Times New Roman Cyr" w:cs="Times New Roman Cyr" w:ascii="Times New Roman Cyr" w:hAnsi="Times New Roman Cyr"/>
          <w:sz w:val="24"/>
          <w:szCs w:val="24"/>
        </w:rPr>
        <w:t xml:space="preserve">И сонм собравшихся затих...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ва слова, два рукопожатья —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гость к ребенку в черном платье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дет, минуя остальных.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смотрит долго и любовно,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крепко руку жмет не раз,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молвит: "Поздравляю вас —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бегом, Соня... Софья Львовна!</w:t>
      </w:r>
    </w:p>
    <w:p>
      <w:pPr>
        <w:pStyle w:val="Style23"/>
        <w:ind w:right="-522" w:firstLine="538"/>
        <w:jc w:val="both"/>
        <w:rPr>
          <w:sz w:val="24"/>
          <w:szCs w:val="24"/>
        </w:rPr>
      </w:pPr>
      <w:r>
        <w:rPr>
          <w:sz w:val="24"/>
          <w:szCs w:val="24"/>
        </w:rPr>
        <w:t>91</w:t>
      </w:r>
    </w:p>
    <w:p>
      <w:pPr>
        <w:pStyle w:val="Style23"/>
        <w:ind w:right="-522" w:firstLine="538"/>
        <w:jc w:val="both"/>
        <w:rPr>
          <w:sz w:val="24"/>
          <w:szCs w:val="24"/>
        </w:rPr>
      </w:pPr>
      <w:r>
        <w:rPr>
          <w:sz w:val="24"/>
          <w:szCs w:val="24"/>
        </w:rPr>
      </w:r>
    </w:p>
    <w:p>
      <w:pPr>
        <w:pStyle w:val="Style23"/>
        <w:ind w:right="-522" w:firstLine="26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пять — на смертную борьбу!" </w:t>
      </w:r>
    </w:p>
    <w:p>
      <w:pPr>
        <w:pStyle w:val="Style23"/>
        <w:ind w:right="-522" w:firstLine="26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друг — без видимой причины — </w:t>
      </w:r>
    </w:p>
    <w:p>
      <w:pPr>
        <w:pStyle w:val="Style23"/>
        <w:ind w:right="-522" w:firstLine="26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этом странно-белом лбу </w:t>
      </w:r>
    </w:p>
    <w:p>
      <w:pPr>
        <w:pStyle w:val="Style23"/>
        <w:ind w:right="-522" w:firstLine="26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ли глубоко две морщин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гей Юрский назвал свою книгу "Кто держит паузу?" Мне кажется, что эти несколько минут, заполненные строчками, от 283-ей до 354-ой, и явились, несмотря на слова, той художественной паузой, которая должна была бы решить сражение в пользу чтеца.</w:t>
      </w:r>
    </w:p>
    <w:p>
      <w:pPr>
        <w:pStyle w:val="Style23"/>
        <w:ind w:right="-522" w:firstLine="538"/>
        <w:jc w:val="both"/>
        <w:rPr/>
      </w:pPr>
      <w:r>
        <w:rPr>
          <w:rFonts w:eastAsia="Times New Roman Cyr" w:cs="Times New Roman Cyr" w:ascii="Times New Roman Cyr" w:hAnsi="Times New Roman Cyr"/>
          <w:sz w:val="24"/>
          <w:szCs w:val="24"/>
        </w:rPr>
        <w:t>Но так не получилось. Публика опять откровенно заскучала, а Яхонтов, избалованный беспрерывными удачами, откровенно обозлился. Он начал читать шаляй-валяй, равнодушно проговаривая текст. Вероятно, с точки зрения театральной этики, это было безобразием (актер, как и спортсмен, должен держаться до конца), но по</w:t>
      </w:r>
      <w:r>
        <w:rPr>
          <w:sz w:val="24"/>
          <w:szCs w:val="24"/>
        </w:rPr>
        <w:t>-</w:t>
      </w:r>
      <w:r>
        <w:rPr>
          <w:rFonts w:eastAsia="Times New Roman Cyr" w:cs="Times New Roman Cyr" w:ascii="Times New Roman Cyr" w:hAnsi="Times New Roman Cyr"/>
          <w:sz w:val="24"/>
          <w:szCs w:val="24"/>
        </w:rPr>
        <w:t>человечески я его поним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крылся за кулисами на жиденьких аплодисментах, раздавались последние редкие хлопки, но, вопреки моим ожиданиям, он вышел сн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лизившись к самому краю сцены, он посмотрел в лицо первому ряду и продекламиров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25"/>
        <w:jc w:val="both"/>
        <w:rPr/>
      </w:pPr>
      <w:r>
        <w:rPr>
          <w:sz w:val="24"/>
          <w:szCs w:val="24"/>
        </w:rPr>
        <w:t>"</w:t>
      </w:r>
      <w:r>
        <w:rPr>
          <w:rFonts w:eastAsia="Times New Roman Cyr" w:cs="Times New Roman Cyr" w:ascii="Times New Roman Cyr" w:hAnsi="Times New Roman Cyr"/>
          <w:sz w:val="24"/>
          <w:szCs w:val="24"/>
        </w:rPr>
        <w:t xml:space="preserve">Зверю холодно зимой,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верик из Америки.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идел всех, пора домой...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виданья, звери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ахал рукой и удалился окончатель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л чуть не рухнул от оваций. Ссора завершилась благополучно. Но, насколько мне известно, эту программу в Ленинграде он больше на слушателях не пробов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имира Николаевича Яхонтова, так и не прочитавшего ни единой моей строки, я считаю одним из главных своих учителей, наравне с Маршак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л его жизни был ужасен. Он почувствовал признаки приближающегося безумия и бросился в лестничный пролет, как Гаршин.</w:t>
      </w:r>
    </w:p>
    <w:p>
      <w:pPr>
        <w:pStyle w:val="Style23"/>
        <w:ind w:right="-522" w:firstLine="538"/>
        <w:jc w:val="both"/>
        <w:rPr>
          <w:sz w:val="24"/>
          <w:szCs w:val="24"/>
        </w:rPr>
      </w:pPr>
      <w:r>
        <w:rPr>
          <w:sz w:val="24"/>
          <w:szCs w:val="24"/>
        </w:rPr>
        <w:t>92</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МОЖЕТ ПРОИЗОЙТИ КАЖДУЮ МИНУТУ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идели у Шуры Катульского и спорили: скоро ли будет мировая революц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ли чай. Боже упаси — не вод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кинув как следует, я предположил, что лет десять, пожалуй, все-таки пройд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ура был решительнее. Он оставлял капитализму лет пять, не больш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то не возразил. Все и сами так дума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тия и комсомол учили нас мыслить глобально. Мы были устремлены в будущее. Мы презирали тряпки и мещанств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когда мою коляску ввезли в толпу у филармонии, к панели причалило такс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елкнула дверка. Сперва высунулась длинная нога, а затем в сопровождении кавалера появилась знакомая девочка. Заметив нас, она притворилась, что разглядывает афишу, и прошмыгнула мим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 передать наше возмущ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до чего докатились! Мало ей трамваев и автобусов — приехала на такси, как проститут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правильные мы были ребят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СЯТЬ ТЫСЯЧ ВЕДЕР ВОДЫ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переполнял юношеский максимализм. Я заявлял друзьям: зачем слушать современную музыку, если не знаешь как следует великой, классической? Всего не переслушаешь, а жизнь коротка, — философствовал я, — надо выбирать лучшее.</w:t>
      </w:r>
    </w:p>
    <w:p>
      <w:pPr>
        <w:pStyle w:val="Style23"/>
        <w:ind w:right="-522" w:firstLine="538"/>
        <w:jc w:val="both"/>
        <w:rPr/>
      </w:pPr>
      <w:r>
        <w:rPr>
          <w:rFonts w:eastAsia="Times New Roman Cyr" w:cs="Times New Roman Cyr" w:ascii="Times New Roman Cyr" w:hAnsi="Times New Roman Cyr"/>
          <w:sz w:val="24"/>
          <w:szCs w:val="24"/>
        </w:rPr>
        <w:t>Этой дурацкой позиции придерживался не только я. Как-то сезон в филармонии открылся двумя пятыми — Шостаковича и Чайковского.</w:t>
      </w:r>
      <w:r>
        <w:rPr>
          <w:sz w:val="24"/>
          <w:szCs w:val="24"/>
        </w:rPr>
        <w:t xml:space="preserve"> </w:t>
      </w:r>
      <w:r>
        <w:rPr>
          <w:rFonts w:eastAsia="Times New Roman Cyr" w:cs="Times New Roman Cyr" w:ascii="Times New Roman Cyr" w:hAnsi="Times New Roman Cyr"/>
          <w:sz w:val="24"/>
          <w:szCs w:val="24"/>
        </w:rPr>
        <w:t>Половина публики демонстративно явилась ко второму отделени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маю, что в наши дни было бы наоборот.</w:t>
      </w:r>
    </w:p>
    <w:p>
      <w:pPr>
        <w:pStyle w:val="Style23"/>
        <w:ind w:right="-522" w:firstLine="538"/>
        <w:jc w:val="both"/>
        <w:rPr>
          <w:sz w:val="24"/>
          <w:szCs w:val="24"/>
        </w:rPr>
      </w:pPr>
      <w:r>
        <w:rPr>
          <w:sz w:val="24"/>
          <w:szCs w:val="24"/>
        </w:rPr>
        <w:t>93</w:t>
      </w:r>
    </w:p>
    <w:p>
      <w:pPr>
        <w:pStyle w:val="Style23"/>
        <w:ind w:right="-522" w:firstLine="538"/>
        <w:jc w:val="both"/>
        <w:rPr/>
      </w:pPr>
      <w:r>
        <w:rPr>
          <w:rFonts w:eastAsia="Times New Roman Cyr" w:cs="Times New Roman Cyr" w:ascii="Times New Roman Cyr" w:hAnsi="Times New Roman Cyr"/>
          <w:sz w:val="24"/>
          <w:szCs w:val="24"/>
        </w:rPr>
        <w:t>Перед каждым симфоническим концертом выходил Соллертинский. Он говорил противным квакающим голосом, брызгал слюной, но в нем было столько увлеченности</w:t>
      </w:r>
      <w:r>
        <w:rPr>
          <w:sz w:val="24"/>
          <w:szCs w:val="24"/>
        </w:rPr>
        <w:t xml:space="preserve"> </w:t>
      </w:r>
      <w:r>
        <w:rPr>
          <w:rFonts w:eastAsia="Times New Roman Cyr" w:cs="Times New Roman Cyr" w:ascii="Times New Roman Cyr" w:hAnsi="Times New Roman Cyr"/>
          <w:sz w:val="24"/>
          <w:szCs w:val="24"/>
        </w:rPr>
        <w:t>и огня, что его слушали, затаив дыхание. Это было так прекрасно, что даже музыка первые несколько секунд звучала диссонанс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е поколение не жаловало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пела Обухова. Нам читал Закушняк. Перед нами "рассыпал жемчуга" Сафроницки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цене, рыча, катался Отелло — Ваграм Папазян, изумляя нас своими "африканскими страстя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атре Комедии в спектакле "Валенсианская вдова" впервые применили светящиеся краски, и весь Ленинград ходил смотреть на актеров — как они фосфоресцируют в темнот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ирке поставили водную пантомиму "Черный пират". Разноцветные буквы кричали: "Цирк под водой! Десять тысяч ведер воды на арен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ас это уже не интересовало — мы были взрослы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Е РЕШЕНИЕ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Стучали колеса. Мы с мамой ехали в Ростов к Богоразу. Нас убедил Рафка</w:t>
      </w:r>
      <w:r>
        <w:rPr>
          <w:sz w:val="24"/>
          <w:szCs w:val="24"/>
        </w:rPr>
        <w:t xml:space="preserve">, </w:t>
      </w:r>
      <w:r>
        <w:rPr>
          <w:rFonts w:eastAsia="Times New Roman Cyr" w:cs="Times New Roman Cyr" w:ascii="Times New Roman Cyr" w:hAnsi="Times New Roman Cyr"/>
          <w:sz w:val="24"/>
          <w:szCs w:val="24"/>
        </w:rPr>
        <w:t>прочитавший в какой-то газете о ростовском чудодее. Он ехал с нами и, разумеется, за наш счет. С ним было спокойно. Он уговорит — Богораз вылечит. Для профессора нет невозможного. Он дерзкий хирург, и два года назад, после автомобильной катастрофы, сам себе ампутировал ног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всей поездки мне запомнилась только серая пелена Азовского моря, о котором я написал с внезапной и непонятной ярость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31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хочу на море это </w:t>
      </w:r>
    </w:p>
    <w:p>
      <w:pPr>
        <w:pStyle w:val="Style23"/>
        <w:ind w:right="-522" w:firstLine="31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напрасно тратить слов, </w:t>
      </w:r>
    </w:p>
    <w:p>
      <w:pPr>
        <w:pStyle w:val="Style23"/>
        <w:ind w:right="-522" w:firstLine="31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тому что скоро будет </w:t>
      </w:r>
    </w:p>
    <w:p>
      <w:pPr>
        <w:pStyle w:val="Style23"/>
        <w:ind w:right="-522" w:firstLine="31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од солнечный Ростов.</w:t>
      </w:r>
    </w:p>
    <w:p>
      <w:pPr>
        <w:pStyle w:val="Style23"/>
        <w:ind w:right="-522" w:firstLine="538"/>
        <w:jc w:val="both"/>
        <w:rPr>
          <w:sz w:val="24"/>
          <w:szCs w:val="24"/>
        </w:rPr>
      </w:pPr>
      <w:r>
        <w:rPr>
          <w:sz w:val="24"/>
          <w:szCs w:val="24"/>
        </w:rPr>
        <w:t>94</w:t>
      </w:r>
    </w:p>
    <w:p>
      <w:pPr>
        <w:pStyle w:val="Style23"/>
        <w:ind w:right="-522" w:firstLine="538"/>
        <w:jc w:val="both"/>
        <w:rPr>
          <w:sz w:val="24"/>
          <w:szCs w:val="24"/>
        </w:rPr>
      </w:pPr>
      <w:r>
        <w:rPr>
          <w:sz w:val="24"/>
          <w:szCs w:val="24"/>
        </w:rPr>
      </w:r>
    </w:p>
    <w:p>
      <w:pPr>
        <w:pStyle w:val="Style23"/>
        <w:ind w:right="-522" w:firstLine="3150"/>
        <w:jc w:val="both"/>
        <w:rPr/>
      </w:pPr>
      <w:r>
        <w:rPr>
          <w:rFonts w:eastAsia="Times New Roman Cyr" w:cs="Times New Roman Cyr" w:ascii="Times New Roman Cyr" w:hAnsi="Times New Roman Cyr"/>
          <w:sz w:val="24"/>
          <w:szCs w:val="24"/>
        </w:rPr>
        <w:t>Потому что в</w:t>
      </w:r>
      <w:r>
        <w:rPr>
          <w:sz w:val="24"/>
          <w:szCs w:val="24"/>
        </w:rPr>
        <w:t xml:space="preserve"> </w:t>
      </w:r>
      <w:r>
        <w:rPr>
          <w:rFonts w:eastAsia="Times New Roman Cyr" w:cs="Times New Roman Cyr" w:ascii="Times New Roman Cyr" w:hAnsi="Times New Roman Cyr"/>
          <w:sz w:val="24"/>
          <w:szCs w:val="24"/>
        </w:rPr>
        <w:t xml:space="preserve">жизни, полной </w:t>
      </w:r>
    </w:p>
    <w:p>
      <w:pPr>
        <w:pStyle w:val="Style23"/>
        <w:ind w:right="-522" w:firstLine="31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сен, счастья и труда, </w:t>
      </w:r>
    </w:p>
    <w:p>
      <w:pPr>
        <w:pStyle w:val="Style23"/>
        <w:ind w:right="-522" w:firstLine="31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забуду это море </w:t>
      </w:r>
    </w:p>
    <w:p>
      <w:pPr>
        <w:pStyle w:val="Style23"/>
        <w:ind w:right="-522" w:firstLine="31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вспомню никог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ессор предложил сделать пять операций: закрыть коленные суставы, закрыть тазобедренные, и вставить подпорки в позвоночник. Он сказал, что в результате я смогу с трудом передвигаться на костылях по комнате, но не сумею сидет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от и выбирайте — что вам выгодне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умал всю ночь и принял решение: сидеть важнее. И еще одно решение принял я в эту ночь, и не отступал от него уже никогда. Ни одного дня не терять больше на бессмысленное лечение, я и так убил шесть лет на институт Турнер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что ж, случилась со мной в раннем детстве непоправимая беда. Непоправимая, надо понять это ясно. Я навсегда связан с кроватью и инвалидным креслом. Есть еще автомобиль и поезд. Есть люди, которые приходят ко мне и рассказывают обо всем. Есть музыка, которую я слушаю, и стихи, которые я пишу. Вот то, чем я располагаю. И надо жить. И видеть мир во всех трех измерениях. А бессмысленное истерическое барахтанье возьмет мои годы, мои мысли и не приведет ни к чему.</w:t>
      </w:r>
    </w:p>
    <w:p>
      <w:pPr>
        <w:pStyle w:val="Style23"/>
        <w:ind w:right="-522" w:firstLine="538"/>
        <w:jc w:val="both"/>
        <w:rPr/>
      </w:pPr>
      <w:r>
        <w:rPr>
          <w:rFonts w:eastAsia="Times New Roman Cyr" w:cs="Times New Roman Cyr" w:ascii="Times New Roman Cyr" w:hAnsi="Times New Roman Cyr"/>
          <w:sz w:val="24"/>
          <w:szCs w:val="24"/>
        </w:rPr>
        <w:t>Теперь, когда за окнами ахматовской дачи шумят комаровские сосны, когда я лежу на своей кровати, гляжу на стоящее в углу очередное инвалидное кресло, а в памяти разворачивается бесконечно длинная жизнь, до отказа набитая впечатлениями, я</w:t>
      </w:r>
      <w:r>
        <w:rPr>
          <w:sz w:val="24"/>
          <w:szCs w:val="24"/>
        </w:rPr>
        <w:t xml:space="preserve"> </w:t>
      </w:r>
      <w:r>
        <w:rPr>
          <w:rFonts w:eastAsia="Times New Roman Cyr" w:cs="Times New Roman Cyr" w:ascii="Times New Roman Cyr" w:hAnsi="Times New Roman Cyr"/>
          <w:sz w:val="24"/>
          <w:szCs w:val="24"/>
        </w:rPr>
        <w:t>понимаю, что в горькую ростовскую ночь я принял достойное реш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благодарен тому мальчику, который вовремя взял себя в руки и поступил, как мужчина.</w:t>
      </w:r>
    </w:p>
    <w:p>
      <w:pPr>
        <w:pStyle w:val="Style23"/>
        <w:ind w:right="-522" w:firstLine="538"/>
        <w:jc w:val="both"/>
        <w:rPr>
          <w:sz w:val="24"/>
          <w:szCs w:val="24"/>
        </w:rPr>
      </w:pPr>
      <w:r>
        <w:rPr>
          <w:sz w:val="24"/>
          <w:szCs w:val="24"/>
        </w:rPr>
        <w:t>95</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ОРЕЦ ПИОНЕРОВ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еня, как и у героя светлой книжки Аллана Маршалла "Я умею прыгать через лужи", совершенно отсутствовали комплексы насчет болезн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ыл узкокостный, сухощавый, ноги весили совсем мало, поэтому почти любой сверстник легко переносил меня на руках — не на закорках, а перед собой: одна рука под коленки, другая за спину, а я обхватывал товарища за ше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раз кто-то, кажется Боря Смоленский, захотел показать мне Дворец пионер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ереносил меня из комнаты в комнату, сажал в кресло или на диван, а я разглядывал стены, расписанные палешанами, зимний сад и прочие диковинки, после чего мы перебирались дальш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мотр уже окончился и мы направлялись вниз, когда нас заметил администратор. Он бежал за нами по лестнице и крич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Это что за хулиганство! Брось его сейчас ж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ы буквально падали от смеха, что приводило его в еще большую ярос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выбежал за нами на панель, и только увидев, как меня сажают в машину, вдруг задохнулся, мучительно сгорбился и медленно пошел обрат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ДВАДЦАТЬ ЛЕТ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но, что в нашей кампании никто никогда не говорил об арестах. Я думаю, мы подсознательно не распрашивали об этом друг друга. Я не знал, правда не знал, что у Лешки Бутенко арестован отец. У нас были такие отношения, что я мог бы спросить его о чем угодно. А об этом не спрашивал. Не потому, что боялся. Просто на ум не приходи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е все были такими наивными. Вот стихи незнакомого мне довоенного поэта, который и тогда понимал все:</w:t>
      </w:r>
    </w:p>
    <w:p>
      <w:pPr>
        <w:pStyle w:val="Style23"/>
        <w:ind w:right="-522" w:firstLine="538"/>
        <w:jc w:val="both"/>
        <w:rPr>
          <w:sz w:val="24"/>
          <w:szCs w:val="24"/>
        </w:rPr>
      </w:pPr>
      <w:r>
        <w:rPr>
          <w:sz w:val="24"/>
          <w:szCs w:val="24"/>
        </w:rPr>
        <w:t>96</w:t>
      </w:r>
    </w:p>
    <w:p>
      <w:pPr>
        <w:pStyle w:val="Style23"/>
        <w:ind w:right="-522" w:firstLine="538"/>
        <w:jc w:val="both"/>
        <w:rPr>
          <w:sz w:val="24"/>
          <w:szCs w:val="24"/>
        </w:rPr>
      </w:pPr>
      <w:r>
        <w:rPr>
          <w:sz w:val="24"/>
          <w:szCs w:val="24"/>
        </w:rPr>
      </w:r>
    </w:p>
    <w:p>
      <w:pPr>
        <w:pStyle w:val="Style23"/>
        <w:ind w:right="-522" w:firstLine="2263"/>
        <w:jc w:val="both"/>
        <w:rPr/>
      </w:pPr>
      <w:r>
        <w:rPr>
          <w:sz w:val="24"/>
          <w:szCs w:val="24"/>
        </w:rPr>
        <w:t>"</w:t>
      </w:r>
      <w:r>
        <w:rPr>
          <w:rFonts w:eastAsia="Times New Roman Cyr" w:cs="Times New Roman Cyr" w:ascii="Times New Roman Cyr" w:hAnsi="Times New Roman Cyr"/>
          <w:sz w:val="24"/>
          <w:szCs w:val="24"/>
        </w:rPr>
        <w:t>Мне двадцать лет.</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еще ничего не выстругал</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ичего не выстроил.</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же в спину никому не выстрелил.</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 толкали. Выстоя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Г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зу после финской войны, на удивление, сразу в Выборг пошли поез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ем, разумеется, на первом — дураки, молодые — из чистого любопытст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гонов всего несколько, но они забиты до отказа. Кто эти люди? Зачем они едут? Не понять.</w:t>
      </w:r>
    </w:p>
    <w:p>
      <w:pPr>
        <w:pStyle w:val="Style23"/>
        <w:ind w:right="-522" w:firstLine="538"/>
        <w:jc w:val="both"/>
        <w:rPr/>
      </w:pPr>
      <w:r>
        <w:rPr>
          <w:rFonts w:eastAsia="Times New Roman Cyr" w:cs="Times New Roman Cyr" w:ascii="Times New Roman Cyr" w:hAnsi="Times New Roman Cyr"/>
          <w:sz w:val="24"/>
          <w:szCs w:val="24"/>
        </w:rPr>
        <w:t>Лешка ухитряется протиснуться, опускает</w:t>
      </w:r>
      <w:r>
        <w:rPr>
          <w:sz w:val="24"/>
          <w:szCs w:val="24"/>
        </w:rPr>
        <w:t xml:space="preserve"> </w:t>
      </w:r>
      <w:r>
        <w:rPr>
          <w:rFonts w:eastAsia="Times New Roman Cyr" w:cs="Times New Roman Cyr" w:ascii="Times New Roman Cyr" w:hAnsi="Times New Roman Cyr"/>
          <w:sz w:val="24"/>
          <w:szCs w:val="24"/>
        </w:rPr>
        <w:t>изнутри стекло и Борис Смоленский подает меня в окно, как Риту из только что прочитанного романа Островско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нимается страшный хай, пассажиры яростно протестуют, но от этого даже интересне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яску — громоздкую, 74 килограмма — удалось пристроить в багажный ваго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езжа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од полон войной. Впервые вижу вспоротые, ощеренные останки дом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ушений довольно много. Жителей н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ица перед знаменитой двусветной библиотекой — белая: ноги тонут в обрывках книжных страниц.</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вания улиц древние и странные. Кто-то переводит, указывая на табличку: "Переулок двух повешенных монах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устых киосках почему-то еще сохранился (и как не разворовали до конца!) поразительно вкусный финский лимонад. Пьем из горлышка и смотрим на крепость, о которой ходят байки, что в состав камней подмешана резина - поэтому, наши снаряды отскакивали и рвались в стороне.</w:t>
      </w:r>
    </w:p>
    <w:p>
      <w:pPr>
        <w:pStyle w:val="Style23"/>
        <w:ind w:right="-522" w:firstLine="538"/>
        <w:jc w:val="both"/>
        <w:rPr>
          <w:sz w:val="24"/>
          <w:szCs w:val="24"/>
        </w:rPr>
      </w:pPr>
      <w:r>
        <w:rPr>
          <w:sz w:val="24"/>
          <w:szCs w:val="24"/>
        </w:rPr>
        <w:t>97</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аче Выборг захватили бы скорее.</w:t>
      </w:r>
    </w:p>
    <w:p>
      <w:pPr>
        <w:pStyle w:val="Style23"/>
        <w:ind w:right="-522" w:firstLine="538"/>
        <w:jc w:val="both"/>
        <w:rPr/>
      </w:pPr>
      <w:r>
        <w:rPr>
          <w:rFonts w:eastAsia="Times New Roman Cyr" w:cs="Times New Roman Cyr" w:ascii="Times New Roman Cyr" w:hAnsi="Times New Roman Cyr"/>
          <w:sz w:val="24"/>
          <w:szCs w:val="24"/>
        </w:rPr>
        <w:t>На вечернем вокзале, где мы несколько часов ждем обратного поезда, Боря тихонько показывает мне молодую парочку и шепотом</w:t>
      </w:r>
      <w:r>
        <w:rPr>
          <w:sz w:val="24"/>
          <w:szCs w:val="24"/>
        </w:rPr>
        <w:t xml:space="preserve"> </w:t>
      </w:r>
      <w:r>
        <w:rPr>
          <w:rFonts w:eastAsia="Times New Roman Cyr" w:cs="Times New Roman Cyr" w:ascii="Times New Roman Cyr" w:hAnsi="Times New Roman Cyr"/>
          <w:sz w:val="24"/>
          <w:szCs w:val="24"/>
        </w:rPr>
        <w:t>просвеща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мотри. Видишь, он взял ее за руку? Она проститутка. Сейчас он почешет ей ладонь средним пальцем. Это сигнал: "Пойдешь?" Если она ответит тем же, значит соглас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лю глаза на парочку, но они сидят рука в руке и никуда не торопятся.</w:t>
      </w:r>
    </w:p>
    <w:p>
      <w:pPr>
        <w:pStyle w:val="Style23"/>
        <w:ind w:right="-522" w:firstLine="538"/>
        <w:jc w:val="both"/>
        <w:rPr/>
      </w:pPr>
      <w:r>
        <w:rPr>
          <w:rFonts w:eastAsia="Times New Roman Cyr" w:cs="Times New Roman Cyr" w:ascii="Times New Roman Cyr" w:hAnsi="Times New Roman Cyr"/>
          <w:sz w:val="24"/>
          <w:szCs w:val="24"/>
        </w:rPr>
        <w:t>В конце</w:t>
      </w:r>
      <w:r>
        <w:rPr>
          <w:sz w:val="24"/>
          <w:szCs w:val="24"/>
        </w:rPr>
        <w:t xml:space="preserve"> </w:t>
      </w:r>
      <w:r>
        <w:rPr>
          <w:rFonts w:eastAsia="Times New Roman Cyr" w:cs="Times New Roman Cyr" w:ascii="Times New Roman Cyr" w:hAnsi="Times New Roman Cyr"/>
          <w:sz w:val="24"/>
          <w:szCs w:val="24"/>
        </w:rPr>
        <w:t>зала возникает шум. Отказываются принять в багаж мою коляс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ис — громадина, и в голову не придет, что еще мальчишка — рушится на колени перед остолбеневшим начальником вокзала, театральничает, заламывает руки, и тот испуганно соглашае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ем, покинув в темноте истерзанный город, не зная, что война обежала по кругу и ждет нас вперед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ЕНИ БЫЛО НЕ ДО МЕН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Я решил больше не учиться и объявил об этом ребятам. Теперь могу сознаться, что главной причиной была лень, но тогда я сам себя уверил, что</w:t>
      </w:r>
      <w:r>
        <w:rPr>
          <w:sz w:val="24"/>
          <w:szCs w:val="24"/>
        </w:rPr>
        <w:t xml:space="preserve"> </w:t>
      </w:r>
      <w:r>
        <w:rPr>
          <w:rFonts w:eastAsia="Times New Roman Cyr" w:cs="Times New Roman Cyr" w:ascii="Times New Roman Cyr" w:hAnsi="Times New Roman Cyr"/>
          <w:sz w:val="24"/>
          <w:szCs w:val="24"/>
        </w:rPr>
        <w:t>дело не в эт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стать писателем, — рассуждал я, — нужно как следует узнать людей. А доучиться я всегда успе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успел. Это только казалось, что успею. Уйдя с первого курса университета, я так в него и не вернул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я мои были смелыми и непромедлительны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братился с письмом к Папанину, чтобы он разрешил мне отправиться на торговом пароходе по Великому Северному пути.</w:t>
      </w:r>
    </w:p>
    <w:p>
      <w:pPr>
        <w:pStyle w:val="Style23"/>
        <w:ind w:right="-522" w:firstLine="538"/>
        <w:jc w:val="both"/>
        <w:rPr/>
      </w:pPr>
      <w:r>
        <w:rPr>
          <w:rFonts w:eastAsia="Times New Roman Cyr" w:cs="Times New Roman Cyr" w:ascii="Times New Roman Cyr" w:hAnsi="Times New Roman Cyr"/>
          <w:sz w:val="24"/>
          <w:szCs w:val="24"/>
        </w:rPr>
        <w:t>Ехать я собирался один. А что? Матросов много и они охотно обо мне позаботятся. По вечерам я буду читать им стихи и</w:t>
      </w:r>
      <w:r>
        <w:rPr>
          <w:sz w:val="24"/>
          <w:szCs w:val="24"/>
        </w:rPr>
        <w:t xml:space="preserve"> </w:t>
      </w:r>
      <w:r>
        <w:rPr>
          <w:rFonts w:eastAsia="Times New Roman Cyr" w:cs="Times New Roman Cyr" w:ascii="Times New Roman Cyr" w:hAnsi="Times New Roman Cyr"/>
          <w:sz w:val="24"/>
          <w:szCs w:val="24"/>
        </w:rPr>
        <w:t>проводить политинформацию. А утром они вынесут меня на палубу и я смогу часами лежать в шубе на раскладушке и смотреть на полярные льды.</w:t>
      </w:r>
    </w:p>
    <w:p>
      <w:pPr>
        <w:pStyle w:val="Style23"/>
        <w:ind w:right="-522" w:firstLine="538"/>
        <w:jc w:val="both"/>
        <w:rPr>
          <w:sz w:val="24"/>
          <w:szCs w:val="24"/>
        </w:rPr>
      </w:pPr>
      <w:r>
        <w:rPr>
          <w:sz w:val="24"/>
          <w:szCs w:val="24"/>
        </w:rPr>
        <w:t>98</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 всей этой чепухе я — двадцатилетний фантазер — мечтал совершенно серьез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ремени было не до меня. Географическая карта то здесь, то там брызгала огнем. Польша была растоптана. По Франции шли тан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ытаясь хоть как-то помочь, на побережье Нормандии (ненадолго, о, ненадолго!) высадились дополнительные английские войска.</w:t>
      </w:r>
    </w:p>
    <w:p>
      <w:pPr>
        <w:pStyle w:val="Style23"/>
        <w:ind w:right="-522" w:firstLine="538"/>
        <w:jc w:val="both"/>
        <w:rPr>
          <w:sz w:val="24"/>
          <w:szCs w:val="24"/>
        </w:rPr>
      </w:pPr>
      <w:r>
        <w:rPr>
          <w:rFonts w:eastAsia="Times New Roman Cyr" w:cs="Times New Roman Cyr" w:ascii="Times New Roman Cyr" w:hAnsi="Times New Roman Cyr"/>
          <w:sz w:val="24"/>
          <w:szCs w:val="24"/>
        </w:rPr>
        <w:t>Услышав об этом по радио, я не сдержа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олодц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девший у меня Алик Новиков, будущий лектор горкома, укоризненно покачал голово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 тебе не стыдно, Лева — ведь немцы наши союзни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000"/>
        <w:jc w:val="both"/>
        <w:rPr/>
      </w:pPr>
      <w:r>
        <w:rPr>
          <w:sz w:val="24"/>
          <w:szCs w:val="24"/>
        </w:rPr>
        <w:t>"</w:t>
      </w:r>
      <w:r>
        <w:rPr>
          <w:rFonts w:eastAsia="Times New Roman Cyr" w:cs="Times New Roman Cyr" w:ascii="Times New Roman Cyr" w:hAnsi="Times New Roman Cyr"/>
          <w:sz w:val="24"/>
          <w:szCs w:val="24"/>
        </w:rPr>
        <w:t>Мы оставим за спинами города гром</w:t>
      </w:r>
    </w:p>
    <w:p>
      <w:pPr>
        <w:pStyle w:val="Style23"/>
        <w:ind w:right="-522" w:firstLine="20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ву шерстяного оттенка,</w:t>
      </w:r>
    </w:p>
    <w:p>
      <w:pPr>
        <w:pStyle w:val="Style23"/>
        <w:ind w:right="-522" w:firstLine="20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 станции Токсово выйдем втроем —</w:t>
      </w:r>
    </w:p>
    <w:p>
      <w:pPr>
        <w:pStyle w:val="Style23"/>
        <w:ind w:right="-522" w:firstLine="20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и Боря, и Леша Бутенко.</w:t>
      </w:r>
    </w:p>
    <w:p>
      <w:pPr>
        <w:pStyle w:val="Style23"/>
        <w:ind w:right="-522" w:firstLine="20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постылая юность, как ворот, тесна,</w:t>
      </w:r>
    </w:p>
    <w:p>
      <w:pPr>
        <w:pStyle w:val="Style23"/>
        <w:ind w:right="-522" w:firstLine="20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бы сразу же в зрелость шагнули.</w:t>
      </w:r>
    </w:p>
    <w:p>
      <w:pPr>
        <w:pStyle w:val="Style23"/>
        <w:ind w:right="-522" w:firstLine="20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только весна, еще доля красна,</w:t>
      </w:r>
    </w:p>
    <w:p>
      <w:pPr>
        <w:pStyle w:val="Style23"/>
        <w:ind w:right="-522" w:firstLine="20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дремлют две пули, две пули.</w:t>
      </w:r>
    </w:p>
    <w:p>
      <w:pPr>
        <w:pStyle w:val="Style23"/>
        <w:ind w:right="-522" w:firstLine="20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 краешку дней ходят трое парней —</w:t>
      </w:r>
    </w:p>
    <w:p>
      <w:pPr>
        <w:pStyle w:val="Style23"/>
        <w:ind w:right="-522" w:firstLine="20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близких, но это детали...</w:t>
      </w:r>
    </w:p>
    <w:p>
      <w:pPr>
        <w:pStyle w:val="Style23"/>
        <w:ind w:right="-522" w:firstLine="20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не быть, чтобы сделалась память длинней,</w:t>
      </w:r>
    </w:p>
    <w:p>
      <w:pPr>
        <w:pStyle w:val="Style23"/>
        <w:ind w:right="-522" w:firstLine="20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люди хоть раз прочитали,</w:t>
      </w:r>
    </w:p>
    <w:p>
      <w:pPr>
        <w:pStyle w:val="Style23"/>
        <w:ind w:right="-522" w:firstLine="20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вот жили и не затерялись во мгле</w:t>
      </w:r>
    </w:p>
    <w:p>
      <w:pPr>
        <w:pStyle w:val="Style23"/>
        <w:ind w:right="-522" w:firstLine="2000"/>
        <w:jc w:val="both"/>
        <w:rPr/>
      </w:pPr>
      <w:r>
        <w:rPr>
          <w:sz w:val="24"/>
          <w:szCs w:val="24"/>
        </w:rPr>
        <w:t>(</w:t>
      </w:r>
      <w:r>
        <w:rPr>
          <w:rFonts w:eastAsia="Times New Roman Cyr" w:cs="Times New Roman Cyr" w:ascii="Times New Roman Cyr" w:hAnsi="Times New Roman Cyr"/>
          <w:sz w:val="24"/>
          <w:szCs w:val="24"/>
        </w:rPr>
        <w:t>Просто жили — на что нам оценка?)</w:t>
      </w:r>
    </w:p>
    <w:p>
      <w:pPr>
        <w:pStyle w:val="Style23"/>
        <w:ind w:right="-522" w:firstLine="20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екрасной, опасной, несчастной земле</w:t>
      </w:r>
    </w:p>
    <w:p>
      <w:pPr>
        <w:pStyle w:val="Style23"/>
        <w:ind w:right="-522" w:firstLine="20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и Боря, и Леша Бутенко".</w:t>
      </w:r>
    </w:p>
    <w:p>
      <w:pPr>
        <w:pStyle w:val="Style23"/>
        <w:ind w:right="-522" w:firstLine="538"/>
        <w:jc w:val="both"/>
        <w:rPr>
          <w:sz w:val="24"/>
          <w:szCs w:val="24"/>
        </w:rPr>
      </w:pPr>
      <w:r>
        <w:rPr>
          <w:sz w:val="24"/>
          <w:szCs w:val="24"/>
        </w:rPr>
        <w:t>99</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ойна</w:t>
      </w:r>
    </w:p>
    <w:p>
      <w:pPr>
        <w:pStyle w:val="Style23"/>
        <w:ind w:right="-522" w:firstLine="53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 НАСТУПАЮТ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естие о войне меня обрадова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б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то началась настоящая жизн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огда я читал первые сводки: "Бои идут на всем протяжении от Черного до Белого моря" — я с гордостью думал: "Наши наступаю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е могло быть инач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 ЭТОТ ЧАС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ервом дне войны замечательно написал мой товарищ, Кирилл Чист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50"/>
        <w:jc w:val="both"/>
        <w:rPr/>
      </w:pPr>
      <w:r>
        <w:rPr>
          <w:sz w:val="24"/>
          <w:szCs w:val="24"/>
        </w:rPr>
        <w:t>"</w:t>
      </w:r>
      <w:r>
        <w:rPr>
          <w:rFonts w:eastAsia="Times New Roman Cyr" w:cs="Times New Roman Cyr" w:ascii="Times New Roman Cyr" w:hAnsi="Times New Roman Cyr"/>
          <w:sz w:val="24"/>
          <w:szCs w:val="24"/>
        </w:rPr>
        <w:t>По приказу Браухича</w:t>
      </w:r>
    </w:p>
    <w:p>
      <w:pPr>
        <w:pStyle w:val="Style23"/>
        <w:ind w:right="-522" w:firstLine="41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овно в четыре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чилась юность наш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лучше — пронзительно и страшно — написал о войне Риви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788"/>
        <w:jc w:val="both"/>
        <w:rPr/>
      </w:pPr>
      <w:r>
        <w:rPr>
          <w:sz w:val="24"/>
          <w:szCs w:val="24"/>
        </w:rPr>
        <w:t>"</w:t>
      </w:r>
      <w:r>
        <w:rPr>
          <w:rFonts w:eastAsia="Times New Roman Cyr" w:cs="Times New Roman Cyr" w:ascii="Times New Roman Cyr" w:hAnsi="Times New Roman Cyr"/>
          <w:sz w:val="24"/>
          <w:szCs w:val="24"/>
        </w:rPr>
        <w:t xml:space="preserve">От тревоги к тревоге мечась, </w:t>
      </w:r>
    </w:p>
    <w:p>
      <w:pPr>
        <w:pStyle w:val="Style23"/>
        <w:ind w:right="-522" w:firstLine="27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хо заживо в яме сиди.</w:t>
      </w:r>
    </w:p>
    <w:p>
      <w:pPr>
        <w:pStyle w:val="Style23"/>
        <w:ind w:right="-522" w:firstLine="538"/>
        <w:jc w:val="both"/>
        <w:rPr>
          <w:sz w:val="24"/>
          <w:szCs w:val="24"/>
        </w:rPr>
      </w:pPr>
      <w:r>
        <w:rPr>
          <w:sz w:val="24"/>
          <w:szCs w:val="24"/>
        </w:rPr>
        <w:t>103</w:t>
      </w:r>
    </w:p>
    <w:p>
      <w:pPr>
        <w:pStyle w:val="Style23"/>
        <w:ind w:right="-522" w:firstLine="538"/>
        <w:jc w:val="both"/>
        <w:rPr>
          <w:sz w:val="24"/>
          <w:szCs w:val="24"/>
        </w:rPr>
      </w:pPr>
      <w:r>
        <w:rPr>
          <w:sz w:val="24"/>
          <w:szCs w:val="24"/>
        </w:rPr>
      </w:r>
    </w:p>
    <w:p>
      <w:pPr>
        <w:pStyle w:val="Style23"/>
        <w:ind w:right="-522" w:firstLine="27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знаю, что Гитлер — рыцарь на час, </w:t>
      </w:r>
    </w:p>
    <w:p>
      <w:pPr>
        <w:pStyle w:val="Style23"/>
        <w:ind w:right="-522" w:firstLine="27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есь этот час вперед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есь этот час — весь этот свирепый и долгий час — мы измерили собственными судьб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КВИЕМ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зья уходят на фрон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ую минуту в моей комнате звонит телефон.</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Левка, милый! Я из призывного пункта. Ухожу в ополчение. Заглянуть уже не успе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Леша Бутенко. Я его никогда больше не увижу. Он погибнет через несколько дней — вместе со всем ополчение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Лева, дорогой, до свиданья. Звоню с вокза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огда же мы теперь встретим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аверное, после войны.</w:t>
      </w:r>
    </w:p>
    <w:p>
      <w:pPr>
        <w:pStyle w:val="Style23"/>
        <w:ind w:right="-522" w:firstLine="538"/>
        <w:jc w:val="both"/>
        <w:rPr/>
      </w:pPr>
      <w:r>
        <w:rPr>
          <w:rFonts w:eastAsia="Times New Roman Cyr" w:cs="Times New Roman Cyr" w:ascii="Times New Roman Cyr" w:hAnsi="Times New Roman Cyr"/>
          <w:sz w:val="24"/>
          <w:szCs w:val="24"/>
        </w:rPr>
        <w:t>Это Юра Поляков</w:t>
      </w:r>
      <w:r>
        <w:rPr>
          <w:sz w:val="24"/>
          <w:szCs w:val="24"/>
        </w:rPr>
        <w:t xml:space="preserve"> — </w:t>
      </w:r>
      <w:r>
        <w:rPr>
          <w:rFonts w:eastAsia="Times New Roman Cyr" w:cs="Times New Roman Cyr" w:ascii="Times New Roman Cyr" w:hAnsi="Times New Roman Cyr"/>
          <w:sz w:val="24"/>
          <w:szCs w:val="24"/>
        </w:rPr>
        <w:t xml:space="preserve">замечательный поэт, один из самых светлых людей моей юност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го я тоже никогда больше не увижу.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не отдал ему последнего долга, у меня нет о нем поминальных стихов. Но он сам за несколько месяцев до войны написал свой удивительный реквием.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реквием сохранился только в моей памяти и я счастлив вернуть его людя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25"/>
        <w:jc w:val="both"/>
        <w:rPr/>
      </w:pPr>
      <w:r>
        <w:rPr>
          <w:sz w:val="24"/>
          <w:szCs w:val="24"/>
        </w:rPr>
        <w:t>"</w:t>
      </w:r>
      <w:r>
        <w:rPr>
          <w:rFonts w:eastAsia="Times New Roman Cyr" w:cs="Times New Roman Cyr" w:ascii="Times New Roman Cyr" w:hAnsi="Times New Roman Cyr"/>
          <w:sz w:val="24"/>
          <w:szCs w:val="24"/>
        </w:rPr>
        <w:t>Какого черта рифмам удила?</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рантине удержанная сила!</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 чумной маске песня родилась</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мерти по земле не разносила.</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может быть, вы правы — то чума</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запная угроза вдохновенья,</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язва зараженного ума</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ердца зараженного биенье.</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сестры милосердия, скорей!</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кажется, что так и будет это:</w:t>
      </w:r>
    </w:p>
    <w:p>
      <w:pPr>
        <w:pStyle w:val="Style23"/>
        <w:ind w:right="-522" w:firstLine="538"/>
        <w:jc w:val="both"/>
        <w:rPr>
          <w:sz w:val="24"/>
          <w:szCs w:val="24"/>
        </w:rPr>
      </w:pPr>
      <w:r>
        <w:rPr>
          <w:sz w:val="24"/>
          <w:szCs w:val="24"/>
        </w:rPr>
        <w:t>104</w:t>
      </w:r>
    </w:p>
    <w:p>
      <w:pPr>
        <w:pStyle w:val="Style23"/>
        <w:ind w:right="-522" w:firstLine="538"/>
        <w:jc w:val="both"/>
        <w:rPr>
          <w:sz w:val="24"/>
          <w:szCs w:val="24"/>
        </w:rPr>
      </w:pPr>
      <w:r>
        <w:rPr>
          <w:sz w:val="24"/>
          <w:szCs w:val="24"/>
        </w:rPr>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ухой звонок на утренней заре:</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рест пунцовый на стекле карет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ИТБРИГАД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тов выступил утром, двадцать второго июня. А к вечеру мы уже организовали агитационно-художественную бригад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без нас-то?</w:t>
      </w:r>
    </w:p>
    <w:p>
      <w:pPr>
        <w:pStyle w:val="Style23"/>
        <w:ind w:right="-522" w:firstLine="538"/>
        <w:jc w:val="both"/>
        <w:rPr/>
      </w:pPr>
      <w:r>
        <w:rPr>
          <w:rFonts w:eastAsia="Times New Roman Cyr" w:cs="Times New Roman Cyr" w:ascii="Times New Roman Cyr" w:hAnsi="Times New Roman Cyr"/>
          <w:sz w:val="24"/>
          <w:szCs w:val="24"/>
        </w:rPr>
        <w:t>Мы едем в переполненном трамвае по дождливым ленинградским</w:t>
      </w:r>
      <w:r>
        <w:rPr>
          <w:sz w:val="24"/>
          <w:szCs w:val="24"/>
        </w:rPr>
        <w:t xml:space="preserve"> </w:t>
      </w:r>
      <w:r>
        <w:rPr>
          <w:rFonts w:eastAsia="Times New Roman Cyr" w:cs="Times New Roman Cyr" w:ascii="Times New Roman Cyr" w:hAnsi="Times New Roman Cyr"/>
          <w:sz w:val="24"/>
          <w:szCs w:val="24"/>
        </w:rPr>
        <w:t>улицам. Стул-носилки (длинное, нескладное сооружение) стоит на передней площадке наискосок, почти не оставляя места для прохо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и протискиваются боком, ругаются, ору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дитель останавливает вагон и подзывает милиционер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оварищ милиционер, — говорю я, — мы комсомольцы, члены агитбригады. Мы опаздываем на выступление в воинскую часть. Нас ждут сто двадцать бойцов, которы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лиционер, не дослушав, машет рукой водител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ы что, с ума сошли? Соображаете, что вы делаете? Отправляйтесь сейчас ж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чинив первую программу, мы решили показать ее Корчагиной-Александровск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менитая старуха растрогалась. Она обнимала нас, хвалила каждый номер и называла Гитлера антихрист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ы смотрели на нее во все глаз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так? Неужели она, Народная артистка Советского Союза, верит в Бог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ть того не мож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АКОЕ СУДЬБА ?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акое судьб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человек нисколько не суеверный, относился к этому слову с некоторой иронией. Оно ведь на все случаи пригодно : убьют — судьба, не убьют — тоже судьба.</w:t>
      </w:r>
    </w:p>
    <w:p>
      <w:pPr>
        <w:pStyle w:val="Style23"/>
        <w:ind w:right="-522" w:firstLine="538"/>
        <w:jc w:val="both"/>
        <w:rPr>
          <w:sz w:val="24"/>
          <w:szCs w:val="24"/>
        </w:rPr>
      </w:pPr>
      <w:r>
        <w:rPr>
          <w:sz w:val="24"/>
          <w:szCs w:val="24"/>
        </w:rPr>
        <w:t>105</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жизнь подкидывала примеры, заставляющие задумывать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озвращались из Москвы, куда ездили к Калинину проситься на фронт всей бригадой. Принял нас не Калинин, а один из его референтов. Поглядел как на сумасшедших и спросил, указывая на мен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Это с ним-т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мы без него не можем, он нам пиш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ферент пожал плечами и коротким жестом отвел дальнейшие уговоры. Ребята потащили стул-носилки обратно на вокз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рогу сильно бомбили. Доехали до станции Малая Вишера. Простояли полагающиеся пять мину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езд уже собирался тронуться, но внезапно отрывисто, отчаянно, на разные голоса закричали паровоз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бята выхватили меня из вагона, бегом донесли до крохотного домика и посадили на крыльцо. Почему там было безопаснее — не зна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 станцией низко, не торопясь, пролетело несколько бомбардировщиков. Выли они ужасно. Для устрашения их оборудовали специальными сирен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леты скрылись, не причинив никакого вреда. Где-то вдалеке слабенько захлопали зенитки. Дорога была совсем беззащитн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овозы протяжно возвестили отбой. Меня понесли обратно. Все помога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ураки, что не пустили нас на фронт, — сказал Женька, — мы бы не пропали. Видите, какая взаимовыруч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ва меня положили на полку, опять началась истошная разноголосица гудков. Самолеты возвращали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ак и будем бегать? — сказал я ребятам. — Остаемся. Поезд опустел. Все, кроме нас, выскочили и кинулись врассыпну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время: вокруг загремели взрывы. Вагон тряхнуло. Зазвенели разбитые стекла. А перед окном, совсем как в дурном кинокадре, возник черный столб, похожий на смерч.</w:t>
      </w:r>
    </w:p>
    <w:p>
      <w:pPr>
        <w:pStyle w:val="Style23"/>
        <w:ind w:right="-522" w:firstLine="538"/>
        <w:jc w:val="both"/>
        <w:rPr>
          <w:sz w:val="24"/>
          <w:szCs w:val="24"/>
        </w:rPr>
      </w:pPr>
      <w:r>
        <w:rPr>
          <w:sz w:val="24"/>
          <w:szCs w:val="24"/>
        </w:rPr>
        <w:t>106</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он осел, не было ни домика, ни крылечка. А ведь посадили бы меня именно туда, — рука еще помнила (да и сейчас помнит) шершавое прикосновение пери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ещ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53 году институт Турнера устроил встречу бывших воспитанник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ервой женой Леной у меня уже было так плохо, что хоть голову в петлю — какая к черту встреча! Но прислали автобус и пришлось ехать.</w:t>
      </w:r>
    </w:p>
    <w:p>
      <w:pPr>
        <w:pStyle w:val="Style23"/>
        <w:ind w:right="-522" w:firstLine="538"/>
        <w:jc w:val="both"/>
        <w:rPr/>
      </w:pPr>
      <w:r>
        <w:rPr>
          <w:rFonts w:eastAsia="Times New Roman Cyr" w:cs="Times New Roman Cyr" w:ascii="Times New Roman Cyr" w:hAnsi="Times New Roman Cyr"/>
          <w:sz w:val="24"/>
          <w:szCs w:val="24"/>
        </w:rPr>
        <w:t>Надо сказать, мероприятие меня немного развлекло. Вечер был странный — поэтичный и слегка жутковатый. Люди</w:t>
      </w:r>
      <w:r>
        <w:rPr>
          <w:sz w:val="24"/>
          <w:szCs w:val="24"/>
        </w:rPr>
        <w:t xml:space="preserve"> </w:t>
      </w:r>
      <w:r>
        <w:rPr>
          <w:rFonts w:eastAsia="Times New Roman Cyr" w:cs="Times New Roman Cyr" w:ascii="Times New Roman Cyr" w:hAnsi="Times New Roman Cyr"/>
          <w:sz w:val="24"/>
          <w:szCs w:val="24"/>
        </w:rPr>
        <w:t>с палочками, на костылях и в инвалидных креслах вглядывались друг в друга и спрашивали: "Слушайте, а вы в каком году тут лежали?.. До войны или после?.. Погоди, а ты не такой-т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столом рядом со мной сидела молодая милая женщин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Хотите пирожное?</w:t>
      </w:r>
      <w:r>
        <w:rPr>
          <w:sz w:val="24"/>
          <w:szCs w:val="24"/>
        </w:rPr>
        <w:t xml:space="preserve"> — </w:t>
      </w:r>
      <w:r>
        <w:rPr>
          <w:rFonts w:eastAsia="Times New Roman Cyr" w:cs="Times New Roman Cyr" w:ascii="Times New Roman Cyr" w:hAnsi="Times New Roman Cyr"/>
          <w:sz w:val="24"/>
          <w:szCs w:val="24"/>
        </w:rPr>
        <w:t>и безошибочно выбрала мое любимое — "картош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шла Варвара Павловн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Лилечка, а ты помнишь, как заставляла врачей и воспитателей браться за руки и петь:</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Баба сеяла горох, Прыг-скок, прыг-скок!" И крича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рыгайте! Прыгайте! Сколько тебе было</w:t>
      </w:r>
      <w:r>
        <w:rPr>
          <w:sz w:val="24"/>
          <w:szCs w:val="24"/>
        </w:rPr>
        <w:t xml:space="preserve"> — </w:t>
      </w:r>
      <w:r>
        <w:rPr>
          <w:rFonts w:eastAsia="Times New Roman Cyr" w:cs="Times New Roman Cyr" w:ascii="Times New Roman Cyr" w:hAnsi="Times New Roman Cyr"/>
          <w:sz w:val="24"/>
          <w:szCs w:val="24"/>
        </w:rPr>
        <w:t>шес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позвонила мне только через год, узнав, что от меня ушла же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звал ее в гос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рассказала, что в тот вечер не собиралась в институт, у нее были совсем другие план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что-то ее заставило.</w:t>
      </w:r>
    </w:p>
    <w:p>
      <w:pPr>
        <w:pStyle w:val="Style23"/>
        <w:ind w:right="-522" w:firstLine="538"/>
        <w:jc w:val="both"/>
        <w:rPr/>
      </w:pPr>
      <w:r>
        <w:rPr>
          <w:rFonts w:eastAsia="Times New Roman Cyr" w:cs="Times New Roman Cyr" w:ascii="Times New Roman Cyr" w:hAnsi="Times New Roman Cyr"/>
          <w:sz w:val="24"/>
          <w:szCs w:val="24"/>
        </w:rPr>
        <w:t>Если бы не это "что-то", моя жизнь неизбежно</w:t>
      </w:r>
      <w:r>
        <w:rPr>
          <w:sz w:val="24"/>
          <w:szCs w:val="24"/>
        </w:rPr>
        <w:t xml:space="preserve"> </w:t>
      </w:r>
      <w:r>
        <w:rPr>
          <w:rFonts w:eastAsia="Times New Roman Cyr" w:cs="Times New Roman Cyr" w:ascii="Times New Roman Cyr" w:hAnsi="Times New Roman Cyr"/>
          <w:sz w:val="24"/>
          <w:szCs w:val="24"/>
        </w:rPr>
        <w:t>закончилась бы в инвалидном дом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же такое судьба? И что такое случай? И просто ли это спор о терминах?</w:t>
      </w:r>
    </w:p>
    <w:p>
      <w:pPr>
        <w:pStyle w:val="Style23"/>
        <w:ind w:right="-522" w:firstLine="538"/>
        <w:jc w:val="both"/>
        <w:rPr>
          <w:sz w:val="24"/>
          <w:szCs w:val="24"/>
        </w:rPr>
      </w:pPr>
      <w:r>
        <w:rPr>
          <w:sz w:val="24"/>
          <w:szCs w:val="24"/>
        </w:rPr>
        <w:t>107</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ОЮС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нинград долго не бомбили и мы очень гордились эти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ете, Москву бомбили, а нас н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дили слухи: ленинградские зенитчики отрядили делегацию — обучать московских. А то у них как-то не ладило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 понимали, что немцы просто хотят захватить город целым и невредимы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огда их остановили — начало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ый же день самолеты прорвались то ли четырнадцать, то ли семнадцать раз.</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ижу за столом. Мама нервно мечется по комнате. У нее все валится из рук. Она почти в истерик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гасили свет. На окне плотная маскировка, но оно кажется голым и поминутно вспыхивает белым пламен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забыли о том, как огромен город. Кажется, что он сжался в пятачок из нескольких улиц, и по этому пятачку молотят глухие удар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исколько не боюсь, нисколько. Но меня беспрерывно бьет крупная дрожь. И когда я пытаюсь успокаивать маму, голос мой звучит незнакомо и вздрагива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ОКАД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013"/>
        <w:jc w:val="both"/>
        <w:rPr/>
      </w:pPr>
      <w:r>
        <w:rPr>
          <w:sz w:val="24"/>
          <w:szCs w:val="24"/>
        </w:rPr>
        <w:t>"</w:t>
      </w:r>
      <w:r>
        <w:rPr>
          <w:rFonts w:eastAsia="Times New Roman Cyr" w:cs="Times New Roman Cyr" w:ascii="Times New Roman Cyr" w:hAnsi="Times New Roman Cyr"/>
          <w:sz w:val="24"/>
          <w:szCs w:val="24"/>
        </w:rPr>
        <w:t xml:space="preserve">А как у вас дела, мой друг, насчет картошки, </w:t>
      </w:r>
    </w:p>
    <w:p>
      <w:pPr>
        <w:pStyle w:val="Style23"/>
        <w:ind w:right="-522" w:firstLine="20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счет картошки, насчет картошки? </w:t>
      </w:r>
    </w:p>
    <w:p>
      <w:pPr>
        <w:pStyle w:val="Style23"/>
        <w:ind w:right="-522" w:firstLine="20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постном масле из нее вкусны лепешки, </w:t>
      </w:r>
    </w:p>
    <w:p>
      <w:pPr>
        <w:pStyle w:val="Style23"/>
        <w:ind w:right="-522" w:firstLine="20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усны лепешки — один восторг!"</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м счастливым был военный Петроград в 1919 году! О картошке мечтали вполне реально. Картофелины выкатывались на первый план, замещая красоту мир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38"/>
        <w:jc w:val="both"/>
        <w:rPr/>
      </w:pPr>
      <w:r>
        <w:rPr>
          <w:sz w:val="24"/>
          <w:szCs w:val="24"/>
        </w:rPr>
        <w:t>"</w:t>
      </w:r>
      <w:r>
        <w:rPr>
          <w:rFonts w:eastAsia="Times New Roman Cyr" w:cs="Times New Roman Cyr" w:ascii="Times New Roman Cyr" w:hAnsi="Times New Roman Cyr"/>
          <w:sz w:val="24"/>
          <w:szCs w:val="24"/>
        </w:rPr>
        <w:t xml:space="preserve">В лесу, говорят, в бору, говорят,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зет сирень в окошко.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чем, говорят, сирень, говорят?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лучше бы картошка".</w:t>
      </w:r>
    </w:p>
    <w:p>
      <w:pPr>
        <w:pStyle w:val="Style23"/>
        <w:ind w:right="-522" w:firstLine="538"/>
        <w:jc w:val="both"/>
        <w:rPr>
          <w:sz w:val="24"/>
          <w:szCs w:val="24"/>
        </w:rPr>
      </w:pPr>
      <w:r>
        <w:rPr>
          <w:sz w:val="24"/>
          <w:szCs w:val="24"/>
        </w:rPr>
        <w:t>108</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 мамой смутно видим друг друга через комнату. Керосину мало — экономим. Из "буржуйки" падают красные рвущиеся световые бли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ом мама разрезала пайку хлеба пополам — на сегодня и на завтра. Завтрашний кусочек спрятала. Сегодняшний — опять пополам: для меня и для себя. А потом поделила каждую часть на три порции: завтрак, обед и ужи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трак и обед уже миновали. До ужина полтора час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жим одетые, под одеялами, навалив сверху кучу тряпья. Разговариваем, конечно, о еде. Время от времени кладем на язык солинку: все-таки легч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картошку посыпать гусиными шкварками и полить оставшимся жир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борщ лучше варить густой, чтобы ложка стояла. Но я не согласен. Жижа нужна тоже — она сладкая и душистая, как пасхальное ви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такие беседы мы вели месяц назад. А сейчас говорим только о хлебе. Целый вечер.</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13"/>
        <w:jc w:val="both"/>
        <w:rPr/>
      </w:pPr>
      <w:r>
        <w:rPr>
          <w:sz w:val="24"/>
          <w:szCs w:val="24"/>
        </w:rPr>
        <w:t>"</w:t>
      </w:r>
      <w:r>
        <w:rPr>
          <w:rFonts w:eastAsia="Times New Roman Cyr" w:cs="Times New Roman Cyr" w:ascii="Times New Roman Cyr" w:hAnsi="Times New Roman Cyr"/>
          <w:sz w:val="24"/>
          <w:szCs w:val="24"/>
        </w:rPr>
        <w:t>Кто с хлебом слез своих не е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ики тускнеют, догорают ножки последнего сту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13"/>
        <w:jc w:val="both"/>
        <w:rPr/>
      </w:pPr>
      <w:r>
        <w:rPr>
          <w:sz w:val="24"/>
          <w:szCs w:val="24"/>
        </w:rPr>
        <w:t>"</w:t>
      </w:r>
      <w:r>
        <w:rPr>
          <w:rFonts w:eastAsia="Times New Roman Cyr" w:cs="Times New Roman Cyr" w:ascii="Times New Roman Cyr" w:hAnsi="Times New Roman Cyr"/>
          <w:sz w:val="24"/>
          <w:szCs w:val="24"/>
        </w:rPr>
        <w:t xml:space="preserve">Ваня милый, Ваня мой,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ходи ко мне домой.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тебя люблю,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ров тебе куплю.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дрова одна осина —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горят без кероси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лья горят без керосина. Особенно, когда подбросишь книг.</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авчера жгли серию "Золотая библиотека", пощадили "Серебряные конь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чера между дощечками пристроили мою любимую — "Сказки деда-всеведа". И четырехтомник Марка Твена. Но сперва подкладывали в огонь собрание сочинений Шеллера-Михайл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ыгающие пятна на полу бледнеют. Железные листы остынут сразу — в комнате будет почти мороз.</w:t>
      </w:r>
    </w:p>
    <w:p>
      <w:pPr>
        <w:pStyle w:val="Style23"/>
        <w:ind w:right="-522" w:firstLine="538"/>
        <w:jc w:val="both"/>
        <w:rPr>
          <w:sz w:val="24"/>
          <w:szCs w:val="24"/>
        </w:rPr>
      </w:pPr>
      <w:r>
        <w:rPr>
          <w:sz w:val="24"/>
          <w:szCs w:val="24"/>
        </w:rPr>
        <w:t>109</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глу — книжная груда, постепенно оседающая: полки давно стопи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ма нехотя вылезает из-под одеяла, отыскивает книгу потолщ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это? А, узнаю! Аксаков "Детские годы Багрова вну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жели и до Пушкина доберем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ЯВЛ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тене дома большой лист бумаги: "Вожу трупы на кладбище. Плата по соглашени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ГОВОР ДВУХ ДЕТЕЙ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у Сталина, наверное, ни одной вошки на голов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нет, хоть одна да ес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ИТЕ ЕЩЕ САХАРУ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ме сообщили, что умерла тетя Берта. "Как мы все-таки здорово держимся!" — сказал я. Но скоро понял, что нельзя искушать судьбу.</w:t>
      </w:r>
    </w:p>
    <w:p>
      <w:pPr>
        <w:pStyle w:val="Style23"/>
        <w:ind w:right="-522" w:firstLine="538"/>
        <w:jc w:val="both"/>
        <w:rPr/>
      </w:pPr>
      <w:r>
        <w:rPr>
          <w:rFonts w:eastAsia="Times New Roman Cyr" w:cs="Times New Roman Cyr" w:ascii="Times New Roman Cyr" w:hAnsi="Times New Roman Cyr"/>
          <w:sz w:val="24"/>
          <w:szCs w:val="24"/>
        </w:rPr>
        <w:t>Слова мои оказались роковыми. Бабушка, подавленная известием, слегла и больше не вставала. У нее начался голодный</w:t>
      </w:r>
      <w:r>
        <w:rPr>
          <w:sz w:val="24"/>
          <w:szCs w:val="24"/>
        </w:rPr>
        <w:t xml:space="preserve"> </w:t>
      </w:r>
      <w:r>
        <w:rPr>
          <w:rFonts w:eastAsia="Times New Roman Cyr" w:cs="Times New Roman Cyr" w:ascii="Times New Roman Cyr" w:hAnsi="Times New Roman Cyr"/>
          <w:sz w:val="24"/>
          <w:szCs w:val="24"/>
        </w:rPr>
        <w:t>понос. По многу раз в день ее перестила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бушка была без сознания. Иногда, наполовину приходя в себя, она просила: "Дайте мне хоть ложечку крупяного супа!" Она уже не понимала, какая это несбыточная мечт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ом, когда ее поили чаем, она ворчливо бормотала в забытьи: "Не сладко. Положите еще сахару". А всегда она старалась под любым предлогом отказаться даже от того ничтожного кусочка хлеба, который полагался на ее дол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два дня наступила агония. Это случилось утром.</w:t>
      </w:r>
    </w:p>
    <w:p>
      <w:pPr>
        <w:pStyle w:val="Style23"/>
        <w:ind w:right="-522" w:firstLine="538"/>
        <w:jc w:val="both"/>
        <w:rPr>
          <w:sz w:val="24"/>
          <w:szCs w:val="24"/>
        </w:rPr>
      </w:pPr>
      <w:r>
        <w:rPr>
          <w:sz w:val="24"/>
          <w:szCs w:val="24"/>
        </w:rPr>
        <w:t>110</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тя сделала ей впрыскиванье, но оно не помогло. Доктора вызывали позавчера, но мы понимали, что он не прид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бушка изредка еще тихо хрипела, а тетя стояла у окна и рассказывала, какой хороший была бабушка человек, как всем что у нее имелось, она жертвовала для други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ла с работы мама. "Мамочка!" — вскрикнула она испуганно, и обессиленно опустилась на бабушкину кровать. Долго сидела молча, держа бабушкины руки в свои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кажется, что чувства у всех нас были притуплены. Во всяком случае, никто не плакал.</w:t>
      </w:r>
    </w:p>
    <w:p>
      <w:pPr>
        <w:pStyle w:val="Style23"/>
        <w:ind w:right="-522" w:firstLine="538"/>
        <w:jc w:val="both"/>
        <w:rPr/>
      </w:pPr>
      <w:r>
        <w:rPr>
          <w:rFonts w:eastAsia="Times New Roman Cyr" w:cs="Times New Roman Cyr" w:ascii="Times New Roman Cyr" w:hAnsi="Times New Roman Cyr"/>
          <w:sz w:val="24"/>
          <w:szCs w:val="24"/>
        </w:rPr>
        <w:t>Меня, как всегда,</w:t>
      </w:r>
      <w:r>
        <w:rPr>
          <w:sz w:val="24"/>
          <w:szCs w:val="24"/>
        </w:rPr>
        <w:t xml:space="preserve"> </w:t>
      </w:r>
      <w:r>
        <w:rPr>
          <w:rFonts w:eastAsia="Times New Roman Cyr" w:cs="Times New Roman Cyr" w:ascii="Times New Roman Cyr" w:hAnsi="Times New Roman Cyr"/>
          <w:sz w:val="24"/>
          <w:szCs w:val="24"/>
        </w:rPr>
        <w:t>мучили угрызения совести. Я вспоминал, как бабушка в разгар бомбежек ежедневно приносила мне в убежище обед. (Таскать меня было некому, и я пролежал там около трех недель.) Как лопнули трубы, погасло электричество, и в кромешной тьме она бродила по залитому водой полу, отыскивая дверь. Как грубо и пренебрежительно я с ней обращал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смертельную опасность (можно было по дороге упасть от слабости и замерзнуть), мама, как мы ее ни отговаривали, повезла бабушку на саночках на далекое еврейское кладбищ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она шла по кладбищу, к ней приблизился человек. Мама держала в руках кусок хлеба — заплатить за похороны. Человек выхватил у мамы хлеб и свалился. Так он лежал у ее ног на снегу и ел этот хлеб.</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меня была бабушка Мирра —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ма мамы, начало начал.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вались бомбы, дрожала квартира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от голода город кричал.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аба Мирра к окну подходила,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низ глядела сквозь холод стекла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за каждого</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ога молила...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еще она сделать могла?</w:t>
      </w:r>
    </w:p>
    <w:p>
      <w:pPr>
        <w:pStyle w:val="Style23"/>
        <w:ind w:right="-522" w:firstLine="538"/>
        <w:jc w:val="both"/>
        <w:rPr>
          <w:sz w:val="24"/>
          <w:szCs w:val="24"/>
        </w:rPr>
      </w:pPr>
      <w:r>
        <w:rPr>
          <w:sz w:val="24"/>
          <w:szCs w:val="24"/>
        </w:rPr>
        <w:t>111</w:t>
      </w:r>
    </w:p>
    <w:p>
      <w:pPr>
        <w:pStyle w:val="Style23"/>
        <w:ind w:right="-522" w:firstLine="538"/>
        <w:jc w:val="both"/>
        <w:rPr>
          <w:sz w:val="24"/>
          <w:szCs w:val="24"/>
        </w:rPr>
      </w:pPr>
      <w:r>
        <w:rPr>
          <w:sz w:val="24"/>
          <w:szCs w:val="24"/>
        </w:rPr>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тер памяти треплет страницу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кричит, и за горло берет.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не равнина огромная снится,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с ключами стою у ворот.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ьется очередь — люди без плоти,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стою я на страже в раю...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бы всех отстранил: "Подождете!'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пустил туда бабку мо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ТРЕЛ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Однажды в институте Турнера Федя Кайсиди, пятнадцатилетний верзила,</w:t>
      </w:r>
      <w:r>
        <w:rPr>
          <w:sz w:val="24"/>
          <w:szCs w:val="24"/>
        </w:rPr>
        <w:t xml:space="preserve"> </w:t>
      </w:r>
      <w:r>
        <w:rPr>
          <w:rFonts w:eastAsia="Times New Roman Cyr" w:cs="Times New Roman Cyr" w:ascii="Times New Roman Cyr" w:hAnsi="Times New Roman Cyr"/>
          <w:sz w:val="24"/>
          <w:szCs w:val="24"/>
        </w:rPr>
        <w:t>рассвирепев, стал швырять в меня, десятилетнего, разные предмет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оба были лежачие, и швырял он их через две пустые крова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еня летели шахматная доска, увесистые линейки, граненые стаканы, ботинки, книги в тяжелых переплета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тарался защититься подушкой и одеялом, но шахматная доска рассекла мне пальцы, да и одеяло было не ватно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ню свое главное ощущение — тоскливое, смешанное с ужасом ожидание: "Неужели это никогда не кончи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и странно, похожее чувство я испытал во время обстрела Ленингра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ряю вас, это очень страшно — слышать все от начала до конца: глухой далекий удар, нарастающий свист и близкий грохот разры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ждый раз мысль: пронесло, опять не в мен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знакомое, смешанное с ужасом ожидание — пожалуй, даже не ожидание, а просто тоска: "Неужели зто никогда не кончи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 окном грохочут пушки,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екла вышибло волной.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заткнул окно подушкой.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ругом — мороз сквозной.</w:t>
      </w:r>
    </w:p>
    <w:p>
      <w:pPr>
        <w:pStyle w:val="Style23"/>
        <w:ind w:right="-522" w:firstLine="538"/>
        <w:jc w:val="both"/>
        <w:rPr>
          <w:sz w:val="24"/>
          <w:szCs w:val="24"/>
        </w:rPr>
      </w:pPr>
      <w:r>
        <w:rPr>
          <w:sz w:val="24"/>
          <w:szCs w:val="24"/>
        </w:rPr>
        <w:t>112</w:t>
      </w:r>
    </w:p>
    <w:p>
      <w:pPr>
        <w:pStyle w:val="Style23"/>
        <w:ind w:right="-522" w:firstLine="538"/>
        <w:jc w:val="both"/>
        <w:rPr>
          <w:sz w:val="24"/>
          <w:szCs w:val="24"/>
        </w:rPr>
      </w:pPr>
      <w:r>
        <w:rPr>
          <w:sz w:val="24"/>
          <w:szCs w:val="24"/>
        </w:rPr>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 окном грохочут пушки,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нег и вечер за окном.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ум! — и на стекле подушка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мным выступит пятном.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ум! — в буфете звон посуды.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м! — не смерть ли? Все равно...</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икогда я не забуду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черное пят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КОВК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е маленькие черные подковки — как бы из твердой резины, с забитыми в них зачем-то желтыми гвоздиками, которые мы выдергивали клещ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ковки эти нужно было варить много часов. Получалось нечто вроде студня. Солили и е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чицу вымачивали три дня. Потом пекли лепешки. Говорят, часто это приводило к язве желуд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ызли горькую дуранду, жевали несъедобные шрот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шек и собак не пробовал, за что благодарен судьбе до нынешнего дн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ые послеголодные годы я мог съесть 100—150 грамм масла без всего — даже вспоминать против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еперь, через сорок лет после блокадной зимы, перед каждой вечеринкой во мне оживает страх, и я нуднича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А вы в булочную сходил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меня сердят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 сходим еще, успее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то и дело представляю себе: булочная закрыта, стол ломится от салатов и разносолов, но на нем нет самого главного — хлеба.</w:t>
      </w:r>
    </w:p>
    <w:p>
      <w:pPr>
        <w:pStyle w:val="Style23"/>
        <w:ind w:right="-522" w:firstLine="538"/>
        <w:jc w:val="both"/>
        <w:rPr>
          <w:sz w:val="24"/>
          <w:szCs w:val="24"/>
        </w:rPr>
      </w:pPr>
      <w:r>
        <w:rPr>
          <w:sz w:val="24"/>
          <w:szCs w:val="24"/>
        </w:rPr>
        <w:t>113</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ЭТО СЛУЧИЛОС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пиной сестре, тете Рахили, неожиданно повезло. Ночью пришли арестовывать соседа по квартире — крупного спекулянта. (Вероятно, у него-то мама и покупала подков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юю минуту он ухитрился выбросить толстую пачку денег.</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тя Рахиль наткнулась на них уже днем, когда несла в кухню кастрюлю снега. Пачка лопнула и купюры лежали на полу жирным веер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локадном Ленинграде деньги мало что значили, однако сумма была так велика, что могла спасти от голодной смер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вину тетя Рахиль отдала нам. Стала возможной эвакуация.</w:t>
      </w:r>
    </w:p>
    <w:p>
      <w:pPr>
        <w:pStyle w:val="Style23"/>
        <w:ind w:right="-522" w:firstLine="538"/>
        <w:jc w:val="both"/>
        <w:rPr/>
      </w:pPr>
      <w:r>
        <w:rPr>
          <w:rFonts w:eastAsia="Times New Roman Cyr" w:cs="Times New Roman Cyr" w:ascii="Times New Roman Cyr" w:hAnsi="Times New Roman Cyr"/>
          <w:sz w:val="24"/>
          <w:szCs w:val="24"/>
        </w:rPr>
        <w:t>Но</w:t>
      </w:r>
      <w:r>
        <w:rPr>
          <w:sz w:val="24"/>
          <w:szCs w:val="24"/>
        </w:rPr>
        <w:t xml:space="preserve"> </w:t>
      </w:r>
      <w:r>
        <w:rPr>
          <w:rFonts w:eastAsia="Times New Roman Cyr" w:cs="Times New Roman Cyr" w:ascii="Times New Roman Cyr" w:hAnsi="Times New Roman Cyr"/>
          <w:sz w:val="24"/>
          <w:szCs w:val="24"/>
        </w:rPr>
        <w:t>не хотелось, Боже мой, как не хотело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но устроен человек: я ничем не мог помочь моему городу, я мог только замерзнуть, погибнуть от истощения, пропасть. И все же отъезд ощущался, как предательств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лежал под грудой тряпья, слушал по радио стихи Ольги Берггольц и плак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ЬГА ФЕДОРОВНА БЕРГГОЛЬЦ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Ольгой Федоровной Берггольц я разговаривал только по телефону, но ее ужасная судьба потрясает мое воображ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астливая комсомольская юность — веселая, напористая, неразумная. Первые стихи в журналах "Красная новь" и "Красная панорам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печатали охотно и снисходительно. Да и общий уровень был — прямо скажем — не слишком-то высо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ЛАПП — Ленинградская Ассоциация Пролетарских Писателей, которую возглавляют Чумандрин и Либединский.</w:t>
      </w:r>
    </w:p>
    <w:p>
      <w:pPr>
        <w:pStyle w:val="Style23"/>
        <w:ind w:right="-522" w:firstLine="538"/>
        <w:jc w:val="both"/>
        <w:rPr/>
      </w:pPr>
      <w:r>
        <w:rPr>
          <w:rFonts w:eastAsia="Times New Roman Cyr" w:cs="Times New Roman Cyr" w:ascii="Times New Roman Cyr" w:hAnsi="Times New Roman Cyr"/>
          <w:sz w:val="24"/>
          <w:szCs w:val="24"/>
        </w:rPr>
        <w:t xml:space="preserve">Берггольц </w:t>
      </w:r>
      <w:r>
        <w:rPr>
          <w:sz w:val="24"/>
          <w:szCs w:val="24"/>
        </w:rPr>
        <w:t xml:space="preserve">— </w:t>
      </w:r>
      <w:r>
        <w:rPr>
          <w:rFonts w:eastAsia="Times New Roman Cyr" w:cs="Times New Roman Cyr" w:ascii="Times New Roman Cyr" w:hAnsi="Times New Roman Cyr"/>
          <w:sz w:val="24"/>
          <w:szCs w:val="24"/>
        </w:rPr>
        <w:t>активистка. Собрания и диспуты бурлят на</w:t>
      </w:r>
    </w:p>
    <w:p>
      <w:pPr>
        <w:pStyle w:val="Style23"/>
        <w:ind w:right="-522" w:firstLine="538"/>
        <w:jc w:val="both"/>
        <w:rPr>
          <w:sz w:val="24"/>
          <w:szCs w:val="24"/>
        </w:rPr>
      </w:pPr>
      <w:r>
        <w:rPr>
          <w:sz w:val="24"/>
          <w:szCs w:val="24"/>
        </w:rPr>
        <w:t>114</w:t>
      </w:r>
    </w:p>
    <w:p>
      <w:pPr>
        <w:pStyle w:val="Style23"/>
        <w:ind w:right="-522" w:firstLine="538"/>
        <w:jc w:val="both"/>
        <w:rPr>
          <w:sz w:val="24"/>
          <w:szCs w:val="24"/>
        </w:rPr>
      </w:pPr>
      <w:r>
        <w:rPr>
          <w:sz w:val="24"/>
          <w:szCs w:val="24"/>
        </w:rPr>
      </w:r>
    </w:p>
    <w:p>
      <w:pPr>
        <w:pStyle w:val="Style23"/>
        <w:ind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нтанке, в Доме печати. Иногда на них приезжает из Москвы сам Аверба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ьга Федоровна очень привлекательна. Она совсем девочка — белокурая, с длинной косой. В нее влюбляется замечательный поэт Борис Корнил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осите советского школьник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ие стихи написал Михаил Светлов? Ответ будет мгновенным:</w:t>
      </w:r>
    </w:p>
    <w:p>
      <w:pPr>
        <w:pStyle w:val="Style23"/>
        <w:ind w:right="-522" w:firstLine="538"/>
        <w:jc w:val="both"/>
        <w:rPr/>
      </w:pPr>
      <w:r>
        <w:rPr>
          <w:sz w:val="24"/>
          <w:szCs w:val="24"/>
        </w:rPr>
        <w:t xml:space="preserve">—  </w:t>
      </w:r>
      <w:r>
        <w:rPr>
          <w:sz w:val="24"/>
          <w:szCs w:val="24"/>
        </w:rPr>
        <w:t>"</w:t>
      </w:r>
      <w:r>
        <w:rPr>
          <w:rFonts w:eastAsia="Times New Roman Cyr" w:cs="Times New Roman Cyr" w:ascii="Times New Roman Cyr" w:hAnsi="Times New Roman Cyr"/>
          <w:sz w:val="24"/>
          <w:szCs w:val="24"/>
        </w:rPr>
        <w:t>Каховку" и "Гренад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что написал Борис Корнил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школьник подумает. Но если он часто слушает радио, то все же ответи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орнилов сочинил текст песни "Нас утро встречает прохладой". Все ясно. Выводы делайте с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не, чтобы зазвенели его строки, даже не нужно раскрывать книж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13"/>
        <w:jc w:val="both"/>
        <w:rPr/>
      </w:pPr>
      <w:r>
        <w:rPr>
          <w:sz w:val="24"/>
          <w:szCs w:val="24"/>
        </w:rPr>
        <w:t>"</w:t>
      </w:r>
      <w:r>
        <w:rPr>
          <w:rFonts w:eastAsia="Times New Roman Cyr" w:cs="Times New Roman Cyr" w:ascii="Times New Roman Cyr" w:hAnsi="Times New Roman Cyr"/>
          <w:sz w:val="24"/>
          <w:szCs w:val="24"/>
        </w:rPr>
        <w:t xml:space="preserve">Гуси-лебеди пролетели,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уть касаясь крылом воды.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лакать девушки захотели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неясной еще беды.</w:t>
      </w:r>
    </w:p>
    <w:p>
      <w:pPr>
        <w:pStyle w:val="Style23"/>
        <w:ind w:right="-522" w:firstLine="2813"/>
        <w:jc w:val="both"/>
        <w:rPr>
          <w:sz w:val="24"/>
          <w:szCs w:val="24"/>
        </w:rPr>
      </w:pPr>
      <w:r>
        <w:rPr>
          <w:sz w:val="24"/>
          <w:szCs w:val="24"/>
        </w:rPr>
        <w:t>........................................</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гуляем еще немного...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у нас вечера свежи!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кажи мне, за ради Бога,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де же керженская дорога,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но покаж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словно перелистнули несколько страниц:</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25"/>
        <w:jc w:val="both"/>
        <w:rPr/>
      </w:pPr>
      <w:r>
        <w:rPr>
          <w:sz w:val="24"/>
          <w:szCs w:val="24"/>
        </w:rPr>
        <w:t>"</w:t>
      </w:r>
      <w:r>
        <w:rPr>
          <w:rFonts w:eastAsia="Times New Roman Cyr" w:cs="Times New Roman Cyr" w:ascii="Times New Roman Cyr" w:hAnsi="Times New Roman Cyr"/>
          <w:sz w:val="24"/>
          <w:szCs w:val="24"/>
        </w:rPr>
        <w:t xml:space="preserve">И молчит она, все в мире забывая, —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за песней, как за гибелью, слежу...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аль накинута на плечи пуховая... </w:t>
      </w:r>
    </w:p>
    <w:p>
      <w:pPr>
        <w:pStyle w:val="Style23"/>
        <w:ind w:right="-522" w:firstLine="2525"/>
        <w:jc w:val="both"/>
        <w:rPr/>
      </w:pPr>
      <w:r>
        <w:rPr>
          <w:sz w:val="24"/>
          <w:szCs w:val="24"/>
        </w:rPr>
        <w:t>"</w:t>
      </w:r>
      <w:r>
        <w:rPr>
          <w:rFonts w:eastAsia="Times New Roman Cyr" w:cs="Times New Roman Cyr" w:ascii="Times New Roman Cyr" w:hAnsi="Times New Roman Cyr"/>
          <w:sz w:val="24"/>
          <w:szCs w:val="24"/>
        </w:rPr>
        <w:t>Ты куда же, Серафима?" — "Ухож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к Ольги Федоровны оказался недолговечным. Муж пил, дебоширил. Да и не везло им. В газете "Известия" появилась короткая фраза в черной рамке:</w:t>
      </w:r>
    </w:p>
    <w:p>
      <w:pPr>
        <w:pStyle w:val="Style23"/>
        <w:ind w:right="-522" w:firstLine="538"/>
        <w:jc w:val="both"/>
        <w:rPr>
          <w:sz w:val="24"/>
          <w:szCs w:val="24"/>
        </w:rPr>
      </w:pPr>
      <w:r>
        <w:rPr>
          <w:sz w:val="24"/>
          <w:szCs w:val="24"/>
        </w:rPr>
        <w:t>115</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sz w:val="24"/>
          <w:szCs w:val="24"/>
        </w:rPr>
        <w:t>"</w:t>
      </w:r>
      <w:r>
        <w:rPr>
          <w:rFonts w:eastAsia="Times New Roman Cyr" w:cs="Times New Roman Cyr" w:ascii="Times New Roman Cyr" w:hAnsi="Times New Roman Cyr"/>
          <w:sz w:val="24"/>
          <w:szCs w:val="24"/>
        </w:rPr>
        <w:t>Борис Корнилов извещает о смерти дочер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некоторое время Берггольц вышла замуж за литературоведа Николая Молчан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ще немного о Корнилов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 тот редкий случай, когда на щит поднимали человека действительно талантливо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ервом съезде писателей о нем говорил Бухари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ма "Триполье" расхваливалась на все лады.</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Моя Африка" печаталась в "Правде" — я помню это зрительно до сих пор.</w:t>
      </w:r>
    </w:p>
    <w:p>
      <w:pPr>
        <w:pStyle w:val="Style23"/>
        <w:ind w:right="-522" w:firstLine="538"/>
        <w:jc w:val="both"/>
        <w:rPr/>
      </w:pPr>
      <w:r>
        <w:rPr>
          <w:rFonts w:eastAsia="Times New Roman Cyr" w:cs="Times New Roman Cyr" w:ascii="Times New Roman Cyr" w:hAnsi="Times New Roman Cyr"/>
          <w:sz w:val="24"/>
          <w:szCs w:val="24"/>
        </w:rPr>
        <w:t>Но у больших поэтов есть странное свойство — предощущение грядущего. "Не спрашивай, по ком звонит колокол — он звонит по тебе"</w:t>
      </w:r>
      <w:r>
        <w:rPr>
          <w:sz w:val="24"/>
          <w:szCs w:val="24"/>
        </w:rPr>
        <w:t xml:space="preserve">. </w:t>
      </w:r>
      <w:r>
        <w:rPr>
          <w:rFonts w:eastAsia="Times New Roman Cyr" w:cs="Times New Roman Cyr" w:ascii="Times New Roman Cyr" w:hAnsi="Times New Roman Cyr"/>
          <w:sz w:val="24"/>
          <w:szCs w:val="24"/>
        </w:rPr>
        <w:t>И как плач о жизни, как пророческое сожаление о пропащей молодости, слышу я реквием из "Триполь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25"/>
        <w:jc w:val="both"/>
        <w:rPr/>
      </w:pPr>
      <w:r>
        <w:rPr>
          <w:sz w:val="24"/>
          <w:szCs w:val="24"/>
        </w:rPr>
        <w:t>"</w:t>
      </w:r>
      <w:r>
        <w:rPr>
          <w:rFonts w:eastAsia="Times New Roman Cyr" w:cs="Times New Roman Cyr" w:ascii="Times New Roman Cyr" w:hAnsi="Times New Roman Cyr"/>
          <w:sz w:val="24"/>
          <w:szCs w:val="24"/>
        </w:rPr>
        <w:t>Я скоро погибну в развале ночей</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рухну, темнея от злости.</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белый, слюнявый, объест меня червь,</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вит лишь череп да кости.</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д ноги милой моей попаду</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мытою костью нагою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не узнает меня на ходу</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ереп отбросит ногою.</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есни певал - молодой, холостой,</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жизни особенно жаден...</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же я в землю гляжу пустотой</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зных отшлифованных впадин.</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м же рубился я, сталью звеня?</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м полюбил тебя, банда?</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мне утеха, что после меня</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ется череп... и амб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идцать седьмом году выяснилось, что высокая оценка Бухарина забыт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м почуял перемену ветра Анатолий Тарасенков. Хотя в "Литературном современнике" напечатали еще каким-то  чудом цикл "Стихи о Пушкине" — последняя прижизнен-</w:t>
      </w:r>
    </w:p>
    <w:p>
      <w:pPr>
        <w:pStyle w:val="Style23"/>
        <w:ind w:right="-522" w:firstLine="538"/>
        <w:jc w:val="both"/>
        <w:rPr>
          <w:sz w:val="24"/>
          <w:szCs w:val="24"/>
        </w:rPr>
      </w:pPr>
      <w:r>
        <w:rPr>
          <w:sz w:val="24"/>
          <w:szCs w:val="24"/>
        </w:rPr>
        <w:t>116</w:t>
      </w:r>
    </w:p>
    <w:p>
      <w:pPr>
        <w:pStyle w:val="Style23"/>
        <w:ind w:right="-522" w:firstLine="538"/>
        <w:jc w:val="both"/>
        <w:rPr>
          <w:sz w:val="24"/>
          <w:szCs w:val="24"/>
        </w:rPr>
      </w:pPr>
      <w:r>
        <w:rPr>
          <w:sz w:val="24"/>
          <w:szCs w:val="24"/>
        </w:rPr>
      </w:r>
    </w:p>
    <w:p>
      <w:pPr>
        <w:pStyle w:val="Style23"/>
        <w:ind w:right="-522" w:firstLine="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я публикация поэта — критик писал о нем уже в прошедшем времени: "Подвизался в литературе и некий Борис Корнил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затем широко раскинулся по газетам и журналам собачий гон:</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Торопливая и безграмотная мазня..."</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Набор слов..."</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Пошлость и беспардонная болтовн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елось крикнуть: "Остановитесь! Нельзя же так! Вспомните, что вы писали полтора года назад!"</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е там — охота продолжала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Ленинградская правда" поместила откровенно доносительскую статью Льва Абрамовича Плоткина. На следующий день Корнилов был арестован. В 1938 году его уби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ггольц не верила в Бога. Но она любила показывать друзьям принадлежавшую семье редкую икону: Богородица, прикладывающая палец к губа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видно, Ольга Федоровна не вняла предупреждению и сказала что-то неосторожное. Падала на нее и тень первого муж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е забра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ждала ребенка и на допросах ее не били. Просто заперли в стенном шкафу, и она простояла так трое суток. Когда дверцу открыли, она вывалилась оттуда — ноги распухли и не держа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ы были самыми печальны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ят, что в последующие годы Ольга Федоровна страстно хотела иметь ребенка. Но каждый раз на том же месяце, буквально день в день все повторяло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свое, недолгое по нашим масштабам, одногодичное заключение она поплатилась материнств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совершенно непонятен ее неожиданный взлет, но факт остается фактом: в блокадные годы Ольга Берггольц, ничем прежде не выделявшаяся, стала душой и устами осажденного Ленингра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 репродукторе, на фоне постукивающего метро-</w:t>
      </w:r>
    </w:p>
    <w:p>
      <w:pPr>
        <w:pStyle w:val="Style23"/>
        <w:ind w:right="-522" w:firstLine="538"/>
        <w:jc w:val="both"/>
        <w:rPr>
          <w:sz w:val="24"/>
          <w:szCs w:val="24"/>
        </w:rPr>
      </w:pPr>
      <w:r>
        <w:rPr>
          <w:sz w:val="24"/>
          <w:szCs w:val="24"/>
        </w:rPr>
        <w:t>117</w:t>
      </w:r>
    </w:p>
    <w:p>
      <w:pPr>
        <w:pStyle w:val="Style23"/>
        <w:ind w:right="-522" w:firstLine="538"/>
        <w:jc w:val="both"/>
        <w:rPr>
          <w:sz w:val="24"/>
          <w:szCs w:val="24"/>
        </w:rPr>
      </w:pPr>
      <w:r>
        <w:rPr>
          <w:sz w:val="24"/>
          <w:szCs w:val="24"/>
        </w:rPr>
      </w:r>
    </w:p>
    <w:p>
      <w:pPr>
        <w:pStyle w:val="Style23"/>
        <w:ind w:right="-522" w:firstLin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а, в промежутке между двумя тревогами, возникал ее негромкий, слегка картавящий голос, делалось спокойне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она брала? Наверное, человечностью и обыденностью.</w:t>
      </w:r>
    </w:p>
    <w:p>
      <w:pPr>
        <w:pStyle w:val="Style23"/>
        <w:ind w:right="-522" w:firstLine="538"/>
        <w:jc w:val="both"/>
        <w:rPr/>
      </w:pPr>
      <w:r>
        <w:rPr>
          <w:rFonts w:eastAsia="Times New Roman Cyr" w:cs="Times New Roman Cyr" w:ascii="Times New Roman Cyr" w:hAnsi="Times New Roman Cyr"/>
          <w:sz w:val="24"/>
          <w:szCs w:val="24"/>
        </w:rPr>
        <w:t>Как будто женщина, живущая рядом за стеной, случайно</w:t>
      </w:r>
      <w:r>
        <w:rPr>
          <w:sz w:val="24"/>
          <w:szCs w:val="24"/>
        </w:rPr>
        <w:t xml:space="preserve"> </w:t>
      </w:r>
      <w:r>
        <w:rPr>
          <w:rFonts w:eastAsia="Times New Roman Cyr" w:cs="Times New Roman Cyr" w:ascii="Times New Roman Cyr" w:hAnsi="Times New Roman Cyr"/>
          <w:sz w:val="24"/>
          <w:szCs w:val="24"/>
        </w:rPr>
        <w:t>попала в Смольный, услышала там последние новости, и делится ими не с целым городом, а с соседями по квартир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овости-то, по правде говоря, не Бог весть какие, а все-таки легч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залось, ты спрашив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ынесу ли? Хватит ли терпенья?</w:t>
      </w:r>
    </w:p>
    <w:p>
      <w:pPr>
        <w:pStyle w:val="Style23"/>
        <w:ind w:right="-522" w:firstLine="538"/>
        <w:jc w:val="both"/>
        <w:rPr/>
      </w:pPr>
      <w:r>
        <w:rPr>
          <w:rFonts w:eastAsia="Times New Roman Cyr" w:cs="Times New Roman Cyr" w:ascii="Times New Roman Cyr" w:hAnsi="Times New Roman Cyr"/>
          <w:sz w:val="24"/>
          <w:szCs w:val="24"/>
        </w:rPr>
        <w:t>А она отвечала —</w:t>
      </w:r>
      <w:r>
        <w:rPr>
          <w:sz w:val="24"/>
          <w:szCs w:val="24"/>
        </w:rPr>
        <w:t xml:space="preserve"> </w:t>
      </w:r>
      <w:r>
        <w:rPr>
          <w:rFonts w:eastAsia="Times New Roman Cyr" w:cs="Times New Roman Cyr" w:ascii="Times New Roman Cyr" w:hAnsi="Times New Roman Cyr"/>
          <w:sz w:val="24"/>
          <w:szCs w:val="24"/>
        </w:rPr>
        <w:t>рассудительно и нетороплив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ынесешь. Дотерпишь. Доживеш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Господи, как хотелось ей верит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00"/>
        <w:jc w:val="both"/>
        <w:rPr/>
      </w:pPr>
      <w:r>
        <w:rPr>
          <w:sz w:val="24"/>
          <w:szCs w:val="24"/>
        </w:rPr>
        <w:t>"</w:t>
      </w:r>
      <w:r>
        <w:rPr>
          <w:rFonts w:eastAsia="Times New Roman Cyr" w:cs="Times New Roman Cyr" w:ascii="Times New Roman Cyr" w:hAnsi="Times New Roman Cyr"/>
          <w:sz w:val="24"/>
          <w:szCs w:val="24"/>
        </w:rPr>
        <w:t>Был день как день,</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 мне пришла подруга,</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лача рассказала, что вчера</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ственного схоронила друга,</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ы молчали с нею до утра.</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е ж я могла найти слова?</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оже ленинградская вд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ленинградская вдова. "На охтенском, на правом берегу" она схоронила своего второго мужа, умершего от голода. Значит, она не пользовалась никакими номенклатурными благами: то ли отказывалась, то ли не предлага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хочу судить о стихах, но содержащиеся в них новеллы отличаются удивительной достоверностью и благородств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50"/>
        <w:jc w:val="both"/>
        <w:rPr/>
      </w:pPr>
      <w:r>
        <w:rPr>
          <w:sz w:val="24"/>
          <w:szCs w:val="24"/>
        </w:rPr>
        <w:t>"</w:t>
      </w:r>
      <w:r>
        <w:rPr>
          <w:rFonts w:eastAsia="Times New Roman Cyr" w:cs="Times New Roman Cyr" w:ascii="Times New Roman Cyr" w:hAnsi="Times New Roman Cyr"/>
          <w:sz w:val="24"/>
          <w:szCs w:val="24"/>
        </w:rPr>
        <w:t xml:space="preserve">Я, как рубеж, запомню вечер: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кабрь, безогненная мгла,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хлеб в руке домой несла,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друг соседка мне навстречу. </w:t>
      </w:r>
    </w:p>
    <w:p>
      <w:pPr>
        <w:pStyle w:val="Style23"/>
        <w:ind w:right="-522" w:firstLine="2550"/>
        <w:jc w:val="both"/>
        <w:rPr/>
      </w:pPr>
      <w:r>
        <w:rPr>
          <w:sz w:val="24"/>
          <w:szCs w:val="24"/>
        </w:rPr>
        <w:t xml:space="preserve">— </w:t>
      </w:r>
      <w:r>
        <w:rPr>
          <w:rFonts w:eastAsia="Times New Roman Cyr" w:cs="Times New Roman Cyr" w:ascii="Times New Roman Cyr" w:hAnsi="Times New Roman Cyr"/>
          <w:sz w:val="24"/>
          <w:szCs w:val="24"/>
        </w:rPr>
        <w:t xml:space="preserve">Сменяй на платье, — говорит, </w:t>
      </w:r>
    </w:p>
    <w:p>
      <w:pPr>
        <w:pStyle w:val="Style23"/>
        <w:ind w:right="-522" w:firstLine="2550"/>
        <w:jc w:val="both"/>
        <w:rPr/>
      </w:pPr>
      <w:r>
        <w:rPr>
          <w:sz w:val="24"/>
          <w:szCs w:val="24"/>
        </w:rPr>
        <w:t xml:space="preserve">— </w:t>
      </w:r>
      <w:r>
        <w:rPr>
          <w:rFonts w:eastAsia="Times New Roman Cyr" w:cs="Times New Roman Cyr" w:ascii="Times New Roman Cyr" w:hAnsi="Times New Roman Cyr"/>
          <w:sz w:val="24"/>
          <w:szCs w:val="24"/>
        </w:rPr>
        <w:t xml:space="preserve">Менять не хочешь, дай по дружбе.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сятый день, как дочь лежит: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хороню. Ей гробик нужен.</w:t>
      </w:r>
    </w:p>
    <w:p>
      <w:pPr>
        <w:pStyle w:val="Style23"/>
        <w:ind w:right="-522" w:firstLine="538"/>
        <w:jc w:val="both"/>
        <w:rPr>
          <w:sz w:val="24"/>
          <w:szCs w:val="24"/>
        </w:rPr>
      </w:pPr>
      <w:r>
        <w:rPr>
          <w:sz w:val="24"/>
          <w:szCs w:val="24"/>
        </w:rPr>
        <w:t>118</w:t>
      </w:r>
    </w:p>
    <w:p>
      <w:pPr>
        <w:pStyle w:val="Style23"/>
        <w:ind w:right="-522" w:firstLine="538"/>
        <w:jc w:val="both"/>
        <w:rPr>
          <w:sz w:val="24"/>
          <w:szCs w:val="24"/>
        </w:rPr>
      </w:pPr>
      <w:r>
        <w:rPr>
          <w:sz w:val="24"/>
          <w:szCs w:val="24"/>
        </w:rPr>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за хлеб сколотят нам.</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ай. Ведь ты сама рожала...</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сказала: Не отдам,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бедный ломоть крепче сжала...</w:t>
      </w:r>
    </w:p>
    <w:p>
      <w:pPr>
        <w:pStyle w:val="Style23"/>
        <w:ind w:right="-522" w:firstLine="2550"/>
        <w:jc w:val="both"/>
        <w:rPr/>
      </w:pPr>
      <w:r>
        <w:rPr>
          <w:rFonts w:eastAsia="Times New Roman Cyr" w:cs="Times New Roman Cyr" w:ascii="Times New Roman Cyr" w:hAnsi="Times New Roman Cyr"/>
          <w:sz w:val="24"/>
          <w:szCs w:val="24"/>
        </w:rPr>
        <w:t>И сил</w:t>
      </w:r>
      <w:r>
        <w:rPr>
          <w:sz w:val="24"/>
          <w:szCs w:val="24"/>
        </w:rPr>
        <w:t xml:space="preserve"> </w:t>
      </w:r>
      <w:r>
        <w:rPr>
          <w:rFonts w:eastAsia="Times New Roman Cyr" w:cs="Times New Roman Cyr" w:ascii="Times New Roman Cyr" w:hAnsi="Times New Roman Cyr"/>
          <w:sz w:val="24"/>
          <w:szCs w:val="24"/>
        </w:rPr>
        <w:t>хватило привести</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е к себе, шепнув угрюмо:</w:t>
      </w:r>
    </w:p>
    <w:p>
      <w:pPr>
        <w:pStyle w:val="Style23"/>
        <w:ind w:right="-522" w:firstLine="2550"/>
        <w:jc w:val="both"/>
        <w:rPr/>
      </w:pPr>
      <w:r>
        <w:rPr>
          <w:sz w:val="24"/>
          <w:szCs w:val="24"/>
        </w:rPr>
        <w:t xml:space="preserve">— </w:t>
      </w:r>
      <w:r>
        <w:rPr>
          <w:rFonts w:eastAsia="Times New Roman Cyr" w:cs="Times New Roman Cyr" w:ascii="Times New Roman Cyr" w:hAnsi="Times New Roman Cyr"/>
          <w:sz w:val="24"/>
          <w:szCs w:val="24"/>
        </w:rPr>
        <w:t>На, съешь кусочек, съешь... прости!</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для живых не жаль, не дума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кажется, ни у кого нет таких пронзительно-зримых описаний полумертвого Ленингра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300"/>
        <w:jc w:val="both"/>
        <w:rPr/>
      </w:pPr>
      <w:r>
        <w:rPr>
          <w:sz w:val="24"/>
          <w:szCs w:val="24"/>
        </w:rPr>
        <w:t>"</w:t>
      </w:r>
      <w:r>
        <w:rPr>
          <w:rFonts w:eastAsia="Times New Roman Cyr" w:cs="Times New Roman Cyr" w:ascii="Times New Roman Cyr" w:hAnsi="Times New Roman Cyr"/>
          <w:sz w:val="24"/>
          <w:szCs w:val="24"/>
        </w:rPr>
        <w:t xml:space="preserve">А город был в дремучий убран иней. </w:t>
      </w:r>
    </w:p>
    <w:p>
      <w:pPr>
        <w:pStyle w:val="Style23"/>
        <w:ind w:right="-522" w:firstLine="2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ездные сугробы, тишина... </w:t>
      </w:r>
    </w:p>
    <w:p>
      <w:pPr>
        <w:pStyle w:val="Style23"/>
        <w:ind w:right="-522" w:firstLine="2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отыскать в снегах трамвайных линий, </w:t>
      </w:r>
    </w:p>
    <w:p>
      <w:pPr>
        <w:pStyle w:val="Style23"/>
        <w:ind w:right="-522" w:firstLine="2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их полозьев жалоба слышна. </w:t>
      </w:r>
    </w:p>
    <w:p>
      <w:pPr>
        <w:pStyle w:val="Style23"/>
        <w:ind w:right="-522" w:firstLine="2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крипят, скрипят по Невскому полозья. </w:t>
      </w:r>
    </w:p>
    <w:p>
      <w:pPr>
        <w:pStyle w:val="Style23"/>
        <w:ind w:right="-522" w:firstLine="2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детских санках, узеньких, смешных, </w:t>
      </w:r>
    </w:p>
    <w:p>
      <w:pPr>
        <w:pStyle w:val="Style23"/>
        <w:ind w:right="-522" w:firstLine="2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астрюльках воду голубую возят, </w:t>
      </w:r>
    </w:p>
    <w:p>
      <w:pPr>
        <w:pStyle w:val="Style23"/>
        <w:ind w:right="-522" w:firstLine="2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ова и скарб, умерших и больны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этих строчек идет многоточие. Поставим и мы многоточ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у что кончилась трагедия Ленинграда и началась трагедия Ольги Берггольц.</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ее вдохновение, ее невесть откуда взявшийся Божий дар остались там, в блокад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аром она писа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center"/>
        <w:rPr/>
      </w:pPr>
      <w:r>
        <w:rPr>
          <w:sz w:val="24"/>
          <w:szCs w:val="24"/>
        </w:rPr>
        <w:t>"</w:t>
      </w:r>
      <w:r>
        <w:rPr>
          <w:rFonts w:eastAsia="Times New Roman Cyr" w:cs="Times New Roman Cyr" w:ascii="Times New Roman Cyr" w:hAnsi="Times New Roman Cyr"/>
          <w:sz w:val="24"/>
          <w:szCs w:val="24"/>
        </w:rPr>
        <w:t>Я вмерзла в твой неповторимый лед".</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кальщица и утешительница Ольга Берггольц умерла в осажденном городе вместе с тысячами своих безвестных герое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center"/>
        <w:rPr/>
      </w:pPr>
      <w:r>
        <w:rPr>
          <w:sz w:val="24"/>
          <w:szCs w:val="24"/>
        </w:rPr>
        <w:t>"</w:t>
      </w:r>
      <w:r>
        <w:rPr>
          <w:rFonts w:eastAsia="Times New Roman Cyr" w:cs="Times New Roman Cyr" w:ascii="Times New Roman Cyr" w:hAnsi="Times New Roman Cyr"/>
          <w:sz w:val="24"/>
          <w:szCs w:val="24"/>
        </w:rPr>
        <w:t>Человек был на войне уби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беру в руки сборник "Избранное", он ошеломляет меня бездарностью и официозностью.</w:t>
      </w:r>
    </w:p>
    <w:p>
      <w:pPr>
        <w:pStyle w:val="Style23"/>
        <w:ind w:right="-522" w:firstLine="538"/>
        <w:jc w:val="both"/>
        <w:rPr>
          <w:sz w:val="24"/>
          <w:szCs w:val="24"/>
        </w:rPr>
      </w:pPr>
      <w:r>
        <w:rPr>
          <w:sz w:val="24"/>
          <w:szCs w:val="24"/>
        </w:rPr>
        <w:t>119</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ликий попугайский голос без всякого выражения выкрикивает набившие оскомину лозунги, раз и навсегда отлитые для газет словесные конструкци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о родине:</w:t>
      </w:r>
    </w:p>
    <w:p>
      <w:pPr>
        <w:pStyle w:val="Style23"/>
        <w:ind w:right="-522" w:firstLine="31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3100"/>
        <w:jc w:val="both"/>
        <w:rPr/>
      </w:pPr>
      <w:r>
        <w:rPr>
          <w:sz w:val="24"/>
          <w:szCs w:val="24"/>
        </w:rPr>
        <w:t xml:space="preserve">"... </w:t>
      </w:r>
      <w:r>
        <w:rPr>
          <w:rFonts w:eastAsia="Times New Roman Cyr" w:cs="Times New Roman Cyr" w:ascii="Times New Roman Cyr" w:hAnsi="Times New Roman Cyr"/>
          <w:sz w:val="24"/>
          <w:szCs w:val="24"/>
        </w:rPr>
        <w:t>первою Россия</w:t>
      </w:r>
    </w:p>
    <w:p>
      <w:pPr>
        <w:pStyle w:val="Style23"/>
        <w:ind w:right="-522" w:firstLine="31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ропу к коммунизму повед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о Ленин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3088"/>
        <w:jc w:val="both"/>
        <w:rPr/>
      </w:pPr>
      <w:r>
        <w:rPr>
          <w:sz w:val="24"/>
          <w:szCs w:val="24"/>
        </w:rPr>
        <w:t>"</w:t>
      </w:r>
      <w:r>
        <w:rPr>
          <w:rFonts w:eastAsia="Times New Roman Cyr" w:cs="Times New Roman Cyr" w:ascii="Times New Roman Cyr" w:hAnsi="Times New Roman Cyr"/>
          <w:sz w:val="24"/>
          <w:szCs w:val="24"/>
        </w:rPr>
        <w:t xml:space="preserve">Победоносному терпенью </w:t>
      </w:r>
    </w:p>
    <w:p>
      <w:pPr>
        <w:pStyle w:val="Style23"/>
        <w:ind w:right="-522" w:firstLine="30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аром Ленин нас учи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о Сталин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3113"/>
        <w:jc w:val="both"/>
        <w:rPr/>
      </w:pPr>
      <w:r>
        <w:rPr>
          <w:sz w:val="24"/>
          <w:szCs w:val="24"/>
        </w:rPr>
        <w:t>"</w:t>
      </w:r>
      <w:r>
        <w:rPr>
          <w:rFonts w:eastAsia="Times New Roman Cyr" w:cs="Times New Roman Cyr" w:ascii="Times New Roman Cyr" w:hAnsi="Times New Roman Cyr"/>
          <w:sz w:val="24"/>
          <w:szCs w:val="24"/>
        </w:rPr>
        <w:t xml:space="preserve">Мы навеки слили имя Сталин </w:t>
      </w:r>
    </w:p>
    <w:p>
      <w:pPr>
        <w:pStyle w:val="Style23"/>
        <w:ind w:right="-522" w:firstLine="31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именем сверкающим твои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они об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63"/>
        <w:jc w:val="both"/>
        <w:rPr/>
      </w:pPr>
      <w:r>
        <w:rPr>
          <w:sz w:val="24"/>
          <w:szCs w:val="24"/>
        </w:rPr>
        <w:t>"</w:t>
      </w:r>
      <w:r>
        <w:rPr>
          <w:rFonts w:eastAsia="Times New Roman Cyr" w:cs="Times New Roman Cyr" w:ascii="Times New Roman Cyr" w:hAnsi="Times New Roman Cyr"/>
          <w:sz w:val="24"/>
          <w:szCs w:val="24"/>
        </w:rPr>
        <w:t xml:space="preserve">Прошу!" — и Сталин входит в кабинет. </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видит, оживлен и счастлив Лени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весь набор сраз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3425"/>
        <w:jc w:val="both"/>
        <w:rPr/>
      </w:pPr>
      <w:r>
        <w:rPr>
          <w:sz w:val="24"/>
          <w:szCs w:val="24"/>
        </w:rPr>
        <w:t xml:space="preserve">"... </w:t>
      </w:r>
      <w:r>
        <w:rPr>
          <w:rFonts w:eastAsia="Times New Roman Cyr" w:cs="Times New Roman Cyr" w:ascii="Times New Roman Cyr" w:hAnsi="Times New Roman Cyr"/>
          <w:sz w:val="24"/>
          <w:szCs w:val="24"/>
        </w:rPr>
        <w:t xml:space="preserve">Революция, Отчизна, </w:t>
      </w:r>
    </w:p>
    <w:p>
      <w:pPr>
        <w:pStyle w:val="Style23"/>
        <w:ind w:right="-522" w:firstLine="3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 Партия, Любов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ноте, да она ли эт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о именно то, что нужно "партии и народу". Ее превозносят до небес. Ее делают символом, монументом — называйте это как хотит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уществует еще и живая женщина — поэт Ольга Берггольц, стихи которой нравились Ахматовой. Она со страхом чувствует, что теряет речь, так же, как и ее нынешние персонаж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3050"/>
        <w:jc w:val="both"/>
        <w:rPr/>
      </w:pPr>
      <w:r>
        <w:rPr>
          <w:sz w:val="24"/>
          <w:szCs w:val="24"/>
        </w:rPr>
        <w:t>"</w:t>
      </w:r>
      <w:r>
        <w:rPr>
          <w:rFonts w:eastAsia="Times New Roman Cyr" w:cs="Times New Roman Cyr" w:ascii="Times New Roman Cyr" w:hAnsi="Times New Roman Cyr"/>
          <w:sz w:val="24"/>
          <w:szCs w:val="24"/>
        </w:rPr>
        <w:t xml:space="preserve">Они слова 'Интернационала' </w:t>
      </w:r>
    </w:p>
    <w:p>
      <w:pPr>
        <w:pStyle w:val="Style23"/>
        <w:ind w:right="-522" w:firstLine="30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носили, вместо слов свои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ьга Федоровна еще пытается писать. Из-под ее пера выходит монстр: чудовищно-неуклюжая, напыщенная поэма "Первороссийск".</w:t>
      </w:r>
    </w:p>
    <w:p>
      <w:pPr>
        <w:pStyle w:val="Style23"/>
        <w:ind w:right="-522" w:firstLine="538"/>
        <w:jc w:val="both"/>
        <w:rPr>
          <w:sz w:val="24"/>
          <w:szCs w:val="24"/>
        </w:rPr>
      </w:pPr>
      <w:r>
        <w:rPr>
          <w:sz w:val="24"/>
          <w:szCs w:val="24"/>
        </w:rPr>
        <w:t>120</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отчаявшись в стихах, она пишет повесть "Дневные звезды". С радостью отметим, там есть и прекрасные страницы. Но вся повесть как бы на котурнах, а главное отличие военной Берггольц — простота и естественнос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на умолкает. Не совсем, но почти.</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День поэзии" еще печатает каждый год ее подборки, но это старые вещи, которые она не публиковала когда-то, считая их поэтическими отходами.</w:t>
      </w:r>
    </w:p>
    <w:p>
      <w:pPr>
        <w:pStyle w:val="Style23"/>
        <w:ind w:right="-522" w:firstLine="538"/>
        <w:jc w:val="both"/>
        <w:rPr>
          <w:sz w:val="24"/>
          <w:szCs w:val="24"/>
        </w:rPr>
      </w:pPr>
      <w:r>
        <w:rPr>
          <w:rFonts w:eastAsia="Times New Roman Cyr" w:cs="Times New Roman Cyr" w:ascii="Times New Roman Cyr" w:hAnsi="Times New Roman Cyr"/>
          <w:sz w:val="24"/>
          <w:szCs w:val="24"/>
        </w:rPr>
        <w:t>Среди славословий она чувствует себя абсолютно одинокой — и в творчестве, и в человеческой, женской жизн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го мужа убили, второго похоронила, третий оставил.</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Теплый ротик ребенка не тронет сухого соска" — пусть эту строчку написала не она, а Маргарита Алигер — все равно это о н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зия поманила и покинула, как будто ее дали взайм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осталось? Искусственно поддерживаемая сла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е можно жить одним прошлы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перехожу к самому трудном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инен, нескончаемо длинен список талантливых русских людей, погибших от пьянства. И внизу, под этим горестным столбцом, я ставлю и ее им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была в ореоле, вроде святой, но ее (как и Михаила Светлова) лишали возможности выступать, не допускали на экран телевизора. Всех испугало бы морщинистое, отекшее от алкоголя лицо. И к тому же, это нарушило бы канонический образ.</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ульптор Василий Остапов рассказыва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ригласить Ольгу Федоровну в мастерскую было невозможно, и я лепил ее портрет у нее, в ванной комнате, — верхний свет, удобно. Да и грязи мно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на лежала в комнате — на неубранной постели, пьяная.</w:t>
      </w:r>
    </w:p>
    <w:p>
      <w:pPr>
        <w:pStyle w:val="Style23"/>
        <w:ind w:right="-522" w:firstLine="538"/>
        <w:jc w:val="both"/>
        <w:rPr>
          <w:sz w:val="24"/>
          <w:szCs w:val="24"/>
        </w:rPr>
      </w:pPr>
      <w:r>
        <w:rPr>
          <w:rFonts w:eastAsia="Times New Roman Cyr" w:cs="Times New Roman Cyr" w:ascii="Times New Roman Cyr" w:hAnsi="Times New Roman Cyr"/>
          <w:sz w:val="24"/>
          <w:szCs w:val="24"/>
        </w:rPr>
        <w:t>Пройду по коридору, погляжу на нее, и назад — за работ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иногда слышу, пробирается она по стеночке и бормочет:</w:t>
      </w:r>
    </w:p>
    <w:p>
      <w:pPr>
        <w:pStyle w:val="Style23"/>
        <w:ind w:right="-522" w:firstLine="538"/>
        <w:jc w:val="both"/>
        <w:rPr>
          <w:sz w:val="24"/>
          <w:szCs w:val="24"/>
        </w:rPr>
      </w:pPr>
      <w:r>
        <w:rPr>
          <w:sz w:val="24"/>
          <w:szCs w:val="24"/>
        </w:rPr>
        <w:t>121</w:t>
      </w:r>
    </w:p>
    <w:p>
      <w:pPr>
        <w:pStyle w:val="Style23"/>
        <w:ind w:right="-522" w:firstLine="538"/>
        <w:jc w:val="both"/>
        <w:rPr>
          <w:sz w:val="24"/>
          <w:szCs w:val="24"/>
        </w:rPr>
      </w:pPr>
      <w:r>
        <w:rPr>
          <w:sz w:val="24"/>
          <w:szCs w:val="24"/>
        </w:rPr>
      </w:r>
    </w:p>
    <w:p>
      <w:pPr>
        <w:pStyle w:val="Style23"/>
        <w:ind w:right="-522" w:firstLine="3325"/>
        <w:jc w:val="both"/>
        <w:rPr/>
      </w:pPr>
      <w:r>
        <w:rPr>
          <w:sz w:val="24"/>
          <w:szCs w:val="24"/>
        </w:rPr>
        <w:t>"</w:t>
      </w:r>
      <w:r>
        <w:rPr>
          <w:rFonts w:eastAsia="Times New Roman Cyr" w:cs="Times New Roman Cyr" w:ascii="Times New Roman Cyr" w:hAnsi="Times New Roman Cyr"/>
          <w:sz w:val="24"/>
          <w:szCs w:val="24"/>
        </w:rPr>
        <w:t xml:space="preserve">Идет бычок, качается, </w:t>
      </w:r>
    </w:p>
    <w:p>
      <w:pPr>
        <w:pStyle w:val="Style23"/>
        <w:ind w:right="-522" w:firstLine="33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здыхает на ходу: </w:t>
      </w:r>
    </w:p>
    <w:p>
      <w:pPr>
        <w:pStyle w:val="Style23"/>
        <w:ind w:right="-522" w:firstLine="33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х, доска кончается, </w:t>
      </w:r>
    </w:p>
    <w:p>
      <w:pPr>
        <w:pStyle w:val="Style23"/>
        <w:ind w:right="-522" w:firstLine="33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я упад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роет дверь на кухню, нальет стакан — и в постель. А когда я показал ей, что получилось, отвернулась и заплакала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й, Васенька, неужели я такая страшна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пов обрывает рассказ и добавляет последнюю — до озноба — фраз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том я ее из глины в дерево переве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на Ахматова в стихотворении "А там мой мраморный двойник..." писа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3013"/>
        <w:jc w:val="both"/>
        <w:rPr/>
      </w:pPr>
      <w:r>
        <w:rPr>
          <w:sz w:val="24"/>
          <w:szCs w:val="24"/>
        </w:rPr>
        <w:t>"</w:t>
      </w:r>
      <w:r>
        <w:rPr>
          <w:rFonts w:eastAsia="Times New Roman Cyr" w:cs="Times New Roman Cyr" w:ascii="Times New Roman Cyr" w:hAnsi="Times New Roman Cyr"/>
          <w:sz w:val="24"/>
          <w:szCs w:val="24"/>
        </w:rPr>
        <w:t>Холодный, белый, подожди,</w:t>
      </w:r>
      <w:r>
        <w:rPr>
          <w:sz w:val="24"/>
          <w:szCs w:val="24"/>
        </w:rPr>
        <w:t xml:space="preserve"> </w:t>
      </w:r>
    </w:p>
    <w:p>
      <w:pPr>
        <w:pStyle w:val="Style23"/>
        <w:ind w:right="-522" w:firstLine="30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оже мраморного стан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Берггольц не желала быть ни мраморной, ни бронзовой. Она исступленно кричала: "Не вбит еще крюк, на котором повешу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не хотела своей судьбы. Она уверяла себя, что это не конец, что жизнь не может завершаться так бесплод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88"/>
        <w:jc w:val="both"/>
        <w:rPr/>
      </w:pPr>
      <w:r>
        <w:rPr>
          <w:sz w:val="24"/>
          <w:szCs w:val="24"/>
        </w:rPr>
        <w:t>"</w:t>
      </w:r>
      <w:r>
        <w:rPr>
          <w:rFonts w:eastAsia="Times New Roman Cyr" w:cs="Times New Roman Cyr" w:ascii="Times New Roman Cyr" w:hAnsi="Times New Roman Cyr"/>
          <w:sz w:val="24"/>
          <w:szCs w:val="24"/>
        </w:rPr>
        <w:t xml:space="preserve">Я знаю о многом. Я помню. Я смею. </w:t>
      </w:r>
    </w:p>
    <w:p>
      <w:pPr>
        <w:pStyle w:val="Style23"/>
        <w:ind w:right="-522" w:firstLine="25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оже чего-нибудь страшного сто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это был конец. И когда она поняла, осталось только одно: последнее, простительное ей тщеслав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ирая от цирроза печени, она молила:</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Похороните меня на Пискаревском кладбищ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этого не сдела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превратив ее в памятник при жизни, отказались выполнить ее последнюю просьбу и не воздали ей посмертную почесть — ей, чьи надписи выбиты на плитах ленинградского пантео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го бояли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жели для нее не нашлось бы мест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закрываю тетрадь с чувством недоумения, боли и стыда.</w:t>
      </w:r>
    </w:p>
    <w:p>
      <w:pPr>
        <w:pStyle w:val="Style23"/>
        <w:ind w:right="-522" w:firstLine="538"/>
        <w:jc w:val="both"/>
        <w:rPr>
          <w:sz w:val="24"/>
          <w:szCs w:val="24"/>
        </w:rPr>
      </w:pPr>
      <w:r>
        <w:rPr>
          <w:sz w:val="24"/>
          <w:szCs w:val="24"/>
        </w:rPr>
        <w:t>122</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center"/>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t>Эвакуация</w:t>
      </w:r>
    </w:p>
    <w:p>
      <w:pPr>
        <w:pStyle w:val="Style23"/>
        <w:ind w:right="-522" w:firstLine="53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ИСОВА ГРИВ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ое подростков вытащили меня с трудом из вагона и опустили в липкую грязь между поездами. Все ушли. Мама тоже ушла во мрак, чтобы поискать кого-нибудь из мужчин, которые могли бы донести меня до машин, еле слышно гудящих вда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лежал в холодном месиве между двумя поездами и все время ждал, что один из них тронется и затянет меня под колеса — переползал поближе то к одному, то к другом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ма вернулась примерно через час — как она нашла меня, не знаю (путей и составов было мно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истощенный человек, хрипло дыша, тащил меня на икорках и бормот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й, тяжко! Не донес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утно помню сарай с нарами. Про кого-то говори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ыдали ему на дорогу хлеб, а он</w:t>
      </w:r>
      <w:r>
        <w:rPr>
          <w:sz w:val="24"/>
          <w:szCs w:val="24"/>
        </w:rPr>
        <w:t xml:space="preserve"> </w:t>
      </w:r>
      <w:r>
        <w:rPr>
          <w:rFonts w:eastAsia="Times New Roman Cyr" w:cs="Times New Roman Cyr" w:ascii="Times New Roman Cyr" w:hAnsi="Times New Roman Cyr"/>
          <w:sz w:val="24"/>
          <w:szCs w:val="24"/>
        </w:rPr>
        <w:t>набросился сразу и умер.</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меня положили на носилки и понесли к грузовикам. У машин шла ожесточенная борьба. Дважды носилки пытались столкнуть обратно в руки санитаров.</w:t>
      </w:r>
    </w:p>
    <w:p>
      <w:pPr>
        <w:pStyle w:val="Style23"/>
        <w:ind w:right="-522" w:firstLine="538"/>
        <w:jc w:val="both"/>
        <w:rPr>
          <w:sz w:val="24"/>
          <w:szCs w:val="24"/>
        </w:rPr>
      </w:pPr>
      <w:r>
        <w:rPr>
          <w:sz w:val="24"/>
          <w:szCs w:val="24"/>
        </w:rPr>
        <w:t>125</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тронулись через озеро в сторону Кобон. Лед таял, и колеса были наполовину скрыты под вод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мне снится местечко Кобоны,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назад я гляжу, не боясь: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он моторов и беженцев стоны,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щи брошены в лютую грязь.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без дома, как ветка, засохну,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умру в этом поле нагом...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ичего. Не погибну. Не сдохну.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носи меня к югу, вагон.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вози меня к югу, теплушка.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измучен. Подвинься, сержант.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ловно чая зеленого кружку,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несу я к губам Самарканд.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узбекски бормочет арык нам,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вокруг — в голубом, золотом...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могу! Не хочу! Не привыкну!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учше в гости приеду потом.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вернусь в свой расстрелянный город,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злую юность свою — в Ленинград.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когда мне исполнится сорок,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прекраснее станет стократ.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когда пятьдесят мне подкатит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сдавать мое сердце начнет,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меня, словно ветер, подхватит,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тушиное слово шепнет.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удет день этот в облачной пене,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удет память, как шрам ножевой, —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спущусь я к Неве по ступеням,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ды зачерпну я живой.</w:t>
      </w:r>
    </w:p>
    <w:p>
      <w:pPr>
        <w:pStyle w:val="Style23"/>
        <w:ind w:right="-522" w:firstLine="538"/>
        <w:jc w:val="both"/>
        <w:rPr>
          <w:sz w:val="24"/>
          <w:szCs w:val="24"/>
        </w:rPr>
      </w:pPr>
      <w:r>
        <w:rPr>
          <w:sz w:val="24"/>
          <w:szCs w:val="24"/>
        </w:rPr>
        <w:t>126</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КАЗАВ НИ СЛОВА-</w:t>
      </w:r>
    </w:p>
    <w:p>
      <w:pPr>
        <w:pStyle w:val="Style23"/>
        <w:ind w:right="-522" w:firstLine="538"/>
        <w:jc w:val="both"/>
        <w:rPr>
          <w:sz w:val="24"/>
          <w:szCs w:val="24"/>
        </w:rPr>
      </w:pPr>
      <w:r>
        <w:rPr>
          <w:sz w:val="24"/>
          <w:szCs w:val="24"/>
        </w:rPr>
        <w:t xml:space="preserve">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он, сосед по купе, убийца мамы — молодой, холеный? Утром, не сказав нам ни слова, не предупредив, он привел патруль и снял с поезда отекшую от голода женщину и ее парализованного сына, потому что ночью они чесались. И мы добирались от Рязани до Ташкента больше месяца. А тот поезд домчал бы нас за три дня. И мама была бы жива, была бы жи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ИЙ ДАР МАМЫ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Азия началась для нас с Ташкента, с загородной больниц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знь называлась пеллагрой. Все тело стало шершавым, как у ящериц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ма лежала в другом отделении, на первом этаж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меня сажали снаружи на подоконник, и я видел ее бедное распухшее лиц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й нельзя было пить. Но ее мучила жестокая жажда, и она пила воду — стакан за стаканом, и с каждым глотком в нее входила смер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то жалобно стонала, то теряла сознание и бредила. А я гнал от себя этот ужас и верил: мама останется со мной, даже в осажденном Ленинграде женщины умирали реж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ночью меня разбудили и сказали, что маму увезли в институт переливания крови. Толстая заспанная узбечка передала мне помятый кожаный чемодан с отлетевшими застежками  и конверт, несколько сторублевых бумажек, последний дар мам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АВКА -</w:t>
      </w:r>
    </w:p>
    <w:p>
      <w:pPr>
        <w:pStyle w:val="Style23"/>
        <w:ind w:right="-522" w:firstLine="538"/>
        <w:jc w:val="both"/>
        <w:rPr>
          <w:sz w:val="24"/>
          <w:szCs w:val="24"/>
        </w:rPr>
      </w:pPr>
      <w:r>
        <w:rPr>
          <w:sz w:val="24"/>
          <w:szCs w:val="24"/>
        </w:rPr>
        <w:t xml:space="preserve">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жданка Друскина Двоше—Родель Эльевна находи-лась на излечении в стационаре института переливания с 11 /IV-42 г. по ... умерла 24/IV-42 г. в 8 часов вечера.</w:t>
      </w:r>
    </w:p>
    <w:p>
      <w:pPr>
        <w:pStyle w:val="Style23"/>
        <w:ind w:right="-522" w:firstLine="538"/>
        <w:jc w:val="both"/>
        <w:rPr>
          <w:sz w:val="24"/>
          <w:szCs w:val="24"/>
        </w:rPr>
      </w:pPr>
      <w:r>
        <w:rPr>
          <w:sz w:val="24"/>
          <w:szCs w:val="24"/>
        </w:rPr>
        <w:t>127</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 лечения: поступила в институт без хлебной карточки, как эвакуированная из Ленинграда. Зарегистрировано в реестре за № 7431.</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ЖЕСТВЕННОЕ ПОСЕЩ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лежал по обыкновению на скамейке в  больничном дворе, когда ко мне в гости пришли пионер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 какой-то ташкентской школы докатилась весть, что в пригородной больнице находится комсомолец, участник обороны Ленинграда. Да и статью в "Огоньке" они, вероятно, читал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и хотели обставить все как можно торжественнее, явились с барабаном и, по-моему, с развернутым флагом. </w:t>
      </w:r>
    </w:p>
    <w:p>
      <w:pPr>
        <w:pStyle w:val="Style23"/>
        <w:ind w:right="-522" w:firstLine="538"/>
        <w:jc w:val="both"/>
        <w:rPr/>
      </w:pPr>
      <w:r>
        <w:rPr>
          <w:rFonts w:eastAsia="Times New Roman Cyr" w:cs="Times New Roman Cyr" w:ascii="Times New Roman Cyr" w:hAnsi="Times New Roman Cyr"/>
          <w:sz w:val="24"/>
          <w:szCs w:val="24"/>
        </w:rPr>
        <w:t xml:space="preserve">Я лежал грязный, оборванный, на свесившемся до земли матраце. Кругом сидели, лежали, бродили страшные, изможденные люди.                                                             </w:t>
      </w:r>
      <w:r>
        <w:rPr>
          <w:sz w:val="24"/>
          <w:szCs w:val="24"/>
        </w:rPr>
        <w:t xml:space="preserve">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бнимал за плечи нарядных двенадцатилетних ребятишек, рассказывал о Ленинграде, но они все время растерянно косились по сторона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х у меня был еще острый и я уловил, как учительница шептала пионервожато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ой ужас!</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хота говорить правду, но в этом шепоте не чувствовалось жалости. Обе они были просто шокирован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е постарались поскорее увести своих питомцев. Больше ко мне пионеры не приходи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ОДЛОС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меня мало в жизни позорных минут, подлых поступков. Но они есть, как в жизни каждого человек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ркий ташкентский день. Я лежу на скамейке посреди двора. Около меня прямо на траве расположилась группа</w:t>
      </w:r>
    </w:p>
    <w:p>
      <w:pPr>
        <w:pStyle w:val="Style23"/>
        <w:ind w:right="-522" w:firstLine="538"/>
        <w:jc w:val="both"/>
        <w:rPr>
          <w:sz w:val="24"/>
          <w:szCs w:val="24"/>
        </w:rPr>
      </w:pPr>
      <w:r>
        <w:rPr>
          <w:sz w:val="24"/>
          <w:szCs w:val="24"/>
        </w:rPr>
        <w:t xml:space="preserve">128                                                                                                </w:t>
      </w:r>
    </w:p>
    <w:p>
      <w:pPr>
        <w:pStyle w:val="Style23"/>
        <w:ind w:right="-522" w:firstLine="538"/>
        <w:jc w:val="both"/>
        <w:rPr>
          <w:sz w:val="24"/>
          <w:szCs w:val="24"/>
        </w:rPr>
      </w:pPr>
      <w:r>
        <w:rPr>
          <w:sz w:val="24"/>
          <w:szCs w:val="24"/>
        </w:rPr>
      </w:r>
    </w:p>
    <w:p>
      <w:pPr>
        <w:pStyle w:val="Style23"/>
        <w:ind w:right="-522" w:firstLine="13"/>
        <w:jc w:val="both"/>
        <w:rPr/>
      </w:pPr>
      <w:r>
        <w:rPr>
          <w:rFonts w:eastAsia="Times New Roman Cyr" w:cs="Times New Roman Cyr" w:ascii="Times New Roman Cyr" w:hAnsi="Times New Roman Cyr"/>
          <w:sz w:val="24"/>
          <w:szCs w:val="24"/>
        </w:rPr>
        <w:t>больных</w:t>
      </w:r>
      <w:r>
        <w:rPr>
          <w:sz w:val="24"/>
          <w:szCs w:val="24"/>
        </w:rPr>
        <w:t xml:space="preserve">. </w:t>
      </w:r>
      <w:r>
        <w:rPr>
          <w:rFonts w:eastAsia="Times New Roman Cyr" w:cs="Times New Roman Cyr" w:ascii="Times New Roman Cyr" w:hAnsi="Times New Roman Cyr"/>
          <w:sz w:val="24"/>
          <w:szCs w:val="24"/>
        </w:rPr>
        <w:t>Один из них разоткровенничался и рассказывает мне, как он сидел в лагер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моя первая встреча с ГУЛАГом. Я еще ничего не знаю,  ничего  не  понимаю.  Слушаю с интересом, но  без эмоци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 вдруг меня пронзает, как штыком. Собеседник говорит о моем дальнем родственнике Давиде Выгодском — (неразб.Д.Т.) и превосходном писателе тридцатых годов — пожалуй, немного черезчур изысканном и утонченном. Я слушаю о его невыносимых мучениях. О том, как над этим неженкой издевались заключенные. О том, как он ослабел</w:t>
      </w:r>
      <w:r>
        <w:rPr>
          <w:sz w:val="24"/>
          <w:szCs w:val="24"/>
        </w:rPr>
        <w:t xml:space="preserve">, </w:t>
      </w:r>
      <w:r>
        <w:rPr>
          <w:rFonts w:eastAsia="Times New Roman Cyr" w:cs="Times New Roman Cyr" w:ascii="Times New Roman Cyr" w:hAnsi="Times New Roman Cyr"/>
          <w:sz w:val="24"/>
          <w:szCs w:val="24"/>
        </w:rPr>
        <w:t>не мог выходить на работу и не получал свою пайку. А потом умер и целый день валялся голый на снегу.</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Через несколько лет, в Ленинграде, меня навестила его  женa Эмма Выгодская, красивая и гордая женщина. Я все время с ужасом думал, какую боль могу ей причинить. О нем же она ничего не знала с момента ареста. И я очень боялся проговорить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 тем, настало время обеда. Разливали какую-то бурду. Каждую порцию провожали настороженными глазами. Раздатчица жалела меня и налила похлебки погуще. Мой собеседник приподнялся навстречу миске и спросил изумлен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у эт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ощетинился, как волк. Глядя на него в упор, я отчекан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Это мн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отвернулся и угрюмо замолч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ше бы в моей жизни не было этого дн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АЛИДНЫЙ Д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ташкентской  больницы в  Самарканд  меня  сопровождали две санитарки. От вокзала в город ехали мы на "кукушке" (паровозик с одним вагоном). День был ветренный, морозный. Я сидел на ступеньке, держался за метал-</w:t>
      </w:r>
    </w:p>
    <w:p>
      <w:pPr>
        <w:pStyle w:val="Style23"/>
        <w:ind w:right="-522" w:firstLine="538"/>
        <w:jc w:val="both"/>
        <w:rPr>
          <w:sz w:val="24"/>
          <w:szCs w:val="24"/>
        </w:rPr>
      </w:pPr>
      <w:r>
        <w:rPr>
          <w:sz w:val="24"/>
          <w:szCs w:val="24"/>
        </w:rPr>
        <w:t>129</w:t>
      </w:r>
    </w:p>
    <w:p>
      <w:pPr>
        <w:pStyle w:val="Style23"/>
        <w:ind w:right="-522" w:firstLine="538"/>
        <w:jc w:val="both"/>
        <w:rPr>
          <w:sz w:val="24"/>
          <w:szCs w:val="24"/>
        </w:rPr>
      </w:pPr>
      <w:r>
        <w:rPr>
          <w:sz w:val="24"/>
          <w:szCs w:val="24"/>
        </w:rPr>
      </w:r>
    </w:p>
    <w:p>
      <w:pPr>
        <w:pStyle w:val="Style23"/>
        <w:ind w:right="-522" w:firstLine="13"/>
        <w:jc w:val="both"/>
        <w:rPr/>
      </w:pPr>
      <w:r>
        <w:rPr>
          <w:rFonts w:eastAsia="Times New Roman Cyr" w:cs="Times New Roman Cyr" w:ascii="Times New Roman Cyr" w:hAnsi="Times New Roman Cyr"/>
          <w:sz w:val="24"/>
          <w:szCs w:val="24"/>
        </w:rPr>
        <w:t>лический поручень, и пальцы закоченели так, что я боялся свалиться</w:t>
      </w:r>
      <w:r>
        <w:rPr>
          <w:sz w:val="24"/>
          <w:szCs w:val="24"/>
        </w:rPr>
        <w:t>.</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ректор инвалидного дома, которому я был представлен как писатель, встретил меня поначалу радушно и даже подобострастно: накормил вкуснятиной, в то время совершенно немыслимой. Я еще подумал: "Откуда это у него?"</w:t>
      </w:r>
    </w:p>
    <w:p>
      <w:pPr>
        <w:pStyle w:val="Style23"/>
        <w:ind w:right="-522" w:firstLine="538"/>
        <w:jc w:val="both"/>
        <w:rPr/>
      </w:pPr>
      <w:r>
        <w:rPr>
          <w:rFonts w:eastAsia="Times New Roman Cyr" w:cs="Times New Roman Cyr" w:ascii="Times New Roman Cyr" w:hAnsi="Times New Roman Cyr"/>
          <w:sz w:val="24"/>
          <w:szCs w:val="24"/>
        </w:rPr>
        <w:t>Так меня кормили целых три дня. Но когда</w:t>
      </w:r>
      <w:r>
        <w:rPr>
          <w:sz w:val="24"/>
          <w:szCs w:val="24"/>
        </w:rPr>
        <w:t xml:space="preserve"> </w:t>
      </w:r>
      <w:r>
        <w:rPr>
          <w:rFonts w:eastAsia="Times New Roman Cyr" w:cs="Times New Roman Cyr" w:ascii="Times New Roman Cyr" w:hAnsi="Times New Roman Cyr"/>
          <w:sz w:val="24"/>
          <w:szCs w:val="24"/>
        </w:rPr>
        <w:t>я увидел что едят другие, я на этот раз, к чести своей, потребовал, чтобы меня уравняли со всеми. С этого начался мой конфликт с директором.</w:t>
      </w:r>
    </w:p>
    <w:p>
      <w:pPr>
        <w:pStyle w:val="Style23"/>
        <w:ind w:right="-522" w:firstLine="538"/>
        <w:jc w:val="both"/>
        <w:rPr/>
      </w:pPr>
      <w:r>
        <w:rPr>
          <w:rFonts w:eastAsia="Times New Roman Cyr" w:cs="Times New Roman Cyr" w:ascii="Times New Roman Cyr" w:hAnsi="Times New Roman Cyr"/>
          <w:sz w:val="24"/>
          <w:szCs w:val="24"/>
        </w:rPr>
        <w:t>Пища была ужасной. То в одной, то в другой палате умирали от истощения. По сути, для меня это явилось продолжением</w:t>
      </w:r>
      <w:r>
        <w:rPr>
          <w:sz w:val="24"/>
          <w:szCs w:val="24"/>
        </w:rPr>
        <w:t xml:space="preserve"> </w:t>
      </w:r>
      <w:r>
        <w:rPr>
          <w:rFonts w:eastAsia="Times New Roman Cyr" w:cs="Times New Roman Cyr" w:ascii="Times New Roman Cyr" w:hAnsi="Times New Roman Cyr"/>
          <w:sz w:val="24"/>
          <w:szCs w:val="24"/>
        </w:rPr>
        <w:t>блокад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как-то оправдать такое питание, директор сделал ловкий ход. Зарезали ишачонка и пару дней давали на обед мясной суп. Но потом нас почти вообще перестали кормить, уверяя, что все деньги ушли на мяс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мнил, как меня встретили, и понимал, что нас свирепо обворовывают. Я написал письмо в СОБЕС и стал подбивать остальных на коллективную жалоб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ректор пришел ко мне, выгнал соседей из палаты и принялся уговаривать. Он сулил мне человеческую еду и чистое белье. И при этом добавля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апрасно</w:t>
      </w:r>
      <w:r>
        <w:rPr>
          <w:sz w:val="24"/>
          <w:szCs w:val="24"/>
        </w:rPr>
        <w:t xml:space="preserve"> </w:t>
      </w:r>
      <w:r>
        <w:rPr>
          <w:rFonts w:eastAsia="Times New Roman Cyr" w:cs="Times New Roman Cyr" w:ascii="Times New Roman Cyr" w:hAnsi="Times New Roman Cyr"/>
          <w:sz w:val="24"/>
          <w:szCs w:val="24"/>
        </w:rPr>
        <w:t>жалуетесь — моя жена депутат районного совет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ключение директор заявил, что если я не угомонюсь он добьется моего перевода в маленький инвалидный дом где-то в кишлаке, кажется, под Кокандом. Это была серьезная угроза. Не знаю, почему он ее не осуществил. Наверное все-таки боял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окружили обломки судеб и надежд.</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дил, гордо закинув голову, "композитор" — узкоплечий, длинноволосый, насквозь просаленный субъект, не написавший, — думаю, — ни одной нот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еднюю со мной койку занимал слепой багроволицый мужчина по фамилии Побережнюк, эвакуированный из Одессы.</w:t>
      </w:r>
    </w:p>
    <w:p>
      <w:pPr>
        <w:pStyle w:val="Style23"/>
        <w:ind w:right="-522" w:firstLine="538"/>
        <w:jc w:val="both"/>
        <w:rPr>
          <w:sz w:val="24"/>
          <w:szCs w:val="24"/>
        </w:rPr>
      </w:pPr>
      <w:r>
        <w:rPr>
          <w:sz w:val="24"/>
          <w:szCs w:val="24"/>
        </w:rPr>
        <w:t>130</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часто повторял одну и ту же фраз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мою дочь сейчас, должно быть, немец еб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ил он это без злобы, пожалуй, даже с какой-то зависть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рзкий был челове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ала и материлась на каждом шагу Лида — полная, прихрамывающая на одну ногу бабенка, спавшая поочередно с директором и бухгалтером. Остальные женщины относились к ней брезгливо и ненавидели: то ли из ханжества, то ли из завист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т Лиды я впервые услышал слово — "фальшисты"</w:t>
      </w:r>
      <w:r>
        <w:rPr>
          <w:sz w:val="24"/>
          <w:szCs w:val="24"/>
        </w:rPr>
        <w:t xml:space="preserve"> . </w:t>
      </w:r>
      <w:r>
        <w:rPr>
          <w:rFonts w:eastAsia="Times New Roman Cyr" w:cs="Times New Roman Cyr" w:ascii="Times New Roman Cyr" w:hAnsi="Times New Roman Cyr"/>
          <w:sz w:val="24"/>
          <w:szCs w:val="24"/>
        </w:rPr>
        <w:t>А еще она говорила: "Я выикуировалась из Новгорода и вкуировалась в Самарканд".</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глядывал отвести душу Карл Гетцель — баварец, бывший боец интербригады. От него (а не от Буша) я узнал песн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00"/>
        <w:jc w:val="both"/>
        <w:rPr>
          <w:sz w:val="24"/>
          <w:szCs w:val="24"/>
        </w:rPr>
      </w:pPr>
      <w:r>
        <w:rPr>
          <w:sz w:val="24"/>
          <w:szCs w:val="24"/>
        </w:rPr>
        <w:t xml:space="preserve">"Die Heimat ist weit, </w:t>
      </w:r>
    </w:p>
    <w:p>
      <w:pPr>
        <w:pStyle w:val="Style23"/>
        <w:ind w:right="-522" w:firstLine="2800"/>
        <w:jc w:val="both"/>
        <w:rPr>
          <w:sz w:val="24"/>
          <w:szCs w:val="24"/>
        </w:rPr>
      </w:pPr>
      <w:r>
        <w:rPr>
          <w:sz w:val="24"/>
          <w:szCs w:val="24"/>
        </w:rPr>
        <w:t>doch wir sind bereit".</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ю жизнь в индоме Карл воспринимал, как тяжелое унижение. Он говорил, что это временно, что его не забудут и в самое ближайшее время снова вызовут в Коминтерн на большие дела. Но телеграммы все не было, и однажды он исчез, уехал в Москву самовольно. Через неделю он вернулся, как побитая соба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дельной каморке жили "чахоточные" — две украинки, шестнадцатилетняя Галя и тридцатилетняя красавица Леня. С ними никто не общался — опасались зара-зы. Но мы нежно подружились. По моей просьбе два инвалида относили меня к чахоточным в гости, и я лежал у них до самого вечера. Мы болтали, пекли в печке белую кормовую свеклу, а разочек даже купили на базаре немного требух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раз, когда нам было особенно хорошо и дружно, Леня стала уговаривать меня остаться до следующего вечер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нимал, что ночью она придет ко мне, и у меня от этой мысли кружилась голова и перехватывало дыхание, но я</w:t>
      </w:r>
    </w:p>
    <w:p>
      <w:pPr>
        <w:pStyle w:val="Style23"/>
        <w:ind w:right="-522" w:firstLine="538"/>
        <w:jc w:val="both"/>
        <w:rPr>
          <w:sz w:val="24"/>
          <w:szCs w:val="24"/>
        </w:rPr>
      </w:pPr>
      <w:r>
        <w:rPr>
          <w:sz w:val="24"/>
          <w:szCs w:val="24"/>
        </w:rPr>
        <w:t>131</w:t>
      </w:r>
    </w:p>
    <w:p>
      <w:pPr>
        <w:pStyle w:val="Style23"/>
        <w:ind w:right="-522" w:firstLine="538"/>
        <w:jc w:val="both"/>
        <w:rPr>
          <w:sz w:val="24"/>
          <w:szCs w:val="24"/>
        </w:rPr>
      </w:pPr>
      <w:r>
        <w:rPr>
          <w:sz w:val="24"/>
          <w:szCs w:val="24"/>
        </w:rPr>
      </w:r>
    </w:p>
    <w:p>
      <w:pPr>
        <w:pStyle w:val="Style23"/>
        <w:ind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 абсолютно уверен, что если я это сделаю, нагрянет директор. И я не решил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скоре в индом явилась для проверки  моего письма заведующая Горсоветом Уколова.</w:t>
      </w:r>
    </w:p>
    <w:p>
      <w:pPr>
        <w:pStyle w:val="Style23"/>
        <w:ind w:right="-522" w:firstLine="538"/>
        <w:jc w:val="both"/>
        <w:rPr/>
      </w:pPr>
      <w:r>
        <w:rPr>
          <w:rFonts w:eastAsia="Times New Roman Cyr" w:cs="Times New Roman Cyr" w:ascii="Times New Roman Cyr" w:hAnsi="Times New Roman Cyr"/>
          <w:sz w:val="24"/>
          <w:szCs w:val="24"/>
        </w:rPr>
        <w:t>Они ввалились оравой — Уколова, директор и десяток его прихвостней. Как только я пытался сказать хоть слово, поднимался дикий галдеж. Все кричали, что я клеветник, что в доме порядок, и что кормят по военному времени совсем неплохо</w:t>
      </w:r>
      <w:r>
        <w:rPr>
          <w:sz w:val="24"/>
          <w:szCs w:val="24"/>
        </w:rPr>
        <w:t xml:space="preserve"> — </w:t>
      </w:r>
      <w:r>
        <w:rPr>
          <w:rFonts w:eastAsia="Times New Roman Cyr" w:cs="Times New Roman Cyr" w:ascii="Times New Roman Cyr" w:hAnsi="Times New Roman Cyr"/>
          <w:sz w:val="24"/>
          <w:szCs w:val="24"/>
        </w:rPr>
        <w:t xml:space="preserve">иногда даже дают мясо.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меня поплыли в глазах стены (как в детстве, в институте Турнера), когда Побережнюк, еще утром последним матюгом лаявший директора, крикнул: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А он с чахоточными ночует!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олова вся сморщилась: "Фу, какая гадость!" — и быстро вышла из комнаты. Несомненно весь спектакль был oбговорен и срежиссирован заране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ЛЬ И ГЕРЦОГ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аже помню их фамилии — Крептюков и Феоктистов. Члены Московского союза писателей. Как они нашли меня — уму непостижимо. Они предложи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вайте выступать вместе. Выступали мы в основном в школах. Происходило зто так. Крептюков или Феоктистов спрашивали, показывая на мен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ети, вы знаете, кто</w:t>
      </w:r>
      <w:r>
        <w:rPr>
          <w:sz w:val="24"/>
          <w:szCs w:val="24"/>
        </w:rPr>
        <w:t xml:space="preserve"> </w:t>
      </w:r>
      <w:r>
        <w:rPr>
          <w:rFonts w:eastAsia="Times New Roman Cyr" w:cs="Times New Roman Cyr" w:ascii="Times New Roman Cyr" w:hAnsi="Times New Roman Cyr"/>
          <w:sz w:val="24"/>
          <w:szCs w:val="24"/>
        </w:rPr>
        <w:t xml:space="preserve">такой Николай Островский?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авались голос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это он?</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 дети, это не он. Но это человек такой же героической биографии. Вот что писали о нем в "Огоньке". Статья называется "Мужество".</w:t>
      </w:r>
    </w:p>
    <w:p>
      <w:pPr>
        <w:pStyle w:val="Style23"/>
        <w:ind w:right="-522" w:firstLine="538"/>
        <w:jc w:val="both"/>
        <w:rPr/>
      </w:pPr>
      <w:r>
        <w:rPr>
          <w:rFonts w:eastAsia="Times New Roman Cyr" w:cs="Times New Roman Cyr" w:ascii="Times New Roman Cyr" w:hAnsi="Times New Roman Cyr"/>
          <w:sz w:val="24"/>
          <w:szCs w:val="24"/>
        </w:rPr>
        <w:t>После отрывка из "Огонька" я читал несколько стихотворений,</w:t>
      </w:r>
      <w:r>
        <w:rPr>
          <w:sz w:val="24"/>
          <w:szCs w:val="24"/>
        </w:rPr>
        <w:t xml:space="preserve"> </w:t>
      </w:r>
      <w:r>
        <w:rPr>
          <w:rFonts w:eastAsia="Times New Roman Cyr" w:cs="Times New Roman Cyr" w:ascii="Times New Roman Cyr" w:hAnsi="Times New Roman Cyr"/>
          <w:sz w:val="24"/>
          <w:szCs w:val="24"/>
        </w:rPr>
        <w:t>а они — по рассказу. За это нам немного платили. Можно было купить лепешку и катык — нечто среднее меж-</w:t>
      </w:r>
    </w:p>
    <w:p>
      <w:pPr>
        <w:pStyle w:val="Style23"/>
        <w:ind w:right="-522" w:firstLine="538"/>
        <w:jc w:val="both"/>
        <w:rPr>
          <w:sz w:val="24"/>
          <w:szCs w:val="24"/>
        </w:rPr>
      </w:pPr>
      <w:r>
        <w:rPr>
          <w:sz w:val="24"/>
          <w:szCs w:val="24"/>
        </w:rPr>
        <w:t>132</w:t>
      </w:r>
    </w:p>
    <w:p>
      <w:pPr>
        <w:pStyle w:val="Style23"/>
        <w:ind w:right="-522" w:firstLine="538"/>
        <w:jc w:val="both"/>
        <w:rPr>
          <w:sz w:val="24"/>
          <w:szCs w:val="24"/>
        </w:rPr>
      </w:pPr>
      <w:r>
        <w:rPr>
          <w:sz w:val="24"/>
          <w:szCs w:val="24"/>
        </w:rPr>
        <w:t xml:space="preserve"> </w:t>
      </w:r>
    </w:p>
    <w:p>
      <w:pPr>
        <w:pStyle w:val="Style23"/>
        <w:ind w:right="-522" w:firstLin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 творогом и сметаной. Теперь подозреваю, что львиная доля гонорара доставалась не мне.</w:t>
      </w:r>
    </w:p>
    <w:p>
      <w:pPr>
        <w:pStyle w:val="Style23"/>
        <w:ind w:right="-522" w:firstLine="538"/>
        <w:jc w:val="both"/>
        <w:rPr/>
      </w:pPr>
      <w:r>
        <w:rPr>
          <w:rFonts w:eastAsia="Times New Roman Cyr" w:cs="Times New Roman Cyr" w:ascii="Times New Roman Cyr" w:hAnsi="Times New Roman Cyr"/>
          <w:sz w:val="24"/>
          <w:szCs w:val="24"/>
        </w:rPr>
        <w:t>Тянулась наша идиллия недолго. Как-то они попросили меня</w:t>
      </w:r>
      <w:r>
        <w:rPr>
          <w:sz w:val="24"/>
          <w:szCs w:val="24"/>
        </w:rPr>
        <w:t xml:space="preserve"> </w:t>
      </w:r>
      <w:r>
        <w:rPr>
          <w:rFonts w:eastAsia="Times New Roman Cyr" w:cs="Times New Roman Cyr" w:ascii="Times New Roman Cyr" w:hAnsi="Times New Roman Cyr"/>
          <w:sz w:val="24"/>
          <w:szCs w:val="24"/>
        </w:rPr>
        <w:t>подождать полчаса в школьном дворе, а сами ушли, чтобы окончательно сговориться с директором. Так бывало част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а этот раз ишак застоялся, и мы решили проехаться вокруг двор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ишак, будто что-то понимая, остановился около углового окна. За столом сидели маленький Феоктистов и длинный Крептюков. Администрация кормила их обед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третий раз в жизни мне пришлось испытать, что такое предательство. Задыхаясь от ярости и глотая слюнки, я сказал Карл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ворачива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мы не выступали, несмотря на упрашиванья и мольбы. Предполагаю, что они крупно погорели без меня без своего Николая Островско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я думаю: может быть, зто были просто жулики? Уж больно напоминают они короля и герцога из "Приключений Геккельберри Фин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ПАХОВЫЙ СУП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лопнула дверь. В комнату вбежала Гал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мотрите, что я наш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уках у нее шевелилась красивая, довольно большая черепах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ейчас суп сварим! — обрадовалась Лен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но услышав это, пленница втянула голову и лапы. Разрубить ее можно было только топор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и у кого не поднималась ру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короткого совещания решили черепаху утопить. Это было тоже жестоко, но нам очень хотелось ес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олнили ведерко и сунули ее на дно. Она забилась, но агония продолжалась недолго.</w:t>
      </w:r>
    </w:p>
    <w:p>
      <w:pPr>
        <w:pStyle w:val="Style23"/>
        <w:ind w:right="-522" w:firstLine="538"/>
        <w:jc w:val="both"/>
        <w:rPr>
          <w:sz w:val="24"/>
          <w:szCs w:val="24"/>
        </w:rPr>
      </w:pPr>
      <w:r>
        <w:rPr>
          <w:sz w:val="24"/>
          <w:szCs w:val="24"/>
        </w:rPr>
        <w:t>133</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ерности мы ждали около часа. Потом вывалили утопленницу на по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паха полежала несколько минут, и вдруг задвигалась и поползла к двер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 мы ее и не попробовал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БА ИЛИ ВОДКА ?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нвалидном доме жил почему-то молодой, совершенно здоровый парень — Сергей, классный сапожни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чего он к нам пристроился — непонятно. Хотел подкормиться, как Паша Эмильевич? Но ведь мы все были на голодном пайк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хаживала к Сергею городская любовница — толстая, грудастая тет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хваста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идал? Есть за что подержаться! И, понизив голос, спрашив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как ты считаешь, что слаще — баба или вод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не знавший еще ни того, ни другого, значительно отвеч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моему, баб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НО УСТРОЕН ЧЕЛОВЕК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нова я повторяю: странно устроен челове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ьба преследовала меня, как дикого зверя: загнала в угол, лишила ног, морила голодом и стужей, убила близки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молодость брала сво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потом зрение потускнеет, а сейчас мир был раскрашен ярко, наподобие детского рисунка. Небо казалось не голубым, а густо-синим, кусты и деревья сверкали свежей листвой, песок желтел как новенький.</w:t>
      </w:r>
    </w:p>
    <w:p>
      <w:pPr>
        <w:pStyle w:val="Style23"/>
        <w:ind w:right="-522" w:firstLine="538"/>
        <w:jc w:val="both"/>
        <w:rPr>
          <w:sz w:val="24"/>
          <w:szCs w:val="24"/>
        </w:rPr>
      </w:pPr>
      <w:r>
        <w:rPr>
          <w:sz w:val="24"/>
          <w:szCs w:val="24"/>
        </w:rPr>
        <w:t>134</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ночам на меня, словно в детстве, смотрели огромные веселые звезд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ое утро было обещанием. Меня переполняло ожидание счасть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огда я ехал на арбе мимо журчащих арыков, все струны во мне трепета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в сердце горящем вынашивал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питок любви хмельной.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каждую девушку спрашивал: </w:t>
      </w:r>
    </w:p>
    <w:p>
      <w:pPr>
        <w:pStyle w:val="Style23"/>
        <w:ind w:right="-522" w:firstLine="2550"/>
        <w:jc w:val="both"/>
        <w:rPr/>
      </w:pPr>
      <w:r>
        <w:rPr>
          <w:sz w:val="24"/>
          <w:szCs w:val="24"/>
        </w:rPr>
        <w:t>"</w:t>
      </w:r>
      <w:r>
        <w:rPr>
          <w:rFonts w:eastAsia="Times New Roman Cyr" w:cs="Times New Roman Cyr" w:ascii="Times New Roman Cyr" w:hAnsi="Times New Roman Cyr"/>
          <w:sz w:val="24"/>
          <w:szCs w:val="24"/>
        </w:rPr>
        <w:t xml:space="preserve">Ты будешь моей женой?"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а отвечала: "Буду!"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мир, сияя, вставал.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а отвечала: "Не буду!"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мир, как прежде, сия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РКАНД-ОМСК-САМАРКАНД -</w:t>
      </w:r>
    </w:p>
    <w:p>
      <w:pPr>
        <w:pStyle w:val="Style23"/>
        <w:ind w:right="-522" w:firstLine="538"/>
        <w:jc w:val="both"/>
        <w:rPr>
          <w:sz w:val="24"/>
          <w:szCs w:val="24"/>
        </w:rPr>
      </w:pPr>
      <w:r>
        <w:rPr>
          <w:sz w:val="24"/>
          <w:szCs w:val="24"/>
        </w:rPr>
        <w:t xml:space="preserve">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татки денег я перебрался из инвалидного дома в городскую гостиницу. Повздыхал над конвертом и выложил нее денежки сразу — за три месяца вперед.</w:t>
      </w:r>
    </w:p>
    <w:p>
      <w:pPr>
        <w:pStyle w:val="Style23"/>
        <w:ind w:right="-522" w:firstLine="538"/>
        <w:jc w:val="both"/>
        <w:rPr/>
      </w:pPr>
      <w:r>
        <w:rPr>
          <w:rFonts w:eastAsia="Times New Roman Cyr" w:cs="Times New Roman Cyr" w:ascii="Times New Roman Cyr" w:hAnsi="Times New Roman Cyr"/>
          <w:sz w:val="24"/>
          <w:szCs w:val="24"/>
        </w:rPr>
        <w:t>Время это промелькнуло мигом, но директор, человек удивительной</w:t>
      </w:r>
      <w:r>
        <w:rPr>
          <w:sz w:val="24"/>
          <w:szCs w:val="24"/>
        </w:rPr>
        <w:t xml:space="preserve"> </w:t>
      </w:r>
      <w:r>
        <w:rPr>
          <w:rFonts w:eastAsia="Times New Roman Cyr" w:cs="Times New Roman Cyr" w:ascii="Times New Roman Cyr" w:hAnsi="Times New Roman Cyr"/>
          <w:sz w:val="24"/>
          <w:szCs w:val="24"/>
        </w:rPr>
        <w:t>доброты, меня не гнал и даже журил за расточительност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 надо же было вам так раскошелить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д мне устроили бесплатный, в райкомовской столовой. Она была довольно далеко. Худая молчаливая женщина приносила остывшее второе, а я за это отдавал ей перво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амарканд эвакуировалось тогда девять институтов и военно-медицинская академия. Знакомых у меня было хоть отбавля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ежде всего — Дэд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ришел ко мне робким семнадцатилетним мальчиком, и преданно и влюбленно служил мне — не могу назвать это иначе — ежедневно и ежечас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стучался он в мою дверь, чтобы показать свои стихи,</w:t>
      </w:r>
    </w:p>
    <w:p>
      <w:pPr>
        <w:pStyle w:val="Style23"/>
        <w:ind w:right="-522" w:firstLine="538"/>
        <w:jc w:val="both"/>
        <w:rPr>
          <w:sz w:val="24"/>
          <w:szCs w:val="24"/>
        </w:rPr>
      </w:pPr>
      <w:r>
        <w:rPr>
          <w:sz w:val="24"/>
          <w:szCs w:val="24"/>
        </w:rPr>
        <w:t>135</w:t>
      </w:r>
    </w:p>
    <w:p>
      <w:pPr>
        <w:pStyle w:val="Style23"/>
        <w:ind w:right="-522" w:firstLine="538"/>
        <w:jc w:val="both"/>
        <w:rPr>
          <w:sz w:val="24"/>
          <w:szCs w:val="24"/>
        </w:rPr>
      </w:pPr>
      <w:r>
        <w:rPr>
          <w:sz w:val="24"/>
          <w:szCs w:val="24"/>
        </w:rPr>
      </w:r>
    </w:p>
    <w:p>
      <w:pPr>
        <w:pStyle w:val="Style23"/>
        <w:ind w:right="-522" w:firstLin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сем неплохие. Я и сейчас слышу, как он читает, заикая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63"/>
        <w:jc w:val="both"/>
        <w:rPr/>
      </w:pPr>
      <w:r>
        <w:rPr>
          <w:sz w:val="24"/>
          <w:szCs w:val="24"/>
        </w:rPr>
        <w:t>"</w:t>
      </w:r>
      <w:r>
        <w:rPr>
          <w:rFonts w:eastAsia="Times New Roman Cyr" w:cs="Times New Roman Cyr" w:ascii="Times New Roman Cyr" w:hAnsi="Times New Roman Cyr"/>
          <w:sz w:val="24"/>
          <w:szCs w:val="24"/>
        </w:rPr>
        <w:t>Бюсты в диком ужасе смотрели,</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агрились острия штыков.</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тонал расстрелянный Растрелли,</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молчал казненный Казаков".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одному человеку вечная моя благодарность. Мендл Лифшиц, пятидесятилетний поэт, кажется из Минска, возившийся со мной, как с сыном, и писавший (какое это вызывало у меня изумление!) по-еврейски, да, по-еврейс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38"/>
        <w:jc w:val="both"/>
        <w:rPr/>
      </w:pPr>
      <w:r>
        <w:rPr>
          <w:sz w:val="24"/>
          <w:szCs w:val="24"/>
        </w:rPr>
        <w:t>"</w:t>
      </w:r>
      <w:r>
        <w:rPr>
          <w:rFonts w:eastAsia="Times New Roman Cyr" w:cs="Times New Roman Cyr" w:ascii="Times New Roman Cyr" w:hAnsi="Times New Roman Cyr"/>
          <w:sz w:val="24"/>
          <w:szCs w:val="24"/>
        </w:rPr>
        <w:t xml:space="preserve">А мазелтов! А мазелтов!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 гэст, ди фройнд, да шхэйнэм,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 юнге лайт, ди алтэ лайт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нд алэмэн ин зйнэ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меня навещал Карл, и мы плыли на арбе по солнечным улицам, и я все не мог привыкнуть, и удивлялся дувалам и арыкам, и женщинам с завешенным лицом, и тому, что знаменитый узбекский писатель Айни едет по городу на ишаке, а ишак маленький, и ноги Айни волочатся по земл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ой не спад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Омске, куда была эвакуирована моя будущая женя Лиля, трещали сорокаградусные морозы. На базаре продавались твердые круги молока. Пальцы в рукавицах мерзли. Ресницы становились длинными и алмазны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то пошут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е вздумай лизнуть ручку двери — язык примерзнет.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сьмилетняя Лиля не поверила и решила попробоват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зык примерз.</w:t>
      </w:r>
    </w:p>
    <w:p>
      <w:pPr>
        <w:pStyle w:val="Style23"/>
        <w:ind w:right="-522" w:firstLine="538"/>
        <w:jc w:val="both"/>
        <w:rPr/>
      </w:pPr>
      <w:r>
        <w:rPr>
          <w:rFonts w:eastAsia="Times New Roman Cyr" w:cs="Times New Roman Cyr" w:ascii="Times New Roman Cyr" w:hAnsi="Times New Roman Cyr"/>
          <w:sz w:val="24"/>
          <w:szCs w:val="24"/>
        </w:rPr>
        <w:t>Она испугано дернула</w:t>
      </w:r>
      <w:r>
        <w:rPr>
          <w:sz w:val="24"/>
          <w:szCs w:val="24"/>
        </w:rPr>
        <w:t xml:space="preserve"> </w:t>
      </w:r>
      <w:r>
        <w:rPr>
          <w:rFonts w:eastAsia="Times New Roman Cyr" w:cs="Times New Roman Cyr" w:ascii="Times New Roman Cyr" w:hAnsi="Times New Roman Cyr"/>
          <w:sz w:val="24"/>
          <w:szCs w:val="24"/>
        </w:rPr>
        <w:t xml:space="preserve">головой, сорвала кожицу, зaрeвела. Во рту долго стоял смешанный привкус крови и слез.           </w:t>
      </w:r>
    </w:p>
    <w:p>
      <w:pPr>
        <w:pStyle w:val="Style23"/>
        <w:ind w:right="-522" w:firstLine="538"/>
        <w:jc w:val="both"/>
        <w:rPr/>
      </w:pPr>
      <w:r>
        <w:rPr>
          <w:rFonts w:eastAsia="Times New Roman Cyr" w:cs="Times New Roman Cyr" w:ascii="Times New Roman Cyr" w:hAnsi="Times New Roman Cyr"/>
          <w:sz w:val="24"/>
          <w:szCs w:val="24"/>
        </w:rPr>
        <w:t>Семья ютилась в крохотной комнатушке. Но с районом повезло — дом находился напротив тюрьмы. По вечерам город погружался во тьму и в нем вершились темные дела.</w:t>
      </w:r>
      <w:r>
        <w:rPr>
          <w:sz w:val="24"/>
          <w:szCs w:val="24"/>
        </w:rPr>
        <w:t xml:space="preserve"> </w:t>
      </w:r>
      <w:r>
        <w:rPr>
          <w:rFonts w:eastAsia="Times New Roman Cyr" w:cs="Times New Roman Cyr" w:ascii="Times New Roman Cyr" w:hAnsi="Times New Roman Cyr"/>
          <w:sz w:val="24"/>
          <w:szCs w:val="24"/>
        </w:rPr>
        <w:t>А улица перед тюрьмой была ярко освещена.</w:t>
      </w:r>
    </w:p>
    <w:p>
      <w:pPr>
        <w:pStyle w:val="Style23"/>
        <w:ind w:right="-522" w:firstLine="538"/>
        <w:jc w:val="both"/>
        <w:rPr>
          <w:sz w:val="24"/>
          <w:szCs w:val="24"/>
        </w:rPr>
      </w:pPr>
      <w:r>
        <w:rPr>
          <w:sz w:val="24"/>
          <w:szCs w:val="24"/>
        </w:rPr>
        <w:t>136</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ов уходило много. Поленница Нины Антоновны — лилиной мамы — лежала впереди, дедова сзад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ая разница, — сказал дед, — будем топить сперва ваши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поленница кончилась, дед объяв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теперь давайте топить каждый свои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вартира принадлежала двум полусумасшедшим старухам — Раечке и Клавочк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ло посмотреть, как они завтракают на кухне! Раечка стучала ножом по стакан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нима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вочка настораживала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ередайте мне кристалл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а послушно передавала сол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язны они были невероятно. Лилина тетя вышла в коридор и ей показалось, что раечкино пальто шевелится. Она пригляделась и вскрикнула. По воротнику и вниз — до самого подола, широкой полосой тянулись вш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ной снег таял, и наклоненные к Иртышу улицы превращались в бурлящие потоки. Лиля томилась на краю панели и канючи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яденька, перенесит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в воскресенье, заскучав, она включила радио и услышала песню о возвращении в родной город — первый привет от мен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стежь раскрыта знакомая дверь,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валена набок ограда...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возвратился, я дома теперь —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учшего счастья не надо!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холод и зной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ы был всюду со мной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гуле военных тревог.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мни, родной,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по-прежнему твой —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вернуться не мог!</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Эту песню мы с Дэдкой сочинили на</w:t>
      </w:r>
      <w:r>
        <w:rPr>
          <w:sz w:val="24"/>
          <w:szCs w:val="24"/>
        </w:rPr>
        <w:t xml:space="preserve"> </w:t>
      </w:r>
      <w:r>
        <w:rPr>
          <w:rFonts w:eastAsia="Times New Roman Cyr" w:cs="Times New Roman Cyr" w:ascii="Times New Roman Cyr" w:hAnsi="Times New Roman Cyr"/>
          <w:sz w:val="24"/>
          <w:szCs w:val="24"/>
        </w:rPr>
        <w:t>пару и продали</w:t>
      </w:r>
    </w:p>
    <w:p>
      <w:pPr>
        <w:pStyle w:val="Style23"/>
        <w:ind w:right="-522" w:firstLine="538"/>
        <w:jc w:val="both"/>
        <w:rPr>
          <w:sz w:val="24"/>
          <w:szCs w:val="24"/>
        </w:rPr>
      </w:pPr>
      <w:r>
        <w:rPr>
          <w:sz w:val="24"/>
          <w:szCs w:val="24"/>
        </w:rPr>
        <w:t>137</w:t>
      </w:r>
    </w:p>
    <w:p>
      <w:pPr>
        <w:pStyle w:val="Style23"/>
        <w:ind w:right="-522" w:firstLine="538"/>
        <w:jc w:val="both"/>
        <w:rPr>
          <w:sz w:val="24"/>
          <w:szCs w:val="24"/>
        </w:rPr>
      </w:pPr>
      <w:r>
        <w:rPr>
          <w:sz w:val="24"/>
          <w:szCs w:val="24"/>
        </w:rPr>
      </w:r>
    </w:p>
    <w:p>
      <w:pPr>
        <w:pStyle w:val="Style23"/>
        <w:ind w:right="-522" w:firstLin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страдной певице Анне Гузик — шумной и агрессивной женщине. По гостиничному коридору она проносилась как танк и в ее номере тут же начинался скандал.</w:t>
      </w:r>
    </w:p>
    <w:p>
      <w:pPr>
        <w:pStyle w:val="Style23"/>
        <w:ind w:right="-522" w:firstLine="538"/>
        <w:jc w:val="both"/>
        <w:rPr/>
      </w:pPr>
      <w:r>
        <w:rPr>
          <w:rFonts w:eastAsia="Times New Roman Cyr" w:cs="Times New Roman Cyr" w:ascii="Times New Roman Cyr" w:hAnsi="Times New Roman Cyr"/>
          <w:sz w:val="24"/>
          <w:szCs w:val="24"/>
        </w:rPr>
        <w:t>Муж артистки — молодой глупый мужчина — больше всего любил наряжаться, и однажды чуть</w:t>
      </w:r>
      <w:r>
        <w:rPr>
          <w:sz w:val="24"/>
          <w:szCs w:val="24"/>
        </w:rPr>
        <w:t xml:space="preserve"> </w:t>
      </w:r>
      <w:r>
        <w:rPr>
          <w:rFonts w:eastAsia="Times New Roman Cyr" w:cs="Times New Roman Cyr" w:ascii="Times New Roman Cyr" w:hAnsi="Times New Roman Cyr"/>
          <w:sz w:val="24"/>
          <w:szCs w:val="24"/>
        </w:rPr>
        <w:t>ли не со слезами пожаловался, что во время недавнего пожара у него сгорело четырнадцать костюм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лежал в неубранной комнате под потертым одеялом и дум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Зачем человеку четырнадцать костюм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СЯ И ДРУГИЕ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же мой, кого я только не перевид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авливался в гостинице провинциальный еврейский театр, не помню отку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жиссер, запальчивый и лохматый, уверял меня, что они гораздо лучше ГОСЕТа, что Михоэлс и Зускин — фигуры дутые, и в доказательство провел у меня репетицию. Поминутно вскакивал, бегал по комнате и шумел на актер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диот! Бездарь! Неужели нельзя выучить правильно хоть одну интонаци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езжал на гастроли Борис Гольдштейн, которого в стране по старой памяти называла Бус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играл он и у меня в номер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я впервые подержал в руках скрипку Страдивари — простую, темную, без в сяких украшени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испытывал почти благоговение, был очень осторожен, но когда я прикоснулся щекой к лакированной поверхности, Буся забеспокоился и быстро спрятал свое сокровище в неподходяще нарядный, расшитый серебряными узорами футляр.</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хаживал молодой скульптор Воробьев, симпатичный, но очень раздражительный. Девушка, за которой он нежно ухаживал, сказала ему: — Ну, пошли?</w:t>
      </w:r>
    </w:p>
    <w:p>
      <w:pPr>
        <w:pStyle w:val="Style23"/>
        <w:ind w:right="-522" w:firstLine="538"/>
        <w:jc w:val="both"/>
        <w:rPr>
          <w:sz w:val="24"/>
          <w:szCs w:val="24"/>
        </w:rPr>
      </w:pPr>
      <w:r>
        <w:rPr>
          <w:sz w:val="24"/>
          <w:szCs w:val="24"/>
        </w:rPr>
        <w:t>138</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н, внезапно обозлившись, ответ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ы мне не нукай, я тебе не лошадь.</w:t>
      </w:r>
    </w:p>
    <w:p>
      <w:pPr>
        <w:pStyle w:val="Style23"/>
        <w:ind w:right="-522" w:firstLine="538"/>
        <w:jc w:val="both"/>
        <w:rPr/>
      </w:pPr>
      <w:r>
        <w:rPr>
          <w:rFonts w:eastAsia="Times New Roman Cyr" w:cs="Times New Roman Cyr" w:ascii="Times New Roman Cyr" w:hAnsi="Times New Roman Cyr"/>
          <w:sz w:val="24"/>
          <w:szCs w:val="24"/>
        </w:rPr>
        <w:t>И вся</w:t>
      </w:r>
      <w:r>
        <w:rPr>
          <w:sz w:val="24"/>
          <w:szCs w:val="24"/>
        </w:rPr>
        <w:t xml:space="preserve"> </w:t>
      </w:r>
      <w:r>
        <w:rPr>
          <w:rFonts w:eastAsia="Times New Roman Cyr" w:cs="Times New Roman Cyr" w:ascii="Times New Roman Cyr" w:hAnsi="Times New Roman Cyr"/>
          <w:sz w:val="24"/>
          <w:szCs w:val="24"/>
        </w:rPr>
        <w:t>долго подготавливаемая осада рухнула, отношения прервали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был анималистом и мечтал вылепить Сталина с кошкой на коленях. Борис Яковлевич возлагал на свой проект большие надежды и восторженно восклиц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о такого еще никто не додумался! Впрочем, он</w:t>
      </w:r>
      <w:r>
        <w:rPr>
          <w:sz w:val="24"/>
          <w:szCs w:val="24"/>
        </w:rPr>
        <w:t xml:space="preserve"> </w:t>
      </w:r>
      <w:r>
        <w:rPr>
          <w:rFonts w:eastAsia="Times New Roman Cyr" w:cs="Times New Roman Cyr" w:ascii="Times New Roman Cyr" w:hAnsi="Times New Roman Cyr"/>
          <w:sz w:val="24"/>
          <w:szCs w:val="24"/>
        </w:rPr>
        <w:t>мечтал скооперировать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ошка-то у меня получится, — говорил он, — а вот Сталина лучше бы вылепил кто-нибудь друг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он тоже был евре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 ОДНОГО ПАМЯТНИКА -</w:t>
      </w:r>
    </w:p>
    <w:p>
      <w:pPr>
        <w:pStyle w:val="Style23"/>
        <w:ind w:right="-522" w:firstLine="538"/>
        <w:jc w:val="both"/>
        <w:rPr>
          <w:sz w:val="24"/>
          <w:szCs w:val="24"/>
        </w:rPr>
      </w:pPr>
      <w:r>
        <w:rPr>
          <w:sz w:val="24"/>
          <w:szCs w:val="24"/>
        </w:rPr>
        <w:t xml:space="preserve">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телевизору в передаче "Клуб кинопутешествий" часто показывают архитектурные сокровища Самарканда — узорчатые многофигурные порталы Шахизинда; оспаривающие голубизну неба купола Регистана; стремящиеся оторваться от земли минареты; гробницу Тимура, которую он предназначал для своего любимого вну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жил в Самарканде больше года. Но я не видел ни одного памятника старины. Трудно поверить — я просто не знал, что они существуют. Карл мог бы за полчаса отвезти меня туда на арб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ейчас, чтобы увидеть их, люди прилетают с другого конца свет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ОЗЧИК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шин в городе практически не было. Но у подъезда гостиницы постоянно торчали облезлые пролет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ребята решили доставить мне удовольствие и вскладчину наняли извозчика, чтобы покатать меня вволю.</w:t>
      </w:r>
    </w:p>
    <w:p>
      <w:pPr>
        <w:pStyle w:val="Style23"/>
        <w:ind w:right="-522" w:firstLine="538"/>
        <w:jc w:val="both"/>
        <w:rPr>
          <w:sz w:val="24"/>
          <w:szCs w:val="24"/>
        </w:rPr>
      </w:pPr>
      <w:r>
        <w:rPr>
          <w:sz w:val="24"/>
          <w:szCs w:val="24"/>
        </w:rPr>
        <w:t>139</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о действительно прекрасно. Как слезы, нахлынули воспоминания: детство... "вей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рогулка была испорчена. Один из моих друзей позволил себе какое-то безобидное замечание в адрес правительст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взорвался. Я приказал ему замолчать. Я потребовал, чтобы мы немедленно вернулись. И долго — целую неделю — с ним не разговаривал.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жие мысли, расходящиеся с моими, расходящиеся с государственным мнением, были мне неинтересны и казались кощунственным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трока Мандельштама "И меня только равный убьет", при всей ее гневной красоте, которую я чувствовал, возмущала меня своей надменность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ы что — неравные? Почему он ставит себя выше нас? Он — великий поэт (это я понимал), справедливо наказанный и изгнанны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бы мне прочли стихи Осипа Эмильевича о Сталине, я бы умер, я бы проклял его и поклялся никогда не брать в руки ни одной его страницы.                                                  </w:t>
      </w:r>
    </w:p>
    <w:p>
      <w:pPr>
        <w:pStyle w:val="Style23"/>
        <w:ind w:right="-522" w:firstLine="538"/>
        <w:jc w:val="both"/>
        <w:rPr>
          <w:sz w:val="24"/>
          <w:szCs w:val="24"/>
        </w:rPr>
      </w:pPr>
      <w:r>
        <w:rPr>
          <w:rFonts w:eastAsia="Times New Roman Cyr" w:cs="Times New Roman Cyr" w:ascii="Times New Roman Cyr" w:hAnsi="Times New Roman Cyr"/>
          <w:sz w:val="24"/>
          <w:szCs w:val="24"/>
        </w:rPr>
        <w:t xml:space="preserve">А ведь я был добр, честен, правдив. И, конечно, не глуп. Просто все понятия сместилис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мозг был порабощен, и нашей совестью, нашими руками делали что угод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ЦЕНА В РАЙКОМ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а — сын эвакуированной писательницы Екатерины Васильевны Андреевой, славный интеллигентный парень — был неожиданно назначен вторым секретарем самаркандского райкома комсомо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его разрешению я просидел несколько дней на уютном, приткнувшемся в углу диванчик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моему удивлению, работа их не имела ни русла, ни смыс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ыло  никаких рамок, никакой программы. Люди</w:t>
      </w:r>
    </w:p>
    <w:p>
      <w:pPr>
        <w:pStyle w:val="Style23"/>
        <w:ind w:right="-522" w:firstLine="538"/>
        <w:jc w:val="both"/>
        <w:rPr>
          <w:sz w:val="24"/>
          <w:szCs w:val="24"/>
        </w:rPr>
      </w:pPr>
      <w:r>
        <w:rPr>
          <w:sz w:val="24"/>
          <w:szCs w:val="24"/>
        </w:rPr>
        <w:t>140</w:t>
      </w:r>
    </w:p>
    <w:p>
      <w:pPr>
        <w:pStyle w:val="Style23"/>
        <w:ind w:right="-522" w:firstLine="538"/>
        <w:jc w:val="both"/>
        <w:rPr>
          <w:sz w:val="24"/>
          <w:szCs w:val="24"/>
        </w:rPr>
      </w:pPr>
      <w:r>
        <w:rPr>
          <w:sz w:val="24"/>
          <w:szCs w:val="24"/>
        </w:rPr>
      </w:r>
    </w:p>
    <w:p>
      <w:pPr>
        <w:pStyle w:val="Style23"/>
        <w:ind w:right="-522" w:firstLine="13"/>
        <w:jc w:val="both"/>
        <w:rPr/>
      </w:pPr>
      <w:r>
        <w:rPr>
          <w:rFonts w:eastAsia="Times New Roman Cyr" w:cs="Times New Roman Cyr" w:ascii="Times New Roman Cyr" w:hAnsi="Times New Roman Cyr"/>
          <w:sz w:val="24"/>
          <w:szCs w:val="24"/>
        </w:rPr>
        <w:t xml:space="preserve">любого  возраста  обращались сюда  по </w:t>
      </w:r>
      <w:r>
        <w:rPr>
          <w:sz w:val="24"/>
          <w:szCs w:val="24"/>
        </w:rPr>
        <w:t xml:space="preserve"> </w:t>
      </w:r>
      <w:r>
        <w:rPr>
          <w:rFonts w:eastAsia="Times New Roman Cyr" w:cs="Times New Roman Cyr" w:ascii="Times New Roman Cyr" w:hAnsi="Times New Roman Cyr"/>
          <w:sz w:val="24"/>
          <w:szCs w:val="24"/>
        </w:rPr>
        <w:t>любому вопрос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ширной комнате просторно расположилось несколько столов. Звонили телефоны. Раскрытые настежь окна вытягивали табачный дым на улицу Лени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 день, о котором я говорю, они ничего не вытягивали. Стояла немыслимая жара. Даже телефоны умолкли, словно разомлев от зно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в комнату вбежал пожилой человек с безумным, дергающимся лицом. Он бросился к юриному столу и забормот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пасите... За мной следят... За мной гонятся... Меня хотят арестовать... Это недоразумение, ошибка... Помогите мне... Разберитесь... Как только я выйду, меня арестую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чень испугался: "Сумасшедший?" И тут же меня кольнул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одна мысль: "Уж лучше бы сумасшедший!" У Юры забегали глаза и он тоже забормот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Успокойтесь... Если вы не виноваты</w:t>
      </w:r>
      <w:r>
        <w:rPr>
          <w:sz w:val="24"/>
          <w:szCs w:val="24"/>
        </w:rPr>
        <w:t xml:space="preserve">, </w:t>
      </w:r>
      <w:r>
        <w:rPr>
          <w:rFonts w:eastAsia="Times New Roman Cyr" w:cs="Times New Roman Cyr" w:ascii="Times New Roman Cyr" w:hAnsi="Times New Roman Cyr"/>
          <w:sz w:val="24"/>
          <w:szCs w:val="24"/>
        </w:rPr>
        <w:t>никто вас не тронет... Я проверю... Я выясн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испарил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метался от стены к стене, как муха между стек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в, наконец, что Юра не вернется, он бросился к другому стол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ова лихорадочное бормотанье, и парень в тюбетейке поднялся и, успокоительно гудя, попятился к двери, ведущей в соседнюю комнат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исчез.</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бинет опустел. Человек пометался еще немного, потом круто повернулся и выбежал на улиц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се вернулись, я не задал Юре ни одного вопрос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Инстиктив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за проклятый инстинкт воспитало у нас врем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лько через много лет, прочитав рассказ Солженицына "Случай на станции Кречетовка", я все вспомнил, все понял</w:t>
      </w:r>
    </w:p>
    <w:p>
      <w:pPr>
        <w:pStyle w:val="Style23"/>
        <w:ind w:right="-522" w:firstLine="538"/>
        <w:jc w:val="both"/>
        <w:rPr>
          <w:sz w:val="24"/>
          <w:szCs w:val="24"/>
        </w:rPr>
      </w:pPr>
      <w:r>
        <w:rPr>
          <w:sz w:val="24"/>
          <w:szCs w:val="24"/>
        </w:rPr>
        <w:t>141</w:t>
      </w:r>
    </w:p>
    <w:p>
      <w:pPr>
        <w:pStyle w:val="Style23"/>
        <w:ind w:right="-522" w:firstLine="13"/>
        <w:jc w:val="both"/>
        <w:rPr/>
      </w:pPr>
      <w:r>
        <w:rPr>
          <w:rFonts w:eastAsia="Times New Roman Cyr" w:cs="Times New Roman Cyr" w:ascii="Times New Roman Cyr" w:hAnsi="Times New Roman Cyr"/>
          <w:sz w:val="24"/>
          <w:szCs w:val="24"/>
        </w:rPr>
        <w:t xml:space="preserve">до конца и опять увидел умоляющие отчаянные глаза этого человека.                                           </w:t>
      </w:r>
      <w:r>
        <w:rPr>
          <w:sz w:val="24"/>
          <w:szCs w:val="24"/>
        </w:rPr>
        <w:t xml:space="preserve">                                              </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ЛЕКСАНДР НИКОЛАЕВИЧ ВЕРТИНСКИЙ -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шло тридцать лет.                                                               </w:t>
      </w:r>
    </w:p>
    <w:p>
      <w:pPr>
        <w:pStyle w:val="Style23"/>
        <w:ind w:right="-522" w:firstLine="538"/>
        <w:jc w:val="both"/>
        <w:rPr/>
      </w:pPr>
      <w:r>
        <w:rPr>
          <w:rFonts w:eastAsia="Times New Roman Cyr" w:cs="Times New Roman Cyr" w:ascii="Times New Roman Cyr" w:hAnsi="Times New Roman Cyr"/>
          <w:sz w:val="24"/>
          <w:szCs w:val="24"/>
        </w:rPr>
        <w:t xml:space="preserve">Однажды теща пришла сияющая.                                          </w:t>
      </w:r>
      <w:r>
        <w:rPr>
          <w:sz w:val="24"/>
          <w:szCs w:val="24"/>
        </w:rPr>
        <w:t xml:space="preserve">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у, зять, я тебе такой подарок принесл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ытащила пластинку Вертинского.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Лилька, Лилька, садись скоре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на бегала, включала проигрыватель, целилась иглой  и напева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63"/>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На креслах в комнате белеют ваши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лузки,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т вы ушли и день так пуст и сер,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дит в углу ваш попугай Флобер,</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говорит "жаме",  </w:t>
      </w:r>
    </w:p>
    <w:p>
      <w:pPr>
        <w:pStyle w:val="Style23"/>
        <w:ind w:right="-522" w:firstLine="2263"/>
        <w:jc w:val="both"/>
        <w:rPr/>
      </w:pPr>
      <w:r>
        <w:rPr>
          <w:sz w:val="24"/>
          <w:szCs w:val="24"/>
        </w:rPr>
        <w:t xml:space="preserve"> </w:t>
      </w:r>
      <w:r>
        <w:rPr>
          <w:rFonts w:eastAsia="Times New Roman Cyr" w:cs="Times New Roman Cyr" w:ascii="Times New Roman Cyr" w:hAnsi="Times New Roman Cyr"/>
          <w:sz w:val="24"/>
          <w:szCs w:val="24"/>
        </w:rPr>
        <w:t>Он все кричит "жаме" и плачет по-</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узс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первых звуках рояля она благоговейно затихл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мы с Лилей сидели и переглядывалис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50"/>
        <w:jc w:val="both"/>
        <w:rPr/>
      </w:pPr>
      <w:r>
        <w:rPr>
          <w:sz w:val="24"/>
          <w:szCs w:val="24"/>
        </w:rPr>
        <w:t xml:space="preserve">" </w:t>
      </w:r>
      <w:r>
        <w:rPr>
          <w:rFonts w:eastAsia="Times New Roman Cyr" w:cs="Times New Roman Cyr" w:ascii="Times New Roman Cyr" w:hAnsi="Times New Roman Cyr"/>
          <w:sz w:val="24"/>
          <w:szCs w:val="24"/>
        </w:rPr>
        <w:t xml:space="preserve">За упоительную власть  </w:t>
      </w:r>
    </w:p>
    <w:p>
      <w:pPr>
        <w:pStyle w:val="Style23"/>
        <w:ind w:right="-522" w:firstLine="28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енительного те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и пошляти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88"/>
        <w:jc w:val="both"/>
        <w:rPr/>
      </w:pPr>
      <w:r>
        <w:rPr>
          <w:sz w:val="24"/>
          <w:szCs w:val="24"/>
        </w:rPr>
        <w:t>"</w:t>
      </w:r>
      <w:r>
        <w:rPr>
          <w:rFonts w:eastAsia="Times New Roman Cyr" w:cs="Times New Roman Cyr" w:ascii="Times New Roman Cyr" w:hAnsi="Times New Roman Cyr"/>
          <w:sz w:val="24"/>
          <w:szCs w:val="24"/>
        </w:rPr>
        <w:t xml:space="preserve">И мне сегодня за кулисы </w:t>
      </w:r>
    </w:p>
    <w:p>
      <w:pPr>
        <w:pStyle w:val="Style23"/>
        <w:ind w:right="-522" w:firstLine="28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слал король </w:t>
      </w:r>
    </w:p>
    <w:p>
      <w:pPr>
        <w:pStyle w:val="Style23"/>
        <w:ind w:right="-522" w:firstLine="28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любленно-бледные нарциссы </w:t>
      </w:r>
    </w:p>
    <w:p>
      <w:pPr>
        <w:pStyle w:val="Style23"/>
        <w:ind w:right="-522" w:firstLine="28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лакфиол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ая нестерпимая красивос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900"/>
        <w:jc w:val="both"/>
        <w:rPr/>
      </w:pPr>
      <w:r>
        <w:rPr>
          <w:sz w:val="24"/>
          <w:szCs w:val="24"/>
        </w:rPr>
        <w:t>"</w:t>
      </w:r>
      <w:r>
        <w:rPr>
          <w:rFonts w:eastAsia="Times New Roman Cyr" w:cs="Times New Roman Cyr" w:ascii="Times New Roman Cyr" w:hAnsi="Times New Roman Cyr"/>
          <w:sz w:val="24"/>
          <w:szCs w:val="24"/>
        </w:rPr>
        <w:t xml:space="preserve">И взгляд опуская устало, </w:t>
      </w:r>
    </w:p>
    <w:p>
      <w:pPr>
        <w:pStyle w:val="Style23"/>
        <w:ind w:right="-522" w:firstLine="29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епнула она, как в бреду: </w:t>
      </w:r>
    </w:p>
    <w:p>
      <w:pPr>
        <w:pStyle w:val="Style23"/>
        <w:ind w:right="-522" w:firstLine="2900"/>
        <w:jc w:val="both"/>
        <w:rPr/>
      </w:pPr>
      <w:r>
        <w:rPr>
          <w:sz w:val="24"/>
          <w:szCs w:val="24"/>
        </w:rPr>
        <w:t>"</w:t>
      </w:r>
      <w:r>
        <w:rPr>
          <w:rFonts w:eastAsia="Times New Roman Cyr" w:cs="Times New Roman Cyr" w:ascii="Times New Roman Cyr" w:hAnsi="Times New Roman Cyr"/>
          <w:sz w:val="24"/>
          <w:szCs w:val="24"/>
        </w:rPr>
        <w:t xml:space="preserve">Я вас слишком долго желала. </w:t>
      </w:r>
    </w:p>
    <w:p>
      <w:pPr>
        <w:pStyle w:val="Style23"/>
        <w:ind w:right="-522" w:firstLine="29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к вам никогда не приду".</w:t>
      </w:r>
    </w:p>
    <w:p>
      <w:pPr>
        <w:pStyle w:val="Style23"/>
        <w:ind w:right="-522" w:firstLine="538"/>
        <w:jc w:val="both"/>
        <w:rPr>
          <w:sz w:val="24"/>
          <w:szCs w:val="24"/>
        </w:rPr>
      </w:pPr>
      <w:r>
        <w:rPr>
          <w:sz w:val="24"/>
          <w:szCs w:val="24"/>
        </w:rPr>
        <w:t>142</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е самолюбование, какое жеманств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питанные на Окуджаве, на его глубине и сдержанности, на его безупречном вкусе, мы недоумевали: над чем заводилась Россия? Что сводило с ума Париж, Нью-Йорк и Шанха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хорошо, эмиграция... Но разве могли утешать ее тоску по родине лиловый негр и лиловый аббат, пес Дуглас и попугай Флобер — все такое нерусско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астолько обозлились, что при этом первом прослушиваньи не заметили ни виртуозной отделки интонаций, ни дивной долготы гласных — мы слышали лишь, как он выламывается и удивлялись нелепой пародийности стих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том пошли вообще слюни и соп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000"/>
        <w:jc w:val="both"/>
        <w:rPr/>
      </w:pPr>
      <w:r>
        <w:rPr>
          <w:sz w:val="24"/>
          <w:szCs w:val="24"/>
        </w:rPr>
        <w:t>"</w:t>
      </w:r>
      <w:r>
        <w:rPr>
          <w:rFonts w:eastAsia="Times New Roman Cyr" w:cs="Times New Roman Cyr" w:ascii="Times New Roman Cyr" w:hAnsi="Times New Roman Cyr"/>
          <w:sz w:val="24"/>
          <w:szCs w:val="24"/>
        </w:rPr>
        <w:t xml:space="preserve">Как приятно вечерами разговаривать </w:t>
      </w:r>
    </w:p>
    <w:p>
      <w:pPr>
        <w:pStyle w:val="Style23"/>
        <w:ind w:right="-522" w:firstLine="20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моей умненькой веселенькой жен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д конец — женуличка, чижичек — такое сюсюканье, что просто с души воротил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 ты что, мать, спятила? — изумилась Лиля, когда кончились "Ангелята". — И это могло вам нравить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ураки! Ничего не понимаете! — чуть ли не со слезами сказала теща. — Когда я его виде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зу стало интересн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ы были на его концерт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ты как думал? И не один раз.</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Где ж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 доме культуры Хлебопекарной промышленности, во дворце культуры имени Первой пятилетки, в клубе МВД.</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нова развеселились: ничего себ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бижать тещу не хотелось, и я предложил перевернуть пластинк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ина Антоновна уже без прежнего энтузиазма нацелилась иглой и вдруг что-то со страшной силой толкнулось в сердц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сместилось.</w:t>
      </w:r>
    </w:p>
    <w:p>
      <w:pPr>
        <w:pStyle w:val="Style23"/>
        <w:ind w:right="-522" w:firstLine="538"/>
        <w:jc w:val="both"/>
        <w:rPr/>
      </w:pPr>
      <w:r>
        <w:rPr>
          <w:rFonts w:eastAsia="Times New Roman Cyr" w:cs="Times New Roman Cyr" w:ascii="Times New Roman Cyr" w:hAnsi="Times New Roman Cyr"/>
          <w:sz w:val="24"/>
          <w:szCs w:val="24"/>
        </w:rPr>
        <w:t>Я опять лежал на скамейке в самаркандском парке.</w:t>
      </w:r>
      <w:r>
        <w:rPr>
          <w:sz w:val="24"/>
          <w:szCs w:val="24"/>
        </w:rPr>
        <w:t xml:space="preserve"> </w:t>
      </w:r>
      <w:r>
        <w:rPr>
          <w:rFonts w:eastAsia="Times New Roman Cyr" w:cs="Times New Roman Cyr" w:ascii="Times New Roman Cyr" w:hAnsi="Times New Roman Cyr"/>
          <w:sz w:val="24"/>
          <w:szCs w:val="24"/>
        </w:rPr>
        <w:t>В</w:t>
      </w:r>
    </w:p>
    <w:p>
      <w:pPr>
        <w:pStyle w:val="Style23"/>
        <w:ind w:right="-522" w:firstLine="538"/>
        <w:jc w:val="both"/>
        <w:rPr>
          <w:sz w:val="24"/>
          <w:szCs w:val="24"/>
        </w:rPr>
      </w:pPr>
      <w:r>
        <w:rPr>
          <w:sz w:val="24"/>
          <w:szCs w:val="24"/>
        </w:rPr>
        <w:t>143</w:t>
      </w:r>
    </w:p>
    <w:p>
      <w:pPr>
        <w:pStyle w:val="Style23"/>
        <w:ind w:right="-522" w:firstLine="538"/>
        <w:jc w:val="both"/>
        <w:rPr>
          <w:sz w:val="24"/>
          <w:szCs w:val="24"/>
        </w:rPr>
      </w:pPr>
      <w:r>
        <w:rPr>
          <w:sz w:val="24"/>
          <w:szCs w:val="24"/>
        </w:rPr>
      </w:r>
    </w:p>
    <w:p>
      <w:pPr>
        <w:pStyle w:val="Style23"/>
        <w:ind w:right="-522" w:hanging="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твях неправдоподобных деревьев запутались огромные неправдоподобные звезды.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споди, какая грусть, какое одиночество!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38"/>
        <w:jc w:val="both"/>
        <w:rPr/>
      </w:pPr>
      <w:r>
        <w:rPr>
          <w:sz w:val="24"/>
          <w:szCs w:val="24"/>
        </w:rPr>
        <w:t>"</w:t>
      </w:r>
      <w:r>
        <w:rPr>
          <w:rFonts w:eastAsia="Times New Roman Cyr" w:cs="Times New Roman Cyr" w:ascii="Times New Roman Cyr" w:hAnsi="Times New Roman Cyr"/>
          <w:sz w:val="24"/>
          <w:szCs w:val="24"/>
        </w:rPr>
        <w:t xml:space="preserve">А веселое слово "дома".                         </w:t>
      </w:r>
      <w:r>
        <w:rPr>
          <w:sz w:val="24"/>
          <w:szCs w:val="24"/>
        </w:rPr>
        <w:t xml:space="preserve">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икому теперь незнакомо.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в чужое глядят окно.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то в Ташкенте, а кто в Нью-Йорке,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изгнания воздух горький,                            </w:t>
      </w:r>
    </w:p>
    <w:p>
      <w:pPr>
        <w:pStyle w:val="Style23"/>
        <w:ind w:right="-522" w:firstLine="2538"/>
        <w:jc w:val="both"/>
        <w:rPr/>
      </w:pPr>
      <w:r>
        <w:rPr>
          <w:rFonts w:eastAsia="Times New Roman Cyr" w:cs="Times New Roman Cyr" w:ascii="Times New Roman Cyr" w:hAnsi="Times New Roman Cyr"/>
          <w:sz w:val="24"/>
          <w:szCs w:val="24"/>
        </w:rPr>
        <w:t xml:space="preserve">Как отравленное вино".         </w:t>
      </w:r>
      <w:r>
        <w:rPr>
          <w:sz w:val="24"/>
          <w:szCs w:val="24"/>
        </w:rPr>
        <w:t xml:space="preserve">                         </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играция, эвакуация — как страшно и мучительно соединило их слово "изгна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ороне, на освещенной площадке, кружились странные пары, мелькали военные гимнастерки и узбекские халаты. Все было чужое, немилое, и только музыка соединяла меня с прошлы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грали Вертинского.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38"/>
        <w:jc w:val="both"/>
        <w:rPr/>
      </w:pPr>
      <w:r>
        <w:rPr>
          <w:sz w:val="24"/>
          <w:szCs w:val="24"/>
        </w:rPr>
        <w:t>"</w:t>
      </w:r>
      <w:r>
        <w:rPr>
          <w:rFonts w:eastAsia="Times New Roman Cyr" w:cs="Times New Roman Cyr" w:ascii="Times New Roman Cyr" w:hAnsi="Times New Roman Cyr"/>
          <w:sz w:val="24"/>
          <w:szCs w:val="24"/>
        </w:rPr>
        <w:t xml:space="preserve">Послушай, о как это было давно..."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вно?                                                                               </w:t>
      </w:r>
    </w:p>
    <w:p>
      <w:pPr>
        <w:pStyle w:val="Style23"/>
        <w:ind w:right="-522" w:firstLine="26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675"/>
        <w:jc w:val="both"/>
        <w:rPr/>
      </w:pPr>
      <w:r>
        <w:rPr>
          <w:sz w:val="24"/>
          <w:szCs w:val="24"/>
        </w:rPr>
        <w:t>"</w:t>
      </w:r>
      <w:r>
        <w:rPr>
          <w:rFonts w:eastAsia="Times New Roman Cyr" w:cs="Times New Roman Cyr" w:ascii="Times New Roman Cyr" w:hAnsi="Times New Roman Cyr"/>
          <w:sz w:val="24"/>
          <w:szCs w:val="24"/>
        </w:rPr>
        <w:t xml:space="preserve">О нет, вы ошибаетесь, друг дорогой,                    </w:t>
      </w:r>
    </w:p>
    <w:p>
      <w:pPr>
        <w:pStyle w:val="Style23"/>
        <w:ind w:right="-522" w:firstLine="26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жили тогда на планете другой".                       </w:t>
      </w:r>
    </w:p>
    <w:p>
      <w:pPr>
        <w:pStyle w:val="Style23"/>
        <w:ind w:right="-522" w:firstLine="538"/>
        <w:jc w:val="both"/>
        <w:rPr>
          <w:sz w:val="24"/>
          <w:szCs w:val="24"/>
        </w:rPr>
      </w:pPr>
      <w:r>
        <w:rPr>
          <w:sz w:val="24"/>
          <w:szCs w:val="24"/>
        </w:rPr>
        <w:t xml:space="preserve">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и, какие строки! Я еще не знал тогда, что это Георгий Иван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ерез несколько дней в доме культуры, на сцене, я увидел самого Вертинского. Нет, не Вертинского, конечно, — его двойника: тоже белоэмигранта, тоже из Парижа, тоже с потрясающими руками.</w:t>
      </w:r>
    </w:p>
    <w:p>
      <w:pPr>
        <w:pStyle w:val="Style23"/>
        <w:ind w:right="-522" w:firstLine="538"/>
        <w:jc w:val="both"/>
        <w:rPr/>
      </w:pPr>
      <w:r>
        <w:rPr>
          <w:rFonts w:eastAsia="Times New Roman Cyr" w:cs="Times New Roman Cyr" w:ascii="Times New Roman Cyr" w:hAnsi="Times New Roman Cyr"/>
          <w:sz w:val="24"/>
          <w:szCs w:val="24"/>
        </w:rPr>
        <w:t>Какие превратности судьбы забросили в военный Самарканд этого человека с неподвижным, словно напарафиненным лицом, с прилизанными редкими волосами?</w:t>
      </w:r>
      <w:r>
        <w:rPr>
          <w:sz w:val="24"/>
          <w:szCs w:val="24"/>
        </w:rPr>
        <w:t xml:space="preserve">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уки... Это не был танец рук. Иногда артист опирался на деку, иногда поддерживал локоть ладонью. И внезапно руки его вспыхивали в стремительном жесте — всегда необычном, но всегда точном, и жест этот с невероятной лаконичностью раскрывал и договаривал фразу.</w:t>
      </w:r>
    </w:p>
    <w:p>
      <w:pPr>
        <w:pStyle w:val="Style23"/>
        <w:ind w:right="-522" w:firstLine="538"/>
        <w:jc w:val="both"/>
        <w:rPr>
          <w:sz w:val="24"/>
          <w:szCs w:val="24"/>
        </w:rPr>
      </w:pPr>
      <w:r>
        <w:rPr>
          <w:sz w:val="24"/>
          <w:szCs w:val="24"/>
        </w:rPr>
        <w:t>144</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оюсь каламбуров, но руки были как бы еще одним инструментом в его рука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том одежда... Он стоял в черном смокинге, черных блестящих ботинках, у него была ослепительно белая манишка, белые пальцы, белое лицо, он сливался с черно-белым роялем, казался его отражением, продолжени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и, у меня уже не хватает сл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ел старинную французскую балладу, которую — бывает же такое! — я в детстве слышал от мам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13"/>
        <w:jc w:val="both"/>
        <w:rPr/>
      </w:pPr>
      <w:r>
        <w:rPr>
          <w:sz w:val="24"/>
          <w:szCs w:val="24"/>
        </w:rPr>
        <w:t>"</w:t>
      </w:r>
      <w:r>
        <w:rPr>
          <w:rFonts w:eastAsia="Times New Roman Cyr" w:cs="Times New Roman Cyr" w:ascii="Times New Roman Cyr" w:hAnsi="Times New Roman Cyr"/>
          <w:sz w:val="24"/>
          <w:szCs w:val="24"/>
        </w:rPr>
        <w:t xml:space="preserve">Бить в барабан велел король, </w:t>
      </w:r>
    </w:p>
    <w:p>
      <w:pPr>
        <w:pStyle w:val="Style23"/>
        <w:ind w:right="-522" w:firstLine="2813"/>
        <w:jc w:val="both"/>
        <w:rPr/>
      </w:pPr>
      <w:r>
        <w:rPr>
          <w:rFonts w:eastAsia="Times New Roman Cyr" w:cs="Times New Roman Cyr" w:ascii="Times New Roman Cyr" w:hAnsi="Times New Roman Cyr"/>
          <w:sz w:val="24"/>
          <w:szCs w:val="24"/>
        </w:rPr>
        <w:t>Бить в барабан велел король,</w:t>
      </w:r>
      <w:r>
        <w:rPr>
          <w:sz w:val="24"/>
          <w:szCs w:val="24"/>
        </w:rPr>
        <w:t xml:space="preserve">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видеть дам жела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льше — перехватывало горло.</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Маркиз, ты счастливей меня", — говорил король. И повторя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50"/>
        <w:jc w:val="both"/>
        <w:rPr/>
      </w:pPr>
      <w:r>
        <w:rPr>
          <w:sz w:val="24"/>
          <w:szCs w:val="24"/>
        </w:rPr>
        <w:t>"</w:t>
      </w:r>
      <w:r>
        <w:rPr>
          <w:rFonts w:eastAsia="Times New Roman Cyr" w:cs="Times New Roman Cyr" w:ascii="Times New Roman Cyr" w:hAnsi="Times New Roman Cyr"/>
          <w:sz w:val="24"/>
          <w:szCs w:val="24"/>
        </w:rPr>
        <w:t xml:space="preserve">Маркиз ты счастливей меня, </w:t>
      </w:r>
    </w:p>
    <w:p>
      <w:pPr>
        <w:pStyle w:val="Style23"/>
        <w:ind w:right="-522" w:firstLine="28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воя жена прекрасна. </w:t>
      </w:r>
    </w:p>
    <w:p>
      <w:pPr>
        <w:pStyle w:val="Style23"/>
        <w:ind w:right="-522" w:firstLine="28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дай же мне жену свою — </w:t>
      </w:r>
    </w:p>
    <w:p>
      <w:pPr>
        <w:pStyle w:val="Style23"/>
        <w:ind w:right="-522" w:firstLine="28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казываю власт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Когда бы не был ты король..." — отвечал ему маркиз. И повторял с беспомощной угрозой:</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25"/>
        <w:jc w:val="both"/>
        <w:rPr/>
      </w:pPr>
      <w:r>
        <w:rPr>
          <w:sz w:val="24"/>
          <w:szCs w:val="24"/>
        </w:rPr>
        <w:t>"</w:t>
      </w:r>
      <w:r>
        <w:rPr>
          <w:rFonts w:eastAsia="Times New Roman Cyr" w:cs="Times New Roman Cyr" w:ascii="Times New Roman Cyr" w:hAnsi="Times New Roman Cyr"/>
          <w:sz w:val="24"/>
          <w:szCs w:val="24"/>
        </w:rPr>
        <w:t xml:space="preserve">Когда бы не был ты король,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чтал бы я о мес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горькая ирония — что еще ему оставало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13"/>
        <w:jc w:val="both"/>
        <w:rPr/>
      </w:pPr>
      <w:r>
        <w:rPr>
          <w:sz w:val="24"/>
          <w:szCs w:val="24"/>
        </w:rPr>
        <w:t>"</w:t>
      </w:r>
      <w:r>
        <w:rPr>
          <w:rFonts w:eastAsia="Times New Roman Cyr" w:cs="Times New Roman Cyr" w:ascii="Times New Roman Cyr" w:hAnsi="Times New Roman Cyr"/>
          <w:sz w:val="24"/>
          <w:szCs w:val="24"/>
        </w:rPr>
        <w:t>Но ты король, ты наш король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ник нашей чес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 безнадежной покорность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25"/>
        <w:jc w:val="both"/>
        <w:rPr/>
      </w:pPr>
      <w:r>
        <w:rPr>
          <w:sz w:val="24"/>
          <w:szCs w:val="24"/>
        </w:rPr>
        <w:t>"</w:t>
      </w:r>
      <w:r>
        <w:rPr>
          <w:rFonts w:eastAsia="Times New Roman Cyr" w:cs="Times New Roman Cyr" w:ascii="Times New Roman Cyr" w:hAnsi="Times New Roman Cyr"/>
          <w:sz w:val="24"/>
          <w:szCs w:val="24"/>
        </w:rPr>
        <w:t xml:space="preserve">Итак прощай, моя жена,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так прощай, моя жена,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щай, моя отрада.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ы королю служить должна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м расстаться надо".</w:t>
      </w:r>
    </w:p>
    <w:p>
      <w:pPr>
        <w:pStyle w:val="Style23"/>
        <w:ind w:right="-522" w:firstLine="538"/>
        <w:jc w:val="both"/>
        <w:rPr>
          <w:sz w:val="24"/>
          <w:szCs w:val="24"/>
        </w:rPr>
      </w:pPr>
      <w:r>
        <w:rPr>
          <w:sz w:val="24"/>
          <w:szCs w:val="24"/>
        </w:rPr>
        <w:t>145</w:t>
      </w:r>
    </w:p>
    <w:p>
      <w:pPr>
        <w:pStyle w:val="Style23"/>
        <w:ind w:right="-522" w:firstLine="538"/>
        <w:jc w:val="both"/>
        <w:rPr>
          <w:sz w:val="24"/>
          <w:szCs w:val="24"/>
        </w:rPr>
      </w:pPr>
      <w:r>
        <w:rPr>
          <w:sz w:val="24"/>
          <w:szCs w:val="24"/>
        </w:rPr>
      </w:r>
    </w:p>
    <w:p>
      <w:pPr>
        <w:pStyle w:val="Style23"/>
        <w:ind w:right="-522" w:firstLine="538"/>
        <w:jc w:val="both"/>
        <w:rPr/>
      </w:pPr>
      <w:r>
        <w:rPr>
          <w:rFonts w:eastAsia="Times New Roman Cyr" w:cs="Times New Roman Cyr" w:ascii="Times New Roman Cyr" w:hAnsi="Times New Roman Cyr"/>
          <w:sz w:val="24"/>
          <w:szCs w:val="24"/>
        </w:rPr>
        <w:t>Мама, певшая мне эту песню, лежала в азиатской земле. Ленинград — город, в котором она пела, был отчетливо виден из немецких траншей. Париж — город, где эта</w:t>
      </w:r>
      <w:r>
        <w:rPr>
          <w:sz w:val="24"/>
          <w:szCs w:val="24"/>
        </w:rPr>
        <w:t xml:space="preserve"> </w:t>
      </w:r>
      <w:r>
        <w:rPr>
          <w:rFonts w:eastAsia="Times New Roman Cyr" w:cs="Times New Roman Cyr" w:ascii="Times New Roman Cyr" w:hAnsi="Times New Roman Cyr"/>
          <w:sz w:val="24"/>
          <w:szCs w:val="24"/>
        </w:rPr>
        <w:t>баллада родилась сотни лет назад, задыхался от ярости и унижения. А мы — такова уж неразумная сила искусства! — жалели любовь, попранную королевской властью, хотя на душе у каждого из нас было столько горя, что его хватило бы на двести маркизов.</w:t>
      </w:r>
    </w:p>
    <w:p>
      <w:pPr>
        <w:pStyle w:val="Style23"/>
        <w:ind w:right="-522" w:firstLine="538"/>
        <w:jc w:val="both"/>
        <w:rPr>
          <w:sz w:val="24"/>
          <w:szCs w:val="24"/>
        </w:rPr>
      </w:pPr>
      <w:r>
        <w:rPr>
          <w:sz w:val="24"/>
          <w:szCs w:val="24"/>
        </w:rPr>
        <w:t>146</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center"/>
        <w:rPr>
          <w:b/>
          <w:b/>
          <w:bCs/>
          <w:sz w:val="32"/>
          <w:szCs w:val="32"/>
        </w:rPr>
      </w:pPr>
      <w:r>
        <w:rPr>
          <w:b/>
          <w:bCs/>
          <w:sz w:val="32"/>
          <w:szCs w:val="32"/>
        </w:rPr>
      </w:r>
    </w:p>
    <w:p>
      <w:pPr>
        <w:pStyle w:val="Style23"/>
        <w:ind w:right="-522" w:firstLine="538"/>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ЧАСТЬ ВТОРАЯ</w:t>
      </w:r>
    </w:p>
    <w:p>
      <w:pPr>
        <w:pStyle w:val="Style23"/>
        <w:ind w:right="-522" w:firstLine="53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23"/>
        <w:ind w:right="-522" w:firstLine="538"/>
        <w:jc w:val="both"/>
        <w:rPr>
          <w:sz w:val="24"/>
          <w:szCs w:val="24"/>
        </w:rPr>
      </w:pPr>
      <w:r>
        <w:rPr>
          <w:sz w:val="24"/>
          <w:szCs w:val="24"/>
        </w:rPr>
      </w:r>
    </w:p>
    <w:p>
      <w:pPr>
        <w:pStyle w:val="Style23"/>
        <w:ind w:right="-522" w:firstLine="538"/>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Жизнь наша советская</w:t>
      </w:r>
    </w:p>
    <w:p>
      <w:pPr>
        <w:pStyle w:val="Style23"/>
        <w:ind w:right="-522" w:firstLine="53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23"/>
        <w:ind w:right="-522" w:firstLine="538"/>
        <w:jc w:val="both"/>
        <w:rPr>
          <w:sz w:val="24"/>
          <w:szCs w:val="24"/>
        </w:rPr>
      </w:pPr>
      <w:r>
        <w:rPr>
          <w:sz w:val="24"/>
          <w:szCs w:val="24"/>
        </w:rPr>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ревья срывались с откосов,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етели на крыльях зеленых,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истерике бились колеса,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знобе дрожали вагоны.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х гул, неуёмно-тревожен,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д степью притихнувшей реял: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больше не можем, не можем!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корее! Скорее! Скорее!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солнце качалось над нами,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 горы ныряя устало,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желтое жидкое пламя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ссыпанных лужах сверка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НАЯ ЖИЗН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иехали мы в Ленинград, и началась наша мирная жизнь — трудная, горькая, но разбирался я в ней все лучше и лучше.</w:t>
      </w:r>
    </w:p>
    <w:p>
      <w:pPr>
        <w:pStyle w:val="Style23"/>
        <w:ind w:right="-522" w:firstLine="538"/>
        <w:jc w:val="both"/>
        <w:rPr>
          <w:sz w:val="24"/>
          <w:szCs w:val="24"/>
        </w:rPr>
      </w:pPr>
      <w:r>
        <w:rPr>
          <w:sz w:val="24"/>
          <w:szCs w:val="24"/>
        </w:rPr>
        <w:t>151</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РАЖДАНКА РУБИНШТЕЙН, ОТВЕЧАЙТЕ ! -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Наши соседи Лазарь Абрамович и Роза Борисовна были реабилитированные, они отсидели по семнадцать лет. Роза попала в лагерь за потерю комсомольского билета. Не помню, за что забрали Лазаря, но он дважды был "под</w:t>
      </w:r>
      <w:r>
        <w:rPr>
          <w:sz w:val="24"/>
          <w:szCs w:val="24"/>
        </w:rPr>
        <w:t xml:space="preserve"> </w:t>
      </w:r>
      <w:r>
        <w:rPr>
          <w:rFonts w:eastAsia="Times New Roman Cyr" w:cs="Times New Roman Cyr" w:ascii="Times New Roman Cyr" w:hAnsi="Times New Roman Cyr"/>
          <w:sz w:val="24"/>
          <w:szCs w:val="24"/>
        </w:rPr>
        <w:t>вышкой". Из камеры смертников то и дело уводили на расстрел, но ему повезло — оба раза приговор почему-то пересматривали.</w:t>
      </w:r>
    </w:p>
    <w:p>
      <w:pPr>
        <w:pStyle w:val="Style23"/>
        <w:ind w:right="-522" w:firstLine="538"/>
        <w:jc w:val="both"/>
        <w:rPr/>
      </w:pPr>
      <w:r>
        <w:rPr>
          <w:rFonts w:eastAsia="Times New Roman Cyr" w:cs="Times New Roman Cyr" w:ascii="Times New Roman Cyr" w:hAnsi="Times New Roman Cyr"/>
          <w:sz w:val="24"/>
          <w:szCs w:val="24"/>
        </w:rPr>
        <w:t>Познакомились и поженились они уже в ссылке — два измученных, рано постаревших человека. У них был сын, шестнадцатилетний  Яшенька, о</w:t>
      </w:r>
      <w:r>
        <w:rPr>
          <w:sz w:val="24"/>
          <w:szCs w:val="24"/>
        </w:rPr>
        <w:t xml:space="preserve">  </w:t>
      </w:r>
      <w:r>
        <w:rPr>
          <w:rFonts w:eastAsia="Times New Roman Cyr" w:cs="Times New Roman Cyr" w:ascii="Times New Roman Cyr" w:hAnsi="Times New Roman Cyr"/>
          <w:sz w:val="24"/>
          <w:szCs w:val="24"/>
        </w:rPr>
        <w:t>котором Роза  говорила:,</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 xml:space="preserve">Ведь вот поздний ребенок, а смотрите, какой удачный получился".                                                                                </w:t>
      </w:r>
    </w:p>
    <w:p>
      <w:pPr>
        <w:pStyle w:val="Style23"/>
        <w:ind w:right="-522" w:firstLine="538"/>
        <w:jc w:val="both"/>
        <w:rPr/>
      </w:pPr>
      <w:r>
        <w:rPr>
          <w:rFonts w:eastAsia="Times New Roman Cyr" w:cs="Times New Roman Cyr" w:ascii="Times New Roman Cyr" w:hAnsi="Times New Roman Cyr"/>
          <w:sz w:val="24"/>
          <w:szCs w:val="24"/>
        </w:rPr>
        <w:t xml:space="preserve">Яшенька — противный и смешной — иногда заходил в нашу комнату и нес ахинею:         </w:t>
      </w:r>
      <w:r>
        <w:rPr>
          <w:sz w:val="24"/>
          <w:szCs w:val="24"/>
        </w:rPr>
        <w:t xml:space="preserve">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Лидия Викторовна, а вы бросили бы Льва Савельевиче за двести тысяч?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ет, не бросила бы. </w:t>
      </w:r>
    </w:p>
    <w:p>
      <w:pPr>
        <w:pStyle w:val="Style23"/>
        <w:ind w:right="-522" w:firstLine="538"/>
        <w:jc w:val="both"/>
        <w:rPr/>
      </w:pPr>
      <w:r>
        <w:rPr>
          <w:rFonts w:eastAsia="Times New Roman Cyr" w:cs="Times New Roman Cyr" w:ascii="Times New Roman Cyr" w:hAnsi="Times New Roman Cyr"/>
          <w:sz w:val="24"/>
          <w:szCs w:val="24"/>
        </w:rPr>
        <w:t xml:space="preserve">Он не верил:                                       </w:t>
      </w:r>
      <w:r>
        <w:rPr>
          <w:sz w:val="24"/>
          <w:szCs w:val="24"/>
        </w:rPr>
        <w:t xml:space="preserve">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да — за двести тысяч? А потом  прос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Достаньте мне почитать что-нибудь порнографическое.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щу он глотал, как удав, съедая зараз по восемь-десять бутерброд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рассказ не о нем, а о Лазаре.</w:t>
      </w:r>
    </w:p>
    <w:p>
      <w:pPr>
        <w:pStyle w:val="Style23"/>
        <w:ind w:right="-522" w:firstLine="538"/>
        <w:jc w:val="both"/>
        <w:rPr/>
      </w:pPr>
      <w:r>
        <w:rPr>
          <w:rFonts w:eastAsia="Times New Roman Cyr" w:cs="Times New Roman Cyr" w:ascii="Times New Roman Cyr" w:hAnsi="Times New Roman Cyr"/>
          <w:sz w:val="24"/>
          <w:szCs w:val="24"/>
        </w:rPr>
        <w:t>Маленький, тщедушный</w:t>
      </w:r>
      <w:r>
        <w:rPr>
          <w:sz w:val="24"/>
          <w:szCs w:val="24"/>
        </w:rPr>
        <w:t xml:space="preserve">, </w:t>
      </w:r>
      <w:r>
        <w:rPr>
          <w:rFonts w:eastAsia="Times New Roman Cyr" w:cs="Times New Roman Cyr" w:ascii="Times New Roman Cyr" w:hAnsi="Times New Roman Cyr"/>
          <w:sz w:val="24"/>
          <w:szCs w:val="24"/>
        </w:rPr>
        <w:t>он с утра, часов с шести, начинал шаркать по темному коридору: взад-вперед, взад-вперед, сотни раз, не преувеличива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жились мы поздно, и это шарканье сводило нас с ум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умоля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Лазарь Абрамович, голубчик, ну что вам тут в коридоре? Шли бы на улицу — погуляли, подышали воздух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слушно уходил, но назавтра все начиналось сн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 сразу догадались, что это тюремная привычка: так мерил он шагами камеру, в ожидании близкой и неизбежной смер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проходя по коридору, Лиля услышала в их ком-</w:t>
      </w:r>
    </w:p>
    <w:p>
      <w:pPr>
        <w:pStyle w:val="Style23"/>
        <w:ind w:right="-522" w:firstLine="538"/>
        <w:jc w:val="both"/>
        <w:rPr>
          <w:sz w:val="24"/>
          <w:szCs w:val="24"/>
        </w:rPr>
      </w:pPr>
      <w:r>
        <w:rPr>
          <w:sz w:val="24"/>
          <w:szCs w:val="24"/>
        </w:rPr>
        <w:t>152</w:t>
      </w:r>
    </w:p>
    <w:p>
      <w:pPr>
        <w:pStyle w:val="Style23"/>
        <w:ind w:right="-522" w:firstLine="538"/>
        <w:jc w:val="both"/>
        <w:rPr>
          <w:sz w:val="24"/>
          <w:szCs w:val="24"/>
        </w:rPr>
      </w:pPr>
      <w:r>
        <w:rPr>
          <w:sz w:val="24"/>
          <w:szCs w:val="24"/>
        </w:rPr>
      </w:r>
    </w:p>
    <w:p>
      <w:pPr>
        <w:pStyle w:val="Style23"/>
        <w:ind w:right="-522" w:hanging="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те голоса — мужской и женский. Розы Борисовны дома не было, и Лиля, очень удивившись, прислушалась. Говорил Лазарь — хрипло, отрывисто, с угрозо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Гражданка Рубинштейн, отвечайте, кому вы отдали свой комсомольский билет? Отвечайте сейчас же, не то вам будет плох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ысокий, захлебывающийся женский голос:</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Гражданин следователь, не бейте меня! Я все скажу... Я не виновата... Не бейте мен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пят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Гражданка Рубинштейн, отвечайте...</w:t>
      </w:r>
    </w:p>
    <w:p>
      <w:pPr>
        <w:pStyle w:val="Style23"/>
        <w:ind w:right="-522" w:firstLine="538"/>
        <w:jc w:val="both"/>
        <w:rPr/>
      </w:pPr>
      <w:r>
        <w:rPr>
          <w:rFonts w:eastAsia="Times New Roman Cyr" w:cs="Times New Roman Cyr" w:ascii="Times New Roman Cyr" w:hAnsi="Times New Roman Cyr"/>
          <w:sz w:val="24"/>
          <w:szCs w:val="24"/>
        </w:rPr>
        <w:t>Холодея от ужаса, Лиля заглянула в приоткрытую дверь.</w:t>
      </w:r>
      <w:r>
        <w:rPr>
          <w:sz w:val="24"/>
          <w:szCs w:val="24"/>
        </w:rPr>
        <w:t xml:space="preserve"> </w:t>
      </w:r>
      <w:r>
        <w:rPr>
          <w:rFonts w:eastAsia="Times New Roman Cyr" w:cs="Times New Roman Cyr" w:ascii="Times New Roman Cyr" w:hAnsi="Times New Roman Cyr"/>
          <w:sz w:val="24"/>
          <w:szCs w:val="24"/>
        </w:rPr>
        <w:t>Лазарь был один. Он сидел на стуле посредине комнаты и изображал сцену допроса жены. Лагерь не кончился. Несмотря на реабилитацию, семнадцатилетнее заключение продолжалось. Казалось, что еще минута, и разум сорвется в пропас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м темным несчастным людям не везло и после освобождения. Лазарь работал на открытом воздухе, на постоянном сквозняке, и почти совершенно оглох. Свой заработок он пропивал. Он с гордостью представля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Я — человек пьющий.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 человек слишком культурны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ли они в нищете и протянули недолго. И он и она умерли от ра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ИТЕ СУДЬБУ, ЧТО ВЫ ПАРАЛИЗОВАНЫ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знаю точно, в чем провинился перед Сталиным первый секретарь ленинградского обкома партии Попков. Не хочу сказать, что это был хороший человек (на душе у руководителя такого ранга, во всяком случае в нашей стране, неисчислимое и неизбежное количество грехов), но всю войну он был на своем посту и подписывал документы вместе со Ждановым.</w:t>
      </w:r>
    </w:p>
    <w:p>
      <w:pPr>
        <w:pStyle w:val="Style23"/>
        <w:ind w:right="-522" w:firstLine="538"/>
        <w:jc w:val="both"/>
        <w:rPr>
          <w:sz w:val="24"/>
          <w:szCs w:val="24"/>
        </w:rPr>
      </w:pPr>
      <w:r>
        <w:rPr>
          <w:sz w:val="24"/>
          <w:szCs w:val="24"/>
        </w:rPr>
        <w:t>153</w:t>
      </w:r>
    </w:p>
    <w:p>
      <w:pPr>
        <w:pStyle w:val="Style23"/>
        <w:ind w:right="-522" w:firstLine="538"/>
        <w:jc w:val="both"/>
        <w:rPr>
          <w:sz w:val="24"/>
          <w:szCs w:val="24"/>
        </w:rPr>
      </w:pPr>
      <w:r>
        <w:rPr>
          <w:sz w:val="24"/>
          <w:szCs w:val="24"/>
        </w:rPr>
      </w:r>
    </w:p>
    <w:p>
      <w:pPr>
        <w:pStyle w:val="Style23"/>
        <w:ind w:right="-522" w:firstLine="538"/>
        <w:jc w:val="both"/>
        <w:rPr/>
      </w:pPr>
      <w:r>
        <w:rPr>
          <w:rFonts w:eastAsia="Times New Roman Cyr" w:cs="Times New Roman Cyr" w:ascii="Times New Roman Cyr" w:hAnsi="Times New Roman Cyr"/>
          <w:sz w:val="24"/>
          <w:szCs w:val="24"/>
        </w:rPr>
        <w:t xml:space="preserve">Ходили слухи, что после войны он мечтал сделать Ленинград столицей РСФСР. Сталин мог усмотреть в этом некий подвох, покушение на свою беспредельную власть. Да мало ли что могли ему донести? В то время людям, находившимся наверху, было очень легко сводить друг с другом счеты.                                               </w:t>
      </w:r>
      <w:r>
        <w:rPr>
          <w:sz w:val="24"/>
          <w:szCs w:val="24"/>
        </w:rPr>
        <w:t xml:space="preserve">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Ленинград приехал Маленков, о котором шепотом говорили, что у него руки по локоть в крови. (Передо мной и сейчас стоит его страшное, похожее на блин лицо.) Попков принял высокого гостя в Смольном. Сомневаюсь, что кто-нибудь когда-нибудь узнает подробности их разговора. Известно только, что Попков приехал на машине, а ушел пешком, успел написать отчаянное письмо Сталину и, вероятно, в тот же вечер был арестован.                                   </w:t>
      </w:r>
    </w:p>
    <w:p>
      <w:pPr>
        <w:pStyle w:val="Style23"/>
        <w:ind w:right="-522" w:firstLine="538"/>
        <w:jc w:val="both"/>
        <w:rPr/>
      </w:pPr>
      <w:r>
        <w:rPr>
          <w:rFonts w:eastAsia="Times New Roman Cyr" w:cs="Times New Roman Cyr" w:ascii="Times New Roman Cyr" w:hAnsi="Times New Roman Cyr"/>
          <w:sz w:val="24"/>
          <w:szCs w:val="24"/>
        </w:rPr>
        <w:t>Дочь третьего секретаря</w:t>
      </w:r>
      <w:r>
        <w:rPr>
          <w:sz w:val="24"/>
          <w:szCs w:val="24"/>
        </w:rPr>
        <w:t xml:space="preserve"> </w:t>
      </w:r>
      <w:r>
        <w:rPr>
          <w:rFonts w:eastAsia="Times New Roman Cyr" w:cs="Times New Roman Cyr" w:ascii="Times New Roman Cyr" w:hAnsi="Times New Roman Cyr"/>
          <w:sz w:val="24"/>
          <w:szCs w:val="24"/>
        </w:rPr>
        <w:t xml:space="preserve">обкома Капустина рассказывала мне позже, что ее отца, Попкова и других ленинградских партийных руководителей Сталин велел не расстреливать, а подвесить на крюк, под ребро. Он был хорошим учеником — кажется, Гитлер подвесил так покушавшихся на него генералов.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ина Цветаева писал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788"/>
        <w:jc w:val="both"/>
        <w:rPr/>
      </w:pPr>
      <w:r>
        <w:rPr>
          <w:sz w:val="24"/>
          <w:szCs w:val="24"/>
        </w:rPr>
        <w:t>"</w:t>
      </w:r>
      <w:r>
        <w:rPr>
          <w:rFonts w:eastAsia="Times New Roman Cyr" w:cs="Times New Roman Cyr" w:ascii="Times New Roman Cyr" w:hAnsi="Times New Roman Cyr"/>
          <w:sz w:val="24"/>
          <w:szCs w:val="24"/>
        </w:rPr>
        <w:t xml:space="preserve">Поэт издалека заводит речь,                         </w:t>
      </w:r>
    </w:p>
    <w:p>
      <w:pPr>
        <w:pStyle w:val="Style23"/>
        <w:ind w:right="-522" w:firstLine="2788"/>
        <w:jc w:val="both"/>
        <w:rPr/>
      </w:pPr>
      <w:r>
        <w:rPr>
          <w:rFonts w:eastAsia="Times New Roman Cyr" w:cs="Times New Roman Cyr" w:ascii="Times New Roman Cyr" w:hAnsi="Times New Roman Cyr"/>
          <w:sz w:val="24"/>
          <w:szCs w:val="24"/>
        </w:rPr>
        <w:t xml:space="preserve">Поэта далеко заводит речь".               </w:t>
      </w:r>
      <w:r>
        <w:rPr>
          <w:sz w:val="24"/>
          <w:szCs w:val="24"/>
        </w:rPr>
        <w:t xml:space="preserve">             </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оже завел речь издалека и вспоминаю об этих событиях, о которых знаю немного, лишь для того, чтобы рассказать, как "Ленинградское дело" отразилось на мне и моей семь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ли мы плохо. Регулярной работы не было. Иногда какой-нибудь стишок печатали в "Смене". Изредка, очень изредка бывала халтура на радио — песенка для детской передачи о пионерском галстуке, о партии или о рабочем классе. Платили гроши, но все же это была поддерж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однажды я позвонил в радиокомитет — нет ли работы. Ответ был ошеломляющи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весьте трубку и не звоните нам больше никог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овершенно  растерялся,  но, немного опомнившись,</w:t>
      </w:r>
    </w:p>
    <w:p>
      <w:pPr>
        <w:pStyle w:val="Style23"/>
        <w:ind w:right="-522" w:firstLine="538"/>
        <w:jc w:val="both"/>
        <w:rPr>
          <w:sz w:val="24"/>
          <w:szCs w:val="24"/>
        </w:rPr>
      </w:pPr>
      <w:r>
        <w:rPr>
          <w:sz w:val="24"/>
          <w:szCs w:val="24"/>
        </w:rPr>
        <w:t>154</w:t>
      </w:r>
    </w:p>
    <w:p>
      <w:pPr>
        <w:pStyle w:val="Style23"/>
        <w:ind w:right="-522" w:firstLine="538"/>
        <w:jc w:val="both"/>
        <w:rPr>
          <w:sz w:val="24"/>
          <w:szCs w:val="24"/>
        </w:rPr>
      </w:pPr>
      <w:r>
        <w:rPr>
          <w:sz w:val="24"/>
          <w:szCs w:val="24"/>
        </w:rPr>
      </w:r>
    </w:p>
    <w:p>
      <w:pPr>
        <w:pStyle w:val="Style23"/>
        <w:ind w:right="-522" w:firstLin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брал номер снова и попросил главного редактора. На мой вопросительный лепет последовала грубая отповед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х, вы ничего не</w:t>
      </w:r>
      <w:r>
        <w:rPr>
          <w:sz w:val="24"/>
          <w:szCs w:val="24"/>
        </w:rPr>
        <w:t xml:space="preserve"> </w:t>
      </w:r>
      <w:r>
        <w:rPr>
          <w:rFonts w:eastAsia="Times New Roman Cyr" w:cs="Times New Roman Cyr" w:ascii="Times New Roman Cyr" w:hAnsi="Times New Roman Cyr"/>
          <w:sz w:val="24"/>
          <w:szCs w:val="24"/>
        </w:rPr>
        <w:t>понимаете? Так я вам объясню. В своих стихах вы воспеваете врага народа Попкова. С такими авторами мы не желаем иметь ничего обще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гда я вспомнил: несколько месяцев тому назад я пробовал дать на радио поэму о Ленинграде. Начиналась она в духе Ольги Берггольц:</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3100"/>
        <w:jc w:val="both"/>
        <w:rPr/>
      </w:pPr>
      <w:r>
        <w:rPr>
          <w:sz w:val="24"/>
          <w:szCs w:val="24"/>
        </w:rPr>
        <w:t>"</w:t>
      </w:r>
      <w:r>
        <w:rPr>
          <w:rFonts w:eastAsia="Times New Roman Cyr" w:cs="Times New Roman Cyr" w:ascii="Times New Roman Cyr" w:hAnsi="Times New Roman Cyr"/>
          <w:sz w:val="24"/>
          <w:szCs w:val="24"/>
        </w:rPr>
        <w:t xml:space="preserve">Разметались улицы </w:t>
      </w:r>
    </w:p>
    <w:p>
      <w:pPr>
        <w:pStyle w:val="Style23"/>
        <w:ind w:right="-522" w:firstLine="31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белом бреду, </w:t>
      </w:r>
    </w:p>
    <w:p>
      <w:pPr>
        <w:pStyle w:val="Style23"/>
        <w:ind w:right="-522" w:firstLine="31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дома сутулятся: </w:t>
      </w:r>
    </w:p>
    <w:p>
      <w:pPr>
        <w:pStyle w:val="Style23"/>
        <w:ind w:right="-522" w:firstLine="31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й,упаду!</w:t>
      </w:r>
    </w:p>
    <w:p>
      <w:pPr>
        <w:pStyle w:val="Style23"/>
        <w:ind w:right="-522" w:firstLine="31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крипывают валенки, </w:t>
      </w:r>
    </w:p>
    <w:p>
      <w:pPr>
        <w:pStyle w:val="Style23"/>
        <w:ind w:right="-522" w:firstLine="31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чатая следы... </w:t>
      </w:r>
    </w:p>
    <w:p>
      <w:pPr>
        <w:pStyle w:val="Style23"/>
        <w:ind w:right="-522" w:firstLine="31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аночки маленькие </w:t>
      </w:r>
    </w:p>
    <w:p>
      <w:pPr>
        <w:pStyle w:val="Style23"/>
        <w:ind w:right="-522" w:firstLine="31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ведра вод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убогими стихами описывался подвиг бойца. Потом начинался раешник — приезд на фронт шефов.</w:t>
      </w:r>
    </w:p>
    <w:p>
      <w:pPr>
        <w:pStyle w:val="Style23"/>
        <w:ind w:right="-522" w:firstLine="538"/>
        <w:jc w:val="both"/>
        <w:rPr/>
      </w:pPr>
      <w:r>
        <w:rPr>
          <w:rFonts w:eastAsia="Times New Roman Cyr" w:cs="Times New Roman Cyr" w:ascii="Times New Roman Cyr" w:hAnsi="Times New Roman Cyr"/>
          <w:sz w:val="24"/>
          <w:szCs w:val="24"/>
        </w:rPr>
        <w:t>Конец</w:t>
      </w:r>
      <w:r>
        <w:rPr>
          <w:sz w:val="24"/>
          <w:szCs w:val="24"/>
        </w:rPr>
        <w:t xml:space="preserve"> </w:t>
      </w:r>
      <w:r>
        <w:rPr>
          <w:rFonts w:eastAsia="Times New Roman Cyr" w:cs="Times New Roman Cyr" w:ascii="Times New Roman Cyr" w:hAnsi="Times New Roman Cyr"/>
          <w:sz w:val="24"/>
          <w:szCs w:val="24"/>
        </w:rPr>
        <w:t>поэмы был барабанно-лозунговым. Я пересказывал газетную статью о собрании городского актива, на котором Ленинграду торжественно вручали орден Ленина. Вручал Калинин, принимал Попков. Об этом в поэме была одна строч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моему великому огорчению (и на мое счастье) произведение не вышло в эфир из-за низкого художественного уровня. И вдруг теперь оно выплыло на свет Божий. Трудно поверить, но в те черные годы коварная строчка могла стоить мне тюрьмы, а, следовательно, и жизни. Хотя сообщение: "Попков — враг народа" появилось только вчера, я должен был знать о его "измене", когда писал поэму.</w:t>
      </w:r>
    </w:p>
    <w:p>
      <w:pPr>
        <w:pStyle w:val="Style23"/>
        <w:ind w:right="-522" w:firstLine="538"/>
        <w:jc w:val="both"/>
        <w:rPr/>
      </w:pPr>
      <w:r>
        <w:rPr>
          <w:rFonts w:eastAsia="Times New Roman Cyr" w:cs="Times New Roman Cyr" w:ascii="Times New Roman Cyr" w:hAnsi="Times New Roman Cyr"/>
          <w:sz w:val="24"/>
          <w:szCs w:val="24"/>
        </w:rPr>
        <w:t>Я стал умолять главного редактора отдать мне рукопись. У меня не оставалось ни мужества, ни гордости — один животный страх. Он грубо ответил, что отдавать ее не собирается</w:t>
      </w:r>
      <w:r>
        <w:rPr>
          <w:sz w:val="24"/>
          <w:szCs w:val="24"/>
        </w:rPr>
        <w:t xml:space="preserve">. </w:t>
      </w:r>
      <w:r>
        <w:rPr>
          <w:rFonts w:eastAsia="Times New Roman Cyr" w:cs="Times New Roman Cyr" w:ascii="Times New Roman Cyr" w:hAnsi="Times New Roman Cyr"/>
          <w:sz w:val="24"/>
          <w:szCs w:val="24"/>
        </w:rPr>
        <w:t>И добав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кажите спасибо, что я добрый человек. Я слышал, что вы всю жизнь прикованы к постели и поэтому из жалости</w:t>
      </w:r>
    </w:p>
    <w:p>
      <w:pPr>
        <w:pStyle w:val="Style23"/>
        <w:ind w:right="-522" w:firstLine="538"/>
        <w:jc w:val="both"/>
        <w:rPr>
          <w:sz w:val="24"/>
          <w:szCs w:val="24"/>
        </w:rPr>
      </w:pPr>
      <w:r>
        <w:rPr>
          <w:sz w:val="24"/>
          <w:szCs w:val="24"/>
        </w:rPr>
        <w:t>155</w:t>
      </w:r>
    </w:p>
    <w:p>
      <w:pPr>
        <w:pStyle w:val="Style23"/>
        <w:ind w:right="-522" w:firstLine="538"/>
        <w:jc w:val="both"/>
        <w:rPr>
          <w:sz w:val="24"/>
          <w:szCs w:val="24"/>
        </w:rPr>
      </w:pPr>
      <w:r>
        <w:rPr>
          <w:sz w:val="24"/>
          <w:szCs w:val="24"/>
        </w:rPr>
      </w:r>
    </w:p>
    <w:p>
      <w:pPr>
        <w:pStyle w:val="Style23"/>
        <w:ind w:right="-522" w:firstLin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вам сейчас же сожгу вашу мазню. А вообще-то следовал ее послать в Союз Писателей или в другое место. Благодаря те судьбу, что вы парализованы, не то бы вы так легко не отделались. И не смейте нам больше звони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ж, вероятно, это был действительно добрый человек И смелый. Ведь поступая так, он тоже ходил по краю. А говорить со мной в ином тоне он не мог — в комнате быта свидетел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 СТАЛИНЕ-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i/>
          <w:iCs/>
          <w:sz w:val="24"/>
          <w:szCs w:val="24"/>
        </w:rPr>
        <w:t xml:space="preserve">1. </w:t>
      </w:r>
      <w:r>
        <w:rPr>
          <w:rFonts w:eastAsia="Times New Roman Cyr" w:cs="Times New Roman Cyr" w:ascii="Times New Roman Cyr" w:hAnsi="Times New Roman Cyr"/>
          <w:i/>
          <w:iCs/>
          <w:sz w:val="24"/>
          <w:szCs w:val="24"/>
        </w:rPr>
        <w:t>Академик Варга</w:t>
      </w:r>
    </w:p>
    <w:p>
      <w:pPr>
        <w:pStyle w:val="Style23"/>
        <w:ind w:right="-522" w:firstLine="53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уляла в те послевоенные годы история про академика Варгу — советника Сталина по экономическим вопросам.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жды ночью к нему пришли незваные гости и предъявили ордер на арест, подписанный самим Берией.                </w:t>
      </w:r>
    </w:p>
    <w:p>
      <w:pPr>
        <w:pStyle w:val="Style23"/>
        <w:ind w:right="-522" w:firstLine="538"/>
        <w:jc w:val="both"/>
        <w:rPr/>
      </w:pPr>
      <w:r>
        <w:rPr>
          <w:rFonts w:eastAsia="Times New Roman Cyr" w:cs="Times New Roman Cyr" w:ascii="Times New Roman Cyr" w:hAnsi="Times New Roman Cyr"/>
          <w:sz w:val="24"/>
          <w:szCs w:val="24"/>
        </w:rPr>
        <w:t xml:space="preserve">Известно, что Сталин любил работать по ночам. Пришедшие не доглядели, и Варга успел набрать его номер.       </w:t>
      </w:r>
      <w:r>
        <w:rPr>
          <w:sz w:val="24"/>
          <w:szCs w:val="24"/>
        </w:rPr>
        <w:t xml:space="preserve">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Иосиф Виссарионович, меня арестовывают по приказу товарища Берии.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Передайте трубку старшему по званию.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арга протянул трубку: "Вас товарищ Сталин". Старший по званию принял трубку дрожащими руками и залепетал: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 товарищ Сталин... Хорошо, товарищ Сталин... Но, товарищ Сталин, что же будет со мной? Ведь Лаврентий Павлович сам</w:t>
      </w:r>
      <w:r>
        <w:rPr>
          <w:sz w:val="24"/>
          <w:szCs w:val="24"/>
        </w:rPr>
        <w:t>...</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ин нетерпеливо переб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ередайте трубку следующему по званию. И опять короткие фразы:</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 товарищ Сталин! Слушаю, товарищ Сталин! Есть, товарищ Стали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чив на этом разговор, младший по званию повесил трубку, вынул револьвер и выстрелил в своего командира.</w:t>
      </w:r>
    </w:p>
    <w:p>
      <w:pPr>
        <w:pStyle w:val="Style23"/>
        <w:ind w:right="-522" w:firstLine="538"/>
        <w:jc w:val="both"/>
        <w:rPr>
          <w:sz w:val="24"/>
          <w:szCs w:val="24"/>
        </w:rPr>
      </w:pPr>
      <w:r>
        <w:rPr>
          <w:sz w:val="24"/>
          <w:szCs w:val="24"/>
        </w:rPr>
        <w:t>156</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он вежливо извинился перед Варгой, и оперативники ушли, волоча за собой труп.</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i/>
          <w:iCs/>
          <w:sz w:val="24"/>
          <w:szCs w:val="24"/>
        </w:rPr>
        <w:t xml:space="preserve">2. </w:t>
      </w:r>
      <w:r>
        <w:rPr>
          <w:rFonts w:eastAsia="Times New Roman Cyr" w:cs="Times New Roman Cyr" w:ascii="Times New Roman Cyr" w:hAnsi="Times New Roman Cyr"/>
          <w:i/>
          <w:iCs/>
          <w:sz w:val="24"/>
          <w:szCs w:val="24"/>
        </w:rPr>
        <w:t>Позвоните по такому-то номеру</w:t>
      </w:r>
    </w:p>
    <w:p>
      <w:pPr>
        <w:pStyle w:val="Style23"/>
        <w:ind w:right="-522" w:firstLine="53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кажется, что у Сталина было какое-то свирепое чувство юмора. Он любил забавляться трепетом своих подданны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атель Леонтий Раковский, автор книги "Генералиссимус Суворов", получил письмо: "Позвоните тогда-то, по такому-то номер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чел это глупой шуткой, но, заинтригованный, все-таки решил позвонить. Телефона у него не было. В назначенное время он зашел в телефонную будку и набрал номер.</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му сказа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оварищ Раковский? Обождите, с вами будет разговаривать товарищ Стали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ковский обомлел. По тону он сразу понял, что это не розыгрыш</w:t>
      </w:r>
    </w:p>
    <w:p>
      <w:pPr>
        <w:pStyle w:val="Style23"/>
        <w:ind w:right="-522" w:firstLine="538"/>
        <w:jc w:val="both"/>
        <w:rPr/>
      </w:pPr>
      <w:r>
        <w:rPr>
          <w:rFonts w:eastAsia="Times New Roman Cyr" w:cs="Times New Roman Cyr" w:ascii="Times New Roman Cyr" w:hAnsi="Times New Roman Cyr"/>
          <w:sz w:val="24"/>
          <w:szCs w:val="24"/>
        </w:rPr>
        <w:t>Ждать пришлось долго. Около будки образовалась очередь. Рассерженные люди</w:t>
      </w:r>
      <w:r>
        <w:rPr>
          <w:sz w:val="24"/>
          <w:szCs w:val="24"/>
        </w:rPr>
        <w:t xml:space="preserve"> </w:t>
      </w:r>
      <w:r>
        <w:rPr>
          <w:rFonts w:eastAsia="Times New Roman Cyr" w:cs="Times New Roman Cyr" w:ascii="Times New Roman Cyr" w:hAnsi="Times New Roman Cyr"/>
          <w:sz w:val="24"/>
          <w:szCs w:val="24"/>
        </w:rPr>
        <w:t>стучали в дверь, торопили. Раковский, бледный от испуга, высунулся наружу и попрос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оварищи, умоляю, потише — я говорю с товарищем Сталины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идиотские, неправдоподобные слова вызвали взрыв хохота. В будку забарабанили сильне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в трубке послышался характерный, до ужаса знакомый голос:</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оварищ Раковский? Здравствуйте. Я прочел вашу книгу. Она мне понравилась, но у меня есть кое-какие замечания. Возьмите карандаш, бумагу — я буду называть страниц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ковский совсем растерялся. Заикаясь от страха, он забормотал, что у него нет телефона, что он звонит по автомата у и почти ничего не слышит из-за волнения и шум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ин резко переб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ак вы что — не можете со мной разговаривать?</w:t>
      </w:r>
    </w:p>
    <w:p>
      <w:pPr>
        <w:pStyle w:val="Style23"/>
        <w:ind w:right="-522" w:firstLine="538"/>
        <w:jc w:val="both"/>
        <w:rPr>
          <w:sz w:val="24"/>
          <w:szCs w:val="24"/>
        </w:rPr>
      </w:pPr>
      <w:r>
        <w:rPr>
          <w:sz w:val="24"/>
          <w:szCs w:val="24"/>
        </w:rPr>
        <w:t>157</w:t>
      </w:r>
    </w:p>
    <w:p>
      <w:pPr>
        <w:pStyle w:val="Style23"/>
        <w:ind w:right="-522" w:firstLine="538"/>
        <w:jc w:val="both"/>
        <w:rPr>
          <w:sz w:val="24"/>
          <w:szCs w:val="24"/>
        </w:rPr>
      </w:pPr>
      <w:r>
        <w:rPr>
          <w:sz w:val="24"/>
          <w:szCs w:val="24"/>
        </w:rPr>
      </w:r>
    </w:p>
    <w:p>
      <w:pPr>
        <w:pStyle w:val="Style23"/>
        <w:ind w:right="-522" w:firstLine="538"/>
        <w:jc w:val="both"/>
        <w:rPr/>
      </w:pPr>
      <w:r>
        <w:rPr>
          <w:rFonts w:eastAsia="Times New Roman Cyr" w:cs="Times New Roman Cyr" w:ascii="Times New Roman Cyr" w:hAnsi="Times New Roman Cyr"/>
          <w:sz w:val="24"/>
          <w:szCs w:val="24"/>
        </w:rPr>
        <w:t xml:space="preserve">И повесил трубку.                                        </w:t>
      </w:r>
      <w:r>
        <w:rPr>
          <w:sz w:val="24"/>
          <w:szCs w:val="24"/>
        </w:rPr>
        <w:t xml:space="preserve">                    </w:t>
      </w:r>
    </w:p>
    <w:p>
      <w:pPr>
        <w:pStyle w:val="Style23"/>
        <w:ind w:right="-522" w:firstLine="538"/>
        <w:jc w:val="both"/>
        <w:rPr/>
      </w:pPr>
      <w:r>
        <w:rPr>
          <w:rFonts w:eastAsia="Times New Roman Cyr" w:cs="Times New Roman Cyr" w:ascii="Times New Roman Cyr" w:hAnsi="Times New Roman Cyr"/>
          <w:sz w:val="24"/>
          <w:szCs w:val="24"/>
        </w:rPr>
        <w:t>Шатаясь, хватаясь за сердце, несчастный писатель прошел через безмолвно расступившуюся очередь. Весь день он слонялся по улицам, понимая, что дома его "уже ждут". Но выхода не было, и около часа он обреченно поднялся по лестнице. Дверь</w:t>
      </w:r>
      <w:r>
        <w:rPr>
          <w:sz w:val="24"/>
          <w:szCs w:val="24"/>
        </w:rPr>
        <w:t xml:space="preserve"> </w:t>
      </w:r>
      <w:r>
        <w:rPr>
          <w:rFonts w:eastAsia="Times New Roman Cyr" w:cs="Times New Roman Cyr" w:ascii="Times New Roman Cyr" w:hAnsi="Times New Roman Cyr"/>
          <w:sz w:val="24"/>
          <w:szCs w:val="24"/>
        </w:rPr>
        <w:t>открыла жен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Где ты пропадал? — воскликнула она. — Я уже начала беспокоиться. А ты знаешь, у меня для тебя сюрприз: нам неожиданно поставили телефон.                                            </w:t>
      </w:r>
    </w:p>
    <w:p>
      <w:pPr>
        <w:pStyle w:val="Style23"/>
        <w:ind w:right="-522" w:firstLine="538"/>
        <w:jc w:val="both"/>
        <w:rPr/>
      </w:pPr>
      <w:r>
        <w:rPr>
          <w:rFonts w:eastAsia="Times New Roman Cyr" w:cs="Times New Roman Cyr" w:ascii="Times New Roman Cyr" w:hAnsi="Times New Roman Cyr"/>
          <w:sz w:val="24"/>
          <w:szCs w:val="24"/>
        </w:rPr>
        <w:t xml:space="preserve">Утром раздался звонок:                                   </w:t>
      </w:r>
      <w:r>
        <w:rPr>
          <w:sz w:val="24"/>
          <w:szCs w:val="24"/>
        </w:rPr>
        <w:t xml:space="preserve">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оварищ Раковский? Теперь вы можете со мной разговаривать? Возьмите, пожалуйста, карандаш и бумаг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i/>
          <w:iCs/>
          <w:sz w:val="24"/>
          <w:szCs w:val="24"/>
        </w:rPr>
        <w:t xml:space="preserve">3. </w:t>
      </w:r>
      <w:r>
        <w:rPr>
          <w:rFonts w:eastAsia="Times New Roman Cyr" w:cs="Times New Roman Cyr" w:ascii="Times New Roman Cyr" w:hAnsi="Times New Roman Cyr"/>
          <w:i/>
          <w:iCs/>
          <w:sz w:val="24"/>
          <w:szCs w:val="24"/>
        </w:rPr>
        <w:t xml:space="preserve">Пирожки  </w:t>
      </w:r>
      <w:r>
        <w:rPr>
          <w:sz w:val="24"/>
          <w:szCs w:val="24"/>
        </w:rPr>
        <w:t xml:space="preserve">                                                                      </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й приятель, которого арестовали в сорок шестом, рассказывал: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о мной в камере сидел старик-грузин, измученный всегда печальны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ыл молод, во мне клокотала жизнь, я не мог полностью осознать ужас происшедшего. И я утешал ег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надо так горевать, отец. Все еще переменится. Мы еще выйдем на волю.</w:t>
      </w:r>
    </w:p>
    <w:p>
      <w:pPr>
        <w:pStyle w:val="Style23"/>
        <w:numPr>
          <w:ilvl w:val="0"/>
          <w:numId w:val="1"/>
        </w:numPr>
        <w:tabs>
          <w:tab w:val="clear" w:pos="709"/>
          <w:tab w:val="left" w:pos="0" w:leader="none"/>
        </w:tabs>
        <w:ind w:left="1796" w:right="-522" w:hanging="125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быть, — вздохнул он. — Может быть, вы и выйде| те. Все, кроме меня.</w:t>
      </w:r>
    </w:p>
    <w:p>
      <w:pPr>
        <w:pStyle w:val="Style23"/>
        <w:ind w:left="538" w:right="-522" w:hanging="0"/>
        <w:jc w:val="both"/>
        <w:rPr/>
      </w:pPr>
      <w:r>
        <w:rPr>
          <w:sz w:val="24"/>
          <w:szCs w:val="24"/>
        </w:rPr>
        <w:t xml:space="preserve">—  </w:t>
      </w:r>
      <w:r>
        <w:rPr>
          <w:rFonts w:eastAsia="Times New Roman Cyr" w:cs="Times New Roman Cyr" w:ascii="Times New Roman Cyr" w:hAnsi="Times New Roman Cyr"/>
          <w:sz w:val="24"/>
          <w:szCs w:val="24"/>
        </w:rPr>
        <w:t>Почему ж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он сказал потрясающую, почти библейскую фраз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Я знал Ирода, когда ему было девятнадцат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одолж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ы были тоже молоды, нам было нечего делать и мы организовали коммунистическую ячей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ирались раз в неделю у учителя — семейного человека. Рассуждали, спорили о светлом будущем, а потом жена учителя вносила блюдо поджаристых пирожк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раз мы заметили, что Джугашвили все время выхо-</w:t>
      </w:r>
    </w:p>
    <w:p>
      <w:pPr>
        <w:pStyle w:val="Style23"/>
        <w:ind w:right="-522" w:firstLine="538"/>
        <w:jc w:val="both"/>
        <w:rPr>
          <w:sz w:val="24"/>
          <w:szCs w:val="24"/>
        </w:rPr>
      </w:pPr>
      <w:r>
        <w:rPr>
          <w:sz w:val="24"/>
          <w:szCs w:val="24"/>
        </w:rPr>
        <w:t>158</w:t>
      </w:r>
    </w:p>
    <w:p>
      <w:pPr>
        <w:pStyle w:val="Style23"/>
        <w:ind w:right="-522" w:firstLine="538"/>
        <w:jc w:val="both"/>
        <w:rPr>
          <w:sz w:val="24"/>
          <w:szCs w:val="24"/>
        </w:rPr>
      </w:pPr>
      <w:r>
        <w:rPr>
          <w:sz w:val="24"/>
          <w:szCs w:val="24"/>
        </w:rPr>
      </w:r>
    </w:p>
    <w:p>
      <w:pPr>
        <w:pStyle w:val="Style23"/>
        <w:ind w:right="-522" w:firstLin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т  из комнаты. А когда жена открыла дверь кухни, она увидела на блюде всего один пирожок. Учитель спрос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жугашвили, как мог ты сделать это? Ведь мы все жда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н ответ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хоте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ик опустил голову, голос его уп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ожет быть, вы и выйдете. Но я — никогда. У него хорошая память. Он боится, что я могу рассказать кому-нибудь про пирож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нова добавил свою ужасную фраз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знал Ирода, когда ему было девятнадц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МАЖКУ ПОТЕРЯЛА -</w:t>
      </w:r>
    </w:p>
    <w:p>
      <w:pPr>
        <w:pStyle w:val="Style23"/>
        <w:ind w:right="-522" w:firstLine="538"/>
        <w:jc w:val="both"/>
        <w:rPr>
          <w:sz w:val="24"/>
          <w:szCs w:val="24"/>
        </w:rPr>
      </w:pPr>
      <w:r>
        <w:rPr>
          <w:sz w:val="24"/>
          <w:szCs w:val="24"/>
        </w:rPr>
        <w:t xml:space="preserve">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ин чудил как хотел, и страна послушно выполняла его каприз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ню борьбу со служебными опозданиями. На три минуты — выговор в приказе, на двадцать — суд и принудработы.</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лучались курьезы, над которыми никто, впрочем, не смеялся. В</w:t>
      </w:r>
      <w:r>
        <w:rPr>
          <w:sz w:val="24"/>
          <w:szCs w:val="24"/>
        </w:rPr>
        <w:t xml:space="preserve"> </w:t>
      </w:r>
      <w:r>
        <w:rPr>
          <w:rFonts w:eastAsia="Times New Roman Cyr" w:cs="Times New Roman Cyr" w:ascii="Times New Roman Cyr" w:hAnsi="Times New Roman Cyr"/>
          <w:sz w:val="24"/>
          <w:szCs w:val="24"/>
        </w:rPr>
        <w:t>истерической утренней спешке женщины набрасывали пальто, забыв надеть юбку, мужчины приходили без галстуков и пиджаков. Дядя Виктории Д. — однорукий герой войны, профессор университета — однажды утром в такси с трудом натягивал брю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месяцев подряд радио работало с трех часов дня, чтобы не мешать людям "выполнять и перевыполнять пла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аз упразднили после газетной кампании о "растленном влиянии Запада". Твист считался позорным, приравнивался чуть ли не к стриптиз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ртных залах и по радио исполнялась только музыкальная классика, в основном русская. От бесчисленных повторений просто тошнило. У меня даже было стихотворение:</w:t>
      </w:r>
    </w:p>
    <w:p>
      <w:pPr>
        <w:pStyle w:val="Style23"/>
        <w:ind w:right="-522" w:firstLine="538"/>
        <w:jc w:val="both"/>
        <w:rPr>
          <w:sz w:val="24"/>
          <w:szCs w:val="24"/>
        </w:rPr>
      </w:pPr>
      <w:r>
        <w:rPr>
          <w:sz w:val="24"/>
          <w:szCs w:val="24"/>
        </w:rPr>
        <w:t>159</w:t>
      </w:r>
    </w:p>
    <w:p>
      <w:pPr>
        <w:pStyle w:val="Style23"/>
        <w:ind w:right="-522" w:firstLine="538"/>
        <w:jc w:val="both"/>
        <w:rPr>
          <w:sz w:val="24"/>
          <w:szCs w:val="24"/>
        </w:rPr>
      </w:pPr>
      <w:r>
        <w:rPr>
          <w:sz w:val="24"/>
          <w:szCs w:val="24"/>
        </w:rPr>
      </w:r>
    </w:p>
    <w:p>
      <w:pPr>
        <w:pStyle w:val="Style23"/>
        <w:ind w:right="-522" w:firstLine="538"/>
        <w:jc w:val="center"/>
        <w:rPr/>
      </w:pPr>
      <w:r>
        <w:rPr>
          <w:sz w:val="24"/>
          <w:szCs w:val="24"/>
        </w:rPr>
        <w:t>"</w:t>
      </w:r>
      <w:r>
        <w:rPr>
          <w:rFonts w:eastAsia="Times New Roman Cyr" w:cs="Times New Roman Cyr" w:ascii="Times New Roman Cyr" w:hAnsi="Times New Roman Cyr"/>
          <w:sz w:val="24"/>
          <w:szCs w:val="24"/>
        </w:rPr>
        <w:t>Зачем вбивать Чайковского кол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ис Слуцкий в одном из своих ранних прекрасных стихотворений пис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center"/>
        <w:rPr/>
      </w:pPr>
      <w:r>
        <w:rPr>
          <w:sz w:val="24"/>
          <w:szCs w:val="24"/>
        </w:rPr>
        <w:t>"</w:t>
      </w:r>
      <w:r>
        <w:rPr>
          <w:rFonts w:eastAsia="Times New Roman Cyr" w:cs="Times New Roman Cyr" w:ascii="Times New Roman Cyr" w:hAnsi="Times New Roman Cyr"/>
          <w:sz w:val="24"/>
          <w:szCs w:val="24"/>
        </w:rPr>
        <w:t>Все пропаганда. Весь мир пропаган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авлю: и ложь. Беспросветная, бессовестная лож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видел по телевизору страшное собрание. Полный зал молодежи. На трибуне — парень: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Родине нужны рабочие. Мы окончили десятилетку и решили всем классом идти на завод.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трибуне второй: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ы, комсомольцы, тоже решили на завод всем классом.</w:t>
      </w:r>
    </w:p>
    <w:p>
      <w:pPr>
        <w:pStyle w:val="Style23"/>
        <w:ind w:right="-522" w:firstLine="538"/>
        <w:jc w:val="both"/>
        <w:rPr/>
      </w:pPr>
      <w:r>
        <w:rPr>
          <w:rFonts w:eastAsia="Times New Roman Cyr" w:cs="Times New Roman Cyr" w:ascii="Times New Roman Cyr" w:hAnsi="Times New Roman Cyr"/>
          <w:sz w:val="24"/>
          <w:szCs w:val="24"/>
        </w:rPr>
        <w:t>И так несколько человек — представители разных</w:t>
      </w:r>
      <w:r>
        <w:rPr>
          <w:sz w:val="24"/>
          <w:szCs w:val="24"/>
        </w:rPr>
        <w:t xml:space="preserve"> </w:t>
      </w:r>
      <w:r>
        <w:rPr>
          <w:rFonts w:eastAsia="Times New Roman Cyr" w:cs="Times New Roman Cyr" w:ascii="Times New Roman Cyr" w:hAnsi="Times New Roman Cyr"/>
          <w:sz w:val="24"/>
          <w:szCs w:val="24"/>
        </w:rPr>
        <w:t>школ, один за други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еужели никто из сидевших в зале не хотел получить высшего образования, не мечтал о ВУЗе? Вы как знаете, а я не верю.                                                                                       </w:t>
      </w:r>
    </w:p>
    <w:p>
      <w:pPr>
        <w:pStyle w:val="Style23"/>
        <w:ind w:right="-522" w:firstLine="538"/>
        <w:jc w:val="both"/>
        <w:rPr/>
      </w:pPr>
      <w:r>
        <w:rPr>
          <w:rFonts w:eastAsia="Times New Roman Cyr" w:cs="Times New Roman Cyr" w:ascii="Times New Roman Cyr" w:hAnsi="Times New Roman Cyr"/>
          <w:sz w:val="24"/>
          <w:szCs w:val="24"/>
        </w:rPr>
        <w:t xml:space="preserve">Новый виток памяти.        </w:t>
      </w:r>
      <w:r>
        <w:rPr>
          <w:sz w:val="24"/>
          <w:szCs w:val="24"/>
        </w:rPr>
        <w:t xml:space="preserve">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гда Сталину исполнилось 70 лет, "Правда" стала ежедневно публиковать внушительный столбец — список предприятий, поздравивших великого вождя. Поскольку Иосифа Виссарионовича поздравили все, поток приветствий был нескончаем. Сталину исполнился уже 71 год, а газета продолжала печатать поздравления к семидесятилетию.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подобного идиотизма тупели люди. Я был знаком с инженером, который, разворачивая "Правду", прежде всего, прочитывал колонку целико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Зачем вы это делаете? — спросил 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Как зачем? — удивился он. —Ищу свою организацию.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о же ему пришлось жд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том ладно, нашел бы случайно (через полгода там или через год) — что бы для него изменилось?</w:t>
      </w:r>
    </w:p>
    <w:p>
      <w:pPr>
        <w:pStyle w:val="Style23"/>
        <w:ind w:right="-522" w:firstLine="538"/>
        <w:jc w:val="both"/>
        <w:rPr/>
      </w:pPr>
      <w:r>
        <w:rPr>
          <w:rFonts w:eastAsia="Times New Roman Cyr" w:cs="Times New Roman Cyr" w:ascii="Times New Roman Cyr" w:hAnsi="Times New Roman Cyr"/>
          <w:sz w:val="24"/>
          <w:szCs w:val="24"/>
        </w:rPr>
        <w:t>И еще одно собрание по телевизору</w:t>
      </w:r>
      <w:r>
        <w:rPr>
          <w:sz w:val="24"/>
          <w:szCs w:val="24"/>
        </w:rPr>
        <w:t xml:space="preserve">. </w:t>
      </w:r>
      <w:r>
        <w:rPr>
          <w:rFonts w:eastAsia="Times New Roman Cyr" w:cs="Times New Roman Cyr" w:ascii="Times New Roman Cyr" w:hAnsi="Times New Roman Cyr"/>
          <w:sz w:val="24"/>
          <w:szCs w:val="24"/>
        </w:rPr>
        <w:t>Из любопытства я пошел бы на любое, да вот не довелось. Правда, все шутят, что нет худа без добра, и милосердная болезнь избавила меня от многого.</w:t>
      </w:r>
    </w:p>
    <w:p>
      <w:pPr>
        <w:pStyle w:val="Style23"/>
        <w:ind w:right="-522" w:firstLine="538"/>
        <w:jc w:val="both"/>
        <w:rPr>
          <w:sz w:val="24"/>
          <w:szCs w:val="24"/>
        </w:rPr>
      </w:pPr>
      <w:r>
        <w:rPr>
          <w:sz w:val="24"/>
          <w:szCs w:val="24"/>
        </w:rPr>
        <w:t>160</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от — собрание. С экрана горохом сыплются слова. Они почти одинаковые, сменяются только оратор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ит  девушка   —   самая уверенная,  самая  разбитна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открывает рот, но осекается. Происходит что-то непонятное. Девушка беспомощно оглядывается, наклоняется, шарит руками. По залу шепот.</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Бумажку потеряла! Бумажку потеря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е ужасное, что шепот не насмешливый, а сочувственны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трибуне подбегает парень. Он сразу находит на полу маленький белый листочек. Девушка облегченно выпрямляется. И с трибуны не горох, целая пулеметная очередь, почти без пауз:</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Товарищи! Комсомольцы нашего завода клянутся партии и правительству, что в канун славного пятидесятилетия великого октября, следуя героическому примеру отцов, они обязуются беззаветно трудиться на благо нашего народа и дают нерушимое обязательство — все, как один челове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ватит? А то я могу цитировать долго. И клянусь вам, тут нет и тени пароди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что девушка! Я видел, как награждали орденом Суслова. Брежнев зачитал приветствие. Суслов повернулся к нему и сказал: "Дорогой Леонид Ильич!" Сам, без текста я даже замер от восхищен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Суслов надел очки, порылся в кармане, вынул бумажку и принялся читать дальш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авословиях Сталину, Хрущеву (особенно под конец) и Брежневу терминология не изменялась ни на йот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Брежневым вообще потеряли всякий стыд. Да и чувство юмора тоже. Культ "Леонида" Ильича нарастал крещендо и я уже два раза слышал, как на съезде и еще где-то его, "оговорившись", назвали "наш Ильич".</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теперь выяснилось, что к тому же он и писатель. И, как отметил Борис Полевой, все литераторы должны учиться у него стилю.</w:t>
      </w:r>
    </w:p>
    <w:p>
      <w:pPr>
        <w:pStyle w:val="Style23"/>
        <w:ind w:right="-522" w:firstLine="538"/>
        <w:jc w:val="both"/>
        <w:rPr>
          <w:sz w:val="24"/>
          <w:szCs w:val="24"/>
        </w:rPr>
      </w:pPr>
      <w:r>
        <w:rPr>
          <w:sz w:val="24"/>
          <w:szCs w:val="24"/>
        </w:rPr>
        <w:t>161</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шь один прозаик (не помню точно кто) осмелился сказать на собрании: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Хочу покритиковать. Все обомлели. А он продолж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 у книги есть недостаток. Слишком уж Леонид Ильич  скромен. Хотелось бы, чтобы он больше осветил свой грандиозный вклад в общенародное де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сем как в "Голом короле" у Шварца:</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Я старик грубый. Скажу прямо: умница ты, корол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ключение — загадка: какое сражение решило исход Великой Отечественной войны? Думаете, битва под Москвой или под Сталинградом? Ничего подобного! Операция  под Новороссийском, в  которой  принимал участие молодой генерал Леонид Ильич Брежне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рашно, противно, не видно конц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том напишут о нас (если вообще вспомнят это ничем не интересное время): "Так они и жи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НОМОЧИ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я С, молодой поэт, писавший стихи отнюдь не комсомольского содержания, пришел ко мне как-то с красной повязкой на рукаве. Оказывается, ночью он дежурил в дружин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углу Невского и Литейного, в самом центре, они наткнулись на прислонившегося к стене совершенно пьяного пожилого человек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ридется пройти с н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забормотал что-то несусветное, можно было разобрать только слово "полномочи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то? — не поняли ребят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лномочий не имеете, — отчетливо выговорил пьяный. Ребята засмеяли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меем, имеем, — добродушно сказал Женя.</w:t>
      </w:r>
    </w:p>
    <w:p>
      <w:pPr>
        <w:pStyle w:val="Style23"/>
        <w:ind w:right="-522" w:firstLine="538"/>
        <w:jc w:val="both"/>
        <w:rPr>
          <w:sz w:val="24"/>
          <w:szCs w:val="24"/>
        </w:rPr>
      </w:pPr>
      <w:r>
        <w:rPr>
          <w:sz w:val="24"/>
          <w:szCs w:val="24"/>
        </w:rPr>
        <w:t>162</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хватили под руки, привели в штаб дружины, пихнули на сту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Фамил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ьяный не отвечал — он явно задремыв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ьник дружины встряхнул его хорошенько, пнул кулаком под ребра и стал обшаривать одежду в поисках документ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з в нагрудный карман и внезапно даже в лице перемени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Ребята, что мы надела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уках у него была аккуратная книжечка — Депутат Верховного Совета СССР. Испугался он ужасн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 же это случилось? Вот беда! И не приказал, попрос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Ребята, вы его домой отведите... тихонько, вежливо... до самой квартир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братном пути Женя не выдерж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то же ты, дядя? — сказал он. — Депутат Верховного Совета, а так напиваешь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пьяный заплак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еточка!.. Какой я депутат? Я — говно. Я токарь хороший... у станка стоял... Все уважали... А ту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ахнув рукой, повтор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ой я депутат? Я — гов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КОВНИК НУЖИ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Лазаря Абрамовича в маленькой двухкомнатной квартире, в которой мы занимали одну комнату, соседствовал с нами полковник в отставке по фамилии Нужин — широкоплечий человек с тупым рябоватым лиц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говаривать с ним было противно, но интерес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хваста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был командир строгий — у меня</w:t>
      </w:r>
      <w:r>
        <w:rPr>
          <w:sz w:val="24"/>
          <w:szCs w:val="24"/>
        </w:rPr>
        <w:t xml:space="preserve"> </w:t>
      </w:r>
      <w:r>
        <w:rPr>
          <w:rFonts w:eastAsia="Times New Roman Cyr" w:cs="Times New Roman Cyr" w:ascii="Times New Roman Cyr" w:hAnsi="Times New Roman Cyr"/>
          <w:sz w:val="24"/>
          <w:szCs w:val="24"/>
        </w:rPr>
        <w:t>два солдата застрелились.</w:t>
      </w:r>
    </w:p>
    <w:p>
      <w:pPr>
        <w:pStyle w:val="Style23"/>
        <w:ind w:right="-522" w:firstLine="538"/>
        <w:jc w:val="both"/>
        <w:rPr>
          <w:sz w:val="24"/>
          <w:szCs w:val="24"/>
        </w:rPr>
      </w:pPr>
      <w:r>
        <w:rPr>
          <w:sz w:val="24"/>
          <w:szCs w:val="24"/>
        </w:rPr>
        <w:t>163</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хотно рассказывал о службе на Дальнем Восток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едь мы Японию как обманули? Войну начали по местному времени, а объявили по московском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он гордился этой подлостью! Однажды он постучался в мою дверь весело-возбужд ны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ко мне на день рождения генерал прид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аш друг?</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смотрел на меня, как на идиот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ой друг?.. Генерал... Я его подчиненный. И заторопился на кухню — обрадовать жену. Вероятно, это был лучший день его жизн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63"/>
        <w:jc w:val="both"/>
        <w:rPr/>
      </w:pPr>
      <w:r>
        <w:rPr>
          <w:sz w:val="24"/>
          <w:szCs w:val="24"/>
        </w:rPr>
        <w:t>"</w:t>
      </w:r>
      <w:r>
        <w:rPr>
          <w:rFonts w:eastAsia="Times New Roman Cyr" w:cs="Times New Roman Cyr" w:ascii="Times New Roman Cyr" w:hAnsi="Times New Roman Cyr"/>
          <w:sz w:val="24"/>
          <w:szCs w:val="24"/>
        </w:rPr>
        <w:t xml:space="preserve">А соседи говорят: </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аши спички не горят, </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аша лампочка потухла, </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аша курица протухла, </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аша верная жена </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олютно неверна.</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соседям отвечаю: </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л, не лучше ль выпить чаю? </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мол, старый их сосед, </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меня претензий нет. </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лько детям их поганым </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ыдно шарить по карманам.</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за окнами Нева,</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еву летит листва.</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ень, шпиль, решетка сада...</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ты ль, моя отрада,</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лотую эту грусть</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етства знаешь наизусть?"</w:t>
      </w:r>
    </w:p>
    <w:p>
      <w:pPr>
        <w:pStyle w:val="Style23"/>
        <w:ind w:right="-522" w:firstLine="538"/>
        <w:jc w:val="both"/>
        <w:rPr>
          <w:sz w:val="24"/>
          <w:szCs w:val="24"/>
        </w:rPr>
      </w:pPr>
      <w:r>
        <w:rPr>
          <w:sz w:val="24"/>
          <w:szCs w:val="24"/>
        </w:rPr>
        <w:t>164</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ХОСЛОВАКИ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ом позвонил Володя Фрумкин: Лева, ты уже вывесил черный флаг? А что? Сегодня наши войска вступили в Чехословаки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несколько месяцев до этого Н. приводила к нам двух прелестных чехов — Зденека и Гелен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бивая друг друга, они восторженно рассказывали о всенародном ликовании, об отмене цензуры, о равноправии, о том, как на каком-то собрании люди запросто подходили к Дубчеку, беседовали с ним, а кто-то  от полноты чувств даже взял его за пуговиц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лушали их с грусть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спроси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ему вы радуетесь? Неужели вы думаете, что мы это допусти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поглядели на нее с огорчением, дивясь бестактной нелепости вопрос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а блестящая операция, особенно воздушная карусель над Праг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датам отдали приказ: выстрел — очередь, на очередь — залп.</w:t>
      </w:r>
    </w:p>
    <w:p>
      <w:pPr>
        <w:pStyle w:val="Style23"/>
        <w:ind w:right="-522" w:firstLine="538"/>
        <w:jc w:val="both"/>
        <w:rPr/>
      </w:pPr>
      <w:r>
        <w:rPr>
          <w:rFonts w:eastAsia="Times New Roman Cyr" w:cs="Times New Roman Cyr" w:ascii="Times New Roman Cyr" w:hAnsi="Times New Roman Cyr"/>
          <w:sz w:val="24"/>
          <w:szCs w:val="24"/>
        </w:rPr>
        <w:t>Девятнадцатилетние парни шумно радовались походу, но когда раздали индивидуальные пакеты</w:t>
      </w:r>
      <w:r>
        <w:rPr>
          <w:sz w:val="24"/>
          <w:szCs w:val="24"/>
        </w:rPr>
        <w:t xml:space="preserve">, </w:t>
      </w:r>
      <w:r>
        <w:rPr>
          <w:rFonts w:eastAsia="Times New Roman Cyr" w:cs="Times New Roman Cyr" w:ascii="Times New Roman Cyr" w:hAnsi="Times New Roman Cyr"/>
          <w:sz w:val="24"/>
          <w:szCs w:val="24"/>
        </w:rPr>
        <w:t>у многих на лбу выступили капли пот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как известно, все обошло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 войска молниеносно заняли главный объект — здание ЦК коммунистической партии. Правительство арестовали и увезли в Москв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хорошо помню эти дни — ледяной ветер отчаяния и стыд. За себя и за чехов. Прости меня, Чехия, и за чех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за манера пускать к себе оккупантов — то немцев, то нас?</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у них была регулярная армия! Ну, конечно, мы бы</w:t>
      </w:r>
    </w:p>
    <w:p>
      <w:pPr>
        <w:pStyle w:val="Style23"/>
        <w:ind w:right="-522" w:firstLine="538"/>
        <w:jc w:val="both"/>
        <w:rPr>
          <w:sz w:val="24"/>
          <w:szCs w:val="24"/>
        </w:rPr>
      </w:pPr>
      <w:r>
        <w:rPr>
          <w:sz w:val="24"/>
          <w:szCs w:val="24"/>
        </w:rPr>
        <w:t>165</w:t>
      </w:r>
    </w:p>
    <w:p>
      <w:pPr>
        <w:pStyle w:val="Style23"/>
        <w:ind w:right="-522" w:firstLine="538"/>
        <w:jc w:val="both"/>
        <w:rPr>
          <w:sz w:val="24"/>
          <w:szCs w:val="24"/>
        </w:rPr>
      </w:pPr>
      <w:r>
        <w:rPr>
          <w:sz w:val="24"/>
          <w:szCs w:val="24"/>
        </w:rPr>
      </w:r>
    </w:p>
    <w:p>
      <w:pPr>
        <w:pStyle w:val="Style23"/>
        <w:ind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разбили, но день-два они бы сражались, и весь мир яв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есспорно видел бы, что это оккупаци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Цветаева писал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13"/>
        <w:jc w:val="both"/>
        <w:rPr/>
      </w:pPr>
      <w:r>
        <w:rPr>
          <w:sz w:val="24"/>
          <w:szCs w:val="24"/>
        </w:rPr>
        <w:t>"</w:t>
      </w:r>
      <w:r>
        <w:rPr>
          <w:rFonts w:eastAsia="Times New Roman Cyr" w:cs="Times New Roman Cyr" w:ascii="Times New Roman Cyr" w:hAnsi="Times New Roman Cyr"/>
          <w:sz w:val="24"/>
          <w:szCs w:val="24"/>
        </w:rPr>
        <w:t xml:space="preserve">Но пока есть во рту слюна,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 страна вооруже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мог с ней согласить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за оружие слюна? Ничего, утрем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убчека поставили лицом к стене, руки на затылок, он согласился после этого снова возглавить ЦК. Как можно идти на такое?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думал я тогда и тут же грубо себя одергив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Заткнись! Какое право имеешь ты, оккупант, рассуждать, как должен был бы вести себя оккупированный тобой народ?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тобой, потому что ты частица своего народа, выступающего в роли жандарма, душителя и палач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то сделал ты, ты сам? Повозмущался в узкой безопасной кампании? И вс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х, ты еще написал стихи? "Не вынесла душа поэта"? Ну что ж, приведи их, если хочешь, в свое утешение, побарахтайся, высунь хоть ненадолго голову из гряз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25"/>
        <w:jc w:val="both"/>
        <w:rPr/>
      </w:pPr>
      <w:r>
        <w:rPr>
          <w:rFonts w:eastAsia="Times New Roman Cyr" w:cs="Times New Roman Cyr" w:ascii="Times New Roman Cyr" w:hAnsi="Times New Roman Cyr"/>
          <w:sz w:val="24"/>
          <w:szCs w:val="24"/>
        </w:rPr>
        <w:t>Ты теперь товарищ</w:t>
      </w:r>
      <w:r>
        <w:rPr>
          <w:sz w:val="24"/>
          <w:szCs w:val="24"/>
        </w:rPr>
        <w:t xml:space="preserve"> </w:t>
      </w:r>
      <w:r>
        <w:rPr>
          <w:rFonts w:eastAsia="Times New Roman Cyr" w:cs="Times New Roman Cyr" w:ascii="Times New Roman Cyr" w:hAnsi="Times New Roman Cyr"/>
          <w:sz w:val="24"/>
          <w:szCs w:val="24"/>
        </w:rPr>
        <w:t xml:space="preserve">мой и брат,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овской армии солдат.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напьюсь воды из синей Влтавы,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лодой и сильный как гроза,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девчонка, родом из Остравы,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люнет мне в бесстыжие глаза.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увижу площадь городскую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стрых шпилях, в острой тишине,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рука словака нарисует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вастику на танковой броне.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войду в собор Святого Витта,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олутьме пристроить пулемет,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когда я выйду деловито,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порога встречу весь народ.</w:t>
      </w:r>
    </w:p>
    <w:p>
      <w:pPr>
        <w:pStyle w:val="Style23"/>
        <w:ind w:right="-522" w:firstLine="538"/>
        <w:jc w:val="both"/>
        <w:rPr>
          <w:sz w:val="24"/>
          <w:szCs w:val="24"/>
        </w:rPr>
      </w:pPr>
      <w:r>
        <w:rPr>
          <w:sz w:val="24"/>
          <w:szCs w:val="24"/>
        </w:rPr>
        <w:t>166</w:t>
      </w:r>
    </w:p>
    <w:p>
      <w:pPr>
        <w:pStyle w:val="Style23"/>
        <w:ind w:right="-522" w:firstLine="538"/>
        <w:jc w:val="both"/>
        <w:rPr>
          <w:sz w:val="24"/>
          <w:szCs w:val="24"/>
        </w:rPr>
      </w:pPr>
      <w:r>
        <w:rPr>
          <w:sz w:val="24"/>
          <w:szCs w:val="24"/>
        </w:rPr>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тогда я автомат тяжелый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кину по приказу из Кремля...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поднимут кулаки костелы,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завоет чешская земля...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ы теперь товарищ мой и брат,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тлеровской армии солда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ейчас вспомни, пожалуйста, как ты записывал это стихотвор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ы теперь товарищ мой и брат,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енинградской армии комбат.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напьюсь воды из синей речки, </w:t>
      </w:r>
    </w:p>
    <w:p>
      <w:pPr>
        <w:pStyle w:val="Style23"/>
        <w:ind w:right="-522" w:firstLine="2525"/>
        <w:jc w:val="both"/>
        <w:rPr/>
      </w:pPr>
      <w:r>
        <w:rPr>
          <w:rFonts w:eastAsia="Times New Roman Cyr" w:cs="Times New Roman Cyr" w:ascii="Times New Roman Cyr" w:hAnsi="Times New Roman Cyr"/>
          <w:sz w:val="24"/>
          <w:szCs w:val="24"/>
        </w:rPr>
        <w:t>Молодой и сильный как гроза,</w:t>
      </w:r>
      <w:r>
        <w:rPr>
          <w:sz w:val="24"/>
          <w:szCs w:val="24"/>
        </w:rPr>
        <w:t xml:space="preserve">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девчонка, родом из местечка,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янет мне в красивые глаз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ак я его записывал — из осторожности или из трусости, не все ли рав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я не мог себе представить, шифруя свой крамольный стих, вместо того, чтобы пустить его по рукам, ни живого костра Яна Палаха, ни Хартии 77, ни патетического выхода па Красную площад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же думал, но еще не смел, потому что не стал еще самим собой. И не был еще самим собой год назад, когда начинал свою книг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3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я пишу стихи. Они, как повесть, пишут </w:t>
      </w:r>
    </w:p>
    <w:p>
      <w:pPr>
        <w:pStyle w:val="Style23"/>
        <w:ind w:right="-522" w:firstLine="2388"/>
        <w:jc w:val="both"/>
        <w:rPr/>
      </w:pPr>
      <w:r>
        <w:rPr>
          <w:rFonts w:eastAsia="Times New Roman Cyr" w:cs="Times New Roman Cyr" w:ascii="Times New Roman Cyr" w:hAnsi="Times New Roman Cyr"/>
          <w:sz w:val="24"/>
          <w:szCs w:val="24"/>
        </w:rPr>
        <w:t>Меня, и жизни</w:t>
      </w:r>
      <w:r>
        <w:rPr>
          <w:sz w:val="24"/>
          <w:szCs w:val="24"/>
        </w:rPr>
        <w:t xml:space="preserve"> </w:t>
      </w:r>
      <w:r>
        <w:rPr>
          <w:rFonts w:eastAsia="Times New Roman Cyr" w:cs="Times New Roman Cyr" w:ascii="Times New Roman Cyr" w:hAnsi="Times New Roman Cyr"/>
          <w:sz w:val="24"/>
          <w:szCs w:val="24"/>
        </w:rPr>
        <w:t>ход сопровождает и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я пишу не стихи, а прозу. А проза пишет мен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и, да что же это такое! Почему я все время говорю "мы"? "Мы вступили в Чехословакию", "Мы заточаем людей в психбольниц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общего у меня с этими выродками, сидящими наверху?</w:t>
      </w:r>
    </w:p>
    <w:p>
      <w:pPr>
        <w:pStyle w:val="Style23"/>
        <w:ind w:right="-522" w:firstLine="538"/>
        <w:jc w:val="both"/>
        <w:rPr>
          <w:sz w:val="24"/>
          <w:szCs w:val="24"/>
        </w:rPr>
      </w:pPr>
      <w:r>
        <w:rPr>
          <w:sz w:val="24"/>
          <w:szCs w:val="24"/>
        </w:rPr>
        <w:t>167</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горит во мне, не переставая, чувство вины и сты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чера Лиля ездила с Наташей в Тарту. Вернулась огорченна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она, даже моя умная Лиля не понима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За что же им меня-то ненавидеть? Я же их не оккупировала?</w:t>
      </w:r>
    </w:p>
    <w:p>
      <w:pPr>
        <w:pStyle w:val="Style23"/>
        <w:ind w:right="-522" w:firstLine="538"/>
        <w:jc w:val="both"/>
        <w:rPr>
          <w:sz w:val="24"/>
          <w:szCs w:val="24"/>
        </w:rPr>
      </w:pPr>
      <w:r>
        <w:rPr>
          <w:rFonts w:eastAsia="Times New Roman Cyr" w:cs="Times New Roman Cyr" w:ascii="Times New Roman Cyr" w:hAnsi="Times New Roman Cyr"/>
          <w:sz w:val="24"/>
          <w:szCs w:val="24"/>
        </w:rPr>
        <w:t>Нет, оккупирова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ы они знали Лилю, они бы, может быть, и полюбили ее. Любят же они Лотма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ак она — русская, оккупантка, нагло разъезжающая на машине по их земле.</w:t>
      </w:r>
    </w:p>
    <w:p>
      <w:pPr>
        <w:pStyle w:val="Style23"/>
        <w:ind w:right="-522" w:firstLine="538"/>
        <w:jc w:val="both"/>
        <w:rPr/>
      </w:pPr>
      <w:r>
        <w:rPr>
          <w:rFonts w:eastAsia="Times New Roman Cyr" w:cs="Times New Roman Cyr" w:ascii="Times New Roman Cyr" w:hAnsi="Times New Roman Cyr"/>
          <w:sz w:val="24"/>
          <w:szCs w:val="24"/>
        </w:rPr>
        <w:t>И если бы где-нибудь в оккупированной стране выстрел сразил моего друга или жену, я бы и в страшном</w:t>
      </w:r>
      <w:r>
        <w:rPr>
          <w:sz w:val="24"/>
          <w:szCs w:val="24"/>
        </w:rPr>
        <w:t xml:space="preserve"> </w:t>
      </w:r>
      <w:r>
        <w:rPr>
          <w:rFonts w:eastAsia="Times New Roman Cyr" w:cs="Times New Roman Cyr" w:ascii="Times New Roman Cyr" w:hAnsi="Times New Roman Cyr"/>
          <w:sz w:val="24"/>
          <w:szCs w:val="24"/>
        </w:rPr>
        <w:t>горе своем осознавал, что это пуля справедлива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ЧЕМ ТАКОЙ ПЛАКАТ ? -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а всю жизнь запомнилась мне поездка из яркого богатого Крыма в Ленинград накануне пятидесятилетия.</w:t>
      </w:r>
    </w:p>
    <w:p>
      <w:pPr>
        <w:pStyle w:val="Style23"/>
        <w:ind w:right="-522" w:firstLine="538"/>
        <w:jc w:val="both"/>
        <w:rPr/>
      </w:pPr>
      <w:r>
        <w:rPr>
          <w:rFonts w:eastAsia="Times New Roman Cyr" w:cs="Times New Roman Cyr" w:ascii="Times New Roman Cyr" w:hAnsi="Times New Roman Cyr"/>
          <w:sz w:val="24"/>
          <w:szCs w:val="24"/>
        </w:rPr>
        <w:t>Вся страна была затянута кумачом. (Трудно даже представить: какие деньги ушли на это!) На страшных черных избах-развалюхах почти совсем закрывая их, алели полосы материи с лозунгом: "Вперед, к победе коммунизма!" И мы мчались на поезде вперед, к победе коммунизма, а в мозгу крутились строчки</w:t>
      </w:r>
      <w:r>
        <w:rPr>
          <w:sz w:val="24"/>
          <w:szCs w:val="24"/>
        </w:rPr>
        <w:t xml:space="preserve"> </w:t>
      </w:r>
      <w:r>
        <w:rPr>
          <w:rFonts w:eastAsia="Times New Roman Cyr" w:cs="Times New Roman Cyr" w:ascii="Times New Roman Cyr" w:hAnsi="Times New Roman Cyr"/>
          <w:sz w:val="24"/>
          <w:szCs w:val="24"/>
        </w:rPr>
        <w:t>Бло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38"/>
        <w:jc w:val="both"/>
        <w:rPr/>
      </w:pPr>
      <w:r>
        <w:rPr>
          <w:sz w:val="24"/>
          <w:szCs w:val="24"/>
        </w:rPr>
        <w:t>"</w:t>
      </w:r>
      <w:r>
        <w:rPr>
          <w:rFonts w:eastAsia="Times New Roman Cyr" w:cs="Times New Roman Cyr" w:ascii="Times New Roman Cyr" w:hAnsi="Times New Roman Cyr"/>
          <w:sz w:val="24"/>
          <w:szCs w:val="24"/>
        </w:rPr>
        <w:t>Зачем такой плакат,</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й огромный лоскут?</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лько бы вышло портянок для ребят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каждый раздет, разут".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Но эти строчки, мысли и вообще все на свете перекрывало радио. Оно гремело в каждом купе. Передавали отчетный</w:t>
      </w:r>
      <w:r>
        <w:rPr>
          <w:sz w:val="24"/>
          <w:szCs w:val="24"/>
        </w:rPr>
        <w:t xml:space="preserve"> </w:t>
      </w:r>
      <w:r>
        <w:rPr>
          <w:rFonts w:eastAsia="Times New Roman Cyr" w:cs="Times New Roman Cyr" w:ascii="Times New Roman Cyr" w:hAnsi="Times New Roman Cyr"/>
          <w:sz w:val="24"/>
          <w:szCs w:val="24"/>
        </w:rPr>
        <w:t>доклад.</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й репродуктор нам удалось как-то испортить. Но в коридоре голос орал, как резаный.</w:t>
      </w:r>
    </w:p>
    <w:p>
      <w:pPr>
        <w:pStyle w:val="Style23"/>
        <w:ind w:right="-522" w:firstLine="538"/>
        <w:jc w:val="both"/>
        <w:rPr>
          <w:sz w:val="24"/>
          <w:szCs w:val="24"/>
        </w:rPr>
      </w:pPr>
      <w:r>
        <w:rPr>
          <w:sz w:val="24"/>
          <w:szCs w:val="24"/>
        </w:rPr>
        <w:t>168</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 полке, напротив нас, сидел огромный добродушный украинец. Он боялся, что мне скучно, и занимал меня бесконечными, пустыми разговорами. Когда же темы иссякали, он пел мне одну за другой советские песн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еряя свою иронию, в мозгу, на полном серьезе, опять возникали строчки Бло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38"/>
        <w:jc w:val="both"/>
        <w:rPr/>
      </w:pPr>
      <w:r>
        <w:rPr>
          <w:sz w:val="24"/>
          <w:szCs w:val="24"/>
        </w:rPr>
        <w:t>"</w:t>
      </w:r>
      <w:r>
        <w:rPr>
          <w:rFonts w:eastAsia="Times New Roman Cyr" w:cs="Times New Roman Cyr" w:ascii="Times New Roman Cyr" w:hAnsi="Times New Roman Cyr"/>
          <w:sz w:val="24"/>
          <w:szCs w:val="24"/>
        </w:rPr>
        <w:t>Ох, матушка заступница!</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 большевики загонят в гроб!"</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ИМЫЙ ЕВРЕЙ КОРОЛ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Ося Домнич привел ко мне своего родственника — директора большого завода. Это был одетый с иголочки интеллигент лет сорока пяти с выразительным энергичным лицом. Я еще не встречался с советским работником такого ранг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роизносил "товарищ Романов", "товарищ Демичев" не в шутку, а совершенно серьезно. Это было смешно и дико. Но в смысле интеллекта и остального словаря все обстояло благополуч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 нами почти сразу завязалась ожесточенная политическая батал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ректор душил меня эрудицией, не переставая бил колючим градом цифр. Я пробовал наступать, но мне казалось, что все мои удары проходят мим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говорил о евреях. Он соглашался, но спрашивал, почему этот мелкий в общем масштабе вопрос я ставлю во главу уг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апоминал о миллионных репрессиях, он возражал, что это было дав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вердил о свободе мысли, о благородном движении диссидентов, а он, опять же соглашаясь, уточнял: сколько их, диссидентов, какой процен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тыдил мен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акая война! Половина городов в развалинах, голод,</w:t>
      </w:r>
    </w:p>
    <w:p>
      <w:pPr>
        <w:pStyle w:val="Style23"/>
        <w:ind w:right="-522" w:firstLine="538"/>
        <w:jc w:val="both"/>
        <w:rPr>
          <w:sz w:val="24"/>
          <w:szCs w:val="24"/>
        </w:rPr>
      </w:pPr>
      <w:r>
        <w:rPr>
          <w:sz w:val="24"/>
          <w:szCs w:val="24"/>
        </w:rPr>
        <w:t>169</w:t>
      </w:r>
    </w:p>
    <w:p>
      <w:pPr>
        <w:pStyle w:val="Style23"/>
        <w:ind w:right="-522" w:firstLine="538"/>
        <w:jc w:val="both"/>
        <w:rPr>
          <w:sz w:val="24"/>
          <w:szCs w:val="24"/>
        </w:rPr>
      </w:pPr>
      <w:r>
        <w:rPr>
          <w:sz w:val="24"/>
          <w:szCs w:val="24"/>
        </w:rPr>
      </w:r>
    </w:p>
    <w:p>
      <w:pPr>
        <w:pStyle w:val="Style23"/>
        <w:ind w:right="-522" w:firstLin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техники, плач о  погибших. Разве вы слепой? Разве вы не понимаете, чего мы достиг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ставил в паузу яростную реплику о спецпсихбольницах, но это его еще больше распалил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 у каждой страны есть свои недостатки, имеются они и у нас. С евреями — плохо, с диссидентами — ужасно, психбольницы — позор. Но надо же дифференцировать! В сопоставлении со всеми этими теневыми подробностями, наши успехи несоизмеримы. Вы что — статистики не видели? И снова, становясь предельно конкретным, вколачивал в меня цифры, ударяя голосом, как будто пристукивая</w:t>
      </w:r>
      <w:r>
        <w:rPr>
          <w:sz w:val="24"/>
          <w:szCs w:val="24"/>
        </w:rPr>
        <w:t xml:space="preserve"> </w:t>
      </w:r>
      <w:r>
        <w:rPr>
          <w:rFonts w:eastAsia="Times New Roman Cyr" w:cs="Times New Roman Cyr" w:ascii="Times New Roman Cyr" w:hAnsi="Times New Roman Cyr"/>
          <w:sz w:val="24"/>
          <w:szCs w:val="24"/>
        </w:rPr>
        <w:t>молотком по каждой шляпк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чувствовал себя бессильным. В памяти всплыли строч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38"/>
        <w:jc w:val="both"/>
        <w:rPr/>
      </w:pPr>
      <w:r>
        <w:rPr>
          <w:sz w:val="24"/>
          <w:szCs w:val="24"/>
        </w:rPr>
        <w:t>"</w:t>
      </w:r>
      <w:r>
        <w:rPr>
          <w:rFonts w:eastAsia="Times New Roman Cyr" w:cs="Times New Roman Cyr" w:ascii="Times New Roman Cyr" w:hAnsi="Times New Roman Cyr"/>
          <w:sz w:val="24"/>
          <w:szCs w:val="24"/>
        </w:rPr>
        <w:t xml:space="preserve">А для низкой жизни были числа,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домашний подъяремный скот,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тому что все оттенки смысла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ное число переда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ив чисел я боролся слов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50"/>
        <w:jc w:val="both"/>
        <w:rPr/>
      </w:pPr>
      <w:r>
        <w:rPr>
          <w:sz w:val="24"/>
          <w:szCs w:val="24"/>
        </w:rPr>
        <w:t>"</w:t>
      </w:r>
      <w:r>
        <w:rPr>
          <w:rFonts w:eastAsia="Times New Roman Cyr" w:cs="Times New Roman Cyr" w:ascii="Times New Roman Cyr" w:hAnsi="Times New Roman Cyr"/>
          <w:sz w:val="24"/>
          <w:szCs w:val="24"/>
        </w:rPr>
        <w:t>Но забыли мы, что</w:t>
      </w:r>
      <w:r>
        <w:rPr>
          <w:sz w:val="24"/>
          <w:szCs w:val="24"/>
        </w:rPr>
        <w:t xml:space="preserve"> </w:t>
      </w:r>
      <w:r>
        <w:rPr>
          <w:rFonts w:eastAsia="Times New Roman Cyr" w:cs="Times New Roman Cyr" w:ascii="Times New Roman Cyr" w:hAnsi="Times New Roman Cyr"/>
          <w:sz w:val="24"/>
          <w:szCs w:val="24"/>
        </w:rPr>
        <w:t xml:space="preserve">осиянно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лько слово средь земных тревог.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 Евангельи от Иоанна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зано, что слово — это Бог".</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забыли, что слово — это Бог. Слова, мысли, эмоции отступали перед цифрами. Магия чисел торжествова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асуя, я все время ощущал его чудовищную неправоту. Как я жалел, что рядом нет Сережи или Бори, которые могли бы сражаться с ним его оружи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честно сказал ему об этом. И привел пример, вызвавший ироническую улыбку.</w:t>
      </w:r>
    </w:p>
    <w:p>
      <w:pPr>
        <w:pStyle w:val="Style23"/>
        <w:ind w:right="-522" w:firstLine="538"/>
        <w:jc w:val="both"/>
        <w:rPr/>
      </w:pPr>
      <w:r>
        <w:rPr>
          <w:rFonts w:eastAsia="Times New Roman Cyr" w:cs="Times New Roman Cyr" w:ascii="Times New Roman Cyr" w:hAnsi="Times New Roman Cyr"/>
          <w:sz w:val="24"/>
          <w:szCs w:val="24"/>
        </w:rPr>
        <w:t>Однажды Кювье заспорил с Ламарком по какому-то научному поводу, кажется об эволюции</w:t>
      </w:r>
      <w:r>
        <w:rPr>
          <w:sz w:val="24"/>
          <w:szCs w:val="24"/>
        </w:rPr>
        <w:t xml:space="preserve">. </w:t>
      </w:r>
      <w:r>
        <w:rPr>
          <w:rFonts w:eastAsia="Times New Roman Cyr" w:cs="Times New Roman Cyr" w:ascii="Times New Roman Cyr" w:hAnsi="Times New Roman Cyr"/>
          <w:sz w:val="24"/>
          <w:szCs w:val="24"/>
        </w:rPr>
        <w:t>Спор был публичны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ювье — человек огромного ума и ораторского блеска — разнес противника в клочья. Тот удалился посрамленный.</w:t>
      </w:r>
    </w:p>
    <w:p>
      <w:pPr>
        <w:pStyle w:val="Style23"/>
        <w:ind w:right="-522" w:firstLine="538"/>
        <w:jc w:val="both"/>
        <w:rPr>
          <w:sz w:val="24"/>
          <w:szCs w:val="24"/>
        </w:rPr>
      </w:pPr>
      <w:r>
        <w:rPr>
          <w:sz w:val="24"/>
          <w:szCs w:val="24"/>
        </w:rPr>
        <w:t>170</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ювье наградили ликующим воплем. А через несколько лет выяснилось, что прав Ламарк.</w:t>
      </w:r>
    </w:p>
    <w:p>
      <w:pPr>
        <w:pStyle w:val="Style23"/>
        <w:ind w:right="-522" w:firstLine="538"/>
        <w:jc w:val="both"/>
        <w:rPr/>
      </w:pPr>
      <w:r>
        <w:rPr>
          <w:rFonts w:eastAsia="Times New Roman Cyr" w:cs="Times New Roman Cyr" w:ascii="Times New Roman Cyr" w:hAnsi="Times New Roman Cyr"/>
          <w:sz w:val="24"/>
          <w:szCs w:val="24"/>
        </w:rPr>
        <w:t>Не хочу кривить душой, я сознавал всю</w:t>
      </w:r>
      <w:r>
        <w:rPr>
          <w:sz w:val="24"/>
          <w:szCs w:val="24"/>
        </w:rPr>
        <w:t xml:space="preserve"> </w:t>
      </w:r>
      <w:r>
        <w:rPr>
          <w:rFonts w:eastAsia="Times New Roman Cyr" w:cs="Times New Roman Cyr" w:ascii="Times New Roman Cyr" w:hAnsi="Times New Roman Cyr"/>
          <w:sz w:val="24"/>
          <w:szCs w:val="24"/>
        </w:rPr>
        <w:t>беспомощность этой притч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директор сам поставил себе поднож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сходительно посчитав спор оконченным, он перевел разговор на другое.</w:t>
      </w:r>
    </w:p>
    <w:p>
      <w:pPr>
        <w:pStyle w:val="Style23"/>
        <w:ind w:right="-522" w:firstLine="538"/>
        <w:jc w:val="both"/>
        <w:rPr/>
      </w:pPr>
      <w:r>
        <w:rPr>
          <w:rFonts w:eastAsia="Times New Roman Cyr" w:cs="Times New Roman Cyr" w:ascii="Times New Roman Cyr" w:hAnsi="Times New Roman Cyr"/>
          <w:sz w:val="24"/>
          <w:szCs w:val="24"/>
        </w:rPr>
        <w:t>Сейчас он едет к себе в Петрозаводск. А до этого был на совещании в ЦК, где ему предложили автомобильный гигант</w:t>
      </w:r>
      <w:r>
        <w:rPr>
          <w:sz w:val="24"/>
          <w:szCs w:val="24"/>
        </w:rPr>
        <w:t xml:space="preserve"> </w:t>
      </w:r>
      <w:r>
        <w:rPr>
          <w:rFonts w:eastAsia="Times New Roman Cyr" w:cs="Times New Roman Cyr" w:ascii="Times New Roman Cyr" w:hAnsi="Times New Roman Cyr"/>
          <w:sz w:val="24"/>
          <w:szCs w:val="24"/>
        </w:rPr>
        <w:t>в Набережных Челнах.</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 знаешь, Ося, — сказал он племяннику, — у меня все налажено, все идет как по маслу, и я рискнул отказаться. Я думал, Суслов взорвется, а он только рассмеялся и потрепал меня по плеч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ректор форсил. Он хотел произвести на нас впечатление. Все-таки вначале я его переоцени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ноз лопнул. Цифровая плотина рухнула. Цифры, подпрыгивая, катились во все стороны, теряя свое знач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езирал этого человека. Я сказал ем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вам не кажется, что вы любимый еврей короля? Я бил ниже пояса я не жалел об это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ы отступник. Вы постарались забыть о своей национальности. Сколько у вас комнат? Четыре? А закрытый распределитель? Не брезгуете? Интересно, как вы будете рассуждать, если по капризу того же Суслова полетите вверх тормашк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хамил. Я нарушал законы гостеприимства. Я мстил за недавнее бессили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се ваши цифры лживые, даже те, которые правдивы. Потому что в сумме они поддерживают ложь. Они такие же лживые, как сообщения центрального статистического бюро. И не нужно тут ни Сережи, ни Бори. Все, что вы говорили, обыкновенная демагогия, только цифровая. Но от этого она еще гаже. Я гуманитар, но я тоже могу привести пару цифр. Каждый год мы импортируем из Америки миллионы тонн зерна. Сколько процентов населения занято в американском</w:t>
      </w:r>
    </w:p>
    <w:p>
      <w:pPr>
        <w:pStyle w:val="Style23"/>
        <w:ind w:right="-522" w:firstLine="538"/>
        <w:jc w:val="both"/>
        <w:rPr>
          <w:sz w:val="24"/>
          <w:szCs w:val="24"/>
        </w:rPr>
      </w:pPr>
      <w:r>
        <w:rPr>
          <w:sz w:val="24"/>
          <w:szCs w:val="24"/>
        </w:rPr>
        <w:t>171</w:t>
      </w:r>
    </w:p>
    <w:p>
      <w:pPr>
        <w:pStyle w:val="Style23"/>
        <w:ind w:right="-522" w:firstLine="538"/>
        <w:jc w:val="both"/>
        <w:rPr>
          <w:sz w:val="24"/>
          <w:szCs w:val="24"/>
        </w:rPr>
      </w:pPr>
      <w:r>
        <w:rPr>
          <w:sz w:val="24"/>
          <w:szCs w:val="24"/>
        </w:rPr>
      </w:r>
    </w:p>
    <w:p>
      <w:pPr>
        <w:pStyle w:val="Style23"/>
        <w:ind w:right="-522" w:hanging="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льском хозяйстве? Пять? А у нас? Шестьдесят шесть? Что же вы молчит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ему, я просто орал. Лиля встала. У Оси были испуганные и возмущенные глаза. Директор вспомнил, что ему надо побриться перед отъезд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у двери он вдруг оберну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ймите, я не могу думать по-другому, иначе как же мне жить и работ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лчал и опять повтор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не могу думать по-другому. Но тут уж я ему был помощни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ОТРИТЕ... СМОТРИТЕ...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ветском Союзе событие — приехал Никсон. Побывает он, разумеется, и в Ленинград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ут спешные приготовления. Невский заново заасфальтировали. По пути следования знатного американца жителям запрещено подходить к окнам. Милиция заколачивает балконные двери. У нас напротив садик — видно как между деревьями протягивают канаты, опутывают стволы, чтобы, Боже упаси, кто-нибудь не свернул на улицу по дорожк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ный режиссер БДТ Товстоногов находился в это время в Москве. К нему постучали. На пороге стоял человек, предъявивший красную книжечку.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звините, Георгий Александрович. Из гостиницы выходить нельзя. К окнам — тоже нельзя. Сами понимаете — Никсон. С вашего разрешения, я посижу у вас полчаси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ать было нечего. Товстоногов завалился на диван с книжкой. Непрошенный гость пристроился на краешек стула и развернул газету. Они читали в полном молчани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агент закрич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мотрите... Смотрите... Смотрите... Едет... Едет... И бросился к окну. Товстоногов за ни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они вместе и посмотрели.</w:t>
      </w:r>
    </w:p>
    <w:p>
      <w:pPr>
        <w:pStyle w:val="Style23"/>
        <w:ind w:right="-522" w:firstLine="538"/>
        <w:jc w:val="both"/>
        <w:rPr>
          <w:sz w:val="24"/>
          <w:szCs w:val="24"/>
        </w:rPr>
      </w:pPr>
      <w:r>
        <w:rPr>
          <w:sz w:val="24"/>
          <w:szCs w:val="24"/>
        </w:rPr>
        <w:t>172</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ОВ И ПУЛЕМЕТЧИЦ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нинградские пионеры — красные следопыты — отыскали всеми забытую героиню Великой Отечественной войны, бывшую пулеметчицу, жившую в трудных условиях — в коммуналк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од благодарно отнесся к находке, и героине дали однокомнатную квартир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таруха была больна, беспомощна, и к ней из провинции приехал племянни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ись хлопоты о прописк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йисполкоме отказали, в горисполкоме тоже. Тогда, пользуясь извлеченными на свет заслугами, она неожиданно легко добилась приема у Роман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мольном ее встретили очень вежливо, но предупреди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расковья Никитична, постарайтесь изложить свое дело как можно короче. Григорий Васильевич человек занятой. И вашем распоряжении три минуты.</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чего тут разговаривать? Я больна, ухаживать некому всего и дел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ов сидел за огромным столом, на котором стояли несколько телефонов и изумительный чернильный прибор, то ли подаренный Брежневым, то ли украденный в Эрмитаж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вшая пулеметчица управилась со своей просьбой за полторы минут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ов сказ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разрешаю... Живите одн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о, Григорий Васильевич, я больна и мне... Романов сказ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рием окончен.</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о, Григорий Васильевич...</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ов повтор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рием оконче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уха не обладала выдержкой да и терять ей было в общем-то нечего.</w:t>
      </w:r>
    </w:p>
    <w:p>
      <w:pPr>
        <w:pStyle w:val="Style23"/>
        <w:ind w:right="-522" w:firstLine="538"/>
        <w:jc w:val="both"/>
        <w:rPr>
          <w:sz w:val="24"/>
          <w:szCs w:val="24"/>
        </w:rPr>
      </w:pPr>
      <w:r>
        <w:rPr>
          <w:sz w:val="24"/>
          <w:szCs w:val="24"/>
        </w:rPr>
        <w:t>173</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х ты тупорылая сволочь! — вспыхнула она. — Да ты еще сопли вытирал, когда мы за вас кровь пролива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ов протянул руку к звонку. Как из-под земли, выросли джины:</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расковья Никитична, успокойтесь, разве вам можно так волновать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сково уговаривая, ее свели вниз по лестнице, где у подъезда ждала роскошная черная "Волг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уху так же вежливо усадили в машину и отвезли... в психиатрическую лечебниц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кажется, недели через три выпусти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Ь В ЛИЦО ВСЕХ ЗНАЛИ !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осили бы вы меня или любого советского человека несколько месяцев назад: кто такой Кулак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член Политбюро, ну один из них, ну портрет среди других вождей вывешивают на Дворцовой на время демонстраци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его ещ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талине хоть в лицо всех знали — Молотова, Калинина, Маленк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 никого. Косыгина по старой памяти да, пожалуй, раньше Подгорного, потому что лысый и похож на Никиту.</w:t>
      </w:r>
    </w:p>
    <w:p>
      <w:pPr>
        <w:pStyle w:val="Style23"/>
        <w:ind w:right="-522" w:firstLine="538"/>
        <w:jc w:val="both"/>
        <w:rPr/>
      </w:pPr>
      <w:r>
        <w:rPr>
          <w:rFonts w:eastAsia="Times New Roman Cyr" w:cs="Times New Roman Cyr" w:ascii="Times New Roman Cyr" w:hAnsi="Times New Roman Cyr"/>
          <w:sz w:val="24"/>
          <w:szCs w:val="24"/>
        </w:rPr>
        <w:t>А Кулаков... Умер и вдруг узнаем по западному радио и соображаем по неожиданной пышности похорон, что ведь действительно был наверное вторым человеком в государстве и</w:t>
      </w:r>
      <w:r>
        <w:rPr>
          <w:sz w:val="24"/>
          <w:szCs w:val="24"/>
        </w:rPr>
        <w:t xml:space="preserve"> </w:t>
      </w:r>
      <w:r>
        <w:rPr>
          <w:rFonts w:eastAsia="Times New Roman Cyr" w:cs="Times New Roman Cyr" w:ascii="Times New Roman Cyr" w:hAnsi="Times New Roman Cyr"/>
          <w:sz w:val="24"/>
          <w:szCs w:val="24"/>
        </w:rPr>
        <w:t>намечался, как преемник Брежне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ого угодно думали — на Кириленко, на нашего матерого ленинградского волка Романова (все-таки помоложе!), но чтобы Кулаков... и в голову никому не приходило.</w:t>
      </w:r>
    </w:p>
    <w:p>
      <w:pPr>
        <w:pStyle w:val="Style23"/>
        <w:ind w:right="-522" w:firstLine="538"/>
        <w:jc w:val="both"/>
        <w:rPr/>
      </w:pPr>
      <w:r>
        <w:rPr>
          <w:rFonts w:eastAsia="Times New Roman Cyr" w:cs="Times New Roman Cyr" w:ascii="Times New Roman Cyr" w:hAnsi="Times New Roman Cyr"/>
          <w:sz w:val="24"/>
          <w:szCs w:val="24"/>
        </w:rPr>
        <w:t>Это вообще характерно для нашей страны. Вот сняли, например,</w:t>
      </w:r>
      <w:r>
        <w:rPr>
          <w:sz w:val="24"/>
          <w:szCs w:val="24"/>
        </w:rPr>
        <w:t xml:space="preserve"> </w:t>
      </w:r>
      <w:r>
        <w:rPr>
          <w:rFonts w:eastAsia="Times New Roman Cyr" w:cs="Times New Roman Cyr" w:ascii="Times New Roman Cyr" w:hAnsi="Times New Roman Cyr"/>
          <w:sz w:val="24"/>
          <w:szCs w:val="24"/>
        </w:rPr>
        <w:t>Подгорного. Почему? За что? Да какая разница? Президент страны? Подумаешь! Мы и не такое видали. Мы помним, как большая часть Политбюро за одну ночь превра-</w:t>
      </w:r>
    </w:p>
    <w:p>
      <w:pPr>
        <w:pStyle w:val="Style23"/>
        <w:ind w:right="-522" w:firstLine="538"/>
        <w:jc w:val="both"/>
        <w:rPr>
          <w:sz w:val="24"/>
          <w:szCs w:val="24"/>
        </w:rPr>
      </w:pPr>
      <w:r>
        <w:rPr>
          <w:sz w:val="24"/>
          <w:szCs w:val="24"/>
        </w:rPr>
        <w:t>174</w:t>
      </w:r>
    </w:p>
    <w:p>
      <w:pPr>
        <w:pStyle w:val="Style23"/>
        <w:ind w:right="-522" w:firstLine="538"/>
        <w:jc w:val="both"/>
        <w:rPr>
          <w:sz w:val="24"/>
          <w:szCs w:val="24"/>
        </w:rPr>
      </w:pPr>
      <w:r>
        <w:rPr>
          <w:sz w:val="24"/>
          <w:szCs w:val="24"/>
        </w:rPr>
      </w:r>
    </w:p>
    <w:p>
      <w:pPr>
        <w:pStyle w:val="Style23"/>
        <w:ind w:right="-522" w:hanging="0"/>
        <w:jc w:val="both"/>
        <w:rPr/>
      </w:pPr>
      <w:r>
        <w:rPr>
          <w:rFonts w:eastAsia="Times New Roman Cyr" w:cs="Times New Roman Cyr" w:ascii="Times New Roman Cyr" w:hAnsi="Times New Roman Cyr"/>
          <w:sz w:val="24"/>
          <w:szCs w:val="24"/>
        </w:rPr>
        <w:t>тилась в антипартийную группу. А тут — один человек. Сняли, исчез — и ладушки! "Кто смел, тот</w:t>
      </w:r>
      <w:r>
        <w:rPr>
          <w:sz w:val="24"/>
          <w:szCs w:val="24"/>
        </w:rPr>
        <w:t xml:space="preserve"> </w:t>
      </w:r>
      <w:r>
        <w:rPr>
          <w:rFonts w:eastAsia="Times New Roman Cyr" w:cs="Times New Roman Cyr" w:ascii="Times New Roman Cyr" w:hAnsi="Times New Roman Cyr"/>
          <w:sz w:val="24"/>
          <w:szCs w:val="24"/>
        </w:rPr>
        <w:t>и съе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АКОГО ПРОДЫХУ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ничего: все-таки стерпели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иногда от радио и телевидения, от ядовитого газетного тумана — невыносимо, никакого продых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даже смешно (просто мистика какая-то!), но когда бы ты ни ткнул в штепсель вилку репродуктора, первое услышанное слово — либо партия, либо народ, либо коммуниз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газет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еня есть друг, умный человек, серьезный ученый, химик — он вообще не читает газ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это ему помогает ма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авно получила государственную премию телевизионная программа "Время". Я изредка смотрю этот получасовой спектакль. Композиция его нерушим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рва идут огромные, колоссальные, величественные успехи Советского Союза: ударные вахты, вести с полей и т. п.</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том чуть скромнее, но тоже напыщенно, — достижения социалистических стран.</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В Плоешти (Румыния) выпуск нефтехимических продуктов увеличился в семьдесят раз". И бегут, бегут, постукивая по рельсам, нескончаемые цистерны.</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Музыкальное издательство "Супрафон" (Прага) выпустило впервые запись оратории чехословацкого композитора Шульгофа "Коммунистический манифест". И тут же фрагмент концерта. И каждому видно, как стараются музыканты, понимающие всю значительность исполняемого произведения.</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В Болгарии широко развернулось соревнование за завершение годовых планов к седьмому ноября и за досроч-</w:t>
      </w:r>
    </w:p>
    <w:p>
      <w:pPr>
        <w:pStyle w:val="Style23"/>
        <w:ind w:right="-522" w:firstLine="538"/>
        <w:jc w:val="both"/>
        <w:rPr>
          <w:sz w:val="24"/>
          <w:szCs w:val="24"/>
        </w:rPr>
      </w:pPr>
      <w:r>
        <w:rPr>
          <w:sz w:val="24"/>
          <w:szCs w:val="24"/>
        </w:rPr>
        <w:t>175</w:t>
      </w:r>
    </w:p>
    <w:p>
      <w:pPr>
        <w:pStyle w:val="Style23"/>
        <w:ind w:right="-522" w:firstLine="538"/>
        <w:jc w:val="both"/>
        <w:rPr>
          <w:sz w:val="24"/>
          <w:szCs w:val="24"/>
        </w:rPr>
      </w:pPr>
      <w:r>
        <w:rPr>
          <w:sz w:val="24"/>
          <w:szCs w:val="24"/>
        </w:rPr>
      </w:r>
    </w:p>
    <w:p>
      <w:pPr>
        <w:pStyle w:val="Style23"/>
        <w:ind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е   выполнение   заказов   Советского   Союза".   У   станка симпатичный молодой болгарин. Ему некогда. Но он все же успевает повернуть лицо и радостно — во весь экран — улыбнуться нам, советским людям. И куда бежать от этой улыб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ередача еще не окончена. Сейчас нам покажут антиправительственную демонстрацию в Вашингтоне, наводнение во Франции, пожар в Англии, землетрясение в Япони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да бежать? Куда деваться от постоянной подтасовки, от наглой трескотни, от неумного хвастовства? Хоть ненадолго, хоть на отпуск, хоть на несколько недел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вырваться из Ленинграда на Сашкиной машине — в глушь, в псковскую область, подальше от железной дороги, в никому не известную деревню Усохи или в такую же Богом забытую деревню Рудинов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чешь? Давай позвоним ему... не отказывайся... Я тебя очень прош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тавим город стыдный,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едем наконец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уда, в тот край завидный,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де небо, как ларец.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отомкнем со звоном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крышку у ларца.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в нем — лесам зеленым </w:t>
      </w:r>
    </w:p>
    <w:p>
      <w:pPr>
        <w:pStyle w:val="Style23"/>
        <w:ind w:right="-522" w:firstLine="2813"/>
        <w:jc w:val="both"/>
        <w:rPr/>
      </w:pPr>
      <w:r>
        <w:rPr>
          <w:rFonts w:eastAsia="Times New Roman Cyr" w:cs="Times New Roman Cyr" w:ascii="Times New Roman Cyr" w:hAnsi="Times New Roman Cyr"/>
          <w:sz w:val="24"/>
          <w:szCs w:val="24"/>
        </w:rPr>
        <w:t>Ни края, ни конца.</w:t>
      </w:r>
      <w:r>
        <w:rPr>
          <w:sz w:val="24"/>
          <w:szCs w:val="24"/>
        </w:rPr>
        <w:t xml:space="preserve">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ремучие крылечки,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осистая межа...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м ждут меня две речки —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АЯ И ЛЖ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СЛУШИВАНИЕ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прочем, не надо звонить. Все равно никуда не денешься "от их всевидящего глаза, от их всеслышащих ушей".</w:t>
      </w:r>
    </w:p>
    <w:p>
      <w:pPr>
        <w:pStyle w:val="Style23"/>
        <w:ind w:right="-522" w:firstLine="538"/>
        <w:jc w:val="both"/>
        <w:rPr/>
      </w:pPr>
      <w:r>
        <w:rPr>
          <w:rFonts w:eastAsia="Times New Roman Cyr" w:cs="Times New Roman Cyr" w:ascii="Times New Roman Cyr" w:hAnsi="Times New Roman Cyr"/>
          <w:sz w:val="24"/>
          <w:szCs w:val="24"/>
        </w:rPr>
        <w:t>Мы-то хорошо это знаем, а вот иностранцы порой</w:t>
      </w:r>
      <w:r>
        <w:rPr>
          <w:sz w:val="24"/>
          <w:szCs w:val="24"/>
        </w:rPr>
        <w:t xml:space="preserve"> </w:t>
      </w:r>
      <w:r>
        <w:rPr>
          <w:rFonts w:eastAsia="Times New Roman Cyr" w:cs="Times New Roman Cyr" w:ascii="Times New Roman Cyr" w:hAnsi="Times New Roman Cyr"/>
          <w:sz w:val="24"/>
          <w:szCs w:val="24"/>
        </w:rPr>
        <w:t>этому не верят, но почти всегда убеждаются.</w:t>
      </w:r>
    </w:p>
    <w:p>
      <w:pPr>
        <w:pStyle w:val="Style23"/>
        <w:ind w:right="-522" w:firstLine="538"/>
        <w:jc w:val="both"/>
        <w:rPr>
          <w:sz w:val="24"/>
          <w:szCs w:val="24"/>
        </w:rPr>
      </w:pPr>
      <w:r>
        <w:rPr>
          <w:sz w:val="24"/>
          <w:szCs w:val="24"/>
        </w:rPr>
        <w:t>176</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ьский режиссер Аксер, сидя в своем номере в "Европейской", сказал приятел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Безобразие! Такая гостиница, а окна не мыли уже целую вечнос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сидели вдвоем, но не прошло и получаса, как в дверь постучали. Вошла уборщица с ведром и тряпко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Разрешите, я у вас окна помо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ЕНА СЕРГЕЕВН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в незаконченности есть какая-то удивительная законченнос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чень люблю стихи маленьких дет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3075"/>
        <w:jc w:val="both"/>
        <w:rPr/>
      </w:pPr>
      <w:r>
        <w:rPr>
          <w:sz w:val="24"/>
          <w:szCs w:val="24"/>
        </w:rPr>
        <w:t>"</w:t>
      </w:r>
      <w:r>
        <w:rPr>
          <w:rFonts w:eastAsia="Times New Roman Cyr" w:cs="Times New Roman Cyr" w:ascii="Times New Roman Cyr" w:hAnsi="Times New Roman Cyr"/>
          <w:sz w:val="24"/>
          <w:szCs w:val="24"/>
        </w:rPr>
        <w:t xml:space="preserve">Белка по лесу гуляет, </w:t>
      </w:r>
    </w:p>
    <w:p>
      <w:pPr>
        <w:pStyle w:val="Style23"/>
        <w:ind w:right="-522" w:firstLine="30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шки ежику дава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е стихи писала и четырехлетняя Даша. Отец спросил е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Дашенька, ты еще сочиняеш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огда почита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ша подумала и произнес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Уточка вышла из воды и отряхнула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дальш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Зачем дальше? Это все стихотвор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ее понимаю. Это было действительно все — остальное пополнило воображ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вроде бы о друг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мои друзья Сережа и Наташа случайно оказались в Москв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ежа сказ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ейчас я познакомлю тебя с замечательной женщиной Еленой Сергеевной Булгаковой.</w:t>
      </w:r>
    </w:p>
    <w:p>
      <w:pPr>
        <w:pStyle w:val="Style23"/>
        <w:ind w:right="-522" w:firstLine="538"/>
        <w:jc w:val="both"/>
        <w:rPr/>
      </w:pPr>
      <w:r>
        <w:rPr>
          <w:rFonts w:eastAsia="Times New Roman Cyr" w:cs="Times New Roman Cyr" w:ascii="Times New Roman Cyr" w:hAnsi="Times New Roman Cyr"/>
          <w:sz w:val="24"/>
          <w:szCs w:val="24"/>
        </w:rPr>
        <w:t>Они доехали на</w:t>
      </w:r>
      <w:r>
        <w:rPr>
          <w:sz w:val="24"/>
          <w:szCs w:val="24"/>
        </w:rPr>
        <w:t xml:space="preserve"> </w:t>
      </w:r>
      <w:r>
        <w:rPr>
          <w:rFonts w:eastAsia="Times New Roman Cyr" w:cs="Times New Roman Cyr" w:ascii="Times New Roman Cyr" w:hAnsi="Times New Roman Cyr"/>
          <w:sz w:val="24"/>
          <w:szCs w:val="24"/>
        </w:rPr>
        <w:t>троллейбусе до Никитских ворот и пошли но Гоголевскому бульвар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таша навсегда запомнила памятник  Гоголю, неболь-</w:t>
      </w:r>
    </w:p>
    <w:p>
      <w:pPr>
        <w:pStyle w:val="Style23"/>
        <w:ind w:right="-522" w:firstLine="538"/>
        <w:jc w:val="both"/>
        <w:rPr>
          <w:sz w:val="24"/>
          <w:szCs w:val="24"/>
        </w:rPr>
      </w:pPr>
      <w:r>
        <w:rPr>
          <w:sz w:val="24"/>
          <w:szCs w:val="24"/>
        </w:rPr>
        <w:t>177</w:t>
      </w:r>
    </w:p>
    <w:p>
      <w:pPr>
        <w:pStyle w:val="Style23"/>
        <w:ind w:right="-522" w:firstLine="538"/>
        <w:jc w:val="both"/>
        <w:rPr>
          <w:sz w:val="24"/>
          <w:szCs w:val="24"/>
        </w:rPr>
      </w:pPr>
      <w:r>
        <w:rPr>
          <w:sz w:val="24"/>
          <w:szCs w:val="24"/>
        </w:rPr>
      </w:r>
    </w:p>
    <w:p>
      <w:pPr>
        <w:pStyle w:val="Style23"/>
        <w:ind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ой светло-серый дом и буквы "п-р-о-к-а-т", набитые справа над окнами, между первым и вторым этажом.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изу почему-то были открыты обе половинки двер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ежа и Наташа поднялись по лестнице. Наташа потом рассказывала, что она очень волновалась, во всех подробностях представляя себе встречу.</w:t>
      </w:r>
    </w:p>
    <w:p>
      <w:pPr>
        <w:pStyle w:val="Style23"/>
        <w:ind w:right="-522" w:firstLine="538"/>
        <w:jc w:val="both"/>
        <w:rPr>
          <w:sz w:val="24"/>
          <w:szCs w:val="24"/>
        </w:rPr>
      </w:pPr>
      <w:r>
        <w:rPr>
          <w:rFonts w:eastAsia="Times New Roman Cyr" w:cs="Times New Roman Cyr" w:ascii="Times New Roman Cyr" w:hAnsi="Times New Roman Cyr"/>
          <w:sz w:val="24"/>
          <w:szCs w:val="24"/>
        </w:rPr>
        <w:t>И вдруг они обомлели — на площадке стояла прислоненная к стене крышка гроб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секунд они молчали, потрясенны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Сережа пробормот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о ведь здесь две квартиры... Почему же обязательно к ней?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позвонили. Дверь открыл незнакомый человек. Сережа спрос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ожно видеть Елену Сергеевну? Человек ответил: "Можно". И посторонился. Они прошли в комнат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робу, головой к окну, лежала Елена Сергеевна Булгак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больше я ничего не прибавл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НА АНДРЕЕВНА АХМАТ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К портрету Анны</w:t>
      </w:r>
      <w:r>
        <w:rPr>
          <w:sz w:val="24"/>
          <w:szCs w:val="24"/>
        </w:rPr>
        <w:t xml:space="preserve"> </w:t>
      </w:r>
      <w:r>
        <w:rPr>
          <w:rFonts w:eastAsia="Times New Roman Cyr" w:cs="Times New Roman Cyr" w:ascii="Times New Roman Cyr" w:hAnsi="Times New Roman Cyr"/>
          <w:sz w:val="24"/>
          <w:szCs w:val="24"/>
        </w:rPr>
        <w:t>Андреевны Ахматовой приступаю с робость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я ее я услышал в шестнадцатилетнем возрасте от моей московской тетушки Фани Гинзбург. Она сказала, что это дореволюционная поэтесса с маленьким, но очень красивым и искренним голос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так хвалят певиц.</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пару недель я держал в руках "Чётки", но по-прежнему был уверен (до самого конца войны), что автора уже давно нет в живы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ую нашу встречу помню смутно. По-моему, я позвонил ей домой, и Ахматова пришла ко мне по зимнему снегу</w:t>
      </w:r>
    </w:p>
    <w:p>
      <w:pPr>
        <w:pStyle w:val="Style23"/>
        <w:ind w:right="-522" w:firstLine="538"/>
        <w:jc w:val="both"/>
        <w:rPr>
          <w:sz w:val="24"/>
          <w:szCs w:val="24"/>
        </w:rPr>
      </w:pPr>
      <w:r>
        <w:rPr>
          <w:sz w:val="24"/>
          <w:szCs w:val="24"/>
        </w:rPr>
        <w:t>178</w:t>
      </w:r>
    </w:p>
    <w:p>
      <w:pPr>
        <w:pStyle w:val="Style23"/>
        <w:ind w:right="-522" w:firstLine="538"/>
        <w:jc w:val="both"/>
        <w:rPr>
          <w:sz w:val="24"/>
          <w:szCs w:val="24"/>
        </w:rPr>
      </w:pPr>
      <w:r>
        <w:rPr>
          <w:sz w:val="24"/>
          <w:szCs w:val="24"/>
        </w:rPr>
      </w:r>
    </w:p>
    <w:p>
      <w:pPr>
        <w:pStyle w:val="Style23"/>
        <w:ind w:right="-522" w:firstLine="13"/>
        <w:jc w:val="both"/>
        <w:rPr/>
      </w:pPr>
      <w:r>
        <w:rPr>
          <w:rFonts w:eastAsia="Times New Roman Cyr" w:cs="Times New Roman Cyr" w:ascii="Times New Roman Cyr" w:hAnsi="Times New Roman Cyr"/>
          <w:sz w:val="24"/>
          <w:szCs w:val="24"/>
        </w:rPr>
        <w:t>пешком через весь</w:t>
      </w:r>
      <w:r>
        <w:rPr>
          <w:sz w:val="24"/>
          <w:szCs w:val="24"/>
        </w:rPr>
        <w:t xml:space="preserve"> </w:t>
      </w:r>
      <w:r>
        <w:rPr>
          <w:rFonts w:eastAsia="Times New Roman Cyr" w:cs="Times New Roman Cyr" w:ascii="Times New Roman Cyr" w:hAnsi="Times New Roman Cyr"/>
          <w:sz w:val="24"/>
          <w:szCs w:val="24"/>
        </w:rPr>
        <w:t>город. "Не люблю трамваев" — сказала она, здоровая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о для нее счастливое время. Ее стали понемножку печатать, и она как бы возникла из небыт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аром муза в "Поэме без героя", обращаясь к своей хозяйке, восклица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tabs>
          <w:tab w:val="clear" w:pos="709"/>
          <w:tab w:val="left" w:pos="2238" w:leader="none"/>
        </w:tabs>
        <w:ind w:right="-522" w:firstLine="2538"/>
        <w:jc w:val="both"/>
        <w:rPr/>
      </w:pPr>
      <w:r>
        <w:rPr>
          <w:sz w:val="24"/>
          <w:szCs w:val="24"/>
        </w:rPr>
        <w:t>„</w:t>
      </w:r>
      <w:r>
        <w:rPr>
          <w:rFonts w:eastAsia="Times New Roman Cyr" w:cs="Times New Roman Cyr" w:ascii="Times New Roman Cyr" w:hAnsi="Times New Roman Cyr"/>
          <w:sz w:val="24"/>
          <w:szCs w:val="24"/>
        </w:rPr>
        <w:t>А твоей двусмысленной славе</w:t>
      </w:r>
      <w:r>
        <w:rPr>
          <w:sz w:val="24"/>
          <w:szCs w:val="24"/>
        </w:rPr>
        <w:t xml:space="preserve">, </w:t>
      </w:r>
    </w:p>
    <w:p>
      <w:pPr>
        <w:pStyle w:val="Style23"/>
        <w:tabs>
          <w:tab w:val="clear" w:pos="709"/>
          <w:tab w:val="left" w:pos="2238" w:leader="none"/>
        </w:tabs>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вадцать лет лежавшей в канаве, </w:t>
      </w:r>
    </w:p>
    <w:p>
      <w:pPr>
        <w:pStyle w:val="Style23"/>
        <w:tabs>
          <w:tab w:val="clear" w:pos="709"/>
          <w:tab w:val="left" w:pos="2238" w:leader="none"/>
        </w:tabs>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еще не так послужу. </w:t>
      </w:r>
    </w:p>
    <w:p>
      <w:pPr>
        <w:pStyle w:val="Style23"/>
        <w:tabs>
          <w:tab w:val="clear" w:pos="709"/>
          <w:tab w:val="left" w:pos="2238" w:leader="none"/>
        </w:tabs>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с тобой еще попируем, </w:t>
      </w:r>
    </w:p>
    <w:p>
      <w:pPr>
        <w:pStyle w:val="Style23"/>
        <w:tabs>
          <w:tab w:val="clear" w:pos="709"/>
          <w:tab w:val="left" w:pos="2238" w:leader="none"/>
        </w:tabs>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я царским моим поцелуем </w:t>
      </w:r>
    </w:p>
    <w:p>
      <w:pPr>
        <w:pStyle w:val="Style23"/>
        <w:tabs>
          <w:tab w:val="clear" w:pos="709"/>
          <w:tab w:val="left" w:pos="2238" w:leader="none"/>
        </w:tabs>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лую полночь твою награж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ется тогда я прочитал Анне Андреевне всего одно стихотворение, как считал — лучшее. Особенно нравилось мне четверостишь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любимая будет довольна</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идет в балаганчик опять.</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 я шут прирожденный! Но больно</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стихами тебя забавля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хматова улыбнулась: "Такую вещь мог бы написать Бло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обрадовался и возгордился, не понимая, что она деликатно упрекнула меня в подражательнос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или мы, очевидно, о поэзии. Память сберегла лишь одну, поразившую меня мысль:</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Плохие ботинки все-таки кое-как еще можно надеть. Но кому нужны плохие стих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ь этот почему-то быстро забылся, хотя я прочитал почти все, что она написала, очень ее полюбил, и у меня даже хранился первый вариант "Решки" с авторскими пометками на поля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до пира, до царского поцелуя музы было, к сожалению, далеко. В газетах зачернело постановление ЦК о журналax "Звезда" и "Ленинград".</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ателей собрали в большом зале Смольного. Ахматова</w:t>
      </w:r>
    </w:p>
    <w:p>
      <w:pPr>
        <w:pStyle w:val="Style23"/>
        <w:ind w:right="-522" w:firstLine="538"/>
        <w:jc w:val="both"/>
        <w:rPr>
          <w:sz w:val="24"/>
          <w:szCs w:val="24"/>
        </w:rPr>
      </w:pPr>
      <w:r>
        <w:rPr>
          <w:sz w:val="24"/>
          <w:szCs w:val="24"/>
        </w:rPr>
        <w:t>179</w:t>
      </w:r>
    </w:p>
    <w:p>
      <w:pPr>
        <w:pStyle w:val="Style23"/>
        <w:ind w:right="-522" w:firstLine="538"/>
        <w:jc w:val="both"/>
        <w:rPr>
          <w:sz w:val="24"/>
          <w:szCs w:val="24"/>
        </w:rPr>
      </w:pPr>
      <w:r>
        <w:rPr>
          <w:sz w:val="24"/>
          <w:szCs w:val="24"/>
        </w:rPr>
      </w:r>
    </w:p>
    <w:p>
      <w:pPr>
        <w:pStyle w:val="Style23"/>
        <w:ind w:right="-522" w:firstLin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Зощенко приглашены не были. Председательствовал Попков.</w:t>
      </w:r>
    </w:p>
    <w:p>
      <w:pPr>
        <w:pStyle w:val="Style23"/>
        <w:ind w:right="-522" w:firstLine="538"/>
        <w:jc w:val="both"/>
        <w:rPr/>
      </w:pPr>
      <w:r>
        <w:rPr>
          <w:rFonts w:eastAsia="Times New Roman Cyr" w:cs="Times New Roman Cyr" w:ascii="Times New Roman Cyr" w:hAnsi="Times New Roman Cyr"/>
          <w:sz w:val="24"/>
          <w:szCs w:val="24"/>
        </w:rPr>
        <w:t>Мне подробно рассказывали про этот шабаш. Сперва на сцену вышли эмведешники. Они расселись вдоль всей стены. Некоторые спустились в зал и встали у</w:t>
      </w:r>
      <w:r>
        <w:rPr>
          <w:sz w:val="24"/>
          <w:szCs w:val="24"/>
        </w:rPr>
        <w:t xml:space="preserve"> </w:t>
      </w:r>
      <w:r>
        <w:rPr>
          <w:rFonts w:eastAsia="Times New Roman Cyr" w:cs="Times New Roman Cyr" w:ascii="Times New Roman Cyr" w:hAnsi="Times New Roman Cyr"/>
          <w:sz w:val="24"/>
          <w:szCs w:val="24"/>
        </w:rPr>
        <w:t>дверей, чтобы никто не смел покинуть помещ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появился Жданов. Он говорил без бумаж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хматову он определил грубо и безапелляционно: "Взбесившаяся барынька, мечущаяся между будуаром и моленн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их пор с ленинградского университета не смыто позорное пятно — "Университет имени Жданова". И до сих пор, думая о взаимоотношениях партии и Ахматовой, я вспоминаю стро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center"/>
        <w:rPr/>
      </w:pPr>
      <w:r>
        <w:rPr>
          <w:sz w:val="24"/>
          <w:szCs w:val="24"/>
        </w:rPr>
        <w:t>"</w:t>
      </w:r>
      <w:r>
        <w:rPr>
          <w:rFonts w:eastAsia="Times New Roman Cyr" w:cs="Times New Roman Cyr" w:ascii="Times New Roman Cyr" w:hAnsi="Times New Roman Cyr"/>
          <w:sz w:val="24"/>
          <w:szCs w:val="24"/>
        </w:rPr>
        <w:t>В моей крови ее неутоленный рот".</w:t>
      </w:r>
    </w:p>
    <w:p>
      <w:pPr>
        <w:pStyle w:val="Style23"/>
        <w:ind w:right="-522" w:firstLine="538"/>
        <w:jc w:val="both"/>
        <w:rPr>
          <w:sz w:val="24"/>
          <w:szCs w:val="24"/>
        </w:rPr>
      </w:pPr>
      <w:r>
        <w:rPr>
          <w:sz w:val="24"/>
          <w:szCs w:val="24"/>
        </w:rPr>
        <w:t xml:space="preserve">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доклада были выступления писателей — Григорьева, Федорова, секретаря парторганизации Мирошниченк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й Никитин так разволновался, что начал: "Выступая с этой эстрады..." Из зала несколько голосов поправили: "С трибун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ий Герман, недавно хваливший Зощенко в печати, во время покаянной речи расплакал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иг духа совершил Владимир Николаевич Орл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46 году, впритирку к постановлению, в Ленинграде опубликовали однотомник Ахматов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нига в продажу не поступила. Тираж уничтожили, кроме двухсот экземпляров, посланных зачем-то в Москву.           </w:t>
      </w:r>
    </w:p>
    <w:p>
      <w:pPr>
        <w:pStyle w:val="Style23"/>
        <w:ind w:right="-522" w:firstLine="538"/>
        <w:jc w:val="both"/>
        <w:rPr/>
      </w:pPr>
      <w:r>
        <w:rPr>
          <w:rFonts w:eastAsia="Times New Roman Cyr" w:cs="Times New Roman Cyr" w:ascii="Times New Roman Cyr" w:hAnsi="Times New Roman Cyr"/>
          <w:sz w:val="24"/>
          <w:szCs w:val="24"/>
        </w:rPr>
        <w:t>Теперь Владимиру Николаевичу предстояло</w:t>
      </w:r>
      <w:r>
        <w:rPr>
          <w:sz w:val="24"/>
          <w:szCs w:val="24"/>
        </w:rPr>
        <w:t xml:space="preserve"> </w:t>
      </w:r>
      <w:r>
        <w:rPr>
          <w:rFonts w:eastAsia="Times New Roman Cyr" w:cs="Times New Roman Cyr" w:ascii="Times New Roman Cyr" w:hAnsi="Times New Roman Cyr"/>
          <w:sz w:val="24"/>
          <w:szCs w:val="24"/>
        </w:rPr>
        <w:t>расплатиться сразу за три греха: он был составителем, редактором и автором предислов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перед лицом этого грозного собрания он не растерялся. Интеллигентный, породистый, еще молодой, он сказал отчетливо и бесстрашно: "Я редактировал стихи Анны Андреевны и наравне с ней отвечаю за каждую строчку".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шел по проходу к своему месту и все глядели на него, как на обреченного.</w:t>
      </w:r>
    </w:p>
    <w:p>
      <w:pPr>
        <w:pStyle w:val="Style23"/>
        <w:ind w:right="-522" w:firstLine="538"/>
        <w:jc w:val="both"/>
        <w:rPr>
          <w:sz w:val="24"/>
          <w:szCs w:val="24"/>
        </w:rPr>
      </w:pPr>
      <w:r>
        <w:rPr>
          <w:sz w:val="24"/>
          <w:szCs w:val="24"/>
        </w:rPr>
        <w:t>180</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ыступления закончились, поставили вопрос об исключении Ахматовой и Зощенко из Союза Писател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щина, сидевшая позади Евгения Шварца, рассказывала мне, что он секунду поколебался, потом по затылку его потекли струйки пота и он медленно поднял ру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хочу говорить о травле, последовавшей за исключением: это у нас происходит всегда одинаково. Запомнилось только выступление по радио: "Чтобы не быть Зощенко на транспорте, надо..." и т. д.</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тем, что на Западе возникло много слухов, была организована встреча Ахматовой и Зощенко с английскими студент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денты задали чудовищный по провокационности и недомыслию вопрос: "Как вы сами оцениваете постановление Ц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хматова ответила, что к постановлению она отнеслась как советский человек, критику находит правильной и постарается не повторять прошлых ошибо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Зощенко не выдержал глум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н сказал: "С постановлением я согласен. Но товарищ Жданов назвал меня хулиганом — зто неправда. И еще он назвал меня трусом. Какой же я трус, если я имею два Георгия за мировую войну и орден Боевого Красного Знамени за гражданску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дрогнув, слово в слово, он повторил свое заявление на состоявшемся специально по этому поводу секретариат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вля усилила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ервной почве у Зощенко начались спазмы пищевода. Умер он в 1958 году фактически от голода — пища не проходи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ьбы двух таких непохожих писателей переплелись и бок о бок вошли в печальную историю советской литератур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хватит об этом. Лучше я расскажу про свою вторую встречу с Ахматов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старухе, горестной и умной,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истательной, полубезумной,</w:t>
      </w:r>
    </w:p>
    <w:p>
      <w:pPr>
        <w:pStyle w:val="Style23"/>
        <w:ind w:right="-522" w:firstLine="538"/>
        <w:jc w:val="both"/>
        <w:rPr>
          <w:sz w:val="24"/>
          <w:szCs w:val="24"/>
        </w:rPr>
      </w:pPr>
      <w:r>
        <w:rPr>
          <w:sz w:val="24"/>
          <w:szCs w:val="24"/>
        </w:rPr>
        <w:t>181</w:t>
      </w:r>
    </w:p>
    <w:p>
      <w:pPr>
        <w:pStyle w:val="Style23"/>
        <w:ind w:right="-522" w:firstLine="538"/>
        <w:jc w:val="both"/>
        <w:rPr>
          <w:sz w:val="24"/>
          <w:szCs w:val="24"/>
        </w:rPr>
      </w:pPr>
      <w:r>
        <w:rPr>
          <w:sz w:val="24"/>
          <w:szCs w:val="24"/>
        </w:rPr>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едем в гости сквозь содом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пиво улицы вокзальной,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это вовсе нереально,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есть она и есть тот дом.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а торжественно и трудно,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бури видевшее судно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нам выплывала, как фрегат —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ыть может, чуть и старомодный,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затмевавший что угодно: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день, и ночь, и нас, и сад.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а ко мне благоволила,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а стихи мои хвалила...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если двести лет прожить,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частливо или несчастливо,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трется все — лишь это диво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не будет голову кружить.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было так невероятно,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гда мы ехали обратно,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залось выдумкой такой,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за углом, за полквартала,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а бредет домой устало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осны трогает рук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Стихотворение это написано гораздо позже, а тогда, второго сентября 1965 года все тот же Миша П. вез нас из Зеленогорска в Комарово по ее приглашению, и в голове, как заклинание, крутились совсем другие строки — не торжественные</w:t>
      </w:r>
      <w:r>
        <w:rPr>
          <w:sz w:val="24"/>
          <w:szCs w:val="24"/>
        </w:rPr>
        <w:t xml:space="preserve">, </w:t>
      </w:r>
      <w:r>
        <w:rPr>
          <w:rFonts w:eastAsia="Times New Roman Cyr" w:cs="Times New Roman Cyr" w:ascii="Times New Roman Cyr" w:hAnsi="Times New Roman Cyr"/>
          <w:sz w:val="24"/>
          <w:szCs w:val="24"/>
        </w:rPr>
        <w:t>а ликующ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оль моря, вдоль моря, к Ахматовской</w:t>
      </w:r>
    </w:p>
    <w:p>
      <w:pPr>
        <w:pStyle w:val="Style23"/>
        <w:ind w:right="-522" w:firstLine="5625"/>
        <w:jc w:val="both"/>
        <w:rPr/>
      </w:pPr>
      <w:r>
        <w:rPr>
          <w:sz w:val="24"/>
          <w:szCs w:val="24"/>
        </w:rPr>
        <w:t xml:space="preserve"> </w:t>
      </w:r>
      <w:r>
        <w:rPr>
          <w:rFonts w:eastAsia="Times New Roman Cyr" w:cs="Times New Roman Cyr" w:ascii="Times New Roman Cyr" w:hAnsi="Times New Roman Cyr"/>
          <w:sz w:val="24"/>
          <w:szCs w:val="24"/>
        </w:rPr>
        <w:t xml:space="preserve">даче... </w:t>
      </w:r>
    </w:p>
    <w:p>
      <w:pPr>
        <w:pStyle w:val="Style23"/>
        <w:ind w:right="-522" w:firstLine="2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рога витками ведет на Парнас, </w:t>
      </w:r>
    </w:p>
    <w:p>
      <w:pPr>
        <w:pStyle w:val="Style23"/>
        <w:ind w:right="-522" w:firstLine="2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ма и деревья желают удачи                         </w:t>
      </w:r>
    </w:p>
    <w:p>
      <w:pPr>
        <w:pStyle w:val="Style23"/>
        <w:ind w:right="-522" w:firstLine="2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небо стихи повторяет для нас.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ая заслуженная машина, доставившая мне уже столько радости, сворачивает с асфальта, подпрыгивает три раза на ухабах и останавливается.</w:t>
      </w:r>
    </w:p>
    <w:p>
      <w:pPr>
        <w:pStyle w:val="Style23"/>
        <w:ind w:right="-522" w:firstLine="538"/>
        <w:jc w:val="both"/>
        <w:rPr>
          <w:sz w:val="24"/>
          <w:szCs w:val="24"/>
        </w:rPr>
      </w:pPr>
      <w:r>
        <w:rPr>
          <w:sz w:val="24"/>
          <w:szCs w:val="24"/>
        </w:rPr>
        <w:t>182</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ша и Толя Найман достают из багажника инвалидную коляску, переносят меня и подвозят к веранд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пеньки крутые, перил нет. Как же она спустится? Опираясь на чью-нибудь руку или на пал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Ахматова не показывает нам своей немощ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оку есть еще один выход, о котором мы не подозрением. И она появляется неожиданно, из-за дома. Она приближается и по мере приближения вырастает — становится все стройнее и выш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конечно, театр — но как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довелось потом жить в ее доме. Лиля много раз промеряла "Ахматовскую" тропинку. Мы думали, там подъем — ничего подобного, совершенно ровно. Эффект остался неразгаданны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она сидит рядом, в двух измерениях — реальном и нереальном. Потому что поверить в это невозмож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люблю ее молодые портреты, но сейчас она еще лучш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пная, с белой головой, необыкновенно красивая.</w:t>
      </w:r>
    </w:p>
    <w:p>
      <w:pPr>
        <w:pStyle w:val="Style23"/>
        <w:ind w:right="-522" w:firstLine="538"/>
        <w:jc w:val="both"/>
        <w:rPr/>
      </w:pPr>
      <w:r>
        <w:rPr>
          <w:rFonts w:eastAsia="Times New Roman Cyr" w:cs="Times New Roman Cyr" w:ascii="Times New Roman Cyr" w:hAnsi="Times New Roman Cyr"/>
          <w:sz w:val="24"/>
          <w:szCs w:val="24"/>
        </w:rPr>
        <w:t>Она приветлива, но немногословна. С ней непросто. Если возникает пауза, она не помогает, а выдерживает ее,</w:t>
      </w:r>
      <w:r>
        <w:rPr>
          <w:sz w:val="24"/>
          <w:szCs w:val="24"/>
        </w:rPr>
        <w:t xml:space="preserve"> </w:t>
      </w:r>
      <w:r>
        <w:rPr>
          <w:rFonts w:eastAsia="Times New Roman Cyr" w:cs="Times New Roman Cyr" w:ascii="Times New Roman Cyr" w:hAnsi="Times New Roman Cyr"/>
          <w:sz w:val="24"/>
          <w:szCs w:val="24"/>
        </w:rPr>
        <w:t>пока не заговорит собеседни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ее мраморные, очень отекшие ноги старой женщины. На одну сел комар, и когда он начал наливаться кровью, Лиля не выдержа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нна Андреевна, сгоните! Она посмотрела и усмехнула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Что вы, деточка, я их давно уже не чувствую.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просили об Италии и это ее развеселил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думайте, вручают диплом и кладут передо мной премию — не хрустящие банкноты, а толстую пачку грязных бумажек. Но это — мильё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так и выговорила: не миллион, а мильё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обавила: "Ох уж эти итальяш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ее словах было не пренебрежение, а ласковая снисходительность русской дворян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ерпеливо дождался просьбы и прочитал стихи — немного, два-три, чтобы не утомить. Было страшно, но легко.</w:t>
      </w:r>
    </w:p>
    <w:p>
      <w:pPr>
        <w:pStyle w:val="Style23"/>
        <w:ind w:right="-522" w:firstLine="538"/>
        <w:jc w:val="both"/>
        <w:rPr>
          <w:sz w:val="24"/>
          <w:szCs w:val="24"/>
        </w:rPr>
      </w:pPr>
      <w:r>
        <w:rPr>
          <w:sz w:val="24"/>
          <w:szCs w:val="24"/>
        </w:rPr>
        <w:t>183</w:t>
      </w:r>
    </w:p>
    <w:p>
      <w:pPr>
        <w:pStyle w:val="Style23"/>
        <w:ind w:right="-522" w:firstLine="538"/>
        <w:jc w:val="both"/>
        <w:rPr/>
      </w:pPr>
      <w:r>
        <w:rPr>
          <w:rFonts w:eastAsia="Times New Roman Cyr" w:cs="Times New Roman Cyr" w:ascii="Times New Roman Cyr" w:hAnsi="Times New Roman Cyr"/>
          <w:sz w:val="24"/>
          <w:szCs w:val="24"/>
        </w:rPr>
        <w:t>Иногда читаешь и с отчаянием чувствуешь — нет контакта.</w:t>
      </w:r>
      <w:r>
        <w:rPr>
          <w:sz w:val="24"/>
          <w:szCs w:val="24"/>
        </w:rPr>
        <w:t xml:space="preserve"> </w:t>
      </w:r>
      <w:r>
        <w:rPr>
          <w:rFonts w:eastAsia="Times New Roman Cyr" w:cs="Times New Roman Cyr" w:ascii="Times New Roman Cyr" w:hAnsi="Times New Roman Cyr"/>
          <w:sz w:val="24"/>
          <w:szCs w:val="24"/>
        </w:rPr>
        <w:t>А тут — полная духовная связь, понимание каждого оттен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кно влетают с гулом поезда,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ы спишь — тебе уютно в этом гуле.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воя рука на низкий подоконник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егла, как пятистишье. За окном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сокие, ученые деревья. Смешно!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и по-фински и по-русски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меют говорить. А по-арабски?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ечно, да. Ведь там, на чердаке,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ве ласточки пристроились. Они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юда являются уже четвертый год,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каждый раз — представьте — из Египта.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частливые... Но не счастливей нас!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талая моя, ты — мой Египет: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зной, и страсть... Поспи еще немного.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кно влетают с гулом поезда.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жаркая, на солнечном пятне,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я рука лежит, как пятистишь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лушав, она кивну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ы вернули слову "Египет" его поэтический смысл. Похоже, она меня похвалила. А впроч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775"/>
        <w:jc w:val="both"/>
        <w:rPr/>
      </w:pPr>
      <w:r>
        <w:rPr>
          <w:sz w:val="24"/>
          <w:szCs w:val="24"/>
        </w:rPr>
        <w:t>"</w:t>
      </w:r>
      <w:r>
        <w:rPr>
          <w:rFonts w:eastAsia="Times New Roman Cyr" w:cs="Times New Roman Cyr" w:ascii="Times New Roman Cyr" w:hAnsi="Times New Roman Cyr"/>
          <w:sz w:val="24"/>
          <w:szCs w:val="24"/>
        </w:rPr>
        <w:t>От других мне хвала</w:t>
      </w:r>
      <w:r>
        <w:rPr>
          <w:sz w:val="24"/>
          <w:szCs w:val="24"/>
        </w:rPr>
        <w:t xml:space="preserve">, </w:t>
      </w:r>
      <w:r>
        <w:rPr>
          <w:rFonts w:eastAsia="Times New Roman Cyr" w:cs="Times New Roman Cyr" w:ascii="Times New Roman Cyr" w:hAnsi="Times New Roman Cyr"/>
          <w:sz w:val="24"/>
          <w:szCs w:val="24"/>
        </w:rPr>
        <w:t xml:space="preserve">что зола, </w:t>
      </w:r>
    </w:p>
    <w:p>
      <w:pPr>
        <w:pStyle w:val="Style23"/>
        <w:ind w:right="-522" w:firstLine="27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тебя и хула — похва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чил я стихотворением "Ива". Я читал, уставившись в просвет между Ахматовой и Найманом, но каким-то боковым зрением увидел: после строки "Стыдись, чудак — седая голова" Анна Андреевна быстро, очень по-женски, взгля- нула на мои волос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же опустила глаз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ейчас все пишут хорошо, — вздохнула она, и трудно было понять, есть ли в ее реплике ирон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спросил о молодых. Она ответила: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Евтушенко и Вознесенский великолепные, замечательные...   (задумалась и подобрала слово) — эстрадники. Ни</w:t>
      </w:r>
    </w:p>
    <w:p>
      <w:pPr>
        <w:pStyle w:val="Style23"/>
        <w:ind w:right="-522" w:firstLine="538"/>
        <w:jc w:val="both"/>
        <w:rPr>
          <w:sz w:val="24"/>
          <w:szCs w:val="24"/>
        </w:rPr>
      </w:pPr>
      <w:r>
        <w:rPr>
          <w:sz w:val="24"/>
          <w:szCs w:val="24"/>
        </w:rPr>
        <w:t>184</w:t>
      </w:r>
    </w:p>
    <w:p>
      <w:pPr>
        <w:pStyle w:val="Style23"/>
        <w:ind w:right="-522" w:firstLine="538"/>
        <w:jc w:val="both"/>
        <w:rPr>
          <w:sz w:val="24"/>
          <w:szCs w:val="24"/>
        </w:rPr>
      </w:pPr>
      <w:r>
        <w:rPr>
          <w:sz w:val="24"/>
          <w:szCs w:val="24"/>
        </w:rPr>
      </w:r>
    </w:p>
    <w:p>
      <w:pPr>
        <w:pStyle w:val="Style23"/>
        <w:ind w:right="-522" w:firstLin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милев, ни Ходасевич ни за что не могли бы собрать такой аудитории. Только я не понимаю, при чем тут поэзия. И об Ахмадулино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а эту лошадку я ставила, но она не приш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Ахматовой мы приехали на редкость удачно. Она была в хорошем настроении. Совсем недавно в магазинах появился и был мгновенно раскуплен "Бег времени" с "Поэмой без геро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от только "Решку" не пропусти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лько раз Анну Андреевну сбивали с ног, замалчивали, шельмовали — она всегда поднимала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нялась и теперь. Но стихи писала редк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13"/>
        <w:jc w:val="both"/>
        <w:rPr/>
      </w:pPr>
      <w:r>
        <w:rPr>
          <w:sz w:val="24"/>
          <w:szCs w:val="24"/>
        </w:rPr>
        <w:t>"</w:t>
      </w:r>
      <w:r>
        <w:rPr>
          <w:rFonts w:eastAsia="Times New Roman Cyr" w:cs="Times New Roman Cyr" w:ascii="Times New Roman Cyr" w:hAnsi="Times New Roman Cyr"/>
          <w:sz w:val="24"/>
          <w:szCs w:val="24"/>
        </w:rPr>
        <w:t xml:space="preserve">Что мне делать с такой обузой? </w:t>
      </w:r>
    </w:p>
    <w:p>
      <w:pPr>
        <w:pStyle w:val="Style23"/>
        <w:ind w:right="-522" w:firstLine="22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ворят: называют музой, </w:t>
      </w:r>
    </w:p>
    <w:p>
      <w:pPr>
        <w:pStyle w:val="Style23"/>
        <w:ind w:right="-522" w:firstLine="22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ворят: она на лугу, </w:t>
      </w:r>
    </w:p>
    <w:p>
      <w:pPr>
        <w:pStyle w:val="Style23"/>
        <w:ind w:right="-522" w:firstLine="22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ворят: Божественный лепет, </w:t>
      </w:r>
    </w:p>
    <w:p>
      <w:pPr>
        <w:pStyle w:val="Style23"/>
        <w:ind w:right="-522" w:firstLine="22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Жестче, чем лихорадка, оттрепет </w:t>
      </w:r>
    </w:p>
    <w:p>
      <w:pPr>
        <w:pStyle w:val="Style23"/>
        <w:ind w:right="-522" w:firstLine="22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пять весь год ни гу-г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елось, чтобы она прочитала свое. Хотелось сидеть и сидеть. Но было неудобно, и мы стали прощать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меня пересаживали в машину, она глядела нам вслед с суровой, не обижающей жалостью. Так, вероятно, глядела бы простая женщина, крестьян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едующий день она прислала мне свою фотографию двадцать четвертого года с надписью: "Льву Друскину за стих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ередала на словах: "Это год, когда меня впервые перестали печат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ездка к Ахматовой — одно из самых сильных впечатлений моей жизни. Воздаяние судьбы за многое, чего я лише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том — похорон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то из моих знакомых не попал в Никольский собор на отпевание. Кажется, там было скорбно и прекрас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поехала в Дом Писателя на гражданскую панихиду.</w:t>
      </w:r>
    </w:p>
    <w:p>
      <w:pPr>
        <w:pStyle w:val="Style23"/>
        <w:ind w:right="-522" w:firstLine="538"/>
        <w:jc w:val="both"/>
        <w:rPr>
          <w:sz w:val="24"/>
          <w:szCs w:val="24"/>
        </w:rPr>
      </w:pPr>
      <w:r>
        <w:rPr>
          <w:sz w:val="24"/>
          <w:szCs w:val="24"/>
        </w:rPr>
        <w:t>185</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улице Воинова густела толпа и сновали милиционеры. У входа в дом топтался обиженный Николай Браун. Он показывал писательский билет, говорил, что он член правления, но его уже не пуска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е повезло. Подошел какой-то милицейский чин, ему отперли дверь, и Лиля проскользнула перед ни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поднялась по лестнице и оставила пальто в секретариат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ственники Ахматовой просили, чтобы панихиду устроили в главном зале — кресла можно было вынести. Но администрация отказала.</w:t>
      </w:r>
    </w:p>
    <w:p>
      <w:pPr>
        <w:pStyle w:val="Style23"/>
        <w:ind w:right="-522" w:firstLine="538"/>
        <w:jc w:val="both"/>
        <w:rPr/>
      </w:pPr>
      <w:r>
        <w:rPr>
          <w:rFonts w:eastAsia="Times New Roman Cyr" w:cs="Times New Roman Cyr" w:ascii="Times New Roman Cyr" w:hAnsi="Times New Roman Cyr"/>
          <w:sz w:val="24"/>
          <w:szCs w:val="24"/>
        </w:rPr>
        <w:t>Гроб стоял в небольшой круглой гостиной. Люди набились так плотно, что казалось —</w:t>
      </w:r>
      <w:r>
        <w:rPr>
          <w:sz w:val="24"/>
          <w:szCs w:val="24"/>
        </w:rPr>
        <w:t xml:space="preserve"> </w:t>
      </w:r>
      <w:r>
        <w:rPr>
          <w:rFonts w:eastAsia="Times New Roman Cyr" w:cs="Times New Roman Cyr" w:ascii="Times New Roman Cyr" w:hAnsi="Times New Roman Cyr"/>
          <w:sz w:val="24"/>
          <w:szCs w:val="24"/>
        </w:rPr>
        <w:t>все, протиснуться туда невозмож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ронесли огромный венок и, прижавшись к нему, Лиля пробралась к самому гробу. Она так и простояла всю панихиду в венке от Шостакович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ели юпитеры, шла съемка. Из главного зала негромко доносились звуки рояля, за которым сидел Борис Тищенко. Слева Лиля видела лицо Бродского с красными от слез глазами. Справа плакал и сморкался Лев Гумиле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доконнике, подняв колени к подбородку, пригорюнилась Лена Шварц. Где-то у дверей жена Толи Наймана Эра Коробова громко и нелепо сказа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ропустите товарища Найма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азываю имена, может быть, для читателя иногда ничего не значащие, потому что это история и надо пытаться сохранить малейшие крупиц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ась панихи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ила шатающаяся от горя Ольга Берггольц, преданно помогавшая Анне Андреевне в годы трав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или академик Алексеев и поэт Арсений Тарковский — последняя любовь Цветаев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йя Борисова читала стихи Ахматовой "Когда человек умирает, изменяются его портрет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нате почти не было подонков.</w:t>
      </w:r>
    </w:p>
    <w:p>
      <w:pPr>
        <w:pStyle w:val="Style23"/>
        <w:ind w:right="-522" w:firstLine="538"/>
        <w:jc w:val="both"/>
        <w:rPr>
          <w:sz w:val="24"/>
          <w:szCs w:val="24"/>
        </w:rPr>
      </w:pPr>
      <w:r>
        <w:rPr>
          <w:sz w:val="24"/>
          <w:szCs w:val="24"/>
        </w:rPr>
        <w:t>186</w:t>
      </w:r>
    </w:p>
    <w:p>
      <w:pPr>
        <w:pStyle w:val="Style23"/>
        <w:ind w:right="-522" w:firstLine="538"/>
        <w:jc w:val="both"/>
        <w:rPr>
          <w:sz w:val="24"/>
          <w:szCs w:val="24"/>
        </w:rPr>
      </w:pPr>
      <w:r>
        <w:rPr>
          <w:sz w:val="24"/>
          <w:szCs w:val="24"/>
        </w:rPr>
      </w:r>
    </w:p>
    <w:p>
      <w:pPr>
        <w:pStyle w:val="Style23"/>
        <w:ind w:right="-522" w:firstLine="538"/>
        <w:jc w:val="both"/>
        <w:rPr/>
      </w:pPr>
      <w:r>
        <w:rPr>
          <w:rFonts w:eastAsia="Times New Roman Cyr" w:cs="Times New Roman Cyr" w:ascii="Times New Roman Cyr" w:hAnsi="Times New Roman Cyr"/>
          <w:sz w:val="24"/>
          <w:szCs w:val="24"/>
        </w:rPr>
        <w:t>Наконец,</w:t>
      </w:r>
      <w:r>
        <w:rPr>
          <w:sz w:val="24"/>
          <w:szCs w:val="24"/>
        </w:rPr>
        <w:t xml:space="preserve"> </w:t>
      </w:r>
      <w:r>
        <w:rPr>
          <w:rFonts w:eastAsia="Times New Roman Cyr" w:cs="Times New Roman Cyr" w:ascii="Times New Roman Cyr" w:hAnsi="Times New Roman Cyr"/>
          <w:sz w:val="24"/>
          <w:szCs w:val="24"/>
        </w:rPr>
        <w:t>дождался своей очереди и секретарь ленинградского отделения Михаил Дудин. Он держал в руках отпечаанный на машинке текст. Лиля ясно разглядела, что это копия. Первый экземпляр, очевидно, пошел в горком на утвержд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корбной тишине дико и нагло звучали казенные сл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Дудин опустил руку с текстом и произнес:</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читаю панихиду закрыт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поднялась на третий этаж за пальто. Третий этаж разве он так далек от второ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мосфера в секретариате была нахально-веселой: словно мешок с плеч сбросили. Многолетний оргсекретарь Союза Сергеев кричал по телефону о каких-то пустяках, абсолютно не имеющих отношения к похоронам. Слышался сме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спрашивала себя: что они тут, с ума посходи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и веселье! — не стерпела она. Сергеев ответ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Это для вас похороны в новинку. А у нас каждый день помирают. Если всякий раз расстраиваться, работать будет неком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ретариат работ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то не думал о том, что происходит на втором этаже. Хоронили последнего великого русского поэта, а Союзу Писателей было все рав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Лиля вспомнила: совсем еще недавно, несколько месяцев назад, она случайно услышала, как Прокофьев кричал по этому же телефон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нна Андреевна, не надо чего подсоби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они, действительно, могли ей подсобить — предстояло отвезти ее на кладбищ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втобус плыл и все на свете плыло, </w:t>
      </w:r>
    </w:p>
    <w:p>
      <w:pPr>
        <w:pStyle w:val="Style23"/>
        <w:ind w:right="-522" w:firstLine="22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идел я, к стеклу прижавшись лбом, </w:t>
      </w:r>
    </w:p>
    <w:p>
      <w:pPr>
        <w:pStyle w:val="Style23"/>
        <w:ind w:right="-522" w:firstLine="22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жизнь ее из ледяной могилы </w:t>
      </w:r>
    </w:p>
    <w:p>
      <w:pPr>
        <w:pStyle w:val="Style23"/>
        <w:ind w:right="-522" w:firstLine="22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сходит ослепительным столбом. </w:t>
      </w:r>
    </w:p>
    <w:p>
      <w:pPr>
        <w:pStyle w:val="Style23"/>
        <w:ind w:right="-522" w:firstLine="22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рога шла, сознание теряя, </w:t>
      </w:r>
    </w:p>
    <w:p>
      <w:pPr>
        <w:pStyle w:val="Style23"/>
        <w:ind w:right="-522" w:firstLine="22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щалось море, плакала Нева...</w:t>
      </w:r>
    </w:p>
    <w:p>
      <w:pPr>
        <w:pStyle w:val="Style23"/>
        <w:ind w:right="-522" w:firstLine="538"/>
        <w:jc w:val="both"/>
        <w:rPr>
          <w:sz w:val="24"/>
          <w:szCs w:val="24"/>
        </w:rPr>
      </w:pPr>
      <w:r>
        <w:rPr>
          <w:sz w:val="24"/>
          <w:szCs w:val="24"/>
        </w:rPr>
        <w:t>187</w:t>
      </w:r>
    </w:p>
    <w:p>
      <w:pPr>
        <w:pStyle w:val="Style23"/>
        <w:ind w:right="-522" w:firstLine="538"/>
        <w:jc w:val="both"/>
        <w:rPr>
          <w:sz w:val="24"/>
          <w:szCs w:val="24"/>
        </w:rPr>
      </w:pPr>
      <w:r>
        <w:rPr>
          <w:sz w:val="24"/>
          <w:szCs w:val="24"/>
        </w:rPr>
      </w:r>
    </w:p>
    <w:p>
      <w:pPr>
        <w:pStyle w:val="Style23"/>
        <w:ind w:right="-522" w:firstLine="22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я заплакал тоже, повторяя </w:t>
      </w:r>
    </w:p>
    <w:p>
      <w:pPr>
        <w:pStyle w:val="Style23"/>
        <w:ind w:right="-522" w:firstLine="22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е стихов бессмертные сл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конечно, не был в автобусе. Я лежал на своей кровати, раскрывал наугад "Бег времени" и без конца перечитывал бессмертные слова ее удивительных стих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75"/>
        <w:jc w:val="both"/>
        <w:rPr/>
      </w:pPr>
      <w:r>
        <w:rPr>
          <w:sz w:val="24"/>
          <w:szCs w:val="24"/>
        </w:rPr>
        <w:t>"</w:t>
      </w:r>
      <w:r>
        <w:rPr>
          <w:rFonts w:eastAsia="Times New Roman Cyr" w:cs="Times New Roman Cyr" w:ascii="Times New Roman Cyr" w:hAnsi="Times New Roman Cyr"/>
          <w:sz w:val="24"/>
          <w:szCs w:val="24"/>
        </w:rPr>
        <w:t xml:space="preserve">Но я предупреждаю вас,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я живу в последний раз.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и ласточкой, ни кленом,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и тростником и ни звездой,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и родникового водой,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и колокольным звоном —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буду я людей смущать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сны чужие навещать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толенным стон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Ночью на киностудии по просьбе Баталова сколотили деревянный крест. Простым карандашом на нем написали "Анна Ахматова"</w:t>
      </w:r>
      <w:r>
        <w:rPr>
          <w:sz w:val="24"/>
          <w:szCs w:val="24"/>
        </w:rPr>
        <w:t xml:space="preserve">. </w:t>
      </w:r>
      <w:r>
        <w:rPr>
          <w:rFonts w:eastAsia="Times New Roman Cyr" w:cs="Times New Roman Cyr" w:ascii="Times New Roman Cyr" w:hAnsi="Times New Roman Cyr"/>
          <w:sz w:val="24"/>
          <w:szCs w:val="24"/>
        </w:rPr>
        <w:t>Надпись эта не стиралась дол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ке (так Ахматова называла свою дачу) сразу не повезло — ее приказали перекрасить. Кара и Гитович умоляли директора Литфонда оставить все по-прежнему — для паломников и почитателей. Но директор сказал: "Нельзя!" — и зеленый цвет сменили на коричневы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щи Анны Ахматовой были беспорядочно свалены на веранде — частью их вывезли, частью разворова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рва поговаривали, что организуется музей, но власти запретили и дача пошла в расход: ее стали сдавать в аренду.</w:t>
      </w:r>
    </w:p>
    <w:p>
      <w:pPr>
        <w:pStyle w:val="Style23"/>
        <w:ind w:right="-522" w:firstLine="538"/>
        <w:jc w:val="both"/>
        <w:rPr/>
      </w:pPr>
      <w:r>
        <w:rPr>
          <w:rFonts w:eastAsia="Times New Roman Cyr" w:cs="Times New Roman Cyr" w:ascii="Times New Roman Cyr" w:hAnsi="Times New Roman Cyr"/>
          <w:sz w:val="24"/>
          <w:szCs w:val="24"/>
        </w:rPr>
        <w:t>Жили на ней</w:t>
      </w:r>
      <w:r>
        <w:rPr>
          <w:sz w:val="24"/>
          <w:szCs w:val="24"/>
        </w:rPr>
        <w:t xml:space="preserve"> </w:t>
      </w:r>
      <w:r>
        <w:rPr>
          <w:rFonts w:eastAsia="Times New Roman Cyr" w:cs="Times New Roman Cyr" w:ascii="Times New Roman Cyr" w:hAnsi="Times New Roman Cyr"/>
          <w:sz w:val="24"/>
          <w:szCs w:val="24"/>
        </w:rPr>
        <w:t>и м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хматова не сдержала слова. Она навещала наши сны. Странно и неловко было нам поначалу в ее дом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еще не привык, я смущен,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удто впрямь совершаю кощунство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м, что в комнате этой живу,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крываю окно по-хозяйски</w:t>
      </w:r>
    </w:p>
    <w:p>
      <w:pPr>
        <w:pStyle w:val="Style23"/>
        <w:ind w:right="-522" w:firstLine="538"/>
        <w:jc w:val="both"/>
        <w:rPr>
          <w:sz w:val="24"/>
          <w:szCs w:val="24"/>
        </w:rPr>
      </w:pPr>
      <w:r>
        <w:rPr>
          <w:sz w:val="24"/>
          <w:szCs w:val="24"/>
        </w:rPr>
        <w:t>188</w:t>
      </w:r>
    </w:p>
    <w:p>
      <w:pPr>
        <w:pStyle w:val="Style23"/>
        <w:ind w:right="-522" w:firstLine="538"/>
        <w:jc w:val="both"/>
        <w:rPr>
          <w:sz w:val="24"/>
          <w:szCs w:val="24"/>
        </w:rPr>
      </w:pPr>
      <w:r>
        <w:rPr>
          <w:sz w:val="24"/>
          <w:szCs w:val="24"/>
        </w:rPr>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несу на веранду цветы </w:t>
      </w:r>
    </w:p>
    <w:p>
      <w:pPr>
        <w:pStyle w:val="Style23"/>
        <w:ind w:right="-522" w:firstLine="2263"/>
        <w:jc w:val="both"/>
        <w:rPr/>
      </w:pPr>
      <w:r>
        <w:rPr>
          <w:rFonts w:eastAsia="Times New Roman Cyr" w:cs="Times New Roman Cyr" w:ascii="Times New Roman Cyr" w:hAnsi="Times New Roman Cyr"/>
          <w:sz w:val="24"/>
          <w:szCs w:val="24"/>
        </w:rPr>
        <w:t>В</w:t>
      </w:r>
      <w:r>
        <w:rPr>
          <w:sz w:val="24"/>
          <w:szCs w:val="24"/>
        </w:rPr>
        <w:t xml:space="preserve"> </w:t>
      </w:r>
      <w:r>
        <w:rPr>
          <w:rFonts w:eastAsia="Times New Roman Cyr" w:cs="Times New Roman Cyr" w:ascii="Times New Roman Cyr" w:hAnsi="Times New Roman Cyr"/>
          <w:sz w:val="24"/>
          <w:szCs w:val="24"/>
        </w:rPr>
        <w:t xml:space="preserve">знаменитой надтреснутой вазе.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т старенький стол под сосной...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моим бы лежать там тетрадям!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мои, не мои, не мои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и стены, и окна, и двери.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учше б мне, как два года назад,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обким гостем стоять на пороге,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трым локтем в портфеле зажав,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навистную милую папку.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сажусь на чужую скамью,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к столу наклоняюсь чужому...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се кажется мне, что сейчас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йдет тень величавой старухи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стихи мои перечеркнув,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оящие строчки напиш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еди беспрерывно рассказывали мне об Ахматовой, и я как бы прожил с ней три летних месяца на одном участк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драгоценные дополнен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очень любила собирать грибы, и ей оставляли — белые — вдоль забора.</w:t>
      </w:r>
    </w:p>
    <w:p>
      <w:pPr>
        <w:pStyle w:val="Style23"/>
        <w:ind w:right="-522" w:firstLine="538"/>
        <w:jc w:val="both"/>
        <w:rPr/>
      </w:pPr>
      <w:r>
        <w:rPr>
          <w:rFonts w:eastAsia="Times New Roman Cyr" w:cs="Times New Roman Cyr" w:ascii="Times New Roman Cyr" w:hAnsi="Times New Roman Cyr"/>
          <w:sz w:val="24"/>
          <w:szCs w:val="24"/>
        </w:rPr>
        <w:t>Старая, грузная — она держала марку. Однажды она споткнулась, села на землю и не могла сама подняться.</w:t>
      </w:r>
      <w:r>
        <w:rPr>
          <w:sz w:val="24"/>
          <w:szCs w:val="24"/>
        </w:rPr>
        <w:t xml:space="preserve"> </w:t>
      </w:r>
      <w:r>
        <w:rPr>
          <w:rFonts w:eastAsia="Times New Roman Cyr" w:cs="Times New Roman Cyr" w:ascii="Times New Roman Cyr" w:hAnsi="Times New Roman Cyr"/>
          <w:sz w:val="24"/>
          <w:szCs w:val="24"/>
        </w:rPr>
        <w:t>Сбежались соседи. Но она сделала вид, что рвет цветы — вот какова была ее гордын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в стихах о ней употребил слово "старуха", все были шокированы и уверяли, что это — искажение образ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на Андреевна никогда не расставалась с черным ридикюлем. В нем хранились письма Гумилева и Пастерна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принципиально и воинственно не устраивала свой быт. Когда к ней приехал Генрих Белль, она уселась на поломанный стул, чтобы знаменитый гость не сел на него случайно и не свалил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дом была дача Гитовича. Он боготворил Анну Андреевну. Но иногда ночью, пьяный выходил на террасу и кричал, обращаясь к соснам:</w:t>
      </w:r>
    </w:p>
    <w:p>
      <w:pPr>
        <w:pStyle w:val="Style23"/>
        <w:ind w:right="-522" w:firstLine="538"/>
        <w:jc w:val="both"/>
        <w:rPr>
          <w:sz w:val="24"/>
          <w:szCs w:val="24"/>
        </w:rPr>
      </w:pPr>
      <w:r>
        <w:rPr>
          <w:sz w:val="24"/>
          <w:szCs w:val="24"/>
        </w:rPr>
        <w:t>189</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Здесь на участке два поэт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а уводила его в дом и утром он смущенно целовал Ахматовой руки. Та не сердилась и, когда появилась книга Ли Бо в переводе Гитовича, сказа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Завидую. Я бы так не смог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бы и правда не смогла. Переводческую работу она ненавидела, и в ее мастерских трудах нет того Божьего огня, который бьет из перевода Пастернака.</w:t>
      </w:r>
    </w:p>
    <w:p>
      <w:pPr>
        <w:pStyle w:val="Style23"/>
        <w:ind w:right="-522" w:firstLine="538"/>
        <w:jc w:val="both"/>
        <w:rPr/>
      </w:pPr>
      <w:r>
        <w:rPr>
          <w:rFonts w:eastAsia="Times New Roman Cyr" w:cs="Times New Roman Cyr" w:ascii="Times New Roman Cyr" w:hAnsi="Times New Roman Cyr"/>
          <w:sz w:val="24"/>
          <w:szCs w:val="24"/>
        </w:rPr>
        <w:t>Анна Андреевна, Анна Андреевна... — для меня это имя</w:t>
      </w:r>
      <w:r>
        <w:rPr>
          <w:sz w:val="24"/>
          <w:szCs w:val="24"/>
        </w:rPr>
        <w:t xml:space="preserve"> </w:t>
      </w:r>
      <w:r>
        <w:rPr>
          <w:rFonts w:eastAsia="Times New Roman Cyr" w:cs="Times New Roman Cyr" w:ascii="Times New Roman Cyr" w:hAnsi="Times New Roman Cyr"/>
          <w:sz w:val="24"/>
          <w:szCs w:val="24"/>
        </w:rPr>
        <w:t>связано только с ней. От того, что так зовут нашу аптекаршу, я испытываю неловкость. Как будто она что-то укра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к даче, поднимая клубы пыли, подъезжают экскурсионные автобусы, сидящие в них, видя развешенное белье, играющих в карты дачников, спрашиваю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кто сейчас здесь живет? Экскурсовод суховато отвеча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ейчас здесь живут другие члены Литфон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чинает рассказ о замечательном поэте, и читает стих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38"/>
        <w:jc w:val="both"/>
        <w:rPr/>
      </w:pPr>
      <w:r>
        <w:rPr>
          <w:sz w:val="24"/>
          <w:szCs w:val="24"/>
        </w:rPr>
        <w:t>"</w:t>
      </w:r>
      <w:r>
        <w:rPr>
          <w:rFonts w:eastAsia="Times New Roman Cyr" w:cs="Times New Roman Cyr" w:ascii="Times New Roman Cyr" w:hAnsi="Times New Roman Cyr"/>
          <w:sz w:val="24"/>
          <w:szCs w:val="24"/>
        </w:rPr>
        <w:t xml:space="preserve">Духом-хранителем места сего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а лесная коряг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мню эту священную корягу. Она лежала около дома —  прекрасная и неуклюжая, беспомощно растопырив причудливые отростки. Позже "другие члены Литфонда" распилили ее и стопили в своих печка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дачи автобусы сворачивали налево и ехали по лесной дороге до кладбища.</w:t>
      </w:r>
    </w:p>
    <w:p>
      <w:pPr>
        <w:pStyle w:val="Style23"/>
        <w:ind w:right="-522" w:firstLine="538"/>
        <w:jc w:val="both"/>
        <w:rPr/>
      </w:pPr>
      <w:r>
        <w:rPr>
          <w:rFonts w:eastAsia="Times New Roman Cyr" w:cs="Times New Roman Cyr" w:ascii="Times New Roman Cyr" w:hAnsi="Times New Roman Cyr"/>
          <w:sz w:val="24"/>
          <w:szCs w:val="24"/>
        </w:rPr>
        <w:t>Надгробный памятник</w:t>
      </w:r>
      <w:r>
        <w:rPr>
          <w:sz w:val="24"/>
          <w:szCs w:val="24"/>
        </w:rPr>
        <w:t xml:space="preserve"> </w:t>
      </w:r>
      <w:r>
        <w:rPr>
          <w:rFonts w:eastAsia="Times New Roman Cyr" w:cs="Times New Roman Cyr" w:ascii="Times New Roman Cyr" w:hAnsi="Times New Roman Cyr"/>
          <w:sz w:val="24"/>
          <w:szCs w:val="24"/>
        </w:rPr>
        <w:t>был заказан молодому скульптору из Пскова. Чтобы создать такой памятник, надо очень любить Ахматову. Суровая каменная стена грубой кладки. И в ней маленькое окошко, наглухо заложенное камнем — символ ее пленной жизн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кто-то понял и окошко закрыли барельефом Ушла мысль, и надгробье стало просто надгробь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едко бываю на Ахматовском кладбище. В калитку коляска не проходит, а ворота раскрыты только в дни похорон.</w:t>
      </w:r>
    </w:p>
    <w:p>
      <w:pPr>
        <w:pStyle w:val="Style23"/>
        <w:ind w:right="-522" w:firstLine="538"/>
        <w:jc w:val="both"/>
        <w:rPr>
          <w:sz w:val="24"/>
          <w:szCs w:val="24"/>
        </w:rPr>
      </w:pPr>
      <w:r>
        <w:rPr>
          <w:sz w:val="24"/>
          <w:szCs w:val="24"/>
        </w:rPr>
        <w:t>190</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тому же, за эти годы кладбище разрослось, стало почти мемориальным и посещать его неприятно и страшно: палачи погребены вперемежку с жертвам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подалеку от Ахматовой лежит Наумов. А недалеко от Наумова — Плоткин. На травле Анны Андреевны они сделали себе карьеру и добились чести быть похороненными на ее кладбищ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й легла о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рть великих людей всегда прекрас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ая смерть, как у Бетховена, целиком вписывается в его образ, хотя и несколько театральна. Великолепно заканчивает жизнь Чехова его тихое "Ich sterbe!" Но удивительна своей простотой и последняя фраза Ахматово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ай просты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огу объяснить почему, но в ней есть что-то невыразимо трогательно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й простыл. И все. И последний штрих. И образ завершен.</w:t>
      </w:r>
    </w:p>
    <w:p>
      <w:pPr>
        <w:pStyle w:val="Style23"/>
        <w:ind w:right="-522" w:firstLine="538"/>
        <w:jc w:val="both"/>
        <w:rPr>
          <w:sz w:val="24"/>
          <w:szCs w:val="24"/>
        </w:rPr>
      </w:pPr>
      <w:r>
        <w:rPr>
          <w:sz w:val="24"/>
          <w:szCs w:val="24"/>
        </w:rPr>
        <w:t>191</w:t>
      </w:r>
    </w:p>
    <w:p>
      <w:pPr>
        <w:pStyle w:val="Style23"/>
        <w:ind w:right="-522" w:firstLine="538"/>
        <w:jc w:val="both"/>
        <w:rPr>
          <w:sz w:val="24"/>
          <w:szCs w:val="24"/>
        </w:rPr>
      </w:pPr>
      <w:r>
        <w:rPr>
          <w:sz w:val="24"/>
          <w:szCs w:val="24"/>
        </w:rPr>
      </w:r>
    </w:p>
    <w:p>
      <w:pPr>
        <w:pStyle w:val="Style23"/>
        <w:ind w:right="-522" w:firstLine="538"/>
        <w:jc w:val="center"/>
        <w:rPr>
          <w:b/>
          <w:b/>
          <w:bCs/>
          <w:sz w:val="32"/>
          <w:szCs w:val="32"/>
        </w:rPr>
      </w:pPr>
      <w:r>
        <w:rPr>
          <w:b/>
          <w:bCs/>
          <w:sz w:val="32"/>
          <w:szCs w:val="32"/>
        </w:rPr>
      </w:r>
    </w:p>
    <w:p>
      <w:pPr>
        <w:pStyle w:val="Style23"/>
        <w:ind w:right="-522" w:firstLine="538"/>
        <w:jc w:val="center"/>
        <w:rPr>
          <w:b/>
          <w:b/>
          <w:bCs/>
          <w:sz w:val="32"/>
          <w:szCs w:val="32"/>
        </w:rPr>
      </w:pPr>
      <w:r>
        <w:rPr>
          <w:b/>
          <w:bCs/>
          <w:sz w:val="32"/>
          <w:szCs w:val="32"/>
        </w:rPr>
      </w:r>
    </w:p>
    <w:p>
      <w:pPr>
        <w:pStyle w:val="Style23"/>
        <w:ind w:right="-522" w:firstLine="538"/>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Братья-писатели</w:t>
      </w:r>
    </w:p>
    <w:p>
      <w:pPr>
        <w:pStyle w:val="Style23"/>
        <w:ind w:right="-522" w:firstLine="53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А С ПАУКАМ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Бедная моя ленинградская поэзия! Я очень боюсь прослыть злопыхателем. Но</w:t>
      </w:r>
      <w:r>
        <w:rPr>
          <w:sz w:val="24"/>
          <w:szCs w:val="24"/>
        </w:rPr>
        <w:t xml:space="preserve"> </w:t>
      </w:r>
      <w:r>
        <w:rPr>
          <w:rFonts w:eastAsia="Times New Roman Cyr" w:cs="Times New Roman Cyr" w:ascii="Times New Roman Cyr" w:hAnsi="Times New Roman Cyr"/>
          <w:sz w:val="24"/>
          <w:szCs w:val="24"/>
        </w:rPr>
        <w:t>ведь я поклялся писать правду, всю правду, ничего, кроме правды. И у меня нет выхо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уду говорить здесь в основном о послевоенном времени. Пятидесятые, шестидесятые, семидесятые сливаются в одну серую колышущуюся ряб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ы поэтической секции. Их невозможно отличить по стихам, а иногда и по возрасту — такие они стертые. Просто с некоторыми из них связаны житейские истории и скандалы. Тем они и непохож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ис Лихарев. Помню, что рыжий. Вот, пожалуй, и вс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ья Авраменко. Про него немного больше. Это тот негодяй с запорожскими усами, которому публично дал пощечину тихий сдержанный человек — писатель Эльмар Гри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ун и Комиссарова — супружеская пара, прибравшая к рукам все переводы (белорусские, грузинские, литовские). С их пиршественного стола мне или Гале Гампер доставались лишь жалкие крохи, да и то, если им было не по силам заглотать кус целиком.</w:t>
      </w:r>
    </w:p>
    <w:p>
      <w:pPr>
        <w:pStyle w:val="Style23"/>
        <w:ind w:right="-522" w:firstLine="538"/>
        <w:jc w:val="both"/>
        <w:rPr>
          <w:sz w:val="24"/>
          <w:szCs w:val="24"/>
        </w:rPr>
      </w:pPr>
      <w:r>
        <w:rPr>
          <w:sz w:val="24"/>
          <w:szCs w:val="24"/>
        </w:rPr>
        <w:t>195</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следующи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ен Ботвинник, написавший в студенческие годы поэму "Сифилиада". Спина этого еще не старого человека согнулась от угодничества. Когда из подъезда выходил отдувающийся Прокофьев, он бросался вперед, спеша распахнуть перед ним дверцу машин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едь Ботвинник врач, человек со специальностью, казалось бы чего уж так выслуживаться?</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Ох, не шейте вы, евреи, ливреи! — предупреждал Галич. — Не</w:t>
      </w:r>
      <w:r>
        <w:rPr>
          <w:sz w:val="24"/>
          <w:szCs w:val="24"/>
        </w:rPr>
        <w:t xml:space="preserve"> </w:t>
      </w:r>
      <w:r>
        <w:rPr>
          <w:rFonts w:eastAsia="Times New Roman Cyr" w:cs="Times New Roman Cyr" w:ascii="Times New Roman Cyr" w:hAnsi="Times New Roman Cyr"/>
          <w:sz w:val="24"/>
          <w:szCs w:val="24"/>
        </w:rPr>
        <w:t>сидеть вам ни в синоде, ни в сенат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этесса Лидия Гладкая кричит в редакции журнала "Аврор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усть Ботвинник и Кушнер убираются в свой Израиль! Вообще антисемитов навалом — и Кобраков, и Шевелёв, и Хаустов. Слово "жид" они смакуют (потише или погромче, в зависимости от обстоятельств) на всех трех этажах бывшего Шереметьевского дом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устов особенно доволен. Сегодня его усилиями третий раз зарубили на приемной комиссии Асю Векслер.</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аром он предварительно отобрал заявления евреев с подколотыми рекомендациями и аккуратно сложил отдельной стопочк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им? Продолжим.</w:t>
      </w:r>
    </w:p>
    <w:p>
      <w:pPr>
        <w:pStyle w:val="Style16"/>
        <w:ind w:right="-522" w:hanging="0"/>
        <w:rPr/>
      </w:pPr>
      <w:r>
        <w:rPr>
          <w:rFonts w:eastAsia="Times New Roman Cyr" w:cs="Times New Roman Cyr" w:ascii="Times New Roman Cyr" w:hAnsi="Times New Roman Cyr"/>
        </w:rPr>
        <w:t>Вот, пожалуйста, —</w:t>
      </w:r>
      <w:r>
        <w:rPr/>
        <w:t xml:space="preserve"> </w:t>
      </w:r>
      <w:r>
        <w:rPr>
          <w:rFonts w:eastAsia="Times New Roman Cyr" w:cs="Times New Roman Cyr" w:ascii="Times New Roman Cyr" w:hAnsi="Times New Roman Cyr"/>
        </w:rPr>
        <w:t>Елена Серебровская. Стихи у нее так себе. Но она пишет и проз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омнился страстный любовный диалог — в постели, ночью.</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Он:</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кажи честно, кого ты любишь больше — меня или комсомо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честн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Комсомол".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хитительно, не правда 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 Людмилой Поповой даже интереснее.</w:t>
      </w:r>
    </w:p>
    <w:p>
      <w:pPr>
        <w:pStyle w:val="Style23"/>
        <w:ind w:right="-522" w:firstLine="538"/>
        <w:jc w:val="both"/>
        <w:rPr>
          <w:sz w:val="24"/>
          <w:szCs w:val="24"/>
        </w:rPr>
      </w:pPr>
      <w:r>
        <w:rPr>
          <w:rFonts w:eastAsia="Times New Roman Cyr" w:cs="Times New Roman Cyr" w:ascii="Times New Roman Cyr" w:hAnsi="Times New Roman Cyr"/>
          <w:sz w:val="24"/>
          <w:szCs w:val="24"/>
        </w:rPr>
        <w:t>В 1956 году вышел первый московский "День поэзии". Там впервые за бесконечно долгие годы опубликовали несколько стихотворений Цветаевой.</w:t>
      </w:r>
    </w:p>
    <w:p>
      <w:pPr>
        <w:pStyle w:val="Style23"/>
        <w:ind w:right="-522" w:firstLine="538"/>
        <w:jc w:val="both"/>
        <w:rPr>
          <w:sz w:val="24"/>
          <w:szCs w:val="24"/>
        </w:rPr>
      </w:pPr>
      <w:r>
        <w:rPr>
          <w:sz w:val="24"/>
          <w:szCs w:val="24"/>
        </w:rPr>
        <w:t>196</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чатление было — не перед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банальной, примелькавшейся страницы смотрели в отвыкшую от правды душу написанные огнем слова. Казалось, бумага свернется в трубочку и загори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50"/>
        <w:jc w:val="both"/>
        <w:rPr/>
      </w:pPr>
      <w:r>
        <w:rPr>
          <w:sz w:val="24"/>
          <w:szCs w:val="24"/>
        </w:rPr>
        <w:t>"</w:t>
      </w:r>
      <w:r>
        <w:rPr>
          <w:rFonts w:eastAsia="Times New Roman Cyr" w:cs="Times New Roman Cyr" w:ascii="Times New Roman Cyr" w:hAnsi="Times New Roman Cyr"/>
          <w:sz w:val="24"/>
          <w:szCs w:val="24"/>
        </w:rPr>
        <w:t>Вчера еще в глаза глядел,</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ынче — все косится в сторону!</w:t>
      </w:r>
    </w:p>
    <w:p>
      <w:pPr>
        <w:pStyle w:val="Style23"/>
        <w:ind w:right="-522" w:firstLine="2550"/>
        <w:jc w:val="both"/>
        <w:rPr/>
      </w:pPr>
      <w:r>
        <w:rPr>
          <w:rFonts w:eastAsia="Times New Roman Cyr" w:cs="Times New Roman Cyr" w:ascii="Times New Roman Cyr" w:hAnsi="Times New Roman Cyr"/>
          <w:sz w:val="24"/>
          <w:szCs w:val="24"/>
        </w:rPr>
        <w:t>Вчера еще</w:t>
      </w:r>
      <w:r>
        <w:rPr>
          <w:sz w:val="24"/>
          <w:szCs w:val="24"/>
        </w:rPr>
        <w:t xml:space="preserve"> </w:t>
      </w:r>
      <w:r>
        <w:rPr>
          <w:rFonts w:eastAsia="Times New Roman Cyr" w:cs="Times New Roman Cyr" w:ascii="Times New Roman Cyr" w:hAnsi="Times New Roman Cyr"/>
          <w:sz w:val="24"/>
          <w:szCs w:val="24"/>
        </w:rPr>
        <w:t>до птиц сидел,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жаворонки нынче — вороны!</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глупая, а ты умен,</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ой, а я остолбенелая.</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вопль женщин всех времен:</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милый, что тебе я сдела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я из магазина, Лиля лицом к лицу столкнулась с Людмилой Поповой. Пожилая, очень некрасивая, в сером драповом пальто, нос уточкой, седые короткие волосы уложены плойко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итали? — спросила она Лил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ривляясь, передразнила: "Мой милый, что тебе я сдела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Разве </w:t>
      </w:r>
      <w:r>
        <w:rPr>
          <w:rFonts w:eastAsia="Times New Roman Cyr" w:cs="Times New Roman Cyr" w:ascii="Times New Roman Cyr" w:hAnsi="Times New Roman Cyr"/>
          <w:i/>
          <w:iCs/>
          <w:sz w:val="24"/>
          <w:szCs w:val="24"/>
        </w:rPr>
        <w:t>об этом</w:t>
      </w:r>
      <w:r>
        <w:rPr>
          <w:sz w:val="24"/>
          <w:szCs w:val="24"/>
        </w:rPr>
        <w:t xml:space="preserve"> </w:t>
      </w:r>
      <w:r>
        <w:rPr>
          <w:rFonts w:eastAsia="Times New Roman Cyr" w:cs="Times New Roman Cyr" w:ascii="Times New Roman Cyr" w:hAnsi="Times New Roman Cyr"/>
          <w:sz w:val="24"/>
          <w:szCs w:val="24"/>
        </w:rPr>
        <w:t>должна писать женщи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50"/>
        <w:jc w:val="both"/>
        <w:rPr/>
      </w:pPr>
      <w:r>
        <w:rPr>
          <w:sz w:val="24"/>
          <w:szCs w:val="24"/>
        </w:rPr>
        <w:t>"</w:t>
      </w:r>
      <w:r>
        <w:rPr>
          <w:rFonts w:eastAsia="Times New Roman Cyr" w:cs="Times New Roman Cyr" w:ascii="Times New Roman Cyr" w:hAnsi="Times New Roman Cyr"/>
          <w:sz w:val="24"/>
          <w:szCs w:val="24"/>
        </w:rPr>
        <w:t xml:space="preserve">Пусть волосы белеют на висках, </w:t>
      </w:r>
    </w:p>
    <w:p>
      <w:pPr>
        <w:pStyle w:val="Style23"/>
        <w:ind w:right="-522" w:firstLine="2250"/>
        <w:jc w:val="both"/>
        <w:rPr/>
      </w:pPr>
      <w:r>
        <w:rPr>
          <w:rFonts w:eastAsia="Times New Roman Cyr" w:cs="Times New Roman Cyr" w:ascii="Times New Roman Cyr" w:hAnsi="Times New Roman Cyr"/>
          <w:sz w:val="24"/>
          <w:szCs w:val="24"/>
        </w:rPr>
        <w:t>Я твердо знаю:</w:t>
      </w:r>
      <w:r>
        <w:rPr>
          <w:sz w:val="24"/>
          <w:szCs w:val="24"/>
        </w:rPr>
        <w:t xml:space="preserve"> </w:t>
      </w:r>
      <w:r>
        <w:rPr>
          <w:rFonts w:eastAsia="Times New Roman Cyr" w:cs="Times New Roman Cyr" w:ascii="Times New Roman Cyr" w:hAnsi="Times New Roman Cyr"/>
          <w:sz w:val="24"/>
          <w:szCs w:val="24"/>
        </w:rPr>
        <w:t xml:space="preserve">старости не будет, </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ка ко мне приходит по ночам, </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вдохновеньем называют люд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удивила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это чье?</w:t>
      </w:r>
    </w:p>
    <w:p>
      <w:pPr>
        <w:pStyle w:val="Style16"/>
        <w:tabs>
          <w:tab w:val="clear" w:pos="709"/>
          <w:tab w:val="left" w:pos="1140" w:leader="none"/>
        </w:tabs>
        <w:ind w:right="-522" w:firstLine="540"/>
        <w:rPr/>
      </w:pPr>
      <w:r>
        <w:rPr/>
        <w:t xml:space="preserve">— </w:t>
      </w:r>
      <w:r>
        <w:rPr>
          <w:rFonts w:eastAsia="Times New Roman Cyr" w:cs="Times New Roman Cyr" w:ascii="Times New Roman Cyr" w:hAnsi="Times New Roman Cyr"/>
        </w:rPr>
        <w:t>Как чье? Мое!</w:t>
      </w:r>
    </w:p>
    <w:p>
      <w:pPr>
        <w:pStyle w:val="Style23"/>
        <w:ind w:right="-522" w:firstLine="5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не выдержав, я спросил у Надежды Поляковой:</w:t>
      </w:r>
    </w:p>
    <w:p>
      <w:pPr>
        <w:pStyle w:val="Style16"/>
        <w:ind w:right="-522" w:hanging="0"/>
        <w:rPr/>
      </w:pPr>
      <w:r>
        <w:rPr/>
        <w:t xml:space="preserve">         — </w:t>
      </w:r>
      <w:r>
        <w:rPr>
          <w:rFonts w:eastAsia="Times New Roman Cyr" w:cs="Times New Roman Cyr" w:ascii="Times New Roman Cyr" w:hAnsi="Times New Roman Cyr"/>
        </w:rPr>
        <w:t>Надя, послушай, зачем ты так пишешь? Ведь твои детские стихи были гораздо лучш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возмутилась:</w:t>
      </w:r>
    </w:p>
    <w:p>
      <w:pPr>
        <w:pStyle w:val="Style16"/>
        <w:ind w:right="-522" w:hanging="0"/>
        <w:rPr/>
      </w:pPr>
      <w:r>
        <w:rPr/>
        <w:t xml:space="preserve">         — </w:t>
      </w:r>
      <w:r>
        <w:rPr>
          <w:rFonts w:eastAsia="Times New Roman Cyr" w:cs="Times New Roman Cyr" w:ascii="Times New Roman Cyr" w:hAnsi="Times New Roman Cyr"/>
        </w:rPr>
        <w:t xml:space="preserve">Что ты! Разве можно сейчас </w:t>
      </w:r>
      <w:r>
        <w:rPr>
          <w:rFonts w:eastAsia="Times New Roman Cyr" w:cs="Times New Roman Cyr" w:ascii="Times New Roman Cyr" w:hAnsi="Times New Roman Cyr"/>
          <w:i/>
          <w:iCs/>
        </w:rPr>
        <w:t>так</w:t>
      </w:r>
      <w:r>
        <w:rPr/>
        <w:t xml:space="preserve"> </w:t>
      </w:r>
      <w:r>
        <w:rPr>
          <w:rFonts w:eastAsia="Times New Roman Cyr" w:cs="Times New Roman Cyr" w:ascii="Times New Roman Cyr" w:hAnsi="Times New Roman Cyr"/>
        </w:rPr>
        <w:t>писать?</w:t>
      </w:r>
    </w:p>
    <w:p>
      <w:pPr>
        <w:pStyle w:val="Style16"/>
        <w:ind w:right="-522" w:hanging="0"/>
        <w:rPr/>
      </w:pPr>
      <w:r>
        <w:rPr/>
        <w:t xml:space="preserve">         </w:t>
      </w:r>
      <w:r>
        <w:rPr>
          <w:rFonts w:eastAsia="Times New Roman Cyr" w:cs="Times New Roman Cyr" w:ascii="Times New Roman Cyr" w:hAnsi="Times New Roman Cyr"/>
        </w:rPr>
        <w:t>И —</w:t>
      </w:r>
      <w:r>
        <w:rPr/>
        <w:t xml:space="preserve"> </w:t>
      </w:r>
      <w:r>
        <w:rPr>
          <w:rFonts w:eastAsia="Times New Roman Cyr" w:cs="Times New Roman Cyr" w:ascii="Times New Roman Cyr" w:hAnsi="Times New Roman Cyr"/>
        </w:rPr>
        <w:t>злобно — о своем выступлении с Ахмадулиной и Окуджавой, где она успеха, конечно, не имела:</w:t>
      </w:r>
    </w:p>
    <w:p>
      <w:pPr>
        <w:pStyle w:val="Style23"/>
        <w:ind w:right="-522" w:firstLine="538"/>
        <w:jc w:val="both"/>
        <w:rPr>
          <w:sz w:val="24"/>
          <w:szCs w:val="24"/>
        </w:rPr>
      </w:pPr>
      <w:r>
        <w:rPr>
          <w:sz w:val="24"/>
          <w:szCs w:val="24"/>
        </w:rPr>
        <w:t>197</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не могу читать, когда на меня из зала наставлены пулемет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 чести Наде! Мне кажется, она с радостью выбрала бы пулеметы, взамен равнодушия, которое ее окружа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д монстров и василисков можно продолжать: Кутов, Кустов, Заводчиков, Ойфа, Никитина — несть им чис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дхалимаж, какой подхалимаж! Прокофьеву нарочно проигрьтают в карты, о Дудине пишут льстивые рецензии, от которых Пушкин, если бы речь шла о нем, сгорел бы со стыда и счел оценку чересчур высок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ышал я анекдот — подражание гоголевскому "Носу":</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Проснулся однажды Михалков в ленинградской гостинице "Астория" и с ужасом обнаружил, что у него нет жоп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ал, искал — не находи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унул в штаны подушку и пошел с горя в Дом Писателя, в рестора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видит — сидит и завтракает его жоп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шел он к столу и спрашива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Это еще что за фокусы? Почему вы — моя жопа — сидите зде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лышит отв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 Сергей Владимирович, я не жопа. Я ваш покорный слуга, секретарь ленинградского отделения — Олег Шестински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ы Союза писателей без конца грызутся, подсиживают друг друга, интригуют. Недаром эту славную организацию называют банкой с паук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спросите, как они пишут? Достаточно привести две строчки Сергея Малах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00"/>
        <w:jc w:val="both"/>
        <w:rPr/>
      </w:pPr>
      <w:r>
        <w:rPr>
          <w:sz w:val="24"/>
          <w:szCs w:val="24"/>
        </w:rPr>
        <w:t>"</w:t>
      </w:r>
      <w:r>
        <w:rPr>
          <w:rFonts w:eastAsia="Times New Roman Cyr" w:cs="Times New Roman Cyr" w:ascii="Times New Roman Cyr" w:hAnsi="Times New Roman Cyr"/>
          <w:sz w:val="24"/>
          <w:szCs w:val="24"/>
        </w:rPr>
        <w:t xml:space="preserve">У нее не юбок шуршащий шелк, </w:t>
      </w:r>
    </w:p>
    <w:p>
      <w:pPr>
        <w:pStyle w:val="Style23"/>
        <w:ind w:right="-522" w:firstLine="2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Ульянова пятый т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ни — почитайте, если охота — воспевают родину, партию, высокую идейность и коммунистическую морал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эта мораль проводится в жизнь, хорошо видно на примере Анатолия Аквилёва.</w:t>
      </w:r>
    </w:p>
    <w:p>
      <w:pPr>
        <w:pStyle w:val="Style23"/>
        <w:ind w:right="-522" w:firstLine="538"/>
        <w:jc w:val="both"/>
        <w:rPr>
          <w:sz w:val="24"/>
          <w:szCs w:val="24"/>
        </w:rPr>
      </w:pPr>
      <w:r>
        <w:rPr>
          <w:sz w:val="24"/>
          <w:szCs w:val="24"/>
        </w:rPr>
        <w:t>198</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ачала он служил лагерным охранником. Потом стал литсотрудником журнала "Не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ак у всякого многостороннего человека, было у него и свое хобб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ездил на Южное кладбище, выбирал похороны побогаче и примешивался к толпе родственников и друз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лушав несколько выступлений, он выходил тоже, называл себя старым другом усопшего и читал о нем прочувствованные стих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троганная семья приглашала поэта на поминки, где он напивался вусмер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учали на него могильщики, которым надоело слушать каждый раз одно и то же стихотвор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ошел небольшой скандал, который тут же замя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Анатолий Аквилёв — заместитель председателя местком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жили в Ленинграде и Заболоцкий, и Чуковский, и Маршак, но это было дав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то здесь же жила и писала свои лучшие стихи почти никем не знаемая Анна Ахмат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36-го года по улицам Ленинграда, как по улицам Петербурга, ходил странный человек, бормочущий стихи совсем о другом город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1713"/>
        <w:jc w:val="both"/>
        <w:rPr/>
      </w:pPr>
      <w:r>
        <w:rPr>
          <w:sz w:val="24"/>
          <w:szCs w:val="24"/>
        </w:rPr>
        <w:t>"</w:t>
      </w:r>
      <w:r>
        <w:rPr>
          <w:rFonts w:eastAsia="Times New Roman Cyr" w:cs="Times New Roman Cyr" w:ascii="Times New Roman Cyr" w:hAnsi="Times New Roman Cyr"/>
          <w:sz w:val="24"/>
          <w:szCs w:val="24"/>
        </w:rPr>
        <w:t>Когда мне говорят Александрия,</w:t>
      </w:r>
    </w:p>
    <w:p>
      <w:pPr>
        <w:pStyle w:val="Style23"/>
        <w:ind w:right="-522" w:firstLine="17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ижу бледно-багровый закат над зеленым морем,</w:t>
      </w:r>
    </w:p>
    <w:p>
      <w:pPr>
        <w:pStyle w:val="Style23"/>
        <w:ind w:right="-522" w:firstLine="17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хнатые, мигающие звезды</w:t>
      </w:r>
    </w:p>
    <w:p>
      <w:pPr>
        <w:pStyle w:val="Style23"/>
        <w:ind w:right="-522" w:firstLine="17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ветлые серые глаза под густыми бровями</w:t>
      </w:r>
    </w:p>
    <w:p>
      <w:pPr>
        <w:pStyle w:val="Style23"/>
        <w:ind w:right="-522" w:firstLine="17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орые я вижу и тогда,</w:t>
      </w:r>
    </w:p>
    <w:p>
      <w:pPr>
        <w:pStyle w:val="Style23"/>
        <w:ind w:right="-522" w:firstLine="17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не говорят мне Александр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ловно строчки стиха, возникают в моем мозгу названия его книг: "Нездешние вечера", "Александрийские песни", "Форель разбивает лед".</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род серый и сердитый,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мкий воздух, зимний сплин...</w:t>
      </w:r>
    </w:p>
    <w:p>
      <w:pPr>
        <w:pStyle w:val="Style23"/>
        <w:ind w:right="-522" w:firstLine="538"/>
        <w:jc w:val="both"/>
        <w:rPr>
          <w:sz w:val="24"/>
          <w:szCs w:val="24"/>
        </w:rPr>
      </w:pPr>
      <w:r>
        <w:rPr>
          <w:sz w:val="24"/>
          <w:szCs w:val="24"/>
        </w:rPr>
        <w:t>199</w:t>
      </w:r>
    </w:p>
    <w:p>
      <w:pPr>
        <w:pStyle w:val="Style23"/>
        <w:ind w:right="-522" w:firstLine="538"/>
        <w:jc w:val="both"/>
        <w:rPr>
          <w:sz w:val="24"/>
          <w:szCs w:val="24"/>
        </w:rPr>
      </w:pPr>
      <w:r>
        <w:rPr>
          <w:sz w:val="24"/>
          <w:szCs w:val="24"/>
        </w:rPr>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десь живет поэт забытый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фамилии Кузмин.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огни Александрии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идит в северных снегах,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форели золотые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ьются в невских берегах.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никто-никто не знает </w:t>
      </w:r>
    </w:p>
    <w:p>
      <w:pPr>
        <w:pStyle w:val="Style23"/>
        <w:ind w:right="-522" w:firstLine="2550"/>
        <w:jc w:val="both"/>
        <w:rPr/>
      </w:pPr>
      <w:r>
        <w:rPr>
          <w:sz w:val="24"/>
          <w:szCs w:val="24"/>
        </w:rPr>
        <w:t>(</w:t>
      </w:r>
      <w:r>
        <w:rPr>
          <w:rFonts w:eastAsia="Times New Roman Cyr" w:cs="Times New Roman Cyr" w:ascii="Times New Roman Cyr" w:hAnsi="Times New Roman Cyr"/>
          <w:sz w:val="24"/>
          <w:szCs w:val="24"/>
        </w:rPr>
        <w:t xml:space="preserve">Ведь чудес на свете нет),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проспект пересекает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ожьей милостью поэт.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и мухи не обидит,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и ветру не соврет, </w:t>
      </w:r>
    </w:p>
    <w:p>
      <w:pPr>
        <w:pStyle w:val="Style23"/>
        <w:ind w:right="-522" w:firstLine="2550"/>
        <w:jc w:val="both"/>
        <w:rPr>
          <w:sz w:val="24"/>
          <w:szCs w:val="24"/>
        </w:rPr>
      </w:pPr>
      <w:r>
        <w:rPr>
          <w:rFonts w:eastAsia="Times New Roman Cyr" w:cs="Times New Roman Cyr" w:ascii="Times New Roman Cyr" w:hAnsi="Times New Roman Cyr"/>
          <w:sz w:val="24"/>
          <w:szCs w:val="24"/>
        </w:rPr>
        <w:t xml:space="preserve">И никто-никто не видит,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сегодня он умрет.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сойдемся на поминки,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лово некому держать...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шь стихи на черном рынке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т снова дорож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ще жили в Ленинграде обериуты (Общество реального искусства и "у" для забавы). Теперь их изучают во всем мире, кроме нас.</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осхищаюсь ими, но пишу это слово через "е". Вывести неуклюжее "э" (обэриуты) рука не поднимается. Хотя я понимаю: это была шут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ейников умер, Хармса и Введенского убили. Кто же остал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лохо начинал Виссарион Саянов. Помню его молодую строф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50"/>
        <w:jc w:val="both"/>
        <w:rPr/>
      </w:pPr>
      <w:r>
        <w:rPr>
          <w:sz w:val="24"/>
          <w:szCs w:val="24"/>
        </w:rPr>
        <w:t>"</w:t>
      </w:r>
      <w:r>
        <w:rPr>
          <w:rFonts w:eastAsia="Times New Roman Cyr" w:cs="Times New Roman Cyr" w:ascii="Times New Roman Cyr" w:hAnsi="Times New Roman Cyr"/>
          <w:sz w:val="24"/>
          <w:szCs w:val="24"/>
        </w:rPr>
        <w:t xml:space="preserve">Много было звонких песен, токмо </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де же ты, заветная Олёкма? </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ищая, хоть оторви да брось, </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лотом прошитая насквоз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ын богатого золотопромышленника, культурный человек, знающий несколько языков, он всю свою жизнь потратил на то, чтобы — Боже упаси! — не выделяться, не казать-</w:t>
      </w:r>
    </w:p>
    <w:p>
      <w:pPr>
        <w:pStyle w:val="Style23"/>
        <w:ind w:right="-522" w:firstLine="538"/>
        <w:jc w:val="both"/>
        <w:rPr>
          <w:sz w:val="24"/>
          <w:szCs w:val="24"/>
        </w:rPr>
      </w:pPr>
      <w:r>
        <w:rPr>
          <w:sz w:val="24"/>
          <w:szCs w:val="24"/>
        </w:rPr>
        <w:t>200</w:t>
      </w:r>
    </w:p>
    <w:p>
      <w:pPr>
        <w:pStyle w:val="Style23"/>
        <w:ind w:right="-522" w:firstLine="538"/>
        <w:jc w:val="both"/>
        <w:rPr>
          <w:sz w:val="24"/>
          <w:szCs w:val="24"/>
        </w:rPr>
      </w:pPr>
      <w:r>
        <w:rPr>
          <w:sz w:val="24"/>
          <w:szCs w:val="24"/>
        </w:rPr>
      </w:r>
    </w:p>
    <w:p>
      <w:pPr>
        <w:pStyle w:val="Style23"/>
        <w:ind w:right="-522" w:firstLin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я интеллигентным. Талант его быстро растворился в винных парах. И все (в дальнейшем бесцветное) творчество этого неудачника перекрыла написанная кем-то лихая эпиграмм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ел я Саянова —</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звого, не пьяного.</w:t>
      </w:r>
    </w:p>
    <w:p>
      <w:pPr>
        <w:pStyle w:val="Style23"/>
        <w:ind w:right="-522" w:firstLine="2863"/>
        <w:jc w:val="both"/>
        <w:rPr/>
      </w:pPr>
      <w:r>
        <w:rPr>
          <w:rFonts w:eastAsia="Times New Roman Cyr" w:cs="Times New Roman Cyr" w:ascii="Times New Roman Cyr" w:hAnsi="Times New Roman Cyr"/>
          <w:sz w:val="24"/>
          <w:szCs w:val="24"/>
        </w:rPr>
        <w:t>Трезвого? Не пьяного</w:t>
      </w:r>
      <w:r>
        <w:rPr>
          <w:sz w:val="24"/>
          <w:szCs w:val="24"/>
        </w:rPr>
        <w:t>?</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 не Саян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прочем, почему я назвал его неудачником? До самой смерти он был членом Правления, постоянно печатался. Вероятно, он считал себя счастливым. Ведь люди находят счастье в разном: кому нужны вершки, а кому корешки.</w:t>
      </w:r>
    </w:p>
    <w:p>
      <w:pPr>
        <w:pStyle w:val="Style16"/>
        <w:ind w:right="-522" w:hanging="0"/>
        <w:rPr/>
      </w:pPr>
      <w:r>
        <w:rPr>
          <w:rFonts w:eastAsia="Times New Roman Cyr" w:cs="Times New Roman Cyr" w:ascii="Times New Roman Cyr" w:hAnsi="Times New Roman Cyr"/>
        </w:rPr>
        <w:t>И теперь — только б не забыть! — нужно мне назвать для полной картины двух замечательных переводчиков: Лозинского, без которого не было бы у нас "Божественной комедии", и, конечно же, Гитовича —</w:t>
      </w:r>
      <w:r>
        <w:rPr/>
        <w:t xml:space="preserve"> </w:t>
      </w:r>
      <w:r>
        <w:rPr>
          <w:rFonts w:eastAsia="Times New Roman Cyr" w:cs="Times New Roman Cyr" w:ascii="Times New Roman Cyr" w:hAnsi="Times New Roman Cyr"/>
        </w:rPr>
        <w:t>с его прозрачными, необыкновенно умиротворенными переводами Ли Б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лывут облака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дыхать после летнего дня,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ремительных птиц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летела последняя стая.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яжу я на горы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горы глядят на меня...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долго глядим мы,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 другу не надоеда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 не такая уж бедная моя ленинградская поэзия — ведь я еще пропустил Мандельштама.</w:t>
      </w:r>
    </w:p>
    <w:p>
      <w:pPr>
        <w:pStyle w:val="Style23"/>
        <w:ind w:right="-522" w:firstLine="538"/>
        <w:jc w:val="both"/>
        <w:rPr/>
      </w:pPr>
      <w:r>
        <w:rPr>
          <w:rFonts w:eastAsia="Times New Roman Cyr" w:cs="Times New Roman Cyr" w:ascii="Times New Roman Cyr" w:hAnsi="Times New Roman Cyr"/>
          <w:sz w:val="24"/>
          <w:szCs w:val="24"/>
        </w:rPr>
        <w:t>Но</w:t>
      </w:r>
      <w:r>
        <w:rPr>
          <w:sz w:val="24"/>
          <w:szCs w:val="24"/>
        </w:rPr>
        <w:t xml:space="preserve"> </w:t>
      </w:r>
      <w:r>
        <w:rPr>
          <w:rFonts w:eastAsia="Times New Roman Cyr" w:cs="Times New Roman Cyr" w:ascii="Times New Roman Cyr" w:hAnsi="Times New Roman Cyr"/>
          <w:sz w:val="24"/>
          <w:szCs w:val="24"/>
        </w:rPr>
        <w:t>в Союзе писателей заправляли одни подонки, а эти все находились на отшибе — настолько на отшибе, что происходили курьезы.</w:t>
      </w:r>
    </w:p>
    <w:p>
      <w:pPr>
        <w:pStyle w:val="Style23"/>
        <w:ind w:right="-522" w:firstLine="538"/>
        <w:jc w:val="both"/>
        <w:rPr/>
      </w:pPr>
      <w:r>
        <w:rPr>
          <w:rFonts w:eastAsia="Times New Roman Cyr" w:cs="Times New Roman Cyr" w:ascii="Times New Roman Cyr" w:hAnsi="Times New Roman Cyr"/>
          <w:sz w:val="24"/>
          <w:szCs w:val="24"/>
        </w:rPr>
        <w:t>Писатель Михаил Димиденко, здоровяк и обжора, только что приехавший в комаровский Дом творчества, сидел в столовой и с грустью доедал</w:t>
      </w:r>
      <w:r>
        <w:rPr>
          <w:sz w:val="24"/>
          <w:szCs w:val="24"/>
        </w:rPr>
        <w:t xml:space="preserve"> </w:t>
      </w:r>
      <w:r>
        <w:rPr>
          <w:rFonts w:eastAsia="Times New Roman Cyr" w:cs="Times New Roman Cyr" w:ascii="Times New Roman Cyr" w:hAnsi="Times New Roman Cyr"/>
          <w:sz w:val="24"/>
          <w:szCs w:val="24"/>
        </w:rPr>
        <w:t>второ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ороне, у окна, он заметил седую женщину, неохотно ковырявшуюся в тарелке.</w:t>
      </w:r>
    </w:p>
    <w:p>
      <w:pPr>
        <w:pStyle w:val="Style23"/>
        <w:ind w:right="-522" w:firstLine="538"/>
        <w:jc w:val="both"/>
        <w:rPr>
          <w:sz w:val="24"/>
          <w:szCs w:val="24"/>
        </w:rPr>
      </w:pPr>
      <w:r>
        <w:rPr>
          <w:sz w:val="24"/>
          <w:szCs w:val="24"/>
        </w:rPr>
        <w:t>201</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миденко подошел к ней, держа в руке стакан, и пробас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Бабуля, махнем компотик на котлет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а Анна Андреевна Ахмат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рассказывает нам свои анекдоты и они ничуть не хуже анекдотов, придуманных людь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в Ленинграде — на мой взгляд — три настоящих поэта (говорю о тех, кого печатаю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тор Соснора. Его прислали ко мне как графомана. Но его ранние стихи сразу поразили меня оригинальностью и широтой взгляда.</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И этот жирный голубь — птица мира?" — недоумевал он, когда по всей земле, и особенно у нас, бушевал голубиный психоз, сделавший эту птицу чуть ли не священн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ал он торопливо, лихорадочно. В комнате его на бельевых веревках висели тетрадочные листы со стихами, зажатые прищепк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ерез два месяца после нашего знакомства — публикация в "Литературке", изумительный древнерусский цик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50"/>
        <w:jc w:val="both"/>
        <w:rPr/>
      </w:pPr>
      <w:r>
        <w:rPr>
          <w:sz w:val="24"/>
          <w:szCs w:val="24"/>
        </w:rPr>
        <w:t>"</w:t>
      </w:r>
      <w:r>
        <w:rPr>
          <w:rFonts w:eastAsia="Times New Roman Cyr" w:cs="Times New Roman Cyr" w:ascii="Times New Roman Cyr" w:hAnsi="Times New Roman Cyr"/>
          <w:sz w:val="24"/>
          <w:szCs w:val="24"/>
        </w:rPr>
        <w:t>И сказал Гзе Кончак:</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сокол в гнезде</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ах,</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снощекую сочную девицу</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ложим около сокола;</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уда он тогда</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денется,</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и будет валяться</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оло.</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казал Кончаку Гза:</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держи начеку</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за.</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бу соколу не подсовывай,</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вчанки к русичам слабы.</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ежит половчанка с соколом,</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будет</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 князя,</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 бабы".</w:t>
      </w:r>
    </w:p>
    <w:p>
      <w:pPr>
        <w:pStyle w:val="Style23"/>
        <w:ind w:right="-522" w:firstLine="538"/>
        <w:jc w:val="both"/>
        <w:rPr>
          <w:sz w:val="24"/>
          <w:szCs w:val="24"/>
        </w:rPr>
      </w:pPr>
      <w:r>
        <w:rPr>
          <w:sz w:val="24"/>
          <w:szCs w:val="24"/>
        </w:rPr>
        <w:t>202</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еред стихами — восторженная предпосылка Асее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еев, в частности, писал: "Молодые слесари будуще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какой же Соснора слесарь? Такой же, как Новелла Матвеева - пастуш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олучилась эта подделка. Не захотели. А ведь какой красной улицей покатилась бы их судьб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тор очень болен. Кажется, он где-то облучился. Он рассказывал, что у него были язвы, в которые входил кула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всегда грустный, бескомпромиссный человек. Он послал письмо Съезду писателей одновременно с Солженицыны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своем телефонном друге — Галине Гампер — я напишу отдельно. Приведу лишь одно ее стихотворение, чтобы показать, до каких трагических высот она подымае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перь и в похвалах, и в брани, </w:t>
      </w:r>
    </w:p>
    <w:p>
      <w:pPr>
        <w:pStyle w:val="Style23"/>
        <w:ind w:right="-522" w:firstLine="22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 снах, и просто в болтовне, </w:t>
      </w:r>
    </w:p>
    <w:p>
      <w:pPr>
        <w:pStyle w:val="Style23"/>
        <w:ind w:right="-522" w:firstLine="22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 разных словосочетаний </w:t>
      </w:r>
    </w:p>
    <w:p>
      <w:pPr>
        <w:pStyle w:val="Style23"/>
        <w:ind w:right="-522" w:firstLine="22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чаще сочетанье "не". </w:t>
      </w:r>
    </w:p>
    <w:p>
      <w:pPr>
        <w:pStyle w:val="Style23"/>
        <w:ind w:right="-522" w:firstLine="22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хватит сил, не верь, не рад, </w:t>
      </w:r>
    </w:p>
    <w:p>
      <w:pPr>
        <w:pStyle w:val="Style23"/>
        <w:ind w:right="-522" w:firstLine="22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будет, нету, неприлично, — </w:t>
      </w:r>
    </w:p>
    <w:p>
      <w:pPr>
        <w:pStyle w:val="Style23"/>
        <w:ind w:right="-522" w:firstLine="22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будто кто-то бьет в набат </w:t>
      </w:r>
    </w:p>
    <w:p>
      <w:pPr>
        <w:pStyle w:val="Style23"/>
        <w:ind w:right="-522" w:firstLine="22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пыльной площади столичной. </w:t>
      </w:r>
    </w:p>
    <w:p>
      <w:pPr>
        <w:pStyle w:val="Style23"/>
        <w:ind w:right="-522" w:firstLine="22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я, теряя суть и толк, </w:t>
      </w:r>
    </w:p>
    <w:p>
      <w:pPr>
        <w:pStyle w:val="Style23"/>
        <w:ind w:right="-522" w:firstLine="22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же почти сходя с ума, </w:t>
      </w:r>
    </w:p>
    <w:p>
      <w:pPr>
        <w:pStyle w:val="Style23"/>
        <w:ind w:right="-522" w:firstLine="22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вержу: не дом, не дым, не волк, </w:t>
      </w:r>
    </w:p>
    <w:p>
      <w:pPr>
        <w:pStyle w:val="Style23"/>
        <w:ind w:right="-522" w:firstLine="22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ночь, не день, не я сам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И третий, Александр Кушнер — о нет, не третий, первый</w:t>
      </w:r>
      <w:r>
        <w:rPr>
          <w:sz w:val="24"/>
          <w:szCs w:val="24"/>
        </w:rPr>
        <w:t xml:space="preserve">: </w:t>
      </w:r>
      <w:r>
        <w:rPr>
          <w:rFonts w:eastAsia="Times New Roman Cyr" w:cs="Times New Roman Cyr" w:ascii="Times New Roman Cyr" w:hAnsi="Times New Roman Cyr"/>
          <w:sz w:val="24"/>
          <w:szCs w:val="24"/>
        </w:rPr>
        <w:t>мой вечный соперник, моя поэтическая любов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ыл приход поэта странен.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вошел, смиряя шаг,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яча крылья за плечам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потрепанный пиджак.</w:t>
      </w:r>
    </w:p>
    <w:p>
      <w:pPr>
        <w:pStyle w:val="Style23"/>
        <w:ind w:right="-522" w:firstLine="538"/>
        <w:jc w:val="both"/>
        <w:rPr>
          <w:sz w:val="24"/>
          <w:szCs w:val="24"/>
        </w:rPr>
      </w:pPr>
      <w:r>
        <w:rPr>
          <w:sz w:val="24"/>
          <w:szCs w:val="24"/>
        </w:rPr>
        <w:t>203</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идел обыкновенный</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Я-то знал, кто он так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мелькал огонь мгновенны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зарница над рек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ывались мысли наш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ой словесной шелух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гда сказал я: "Саш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итали бы стих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прокинутом затылк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широком жесте — взры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 рванулся из бутыл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инанье подхвати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тоял в красе и в силе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знаком, и незнак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ревожно бились крылья</w:t>
      </w:r>
    </w:p>
    <w:p>
      <w:pPr>
        <w:pStyle w:val="Style23"/>
        <w:ind w:right="-522" w:firstLine="252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 высоким потолкомБыл приход поэта странен. </w:t>
      </w:r>
    </w:p>
    <w:p>
      <w:pPr>
        <w:pStyle w:val="Style23"/>
        <w:ind w:right="-522" w:firstLine="252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вошел, смиряя шаг, </w:t>
      </w:r>
    </w:p>
    <w:p>
      <w:pPr>
        <w:pStyle w:val="Style23"/>
        <w:ind w:right="-522" w:firstLine="252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яча крылья за плечами </w:t>
      </w:r>
    </w:p>
    <w:p>
      <w:pPr>
        <w:pStyle w:val="Style23"/>
        <w:ind w:right="-522" w:firstLine="252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потрепанный пиджак.Он сидел обыкновенный</w:t>
      </w:r>
    </w:p>
    <w:p>
      <w:pPr>
        <w:pStyle w:val="Style23"/>
        <w:ind w:right="-522" w:firstLine="2523"/>
        <w:jc w:val="both"/>
        <w:rPr/>
      </w:pPr>
      <w:r>
        <w:rPr>
          <w:sz w:val="24"/>
          <w:szCs w:val="24"/>
        </w:rPr>
        <w:t>(</w:t>
      </w:r>
      <w:r>
        <w:rPr>
          <w:rFonts w:eastAsia="Times New Roman Cyr" w:cs="Times New Roman Cyr" w:ascii="Times New Roman Cyr" w:hAnsi="Times New Roman Cyr"/>
          <w:sz w:val="24"/>
          <w:szCs w:val="24"/>
        </w:rPr>
        <w:t>Я-то знал, кто он такой),</w:t>
      </w:r>
    </w:p>
    <w:p>
      <w:pPr>
        <w:pStyle w:val="Style23"/>
        <w:ind w:right="-522" w:firstLine="252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мелькал огонь мгновенный,</w:t>
      </w:r>
    </w:p>
    <w:p>
      <w:pPr>
        <w:pStyle w:val="Style23"/>
        <w:ind w:right="-522" w:firstLine="252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зарница над рекой.</w:t>
      </w:r>
    </w:p>
    <w:p>
      <w:pPr>
        <w:pStyle w:val="Style23"/>
        <w:ind w:right="-522" w:firstLine="252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ывались мысли наши</w:t>
      </w:r>
    </w:p>
    <w:p>
      <w:pPr>
        <w:pStyle w:val="Style23"/>
        <w:ind w:right="-522" w:firstLine="2523"/>
        <w:jc w:val="both"/>
        <w:rPr/>
      </w:pPr>
      <w:r>
        <w:rPr>
          <w:rFonts w:eastAsia="Times New Roman Cyr" w:cs="Times New Roman Cyr" w:ascii="Times New Roman Cyr" w:hAnsi="Times New Roman Cyr"/>
          <w:sz w:val="24"/>
          <w:szCs w:val="24"/>
        </w:rPr>
        <w:t>В слой</w:t>
      </w:r>
      <w:r>
        <w:rPr>
          <w:sz w:val="24"/>
          <w:szCs w:val="24"/>
        </w:rPr>
        <w:t xml:space="preserve"> </w:t>
      </w:r>
      <w:r>
        <w:rPr>
          <w:rFonts w:eastAsia="Times New Roman Cyr" w:cs="Times New Roman Cyr" w:ascii="Times New Roman Cyr" w:hAnsi="Times New Roman Cyr"/>
          <w:sz w:val="24"/>
          <w:szCs w:val="24"/>
        </w:rPr>
        <w:t>словесной шелухи,</w:t>
      </w:r>
    </w:p>
    <w:p>
      <w:pPr>
        <w:pStyle w:val="Style23"/>
        <w:ind w:right="-522" w:firstLine="252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гда сказал я: "Саша,</w:t>
      </w:r>
    </w:p>
    <w:p>
      <w:pPr>
        <w:pStyle w:val="Style23"/>
        <w:ind w:right="-522" w:firstLine="252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итали бы стихи!"</w:t>
      </w:r>
    </w:p>
    <w:p>
      <w:pPr>
        <w:pStyle w:val="Style23"/>
        <w:ind w:right="-522" w:firstLine="252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прокинутом затылке</w:t>
      </w:r>
    </w:p>
    <w:p>
      <w:pPr>
        <w:pStyle w:val="Style23"/>
        <w:ind w:right="-522" w:firstLine="252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широком жесте — взрыв,</w:t>
      </w:r>
    </w:p>
    <w:p>
      <w:pPr>
        <w:pStyle w:val="Style23"/>
        <w:ind w:right="-522" w:firstLine="252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 рванулся из бутылки</w:t>
      </w:r>
    </w:p>
    <w:p>
      <w:pPr>
        <w:pStyle w:val="Style23"/>
        <w:ind w:right="-522" w:firstLine="252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инанье подхватив.</w:t>
      </w:r>
    </w:p>
    <w:p>
      <w:pPr>
        <w:pStyle w:val="Style23"/>
        <w:ind w:right="-522" w:firstLine="252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тоял в красе и в силе —</w:t>
      </w:r>
    </w:p>
    <w:p>
      <w:pPr>
        <w:pStyle w:val="Style23"/>
        <w:ind w:right="-522" w:firstLine="252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знаком, и не знаком. </w:t>
      </w:r>
    </w:p>
    <w:p>
      <w:pPr>
        <w:pStyle w:val="Style23"/>
        <w:ind w:right="-522" w:firstLine="252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ревожно бились каылья</w:t>
      </w:r>
    </w:p>
    <w:p>
      <w:pPr>
        <w:pStyle w:val="Style23"/>
        <w:ind w:right="-522" w:firstLine="252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высоким потолк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идеологическом совещании первый секретарь обкома Романов процитировал стихи Кушнера о том, как трудно дается поэту слово. И начал ёрничат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рудно, так и не пиши. Я вот, например, не умею сочинять стихов — и не пиш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 следовало ожидать, эти слова обернулись директив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ениздате с Кушнером не подписали уже обговоренный договор. Главный редактор Хренков развел рукам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аша, вы же не маленький — сами понимаете. Раньше, чем года через три, и думать нече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же мой, как они все хотели бы нашей продажи! На крыльце Дома творчества ко мне, блестя очками и лысиной, подошел Азаров:</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Лев Савельевич, я составитель нового "Дня поэзии". Не согласитесь ли вы принять в нем участие и дать нам стихи о Ленин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У меня нет стихов о Ленин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Это не страшно. Времени впереди много — вы успели бы написать даже поэму.</w:t>
      </w:r>
    </w:p>
    <w:p>
      <w:pPr>
        <w:pStyle w:val="Style23"/>
        <w:ind w:right="-522" w:firstLine="538"/>
        <w:jc w:val="both"/>
        <w:rPr>
          <w:sz w:val="24"/>
          <w:szCs w:val="24"/>
        </w:rPr>
      </w:pPr>
      <w:r>
        <w:rPr>
          <w:sz w:val="24"/>
          <w:szCs w:val="24"/>
        </w:rPr>
        <w:t>204</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лонившись, доверительн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борник весь Ленинский, круг авторов ограничен. И учтите — двойной гонорар.</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следнее. Ко мне приходят мальчики и девочки со стихами. Им не надо ни денег, ни легкой газетной славы. Они хотят одного — писать настоящие стихи. Судьбе Прокофьева они предпочли бы судьбу Мандельштам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умая о Сосноре, о Кушнере и об этих детях, я заканчиваю такими стих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тупают сверчки,</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их сбивают очки,</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 ломают пюпитры и скрипки,</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ни поправляют свои пиджачки</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пять надевают улыбки.</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ропятся к нотам, и в ритме живут,</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глядят увлеченно и добро...</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гда их калечат, увечат и рвут,</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инают и в спину, и в ребра.</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ни поднимаются — эти сверчки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пять поправляют свои пиджачки,</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им было ни густо, ни пусто...</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здравствует наше искусств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ВШЕГО ОТЦА Я ОТВЕЛ В ЧК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начал это дело в русской литературе? Пожалуй, Гоголь. Тарас Бульба говорит сыну: "Я тебя породил, я тебя и убью". И убива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речалось такое в древнегреческой трагедии и в Азии. Есть и французский вариант: "Матео Фальконе". Но во Франции тема как-то не прижилась, а у нас в литературе двадцатых-тридцатых годов стала сквозной и основополагающ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советская классика — пьеса Тренева "Любовь Яровая".</w:t>
      </w:r>
    </w:p>
    <w:p>
      <w:pPr>
        <w:pStyle w:val="Style23"/>
        <w:ind w:right="-522" w:firstLine="538"/>
        <w:jc w:val="both"/>
        <w:rPr>
          <w:sz w:val="24"/>
          <w:szCs w:val="24"/>
        </w:rPr>
      </w:pPr>
      <w:r>
        <w:rPr>
          <w:sz w:val="24"/>
          <w:szCs w:val="24"/>
        </w:rPr>
        <w:t>205</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дая учительница выдает пролетарским бойцам офицера, своего любимого мужа. Но автору этого мало. Старуха-мать ищет по городу сыновей и находит одного из них.</w:t>
      </w:r>
    </w:p>
    <w:p>
      <w:pPr>
        <w:pStyle w:val="Style23"/>
        <w:ind w:right="-522" w:firstLine="538"/>
        <w:jc w:val="both"/>
        <w:rPr/>
      </w:pPr>
      <w:r>
        <w:rPr>
          <w:sz w:val="24"/>
          <w:szCs w:val="24"/>
        </w:rPr>
        <w:t>"</w:t>
      </w:r>
      <w:r>
        <w:rPr>
          <w:rFonts w:eastAsia="Times New Roman Cyr" w:cs="Times New Roman Cyr" w:ascii="Times New Roman Cyr" w:hAnsi="Times New Roman Cyr"/>
          <w:i/>
          <w:iCs/>
          <w:sz w:val="24"/>
          <w:szCs w:val="24"/>
        </w:rPr>
        <w:t>Марья</w:t>
      </w:r>
      <w:r>
        <w:rPr>
          <w:sz w:val="24"/>
          <w:szCs w:val="24"/>
        </w:rPr>
        <w:t xml:space="preserve">: </w:t>
      </w:r>
      <w:r>
        <w:rPr>
          <w:rFonts w:eastAsia="Times New Roman Cyr" w:cs="Times New Roman Cyr" w:ascii="Times New Roman Cyr" w:hAnsi="Times New Roman Cyr"/>
          <w:sz w:val="24"/>
          <w:szCs w:val="24"/>
        </w:rPr>
        <w:t>А Грицко где?</w:t>
      </w:r>
    </w:p>
    <w:p>
      <w:pPr>
        <w:pStyle w:val="Style23"/>
        <w:ind w:right="-522" w:firstLine="538"/>
        <w:jc w:val="both"/>
        <w:rPr/>
      </w:pPr>
      <w:r>
        <w:rPr>
          <w:rFonts w:eastAsia="Times New Roman Cyr" w:cs="Times New Roman Cyr" w:ascii="Times New Roman Cyr" w:hAnsi="Times New Roman Cyr"/>
          <w:i/>
          <w:iCs/>
          <w:sz w:val="24"/>
          <w:szCs w:val="24"/>
        </w:rPr>
        <w:t>Семен</w:t>
      </w:r>
      <w:r>
        <w:rPr>
          <w:sz w:val="24"/>
          <w:szCs w:val="24"/>
        </w:rPr>
        <w:t xml:space="preserve">: </w:t>
      </w:r>
      <w:r>
        <w:rPr>
          <w:rFonts w:eastAsia="Times New Roman Cyr" w:cs="Times New Roman Cyr" w:ascii="Times New Roman Cyr" w:hAnsi="Times New Roman Cyr"/>
          <w:sz w:val="24"/>
          <w:szCs w:val="24"/>
        </w:rPr>
        <w:t>Сам его ищу, маманя... Под землей найду! Я из его по жилочке коней вытащу, пшеницу по капле крови выточу!</w:t>
      </w:r>
    </w:p>
    <w:p>
      <w:pPr>
        <w:pStyle w:val="Style23"/>
        <w:ind w:right="-522" w:firstLine="538"/>
        <w:jc w:val="both"/>
        <w:rPr/>
      </w:pPr>
      <w:r>
        <w:rPr>
          <w:rFonts w:eastAsia="Times New Roman Cyr" w:cs="Times New Roman Cyr" w:ascii="Times New Roman Cyr" w:hAnsi="Times New Roman Cyr"/>
          <w:i/>
          <w:iCs/>
          <w:sz w:val="24"/>
          <w:szCs w:val="24"/>
        </w:rPr>
        <w:t>Марья</w:t>
      </w:r>
      <w:r>
        <w:rPr>
          <w:sz w:val="24"/>
          <w:szCs w:val="24"/>
        </w:rPr>
        <w:t xml:space="preserve">: </w:t>
      </w:r>
      <w:r>
        <w:rPr>
          <w:rFonts w:eastAsia="Times New Roman Cyr" w:cs="Times New Roman Cyr" w:ascii="Times New Roman Cyr" w:hAnsi="Times New Roman Cyr"/>
          <w:sz w:val="24"/>
          <w:szCs w:val="24"/>
        </w:rPr>
        <w:t>Да он, чай, в могиле.</w:t>
      </w:r>
    </w:p>
    <w:p>
      <w:pPr>
        <w:pStyle w:val="Style23"/>
        <w:ind w:right="-522" w:firstLine="538"/>
        <w:jc w:val="both"/>
        <w:rPr/>
      </w:pPr>
      <w:r>
        <w:rPr>
          <w:rFonts w:eastAsia="Times New Roman Cyr" w:cs="Times New Roman Cyr" w:ascii="Times New Roman Cyr" w:hAnsi="Times New Roman Cyr"/>
          <w:i/>
          <w:iCs/>
          <w:sz w:val="24"/>
          <w:szCs w:val="24"/>
        </w:rPr>
        <w:t>Семен</w:t>
      </w:r>
      <w:r>
        <w:rPr>
          <w:sz w:val="24"/>
          <w:szCs w:val="24"/>
        </w:rPr>
        <w:t xml:space="preserve">: </w:t>
      </w:r>
      <w:r>
        <w:rPr>
          <w:rFonts w:eastAsia="Times New Roman Cyr" w:cs="Times New Roman Cyr" w:ascii="Times New Roman Cyr" w:hAnsi="Times New Roman Cyr"/>
          <w:sz w:val="24"/>
          <w:szCs w:val="24"/>
        </w:rPr>
        <w:t>Найдем и в могиле.</w:t>
      </w:r>
    </w:p>
    <w:p>
      <w:pPr>
        <w:pStyle w:val="Style23"/>
        <w:ind w:right="-522" w:firstLine="538"/>
        <w:jc w:val="both"/>
        <w:rPr/>
      </w:pPr>
      <w:r>
        <w:rPr>
          <w:rFonts w:eastAsia="Times New Roman Cyr" w:cs="Times New Roman Cyr" w:ascii="Times New Roman Cyr" w:hAnsi="Times New Roman Cyr"/>
          <w:i/>
          <w:iCs/>
          <w:sz w:val="24"/>
          <w:szCs w:val="24"/>
        </w:rPr>
        <w:t>Марья</w:t>
      </w:r>
      <w:r>
        <w:rPr>
          <w:sz w:val="24"/>
          <w:szCs w:val="24"/>
        </w:rPr>
        <w:t xml:space="preserve">: </w:t>
      </w:r>
      <w:r>
        <w:rPr>
          <w:rFonts w:eastAsia="Times New Roman Cyr" w:cs="Times New Roman Cyr" w:ascii="Times New Roman Cyr" w:hAnsi="Times New Roman Cyr"/>
          <w:sz w:val="24"/>
          <w:szCs w:val="24"/>
        </w:rPr>
        <w:t>Аспиды же вы! Один глаз у тебя остался.</w:t>
      </w:r>
    </w:p>
    <w:p>
      <w:pPr>
        <w:pStyle w:val="Style23"/>
        <w:ind w:right="-522" w:firstLine="538"/>
        <w:jc w:val="both"/>
        <w:rPr/>
      </w:pPr>
      <w:r>
        <w:rPr>
          <w:rFonts w:eastAsia="Times New Roman Cyr" w:cs="Times New Roman Cyr" w:ascii="Times New Roman Cyr" w:hAnsi="Times New Roman Cyr"/>
          <w:i/>
          <w:iCs/>
          <w:sz w:val="24"/>
          <w:szCs w:val="24"/>
        </w:rPr>
        <w:t>Семен</w:t>
      </w:r>
      <w:r>
        <w:rPr>
          <w:sz w:val="24"/>
          <w:szCs w:val="24"/>
        </w:rPr>
        <w:t xml:space="preserve">: </w:t>
      </w:r>
      <w:r>
        <w:rPr>
          <w:rFonts w:eastAsia="Times New Roman Cyr" w:cs="Times New Roman Cyr" w:ascii="Times New Roman Cyr" w:hAnsi="Times New Roman Cyr"/>
          <w:sz w:val="24"/>
          <w:szCs w:val="24"/>
        </w:rPr>
        <w:t>Ништо. Я ему оба закрою".</w:t>
      </w:r>
    </w:p>
    <w:p>
      <w:pPr>
        <w:pStyle w:val="Style23"/>
        <w:ind w:right="-522" w:firstLine="538"/>
        <w:jc w:val="both"/>
        <w:rPr/>
      </w:pPr>
      <w:r>
        <w:rPr>
          <w:rFonts w:eastAsia="Times New Roman Cyr" w:cs="Times New Roman Cyr" w:ascii="Times New Roman Cyr" w:hAnsi="Times New Roman Cyr"/>
          <w:sz w:val="24"/>
          <w:szCs w:val="24"/>
        </w:rPr>
        <w:t xml:space="preserve">Этот брат — белый — еще только грозится, а другой —  красный </w:t>
      </w:r>
      <w:r>
        <w:rPr>
          <w:sz w:val="24"/>
          <w:szCs w:val="24"/>
        </w:rPr>
        <w:t xml:space="preserve">— </w:t>
      </w:r>
      <w:r>
        <w:rPr>
          <w:rFonts w:eastAsia="Times New Roman Cyr" w:cs="Times New Roman Cyr" w:ascii="Times New Roman Cyr" w:hAnsi="Times New Roman Cyr"/>
          <w:sz w:val="24"/>
          <w:szCs w:val="24"/>
        </w:rPr>
        <w:t>из стихотворения комсомольского поэта Джека Алтаузена просто вешает своего брата на сосн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63"/>
        <w:jc w:val="both"/>
        <w:rPr/>
      </w:pPr>
      <w:r>
        <w:rPr>
          <w:sz w:val="24"/>
          <w:szCs w:val="24"/>
        </w:rPr>
        <w:t>"</w:t>
      </w:r>
      <w:r>
        <w:rPr>
          <w:rFonts w:eastAsia="Times New Roman Cyr" w:cs="Times New Roman Cyr" w:ascii="Times New Roman Cyr" w:hAnsi="Times New Roman Cyr"/>
          <w:sz w:val="24"/>
          <w:szCs w:val="24"/>
        </w:rPr>
        <w:t>Он был пастух, он пас коров,</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пастуший рог разбил,</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 юнкером.</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юнкеров</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Лермонтова лишь любил.</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 годы сделали грубей,</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захрипел, я сел в седло,</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жерелье голубей</w:t>
      </w:r>
    </w:p>
    <w:p>
      <w:pPr>
        <w:pStyle w:val="Style23"/>
        <w:ind w:right="-522" w:firstLine="28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 ним в лазури протек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юбуйтесь, какая находка! Как изысканно сравнивает поэт ожерелье голубей с петлей, затянувшейся на шее младшего брата!</w:t>
      </w:r>
    </w:p>
    <w:p>
      <w:pPr>
        <w:pStyle w:val="Style23"/>
        <w:ind w:right="-522" w:firstLine="538"/>
        <w:jc w:val="both"/>
        <w:rPr/>
      </w:pPr>
      <w:r>
        <w:rPr>
          <w:rFonts w:eastAsia="Times New Roman Cyr" w:cs="Times New Roman Cyr" w:ascii="Times New Roman Cyr" w:hAnsi="Times New Roman Cyr"/>
          <w:sz w:val="24"/>
          <w:szCs w:val="24"/>
        </w:rPr>
        <w:t>И заметьте, никаких эмоций — ни горя (ведь брат же!), ни сожаления (юнкер, совсем мальчик</w:t>
      </w:r>
      <w:r>
        <w:rPr>
          <w:sz w:val="24"/>
          <w:szCs w:val="24"/>
        </w:rPr>
        <w:t xml:space="preserve">!) : </w:t>
      </w:r>
      <w:r>
        <w:rPr>
          <w:rFonts w:eastAsia="Times New Roman Cyr" w:cs="Times New Roman Cyr" w:ascii="Times New Roman Cyr" w:hAnsi="Times New Roman Cyr"/>
          <w:sz w:val="24"/>
          <w:szCs w:val="24"/>
        </w:rPr>
        <w:t>одна революционная романти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уже без романтики, вещь вполне реалистическая, — трилогия Алексея Толстого "Хождение по мука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ут эта проблема рассматривается взволнованно и подробно: кто дороже — мать, отец, сын, брат, друг, одним словом, самый близкий, самый родной тебе человек или идея, партия, государство? И можно ли, и нужно ли предавать и убивать, если делаешь зто ради высокой цели?</w:t>
      </w:r>
    </w:p>
    <w:p>
      <w:pPr>
        <w:pStyle w:val="Style23"/>
        <w:ind w:right="-522" w:firstLine="538"/>
        <w:jc w:val="both"/>
        <w:rPr>
          <w:sz w:val="24"/>
          <w:szCs w:val="24"/>
        </w:rPr>
      </w:pPr>
      <w:r>
        <w:rPr>
          <w:sz w:val="24"/>
          <w:szCs w:val="24"/>
        </w:rPr>
        <w:t>206</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цитируем.</w:t>
      </w:r>
    </w:p>
    <w:p>
      <w:pPr>
        <w:pStyle w:val="Style23"/>
        <w:ind w:right="-522" w:firstLine="538"/>
        <w:jc w:val="both"/>
        <w:rPr/>
      </w:pPr>
      <w:r>
        <w:rPr>
          <w:sz w:val="24"/>
          <w:szCs w:val="24"/>
        </w:rPr>
        <w:t xml:space="preserve">" — </w:t>
      </w:r>
      <w:r>
        <w:rPr>
          <w:rFonts w:eastAsia="Times New Roman Cyr" w:cs="Times New Roman Cyr" w:ascii="Times New Roman Cyr" w:hAnsi="Times New Roman Cyr"/>
          <w:sz w:val="24"/>
          <w:szCs w:val="24"/>
        </w:rPr>
        <w:t>Сегодня расстреляли заведомую сволочь, деникинского контрразведчика, он же сам его и поймал в камышах... Готово: нализался и тянет философию... Ну вот я сейчас стоял под окном, слушал — рвет, как от тухлятины... За эту философию другой, не я, давно бы его отправил в особый отде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А если ты расстрелял моего университетского товарища? — Сапожков прищурился, ноздри его затрепетали. — Деникинский разведчик, ну да. А мы вместе с ним бегали на "философские вечера". </w:t>
      </w:r>
      <w:r>
        <w:rPr>
          <w:rFonts w:eastAsia="Times New Roman Cyr" w:cs="Times New Roman Cyr" w:ascii="Times New Roman Cyr" w:hAnsi="Times New Roman Cyr"/>
          <w:i/>
          <w:iCs/>
          <w:sz w:val="24"/>
          <w:szCs w:val="24"/>
        </w:rPr>
        <w:t>Я сам его к тебе привел...</w:t>
      </w:r>
      <w:r>
        <w:rPr>
          <w:sz w:val="24"/>
          <w:szCs w:val="24"/>
        </w:rPr>
        <w:t xml:space="preserve"> </w:t>
      </w:r>
      <w:r>
        <w:rPr>
          <w:rFonts w:eastAsia="Times New Roman Cyr" w:cs="Times New Roman Cyr" w:ascii="Times New Roman Cyr" w:hAnsi="Times New Roman Cyr"/>
          <w:sz w:val="24"/>
          <w:szCs w:val="24"/>
        </w:rPr>
        <w:t>Довольно с тебя, что я исполнил долг? Или тебе нужно, чтобы я камаринского плясал, когда его в овраг повели?.. — Он в упор глядел Гымзе в темные впадины глаз. — Могу я иметь человеческие чувства или я уже всё должен в себе сжеч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ымза ответил, не спеша:</w:t>
      </w:r>
    </w:p>
    <w:p>
      <w:pPr>
        <w:pStyle w:val="Style23"/>
        <w:ind w:right="-522" w:firstLine="538"/>
        <w:jc w:val="both"/>
        <w:rPr/>
      </w:pPr>
      <w:r>
        <w:rPr>
          <w:sz w:val="24"/>
          <w:szCs w:val="24"/>
        </w:rPr>
        <w:t xml:space="preserve">—  </w:t>
      </w:r>
      <w:r>
        <w:rPr>
          <w:rFonts w:eastAsia="Times New Roman Cyr" w:cs="Times New Roman Cyr" w:ascii="Times New Roman Cyr" w:hAnsi="Times New Roman Cyr"/>
          <w:i/>
          <w:iCs/>
          <w:sz w:val="24"/>
          <w:szCs w:val="24"/>
        </w:rPr>
        <w:t>Нет, не можешь иметь...</w:t>
      </w:r>
      <w:r>
        <w:rPr>
          <w:sz w:val="24"/>
          <w:szCs w:val="24"/>
        </w:rPr>
        <w:t xml:space="preserve"> </w:t>
      </w:r>
      <w:r>
        <w:rPr>
          <w:rFonts w:eastAsia="Times New Roman Cyr" w:cs="Times New Roman Cyr" w:ascii="Times New Roman Cyr" w:hAnsi="Times New Roman Cyr"/>
          <w:sz w:val="24"/>
          <w:szCs w:val="24"/>
        </w:rPr>
        <w:t>От такого гнезда, как в тебе, контрреволюция и начинае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ышите? Человеческих чувств иметь нельзя, от них рвет, как от тухлятины. И ярлык уже приготовлен: контрреволюц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же все это написано? В 27-ом году, за десять лет до 37-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дальше, через несколько глав, вроде бы другое — иная сцена, иное решение.</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Рощин сквозь раздвинутые пальцы одним глазом покосился на соседа. Это был Телегин.</w:t>
      </w:r>
    </w:p>
    <w:p>
      <w:pPr>
        <w:pStyle w:val="Style23"/>
        <w:ind w:right="-522" w:firstLine="538"/>
        <w:jc w:val="both"/>
        <w:rPr/>
      </w:pPr>
      <w:r>
        <w:rPr>
          <w:rFonts w:eastAsia="Times New Roman Cyr" w:cs="Times New Roman Cyr" w:ascii="Times New Roman Cyr" w:hAnsi="Times New Roman Cyr"/>
          <w:sz w:val="24"/>
          <w:szCs w:val="24"/>
        </w:rPr>
        <w:t>Нужно было немедленно пойти доложить коменданту. Два месяца тому назад Рощин не поколебался бы ни на мгновение. Но он прирос к дивану, — не было силы. Иван Ильич, — красный офицер, — вот он,</w:t>
      </w:r>
      <w:r>
        <w:rPr>
          <w:sz w:val="24"/>
          <w:szCs w:val="24"/>
        </w:rPr>
        <w:t xml:space="preserve"> </w:t>
      </w:r>
      <w:r>
        <w:rPr>
          <w:rFonts w:eastAsia="Times New Roman Cyr" w:cs="Times New Roman Cyr" w:ascii="Times New Roman Cyr" w:hAnsi="Times New Roman Cyr"/>
          <w:sz w:val="24"/>
          <w:szCs w:val="24"/>
        </w:rPr>
        <w:t>рядом, все тот же усталый, весь добрый... Не за деньги же пошел, не для выслуги — какой вздор! Рассудительный, спокойный человек, пошел потому, что счел это дело правильным... Так же, как я, как я... Выдать, чтобы через час муж Даши, мой, Катин брат валялся без сапог под забором на мусорной куче...</w:t>
      </w:r>
    </w:p>
    <w:p>
      <w:pPr>
        <w:pStyle w:val="Style23"/>
        <w:ind w:right="-522" w:firstLine="538"/>
        <w:jc w:val="both"/>
        <w:rPr>
          <w:sz w:val="24"/>
          <w:szCs w:val="24"/>
        </w:rPr>
      </w:pPr>
      <w:r>
        <w:rPr>
          <w:sz w:val="24"/>
          <w:szCs w:val="24"/>
        </w:rPr>
        <w:t>207</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одвижно, точно спящие, сидели Рощин и Иван Ильич близко на дубовом диване. Сторож закрыл перронные двери. Тогда Телегин проговорил, не открывая глаз:</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пасибо, Вади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Рощина отчаянно задрожала рука. Иван Ильич легко поднялся и пошел к выходу на площадь спокойной походкой, не оборачиваясь".</w:t>
      </w:r>
    </w:p>
    <w:p>
      <w:pPr>
        <w:pStyle w:val="Style23"/>
        <w:ind w:right="-522" w:firstLine="538"/>
        <w:jc w:val="both"/>
        <w:rPr/>
      </w:pPr>
      <w:r>
        <w:rPr>
          <w:rFonts w:eastAsia="Times New Roman Cyr" w:cs="Times New Roman Cyr" w:ascii="Times New Roman Cyr" w:hAnsi="Times New Roman Cyr"/>
          <w:sz w:val="24"/>
          <w:szCs w:val="24"/>
        </w:rPr>
        <w:t>Не торопитесь перевести дыхание. Не обольщайтесь. Да, не донес. Но за два месяца до этого "не поколебался бы ни на мгновение". Просто у Рощина пошатнулись убеждения</w:t>
      </w:r>
      <w:r>
        <w:rPr>
          <w:sz w:val="24"/>
          <w:szCs w:val="24"/>
        </w:rPr>
        <w:t xml:space="preserve"> </w:t>
      </w:r>
      <w:r>
        <w:rPr>
          <w:rFonts w:eastAsia="Times New Roman Cyr" w:cs="Times New Roman Cyr" w:ascii="Times New Roman Cyr" w:hAnsi="Times New Roman Cyr"/>
          <w:sz w:val="24"/>
          <w:szCs w:val="24"/>
        </w:rPr>
        <w:t>и он не верит больше в свою иде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ади идеи — выдал б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автор, словно подчеркивая это, переставляет фиш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щин с декабря в Красной армии. Но Телегин зтого не знает. И, встретив Вадима Петровича, принимает его за белого контрразведчи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н Ильич мягок душой — он ахает и ужасается, он не скрывает своего гор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горячо тебя любил, Вадим... Я помню прошлогоднюю встречу на ростовском вокзале... Ты проявил большое великодушие... У тебя всегда было горячее сердце... Ах, Боже мой, Боже м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ахает, вертит пуговицы, подтягивает пояс, но конечно же не колеблется ни на мгновени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ы, очевидно, рассчитываешь, что мы поменялись местами, и я в свою очередь должен проявить большое чувство... Я ничего не могу для тебя сделать... Предупреждаю — я тебя арестую... Ах, как это вс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на Ильича не останавливает, что через час муж Кати, его, Дашин брат будет валяться без сапог под забором на мусорной куч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ак же реагирует на это предательство Рощин?</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ван, хороший ты человек... Простая душа... Рад видеть тебя таки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дные убогие люди! Они, не знают, что с ними сделают, прикрываясь теми же идея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то из них не переживет 37-го года. Дашу расстре-</w:t>
      </w:r>
    </w:p>
    <w:p>
      <w:pPr>
        <w:pStyle w:val="Style23"/>
        <w:ind w:right="-522" w:firstLine="538"/>
        <w:jc w:val="both"/>
        <w:rPr>
          <w:sz w:val="24"/>
          <w:szCs w:val="24"/>
        </w:rPr>
      </w:pPr>
      <w:r>
        <w:rPr>
          <w:sz w:val="24"/>
          <w:szCs w:val="24"/>
        </w:rPr>
        <w:t>208</w:t>
      </w:r>
    </w:p>
    <w:p>
      <w:pPr>
        <w:pStyle w:val="Style23"/>
        <w:ind w:right="-522" w:firstLine="538"/>
        <w:jc w:val="both"/>
        <w:rPr>
          <w:sz w:val="24"/>
          <w:szCs w:val="24"/>
        </w:rPr>
      </w:pPr>
      <w:r>
        <w:rPr>
          <w:sz w:val="24"/>
          <w:szCs w:val="24"/>
        </w:rPr>
      </w:r>
    </w:p>
    <w:p>
      <w:pPr>
        <w:pStyle w:val="Style23"/>
        <w:ind w:right="-522" w:firstLine="13"/>
        <w:jc w:val="both"/>
        <w:rPr/>
      </w:pPr>
      <w:r>
        <w:rPr>
          <w:rFonts w:eastAsia="Times New Roman Cyr" w:cs="Times New Roman Cyr" w:ascii="Times New Roman Cyr" w:hAnsi="Times New Roman Cyr"/>
          <w:sz w:val="24"/>
          <w:szCs w:val="24"/>
        </w:rPr>
        <w:t>ляют за участие в Савинковском "Союзе защиты родины и свободы", Катю, как жену активного белогвардейца</w:t>
      </w:r>
      <w:r>
        <w:rPr>
          <w:sz w:val="24"/>
          <w:szCs w:val="24"/>
        </w:rPr>
        <w:t xml:space="preserve">, </w:t>
      </w:r>
      <w:r>
        <w:rPr>
          <w:rFonts w:eastAsia="Times New Roman Cyr" w:cs="Times New Roman Cyr" w:ascii="Times New Roman Cyr" w:hAnsi="Times New Roman Cyr"/>
          <w:sz w:val="24"/>
          <w:szCs w:val="24"/>
        </w:rPr>
        <w:t>Рощица — тут и говорить нечего, а Телегина за тесную связь с врагами наро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временно с ними пустят в расход и героя другого знаменитого романа — казачьего офицера Григория Мелех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у выдали, друга предали, брата повесили — поднимемся на следующую ступень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ьм по сценарию Вишневского "Мы из Кронштадта" —  жемчужина советской кинематографи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а моряков отправляется на задание. Берут только самых достойных. Каждый выходит и рассказывает товарищам о себ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устом махорочном зале отрывисто падают слов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Родился тогда-то. Отец — рабочий, мать — крестьянк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Родился тогда-то. Мать — ткачиха, отец — кочегар. И вдруг, нарушая безупречность биографи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ать — прачка, отец — белый офицер.</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истовство негодования, выкрики, свист. Но матрос невозмутимо поднимает рук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покойно, товарищи. Бывшего отца я отвел в Ч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д судьбами этих аспидов, отцеубийц — героев советской классики — сияет эпиграф, выведенный бестрепетной рукой Алексея Толстого:</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В трех водах топлено, в трех кровях купано, в трех щелоках варено, чище мы чисто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у чистоту преступления во имя идеи четко и убежденно сформулировал, к сожалению, мой любимый поэт Эдуард Багрицкий  устами   своего  вымышленного ночного  гостя — Феликса Дзержинско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38"/>
        <w:jc w:val="both"/>
        <w:rPr/>
      </w:pPr>
      <w:r>
        <w:rPr>
          <w:sz w:val="24"/>
          <w:szCs w:val="24"/>
        </w:rPr>
        <w:t>"</w:t>
      </w:r>
      <w:r>
        <w:rPr>
          <w:rFonts w:eastAsia="Times New Roman Cyr" w:cs="Times New Roman Cyr" w:ascii="Times New Roman Cyr" w:hAnsi="Times New Roman Cyr"/>
          <w:sz w:val="24"/>
          <w:szCs w:val="24"/>
        </w:rPr>
        <w:t xml:space="preserve">Век поджидает на мостовой,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редоточен, как часовой.</w:t>
      </w:r>
    </w:p>
    <w:p>
      <w:pPr>
        <w:pStyle w:val="Style23"/>
        <w:ind w:right="-522" w:firstLine="2538"/>
        <w:jc w:val="both"/>
        <w:rPr>
          <w:sz w:val="24"/>
          <w:szCs w:val="24"/>
        </w:rPr>
      </w:pPr>
      <w:r>
        <w:rPr>
          <w:sz w:val="24"/>
          <w:szCs w:val="24"/>
        </w:rPr>
        <w:t>...............................................</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глянешься — а вокруг враги.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и протянешь — и нет друзей.</w:t>
      </w:r>
    </w:p>
    <w:p>
      <w:pPr>
        <w:pStyle w:val="Style23"/>
        <w:ind w:right="-522" w:firstLine="2538"/>
        <w:jc w:val="both"/>
        <w:rPr>
          <w:sz w:val="24"/>
          <w:szCs w:val="24"/>
        </w:rPr>
      </w:pPr>
      <w:r>
        <w:rPr>
          <w:sz w:val="24"/>
          <w:szCs w:val="24"/>
        </w:rPr>
        <w:t>209</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если он скажет: „Солги", — солги.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сли он скажет: „Убей" — уб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Багрицком я написал стих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н выкашливал клочья легких</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латок кровавый,</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было душно от ранней зорьки,</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ранней славы.</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на встречала, седло качало,</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чала койка.</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ей — кричала, солги — кричала:</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решь — и только.</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к не упросишь, век не охватишь,</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 пуля в спину.</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ей — он скажет.</w:t>
      </w:r>
    </w:p>
    <w:p>
      <w:pPr>
        <w:pStyle w:val="Style23"/>
        <w:ind w:right="-522" w:firstLine="2575"/>
        <w:jc w:val="both"/>
        <w:rPr/>
      </w:pPr>
      <w:r>
        <w:rPr>
          <w:rFonts w:eastAsia="Times New Roman Cyr" w:cs="Times New Roman Cyr" w:ascii="Times New Roman Cyr" w:hAnsi="Times New Roman Cyr"/>
          <w:sz w:val="24"/>
          <w:szCs w:val="24"/>
        </w:rPr>
        <w:t>Женой</w:t>
      </w:r>
      <w:r>
        <w:rPr>
          <w:sz w:val="24"/>
          <w:szCs w:val="24"/>
        </w:rPr>
        <w:t xml:space="preserve"> </w:t>
      </w:r>
      <w:r>
        <w:rPr>
          <w:rFonts w:eastAsia="Times New Roman Cyr" w:cs="Times New Roman Cyr" w:ascii="Times New Roman Cyr" w:hAnsi="Times New Roman Cyr"/>
          <w:sz w:val="24"/>
          <w:szCs w:val="24"/>
        </w:rPr>
        <w:t xml:space="preserve">заплатишь,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после — сыном.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синий ветер читал страницы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 слова в слово,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 этой жизни, как говорится,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было ново:</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мир, куда он пришел как порох,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шел как нищий,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первый зяблик, и первый шорох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ска о днище.</w:t>
      </w:r>
    </w:p>
    <w:p>
      <w:pPr>
        <w:pStyle w:val="Style23"/>
        <w:ind w:right="-522" w:firstLine="2575"/>
        <w:jc w:val="both"/>
        <w:rPr/>
      </w:pPr>
      <w:r>
        <w:rPr>
          <w:rFonts w:eastAsia="Times New Roman Cyr" w:cs="Times New Roman Cyr" w:ascii="Times New Roman Cyr" w:hAnsi="Times New Roman Cyr"/>
          <w:sz w:val="24"/>
          <w:szCs w:val="24"/>
        </w:rPr>
        <w:t>И море, море — обитель шума,</w:t>
      </w:r>
      <w:r>
        <w:rPr>
          <w:sz w:val="24"/>
          <w:szCs w:val="24"/>
        </w:rPr>
        <w:t xml:space="preserve">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таласса...</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по ночам он думал думу </w:t>
      </w:r>
    </w:p>
    <w:p>
      <w:pPr>
        <w:pStyle w:val="Style23"/>
        <w:ind w:right="-522" w:firstLine="25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 Опанас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грицкого похоронили с почетом. Гроб стоял на пушечном лафете. До Новодевичьего его провожал конный эскадрон с шашками наго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скоре после этого — по формуле "солги", "убей" — жену его посадили как врага народа.</w:t>
      </w:r>
    </w:p>
    <w:p>
      <w:pPr>
        <w:pStyle w:val="Style23"/>
        <w:ind w:right="-522" w:firstLine="538"/>
        <w:jc w:val="both"/>
        <w:rPr/>
      </w:pPr>
      <w:r>
        <w:rPr>
          <w:rFonts w:eastAsia="Times New Roman Cyr" w:cs="Times New Roman Cyr" w:ascii="Times New Roman Cyr" w:hAnsi="Times New Roman Cyr"/>
          <w:sz w:val="24"/>
          <w:szCs w:val="24"/>
        </w:rPr>
        <w:t xml:space="preserve">Но в 33-ем, когда писалась поэма, поэт еще не мог представить, </w:t>
      </w:r>
      <w:r>
        <w:rPr>
          <w:rFonts w:eastAsia="Times New Roman Cyr" w:cs="Times New Roman Cyr" w:ascii="Times New Roman Cyr" w:hAnsi="Times New Roman Cyr"/>
          <w:i/>
          <w:iCs/>
          <w:sz w:val="24"/>
          <w:szCs w:val="24"/>
        </w:rPr>
        <w:t>к чему</w:t>
      </w:r>
      <w:r>
        <w:rPr>
          <w:sz w:val="24"/>
          <w:szCs w:val="24"/>
        </w:rPr>
        <w:t xml:space="preserve"> </w:t>
      </w:r>
      <w:r>
        <w:rPr>
          <w:rFonts w:eastAsia="Times New Roman Cyr" w:cs="Times New Roman Cyr" w:ascii="Times New Roman Cyr" w:hAnsi="Times New Roman Cyr"/>
          <w:sz w:val="24"/>
          <w:szCs w:val="24"/>
        </w:rPr>
        <w:t>призывали его строки.</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Дума про Опанаса", гражданская война. Где-то, далеко</w:t>
      </w:r>
    </w:p>
    <w:p>
      <w:pPr>
        <w:pStyle w:val="Style23"/>
        <w:ind w:right="-522" w:firstLine="538"/>
        <w:jc w:val="both"/>
        <w:rPr>
          <w:sz w:val="24"/>
          <w:szCs w:val="24"/>
        </w:rPr>
      </w:pPr>
      <w:r>
        <w:rPr>
          <w:sz w:val="24"/>
          <w:szCs w:val="24"/>
        </w:rPr>
        <w:t>210</w:t>
      </w:r>
    </w:p>
    <w:p>
      <w:pPr>
        <w:pStyle w:val="Style23"/>
        <w:ind w:right="-522" w:firstLine="538"/>
        <w:jc w:val="both"/>
        <w:rPr>
          <w:sz w:val="24"/>
          <w:szCs w:val="24"/>
        </w:rPr>
      </w:pPr>
      <w:r>
        <w:rPr>
          <w:sz w:val="24"/>
          <w:szCs w:val="24"/>
        </w:rPr>
      </w:r>
    </w:p>
    <w:p>
      <w:pPr>
        <w:pStyle w:val="Style16"/>
        <w:ind w:right="-522" w:firstLine="13"/>
        <w:jc w:val="both"/>
        <w:rPr>
          <w:color w:val="000000"/>
        </w:rPr>
      </w:pPr>
      <w:r>
        <w:rPr>
          <w:color w:val="000000"/>
        </w:rPr>
        <w:t>от Украины, над рекой Урал, поет русскую народную песню красный командарм Чапаев. В сталинское время мы все могли бы подтянуть ему:</w:t>
      </w:r>
    </w:p>
    <w:p>
      <w:pPr>
        <w:pStyle w:val="Style16"/>
        <w:shd w:fill="FFFFFF" w:val="clear"/>
        <w:ind w:right="-522" w:firstLine="563"/>
        <w:jc w:val="both"/>
        <w:rPr>
          <w:color w:val="000000"/>
        </w:rPr>
      </w:pPr>
      <w:r>
        <w:rPr>
          <w:color w:val="000000"/>
        </w:rPr>
      </w:r>
    </w:p>
    <w:p>
      <w:pPr>
        <w:pStyle w:val="Style16"/>
        <w:shd w:fill="FFFFFF" w:val="clear"/>
        <w:ind w:right="-522" w:firstLine="2550"/>
        <w:jc w:val="both"/>
        <w:rPr>
          <w:color w:val="000000"/>
        </w:rPr>
      </w:pPr>
      <w:r>
        <w:rPr>
          <w:color w:val="000000"/>
        </w:rPr>
        <w:t xml:space="preserve">"Черный ворон, что ты вьешься </w:t>
      </w:r>
    </w:p>
    <w:p>
      <w:pPr>
        <w:pStyle w:val="Style16"/>
        <w:shd w:fill="FFFFFF" w:val="clear"/>
        <w:ind w:right="-522" w:firstLine="2550"/>
        <w:jc w:val="both"/>
        <w:rPr>
          <w:color w:val="000000"/>
        </w:rPr>
      </w:pPr>
      <w:r>
        <w:rPr>
          <w:color w:val="000000"/>
        </w:rPr>
        <w:t>Над моею головой?"</w:t>
      </w:r>
    </w:p>
    <w:p>
      <w:pPr>
        <w:pStyle w:val="Style16"/>
        <w:shd w:fill="FFFFFF" w:val="clear"/>
        <w:ind w:right="-522" w:firstLine="563"/>
        <w:jc w:val="both"/>
        <w:rPr>
          <w:color w:val="000000"/>
        </w:rPr>
      </w:pPr>
      <w:r>
        <w:rPr>
          <w:color w:val="000000"/>
        </w:rPr>
      </w:r>
    </w:p>
    <w:p>
      <w:pPr>
        <w:pStyle w:val="Style16"/>
        <w:shd w:fill="FFFFFF" w:val="clear"/>
        <w:ind w:right="-522" w:firstLine="563"/>
        <w:jc w:val="both"/>
        <w:rPr>
          <w:color w:val="000000"/>
        </w:rPr>
      </w:pPr>
      <w:r>
        <w:rPr>
          <w:color w:val="000000"/>
        </w:rPr>
        <w:t>Но никто из нас не мог бы с уверенностью пропеть вторую половину строфы:</w:t>
      </w:r>
    </w:p>
    <w:p>
      <w:pPr>
        <w:pStyle w:val="Style16"/>
        <w:shd w:fill="FFFFFF" w:val="clear"/>
        <w:ind w:right="-522" w:firstLine="563"/>
        <w:jc w:val="both"/>
        <w:rPr>
          <w:color w:val="000000"/>
        </w:rPr>
      </w:pPr>
      <w:r>
        <w:rPr>
          <w:color w:val="000000"/>
        </w:rPr>
      </w:r>
    </w:p>
    <w:p>
      <w:pPr>
        <w:pStyle w:val="Style16"/>
        <w:shd w:fill="FFFFFF" w:val="clear"/>
        <w:ind w:right="-522" w:firstLine="2550"/>
        <w:jc w:val="both"/>
        <w:rPr>
          <w:color w:val="000000"/>
        </w:rPr>
      </w:pPr>
      <w:r>
        <w:rPr>
          <w:color w:val="000000"/>
        </w:rPr>
        <w:t xml:space="preserve">"Ты добычи не добьешься: </w:t>
      </w:r>
    </w:p>
    <w:p>
      <w:pPr>
        <w:pStyle w:val="Style16"/>
        <w:shd w:fill="FFFFFF" w:val="clear"/>
        <w:ind w:right="-522" w:firstLine="2550"/>
        <w:jc w:val="both"/>
        <w:rPr>
          <w:color w:val="000000"/>
        </w:rPr>
      </w:pPr>
      <w:r>
        <w:rPr>
          <w:color w:val="000000"/>
        </w:rPr>
        <w:t>Черный ворон, я не твой".</w:t>
      </w:r>
    </w:p>
    <w:p>
      <w:pPr>
        <w:pStyle w:val="Style16"/>
        <w:shd w:fill="FFFFFF" w:val="clear"/>
        <w:ind w:right="-522" w:firstLine="563"/>
        <w:jc w:val="both"/>
        <w:rPr>
          <w:color w:val="000000"/>
        </w:rPr>
      </w:pPr>
      <w:r>
        <w:rPr>
          <w:color w:val="000000"/>
        </w:rPr>
      </w:r>
    </w:p>
    <w:p>
      <w:pPr>
        <w:pStyle w:val="Style16"/>
        <w:shd w:fill="FFFFFF" w:val="clear"/>
        <w:ind w:right="-522" w:firstLine="563"/>
        <w:jc w:val="both"/>
        <w:rPr>
          <w:color w:val="000000"/>
        </w:rPr>
      </w:pPr>
      <w:r>
        <w:rPr>
          <w:color w:val="000000"/>
        </w:rPr>
        <w:t>По улицам кружили "черные вороны" — так окрестили тюремные машины. По ночным лестницам звучали шаги.</w:t>
      </w:r>
    </w:p>
    <w:p>
      <w:pPr>
        <w:pStyle w:val="Style16"/>
        <w:shd w:fill="FFFFFF" w:val="clear"/>
        <w:ind w:right="-522" w:firstLine="563"/>
        <w:jc w:val="both"/>
        <w:rPr>
          <w:color w:val="000000"/>
        </w:rPr>
      </w:pPr>
      <w:r>
        <w:rPr>
          <w:color w:val="000000"/>
        </w:rPr>
        <w:t>Мой знакомый Семен Слевич, услышав приближающийся зловещий топот, распахнул окно и хотел выброситься с четвертого этажа, но жена повисла на нем и удержала.</w:t>
      </w:r>
    </w:p>
    <w:p>
      <w:pPr>
        <w:pStyle w:val="Style16"/>
        <w:shd w:fill="FFFFFF" w:val="clear"/>
        <w:ind w:right="-522" w:firstLine="563"/>
        <w:jc w:val="both"/>
        <w:rPr>
          <w:color w:val="000000"/>
        </w:rPr>
      </w:pPr>
      <w:r>
        <w:rPr>
          <w:color w:val="000000"/>
        </w:rPr>
        <w:t>Еще страшнее получилось у Добиных. Шли именно к ним.</w:t>
      </w:r>
    </w:p>
    <w:p>
      <w:pPr>
        <w:pStyle w:val="Style16"/>
        <w:shd w:fill="FFFFFF" w:val="clear"/>
        <w:ind w:right="-522" w:firstLine="563"/>
        <w:jc w:val="both"/>
        <w:rPr>
          <w:color w:val="000000"/>
        </w:rPr>
      </w:pPr>
      <w:r>
        <w:rPr>
          <w:color w:val="000000"/>
        </w:rPr>
        <w:t>Когда шаги смолкли и раздался звонок, Александра Александровна (оба они были уже у дверей) обхватила шею мужа и шепнула:</w:t>
      </w:r>
    </w:p>
    <w:p>
      <w:pPr>
        <w:pStyle w:val="Style16"/>
        <w:shd w:fill="FFFFFF" w:val="clear"/>
        <w:ind w:right="-522" w:firstLine="563"/>
        <w:jc w:val="both"/>
        <w:rPr>
          <w:color w:val="000000"/>
        </w:rPr>
      </w:pPr>
      <w:r>
        <w:rPr>
          <w:color w:val="000000"/>
        </w:rPr>
        <w:t xml:space="preserve">—  </w:t>
      </w:r>
      <w:r>
        <w:rPr>
          <w:color w:val="000000"/>
        </w:rPr>
        <w:t>Молчи!</w:t>
      </w:r>
    </w:p>
    <w:p>
      <w:pPr>
        <w:pStyle w:val="Style16"/>
        <w:shd w:fill="FFFFFF" w:val="clear"/>
        <w:ind w:right="-522" w:firstLine="563"/>
        <w:jc w:val="both"/>
        <w:rPr>
          <w:color w:val="000000"/>
        </w:rPr>
      </w:pPr>
      <w:r>
        <w:rPr>
          <w:color w:val="000000"/>
        </w:rPr>
        <w:t>Они затаили дыхание — два белых дрожащих призрака, которых словно сдуло с постели ледяным ветром.</w:t>
      </w:r>
    </w:p>
    <w:p>
      <w:pPr>
        <w:pStyle w:val="Style16"/>
        <w:shd w:fill="FFFFFF" w:val="clear"/>
        <w:ind w:right="-522" w:firstLine="563"/>
        <w:jc w:val="both"/>
        <w:rPr>
          <w:color w:val="000000"/>
        </w:rPr>
      </w:pPr>
      <w:r>
        <w:rPr>
          <w:color w:val="000000"/>
        </w:rPr>
        <w:t>Звонили долго. Потом стали стучать. Грохот усиливался: барабанили руками и ногами.</w:t>
      </w:r>
    </w:p>
    <w:p>
      <w:pPr>
        <w:pStyle w:val="Style16"/>
        <w:shd w:fill="FFFFFF" w:val="clear"/>
        <w:ind w:right="-522" w:firstLine="563"/>
        <w:jc w:val="both"/>
        <w:rPr>
          <w:color w:val="000000"/>
        </w:rPr>
      </w:pPr>
      <w:r>
        <w:rPr>
          <w:color w:val="000000"/>
        </w:rPr>
        <w:t>Донесся голос:</w:t>
      </w:r>
    </w:p>
    <w:p>
      <w:pPr>
        <w:pStyle w:val="Style16"/>
        <w:shd w:fill="FFFFFF" w:val="clear"/>
        <w:ind w:right="-522" w:firstLine="563"/>
        <w:jc w:val="both"/>
        <w:rPr>
          <w:color w:val="000000"/>
        </w:rPr>
      </w:pPr>
      <w:r>
        <w:rPr>
          <w:color w:val="000000"/>
        </w:rPr>
        <w:t xml:space="preserve">—  </w:t>
      </w:r>
      <w:r>
        <w:rPr>
          <w:color w:val="000000"/>
        </w:rPr>
        <w:t>Да они, наверное, дома не ночуют.</w:t>
      </w:r>
    </w:p>
    <w:p>
      <w:pPr>
        <w:pStyle w:val="Style16"/>
        <w:shd w:fill="FFFFFF" w:val="clear"/>
        <w:ind w:right="-522" w:firstLine="563"/>
        <w:jc w:val="both"/>
        <w:rPr>
          <w:color w:val="000000"/>
        </w:rPr>
      </w:pPr>
      <w:r>
        <w:rPr>
          <w:color w:val="000000"/>
        </w:rPr>
        <w:t xml:space="preserve">—  </w:t>
      </w:r>
      <w:r>
        <w:rPr>
          <w:color w:val="000000"/>
        </w:rPr>
        <w:t>Постучи опять. Постучали.</w:t>
      </w:r>
    </w:p>
    <w:p>
      <w:pPr>
        <w:pStyle w:val="Style16"/>
        <w:shd w:fill="FFFFFF" w:val="clear"/>
        <w:ind w:right="-522" w:firstLine="563"/>
        <w:jc w:val="both"/>
        <w:rPr>
          <w:color w:val="000000"/>
        </w:rPr>
      </w:pPr>
      <w:r>
        <w:rPr>
          <w:color w:val="000000"/>
        </w:rPr>
        <w:t xml:space="preserve">—  </w:t>
      </w:r>
      <w:r>
        <w:rPr>
          <w:color w:val="000000"/>
        </w:rPr>
        <w:t>Говорю тебе, дома нет. Пойдем в квартиру напротив. Так они и спаслись. Забрали соседа по площадке. Какая</w:t>
      </w:r>
    </w:p>
    <w:p>
      <w:pPr>
        <w:pStyle w:val="Style16"/>
        <w:shd w:fill="FFFFFF" w:val="clear"/>
        <w:ind w:right="-522" w:firstLine="563"/>
        <w:jc w:val="both"/>
        <w:rPr>
          <w:color w:val="000000"/>
        </w:rPr>
      </w:pPr>
      <w:r>
        <w:rPr>
          <w:color w:val="000000"/>
        </w:rPr>
        <w:t>разница? План все равно был выполнен.</w:t>
      </w:r>
    </w:p>
    <w:p>
      <w:pPr>
        <w:pStyle w:val="Style16"/>
        <w:shd w:fill="FFFFFF" w:val="clear"/>
        <w:ind w:right="-522" w:firstLine="563"/>
        <w:jc w:val="both"/>
        <w:rPr>
          <w:color w:val="000000"/>
        </w:rPr>
      </w:pPr>
      <w:r>
        <w:rPr>
          <w:color w:val="000000"/>
        </w:rPr>
        <w:t>Это ощущение ночного предарестного ужаса гениально выразил Мандельштам:</w:t>
      </w:r>
    </w:p>
    <w:p>
      <w:pPr>
        <w:pStyle w:val="Style16"/>
        <w:shd w:fill="FFFFFF" w:val="clear"/>
        <w:ind w:right="-522" w:firstLine="563"/>
        <w:jc w:val="both"/>
        <w:rPr>
          <w:color w:val="000000"/>
        </w:rPr>
      </w:pPr>
      <w:r>
        <w:rPr>
          <w:color w:val="000000"/>
        </w:rPr>
      </w:r>
    </w:p>
    <w:p>
      <w:pPr>
        <w:pStyle w:val="Style16"/>
        <w:shd w:fill="FFFFFF" w:val="clear"/>
        <w:ind w:right="-522" w:firstLine="2263"/>
        <w:jc w:val="both"/>
        <w:rPr>
          <w:color w:val="000000"/>
        </w:rPr>
      </w:pPr>
      <w:r>
        <w:rPr>
          <w:color w:val="000000"/>
        </w:rPr>
        <w:t xml:space="preserve">"Я на лестнице черной живу, и в висок </w:t>
      </w:r>
    </w:p>
    <w:p>
      <w:pPr>
        <w:pStyle w:val="Style16"/>
        <w:shd w:fill="FFFFFF" w:val="clear"/>
        <w:ind w:right="-522" w:firstLine="2263"/>
        <w:jc w:val="both"/>
        <w:rPr>
          <w:color w:val="000000"/>
        </w:rPr>
      </w:pPr>
      <w:r>
        <w:rPr>
          <w:color w:val="000000"/>
        </w:rPr>
        <w:t>Ударяет мне вырванный с мясом звонок.</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сю ночь напролет жду гостей дорогих,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веля кандалами цепочек дверны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37-ом году в Дом творчества "Коктебель" приехал парторг ленинградской писательской организации Григорий Мирошниченко — дюжий мужчина с хмурым казацким лиц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вышел к ужину, поставил перед собой бутылку водки, пил раз за разом, быстро опьянел и вдруг, резко отодвинув тарелку, поднялся. Все оглянули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ростите, товарищи, — сказал он, — я должен вас покинуть. Я очень устал. Я боролся с врагами наро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шатнулся и уперся кулаками в скатерт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боролся с врагами народа, — повторил он. — Я приехал сюда отдохнуть. И что же я виж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обвел всех ненавидящим взглядо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ругом одни враги народа. Не с кем за стол сес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оловой повисла абсолютная тишина. Стоило ему захотеть, и назавтра арестовали бы любо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вернулся и угрюмо выше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а густо перемешалась с жизнью, отражала ее и питала своими соками — у них была общая кровеносная систем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рас Бульба и Матео Фальконе, убивая сыновей, наказывали предательство. Ныне предательство прославлялось всеми силами, особенно с 32-го года, после того, как пионер из села Герасимовка Павлик Морозов донес на своего отц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о дороже семьи — это было газетной догмой. Дети важно повторяли: "Лес рубят — щепки летят". Среди комсомольцев модным был разговор: "Ничего не поделаешь, бывают и ошибки. Но лучше изолировать двух невинных, чем оставить на воле одного врага".</w:t>
      </w:r>
    </w:p>
    <w:p>
      <w:pPr>
        <w:pStyle w:val="Style23"/>
        <w:ind w:right="-522" w:firstLine="538"/>
        <w:jc w:val="both"/>
        <w:rPr/>
      </w:pPr>
      <w:r>
        <w:rPr>
          <w:rFonts w:eastAsia="Times New Roman Cyr" w:cs="Times New Roman Cyr" w:ascii="Times New Roman Cyr" w:hAnsi="Times New Roman Cyr"/>
          <w:sz w:val="24"/>
          <w:szCs w:val="24"/>
        </w:rPr>
        <w:t xml:space="preserve">Шли процессы. Помню страницу "Правды": справа и слева столбцы фотографий, посредине широкая полоса текста — правительственное сообщение. Под фотографиями жирные подписи: </w:t>
      </w:r>
      <w:r>
        <w:rPr>
          <w:sz w:val="24"/>
          <w:szCs w:val="24"/>
        </w:rPr>
        <w:t>"</w:t>
      </w:r>
      <w:r>
        <w:rPr>
          <w:rFonts w:eastAsia="Times New Roman Cyr" w:cs="Times New Roman Cyr" w:ascii="Times New Roman Cyr" w:hAnsi="Times New Roman Cyr"/>
          <w:sz w:val="24"/>
          <w:szCs w:val="24"/>
        </w:rPr>
        <w:t>враг народа Тухачевский", "враг народа Якир", "враг народа Уборевич".</w:t>
      </w:r>
    </w:p>
    <w:p>
      <w:pPr>
        <w:pStyle w:val="Style23"/>
        <w:ind w:right="-522" w:firstLine="538"/>
        <w:jc w:val="both"/>
        <w:rPr>
          <w:sz w:val="24"/>
          <w:szCs w:val="24"/>
        </w:rPr>
      </w:pPr>
      <w:r>
        <w:rPr>
          <w:sz w:val="24"/>
          <w:szCs w:val="24"/>
        </w:rPr>
        <w:t>212</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йдет еще много лет, прежде чем появится замечательное военное стихотворение Межирова, написанное, по-моему, совсем не о войн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13"/>
        <w:jc w:val="both"/>
        <w:rPr/>
      </w:pPr>
      <w:r>
        <w:rPr>
          <w:sz w:val="24"/>
          <w:szCs w:val="24"/>
        </w:rPr>
        <w:t>"</w:t>
      </w:r>
      <w:r>
        <w:rPr>
          <w:rFonts w:eastAsia="Times New Roman Cyr" w:cs="Times New Roman Cyr" w:ascii="Times New Roman Cyr" w:hAnsi="Times New Roman Cyr"/>
          <w:sz w:val="24"/>
          <w:szCs w:val="24"/>
        </w:rPr>
        <w:t xml:space="preserve">Нас комбаты утешить спешат,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ворят, что нас родина любит.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своим артиллерия лупит —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ес не рубят, а щепки летят.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долет... перелет... недолет... —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воим артиллерия бь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ательство носилось в воздухе.</w:t>
      </w:r>
    </w:p>
    <w:p>
      <w:pPr>
        <w:pStyle w:val="Style23"/>
        <w:ind w:right="-522" w:firstLine="538"/>
        <w:jc w:val="both"/>
        <w:rPr/>
      </w:pPr>
      <w:r>
        <w:rPr>
          <w:rFonts w:eastAsia="Times New Roman Cyr" w:cs="Times New Roman Cyr" w:ascii="Times New Roman Cyr" w:hAnsi="Times New Roman Cyr"/>
          <w:sz w:val="24"/>
          <w:szCs w:val="24"/>
        </w:rPr>
        <w:t xml:space="preserve">Блестящий переводчик Алексей Шадрин — милый, грустный человек — отбыл два срока. Первый раз его арестовали по доносу жены. Как можно пережить такое? Но он пережил (только поседел весь) и, когда вышел, женился на другой. Через некоторое время </w:t>
      </w:r>
      <w:r>
        <w:rPr>
          <w:rFonts w:eastAsia="Times New Roman Cyr" w:cs="Times New Roman Cyr" w:ascii="Times New Roman Cyr" w:hAnsi="Times New Roman Cyr"/>
          <w:i/>
          <w:iCs/>
          <w:sz w:val="24"/>
          <w:szCs w:val="24"/>
        </w:rPr>
        <w:t>вторая жена</w:t>
      </w:r>
      <w:r>
        <w:rPr>
          <w:sz w:val="24"/>
          <w:szCs w:val="24"/>
        </w:rPr>
        <w:t xml:space="preserve"> </w:t>
      </w:r>
      <w:r>
        <w:rPr>
          <w:rFonts w:eastAsia="Times New Roman Cyr" w:cs="Times New Roman Cyr" w:ascii="Times New Roman Cyr" w:hAnsi="Times New Roman Cyr"/>
          <w:sz w:val="24"/>
          <w:szCs w:val="24"/>
        </w:rPr>
        <w:t>отнесла в МВД его дневник, и Алексей Матвеевич снова стал измерять шагами тюремную камер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ые низменные человеческие свойства — зависть, корыстолюбие, сознание безнаказанности за любой донос — выступили наружу, как грязь из люк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 студента, три будущих скульптора с отличием оканчивали Академию художеств. В аспирантуре было два места — шансы у всех равны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лабо тебе вылепить свастику, — сказал один из них своему товарищу Васе Остапов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чему слабо? — удивился недогадливый Ва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так. Слабо — и вс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ичего не слабо, — обиделся Вася. Он вылепил свастику и тут же ее скомк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о днем. Той же ночью за ним приехали. В аспирантуру поступили дво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ндельштам писал:</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Есть прекрасный русский стих, который я не устану твердить в московские псиные ночи, от которого, как наваждение, рассыпается рогатая нечисть...</w:t>
      </w:r>
    </w:p>
    <w:p>
      <w:pPr>
        <w:pStyle w:val="Style23"/>
        <w:ind w:right="-522" w:firstLine="538"/>
        <w:jc w:val="both"/>
        <w:rPr>
          <w:sz w:val="24"/>
          <w:szCs w:val="24"/>
        </w:rPr>
      </w:pPr>
      <w:r>
        <w:rPr>
          <w:sz w:val="24"/>
          <w:szCs w:val="24"/>
        </w:rPr>
        <w:t>213</w:t>
      </w:r>
    </w:p>
    <w:p>
      <w:pPr>
        <w:pStyle w:val="Style23"/>
        <w:ind w:right="-522" w:firstLine="538"/>
        <w:jc w:val="both"/>
        <w:rPr>
          <w:sz w:val="24"/>
          <w:szCs w:val="24"/>
        </w:rPr>
      </w:pPr>
      <w:r>
        <w:rPr>
          <w:sz w:val="24"/>
          <w:szCs w:val="24"/>
        </w:rPr>
      </w:r>
    </w:p>
    <w:p>
      <w:pPr>
        <w:pStyle w:val="Style23"/>
        <w:ind w:right="-522" w:firstLine="538"/>
        <w:jc w:val="center"/>
        <w:rPr/>
      </w:pPr>
      <w:r>
        <w:rPr>
          <w:sz w:val="24"/>
          <w:szCs w:val="24"/>
        </w:rPr>
        <w:t>"</w:t>
      </w:r>
      <w:r>
        <w:rPr>
          <w:rFonts w:eastAsia="Times New Roman Cyr" w:cs="Times New Roman Cyr" w:ascii="Times New Roman Cyr" w:hAnsi="Times New Roman Cyr"/>
          <w:sz w:val="24"/>
          <w:szCs w:val="24"/>
        </w:rPr>
        <w:t>Не расстреливал несчастных по темница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 расстреливали, не предавали, но каждый из нас чувствовал себя соучастником. И нам не помогали никакие стихи, никакие самооправдан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лгите мне, не я распял Христа —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даже не сколачивал креста, </w:t>
      </w:r>
    </w:p>
    <w:p>
      <w:pPr>
        <w:pStyle w:val="Style23"/>
        <w:ind w:right="-522" w:firstLine="2538"/>
        <w:jc w:val="both"/>
        <w:rPr/>
      </w:pPr>
      <w:r>
        <w:rPr>
          <w:rFonts w:eastAsia="Times New Roman Cyr" w:cs="Times New Roman Cyr" w:ascii="Times New Roman Cyr" w:hAnsi="Times New Roman Cyr"/>
          <w:sz w:val="24"/>
          <w:szCs w:val="24"/>
        </w:rPr>
        <w:t>Я даже не выковывал</w:t>
      </w:r>
      <w:r>
        <w:rPr>
          <w:sz w:val="24"/>
          <w:szCs w:val="24"/>
        </w:rPr>
        <w:t xml:space="preserve"> </w:t>
      </w:r>
      <w:r>
        <w:rPr>
          <w:rFonts w:eastAsia="Times New Roman Cyr" w:cs="Times New Roman Cyr" w:ascii="Times New Roman Cyr" w:hAnsi="Times New Roman Cyr"/>
          <w:sz w:val="24"/>
          <w:szCs w:val="24"/>
        </w:rPr>
        <w:t xml:space="preserve">гвоздя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не смеялся, мимо проходя,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даже и в окно не поглядел,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просто слышал, как народ гудел.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не было зябко даже у огня.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транно слиплись пальцы у мен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Стены были пропитаны страхом и подозрением. Приятель сказал мне, что в одном разговоре он</w:t>
      </w:r>
      <w:r>
        <w:rPr>
          <w:sz w:val="24"/>
          <w:szCs w:val="24"/>
        </w:rPr>
        <w:t xml:space="preserve"> </w:t>
      </w:r>
      <w:r>
        <w:rPr>
          <w:rFonts w:eastAsia="Times New Roman Cyr" w:cs="Times New Roman Cyr" w:ascii="Times New Roman Cyr" w:hAnsi="Times New Roman Cyr"/>
          <w:sz w:val="24"/>
          <w:szCs w:val="24"/>
        </w:rPr>
        <w:t>предполож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У Друскина бывает много гостей — боюсь, туда подсылают провокатор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зяин дома возраз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Зачем подсылать? Сам стучи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даже не обиделся. Ведь незадолго до этого в мою тетрадь легло четверостишь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пираются нехотя двери,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ждый взгляд подозрением жжет...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и тебе, ни себе я не верю —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еженого Бог береж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чу рассказать об одном случае. Ко мне пришел Дима Поляновский — необыкновенно красивый человек, о котором потихоньку передавали дурное. У него был телефон, но являлся он всегда без звонка и, разговаривая, рассеянно перебирал книги на моем столик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ял ясный январский день 53-го года, и Дима ввернул что-то о деле врачей. Я попытался перевести на другое, но он горячо и настойчиво стал убеждать меня, что это начало злобной правительственной антисемитской кампании и все назвал своими именами.</w:t>
      </w:r>
    </w:p>
    <w:p>
      <w:pPr>
        <w:pStyle w:val="Style23"/>
        <w:ind w:right="-522" w:firstLine="538"/>
        <w:jc w:val="both"/>
        <w:rPr>
          <w:sz w:val="24"/>
          <w:szCs w:val="24"/>
        </w:rPr>
      </w:pPr>
      <w:r>
        <w:rPr>
          <w:sz w:val="24"/>
          <w:szCs w:val="24"/>
        </w:rPr>
        <w:t>214</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возражал, но и не поддерживал. И вдруг он изменился в лиц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то я болтаю! Какой я идиот — что я тут болтаю! И начал умолят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Лева, не выдавай меня... Если кто-нибудь узнает, я погиб... Я тебя прошу... Мы всегда были друзьями... Не выдавай мен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рва я возмутился, потом пытался его успокаивать. Но он заводился все больше, побелел, лицо покрылось потом. Он заглядывал мне в глаза, хватал за рук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рассказывай... Не выдавай... Я пропаду... И встал передо мной на колен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их пор я читал об этом только в книгах, и до сих пор не знаю, что это было — истерика или провокац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омню, как я от него отделался. Но и по сей день не могу отплеваться от омерзения и жалос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зр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ыл не намного лучше. Все чаще я следовал совету Тютче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3100"/>
        <w:jc w:val="both"/>
        <w:rPr/>
      </w:pPr>
      <w:r>
        <w:rPr>
          <w:sz w:val="24"/>
          <w:szCs w:val="24"/>
        </w:rPr>
        <w:t>"</w:t>
      </w:r>
      <w:r>
        <w:rPr>
          <w:rFonts w:eastAsia="Times New Roman Cyr" w:cs="Times New Roman Cyr" w:ascii="Times New Roman Cyr" w:hAnsi="Times New Roman Cyr"/>
          <w:sz w:val="24"/>
          <w:szCs w:val="24"/>
        </w:rPr>
        <w:t>Молчи, скрывайся и та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к это ни страшно, вглядывался в лица лучших друзей с внезапным ожогом: а не тот? а не это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гневом и презрением к себе я сразу же отметал подлые мысли, но они возвращались и в часы бесед, и в вечера праздничного застоль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ыл хлеб веселым круглолицым парнем,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к нам ввалился прямо из пекарни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коричневой от зноя головой,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ымился он довольными ломтями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сдвинув скатерть дружными локтями,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пировали в радости живой.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учьем вилась свободная беседа,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сед, смеясь, перебивал соседа,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утылка кочевала вдоль стола...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друг словно тень какая-то прошла.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преображалось постепенно —</w:t>
      </w:r>
    </w:p>
    <w:p>
      <w:pPr>
        <w:pStyle w:val="Style23"/>
        <w:ind w:right="-522" w:firstLine="538"/>
        <w:jc w:val="both"/>
        <w:rPr>
          <w:sz w:val="24"/>
          <w:szCs w:val="24"/>
        </w:rPr>
      </w:pPr>
      <w:r>
        <w:rPr>
          <w:sz w:val="24"/>
          <w:szCs w:val="24"/>
        </w:rPr>
        <w:t>215</w:t>
      </w:r>
    </w:p>
    <w:p>
      <w:pPr>
        <w:pStyle w:val="Style23"/>
        <w:ind w:right="-522" w:firstLine="538"/>
        <w:jc w:val="both"/>
        <w:rPr>
          <w:sz w:val="24"/>
          <w:szCs w:val="24"/>
        </w:rPr>
      </w:pPr>
      <w:r>
        <w:rPr>
          <w:sz w:val="24"/>
          <w:szCs w:val="24"/>
        </w:rPr>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нялся стол, вытягивались стены, </w:t>
      </w:r>
    </w:p>
    <w:p>
      <w:pPr>
        <w:pStyle w:val="Style23"/>
        <w:ind w:right="-522" w:firstLine="2563"/>
        <w:jc w:val="both"/>
        <w:rPr/>
      </w:pPr>
      <w:r>
        <w:rPr>
          <w:rFonts w:eastAsia="Times New Roman Cyr" w:cs="Times New Roman Cyr" w:ascii="Times New Roman Cyr" w:hAnsi="Times New Roman Cyr"/>
          <w:sz w:val="24"/>
          <w:szCs w:val="24"/>
        </w:rPr>
        <w:t>Свисала скатерть, мокрая от слез</w:t>
      </w:r>
      <w:r>
        <w:rPr>
          <w:sz w:val="24"/>
          <w:szCs w:val="24"/>
        </w:rPr>
        <w:t xml:space="preserve">.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ал черствым хлеб, не звякала посуда...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мы не знали, кто из нас Иуда,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то — Христос.</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вопрос остался открытым и сейчас.</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ились масштабы, но не суть. Засудили Щаранского, в тюрьме Юрий Орлов. Пока выйдет эта книга, минет время и подставятся другие фамили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то касается спецпсихбольниц, то они вступили в строй уже после смерти Стали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а кто старое помянет — тому глаз вон. Это не шутливая пословица, это вполне реальная угроз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наверху многое отдали бы за то, чтобы все недоумевали, как в гениальном рассказе Солженицына:</w:t>
      </w:r>
    </w:p>
    <w:p>
      <w:pPr>
        <w:pStyle w:val="Style23"/>
        <w:ind w:right="-522" w:firstLine="538"/>
        <w:jc w:val="both"/>
        <w:rPr/>
      </w:pPr>
      <w:r>
        <w:rPr>
          <w:sz w:val="24"/>
          <w:szCs w:val="24"/>
        </w:rPr>
        <w:t>"37-</w:t>
      </w:r>
      <w:r>
        <w:rPr>
          <w:rFonts w:eastAsia="Times New Roman Cyr" w:cs="Times New Roman Cyr" w:ascii="Times New Roman Cyr" w:hAnsi="Times New Roman Cyr"/>
          <w:sz w:val="24"/>
          <w:szCs w:val="24"/>
        </w:rPr>
        <w:t>ой год? А что было в 37-ом? Испанская вой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раскроем третье издание Малой Советской Энциклопеди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итаем:                                       </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Морозов Павел (Павел Трофимович) — (1918—1932) — школьник, пионер. Родился и жил в селе Герасимовке (ныне Верхне-Тавдинский район Свердловской области). Вместе с крестьянами-бедняками участвовал в изъятии хлеба у кулаков в период коллективизации. Был убит кулак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где же про отц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на этом, именно на этом делалась акцентация. Об этом — газетные статьи, стихи, повести, пьес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ищите, не вглядывайтесь — ни сл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позволю себе закончить частушкой, которую я слышал от насмешливой молодеж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30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полу отец лежит, </w:t>
      </w:r>
    </w:p>
    <w:p>
      <w:pPr>
        <w:pStyle w:val="Style23"/>
        <w:ind w:right="-522" w:firstLine="30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сь от крови розовый — </w:t>
      </w:r>
    </w:p>
    <w:p>
      <w:pPr>
        <w:pStyle w:val="Style23"/>
        <w:ind w:right="-522" w:firstLine="30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 сын его играет </w:t>
      </w:r>
    </w:p>
    <w:p>
      <w:pPr>
        <w:pStyle w:val="Style23"/>
        <w:ind w:right="-522" w:firstLine="30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авлика Морозова.</w:t>
      </w:r>
    </w:p>
    <w:p>
      <w:pPr>
        <w:pStyle w:val="Style23"/>
        <w:ind w:right="-522" w:firstLine="538"/>
        <w:jc w:val="both"/>
        <w:rPr>
          <w:sz w:val="24"/>
          <w:szCs w:val="24"/>
        </w:rPr>
      </w:pPr>
      <w:r>
        <w:rPr>
          <w:sz w:val="24"/>
          <w:szCs w:val="24"/>
        </w:rPr>
        <w:t>216</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ЕН ВЕЛИКИЙ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ен велики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в газетах появляется:</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Умер великий советский художник Александр Герасимов".</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Умер великий советский скульптор Евгений Вучетич".</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Скончался великий советский композитор Дмитрий Шостакович</w:t>
      </w:r>
      <w:r>
        <w:rPr>
          <w:sz w:val="24"/>
          <w:szCs w:val="24"/>
        </w:rPr>
        <w:t>". (</w:t>
      </w:r>
      <w:r>
        <w:rPr>
          <w:rFonts w:eastAsia="Times New Roman Cyr" w:cs="Times New Roman Cyr" w:ascii="Times New Roman Cyr" w:hAnsi="Times New Roman Cyr"/>
          <w:sz w:val="24"/>
          <w:szCs w:val="24"/>
        </w:rPr>
        <w:t>И ведь не соврали — действительно великий. А что касается того полузабытого случая, когда композитор свалился в обморок в Архангельске у газетного киоска, увидев в "Правде" подвал "Сумбур вместо музыки", то зачем ворошить интимные, почти внутрисемейные</w:t>
      </w:r>
      <w:r>
        <w:rPr>
          <w:sz w:val="24"/>
          <w:szCs w:val="24"/>
        </w:rPr>
        <w:t xml:space="preserve"> </w:t>
      </w:r>
      <w:r>
        <w:rPr>
          <w:rFonts w:eastAsia="Times New Roman Cyr" w:cs="Times New Roman Cyr" w:ascii="Times New Roman Cyr" w:hAnsi="Times New Roman Cyr"/>
          <w:sz w:val="24"/>
          <w:szCs w:val="24"/>
        </w:rPr>
        <w:t>отношен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уже всего обстояло дело с поэзи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рва — довольно уверенно — остановились на Прокофьеве. Это была фигура примечательная. Он родился в ладожском местечке Кобоны в рыбацкой семье и начинал как крестьянский поэт, в духе молодого Есенина. Впрочем, выше этого уровня он так и не поднял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ал он увлеченно, лирично, и у него даже встречались по-настоящему хорошие стихи, которые я люблю и сейчас.</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13"/>
        <w:jc w:val="both"/>
        <w:rPr/>
      </w:pPr>
      <w:r>
        <w:rPr>
          <w:sz w:val="24"/>
          <w:szCs w:val="24"/>
        </w:rPr>
        <w:t>"</w:t>
      </w:r>
      <w:r>
        <w:rPr>
          <w:rFonts w:eastAsia="Times New Roman Cyr" w:cs="Times New Roman Cyr" w:ascii="Times New Roman Cyr" w:hAnsi="Times New Roman Cyr"/>
          <w:sz w:val="24"/>
          <w:szCs w:val="24"/>
        </w:rPr>
        <w:t xml:space="preserve">И звезда, как ласточка, присела </w:t>
      </w:r>
    </w:p>
    <w:p>
      <w:pPr>
        <w:pStyle w:val="Style23"/>
        <w:ind w:right="-522" w:firstLine="2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вое высокое крыльц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Прокофьев сочинил стихотворение о Ленин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50"/>
        <w:jc w:val="both"/>
        <w:rPr/>
      </w:pPr>
      <w:r>
        <w:rPr>
          <w:sz w:val="24"/>
          <w:szCs w:val="24"/>
        </w:rPr>
        <w:t>"</w:t>
      </w:r>
      <w:r>
        <w:rPr>
          <w:rFonts w:eastAsia="Times New Roman Cyr" w:cs="Times New Roman Cyr" w:ascii="Times New Roman Cyr" w:hAnsi="Times New Roman Cyr"/>
          <w:sz w:val="24"/>
          <w:szCs w:val="24"/>
        </w:rPr>
        <w:t xml:space="preserve">Так дуб не держится за землю,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за него держались м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ятно, в этом еще не было спекуляции. Ну о Ленине и о Ленине. Кто о нем тогда не писал? Но стихотворение облетело все газеты и альманахи, стало хрестоматийным.</w:t>
      </w:r>
    </w:p>
    <w:p>
      <w:pPr>
        <w:pStyle w:val="Style23"/>
        <w:ind w:right="-522" w:firstLine="538"/>
        <w:jc w:val="both"/>
        <w:rPr/>
      </w:pPr>
      <w:r>
        <w:rPr>
          <w:rFonts w:eastAsia="Times New Roman Cyr" w:cs="Times New Roman Cyr" w:ascii="Times New Roman Cyr" w:hAnsi="Times New Roman Cyr"/>
          <w:sz w:val="24"/>
          <w:szCs w:val="24"/>
        </w:rPr>
        <w:t>И тогда — пошла писать</w:t>
      </w:r>
      <w:r>
        <w:rPr>
          <w:sz w:val="24"/>
          <w:szCs w:val="24"/>
        </w:rPr>
        <w:t xml:space="preserve"> </w:t>
      </w:r>
      <w:r>
        <w:rPr>
          <w:rFonts w:eastAsia="Times New Roman Cyr" w:cs="Times New Roman Cyr" w:ascii="Times New Roman Cyr" w:hAnsi="Times New Roman Cyr"/>
          <w:sz w:val="24"/>
          <w:szCs w:val="24"/>
        </w:rPr>
        <w:t>губерния! Потоком хлынули произведения — патриотические и псевдонародные. (Приговорочки, прибауточки, частушки, потешки — все, что только приходило в голову):</w:t>
      </w:r>
    </w:p>
    <w:p>
      <w:pPr>
        <w:pStyle w:val="Style23"/>
        <w:ind w:right="-522" w:firstLine="538"/>
        <w:jc w:val="both"/>
        <w:rPr>
          <w:sz w:val="24"/>
          <w:szCs w:val="24"/>
        </w:rPr>
      </w:pPr>
      <w:r>
        <w:rPr>
          <w:sz w:val="24"/>
          <w:szCs w:val="24"/>
        </w:rPr>
        <w:t>217</w:t>
      </w:r>
    </w:p>
    <w:p>
      <w:pPr>
        <w:pStyle w:val="Style23"/>
        <w:ind w:right="-522" w:firstLine="538"/>
        <w:jc w:val="both"/>
        <w:rPr>
          <w:sz w:val="24"/>
          <w:szCs w:val="24"/>
        </w:rPr>
      </w:pPr>
      <w:r>
        <w:rPr>
          <w:sz w:val="24"/>
          <w:szCs w:val="24"/>
        </w:rPr>
      </w:r>
    </w:p>
    <w:p>
      <w:pPr>
        <w:pStyle w:val="Style23"/>
        <w:ind w:right="-522" w:firstLine="3100"/>
        <w:jc w:val="both"/>
        <w:rPr/>
      </w:pPr>
      <w:r>
        <w:rPr>
          <w:sz w:val="24"/>
          <w:szCs w:val="24"/>
        </w:rPr>
        <w:t>"</w:t>
      </w:r>
      <w:r>
        <w:rPr>
          <w:rFonts w:eastAsia="Times New Roman Cyr" w:cs="Times New Roman Cyr" w:ascii="Times New Roman Cyr" w:hAnsi="Times New Roman Cyr"/>
          <w:sz w:val="24"/>
          <w:szCs w:val="24"/>
        </w:rPr>
        <w:t xml:space="preserve">Сидит ворон на дубу, </w:t>
      </w:r>
    </w:p>
    <w:p>
      <w:pPr>
        <w:pStyle w:val="Style23"/>
        <w:ind w:right="-522" w:firstLine="31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рит в подзорную трубу..." </w:t>
      </w:r>
    </w:p>
    <w:p>
      <w:pPr>
        <w:pStyle w:val="Style23"/>
        <w:ind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 п.</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рчество Прокофьева быстро превратилось в самопародию. Почти в каждом его стихотворении один или несколько раз употреблялось слово "Россия". В маленькой книжке я насчитал его 87 раз. Злые языки утверждали, что за свежую рифму к "России" Александр Андреевич платит пять рубл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временно происходило стремительное продвижение по иерархической лестнице. Он был членом обкома, депутатом Верховного совета, лауреатом сталинской премии (кстати, за поэму "Россия"), секретарем Союза писателей СССР, первым секретарем Ленинградской писательской организации, членом ряда редколлегий. Да мало ли? Всего не перечислиш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кофьев не стал интеллигентом, культуры в нем не прибавлялось ни на грош. Он оставался человеком из народа, превратившимся в генерала и раздувшимся от непомерной важнос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обожал лесть, любил пить на чужие деньги и однажды так поднабрался, что не смог попасть ключом в замочную скважину и проспал всю ночь, стоя, упершись лбом в кося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чести его, он не был антисемитом. Обо мне он говор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арню надо дать жи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молодых душил беспощадно. Да и московских "новаторов" недолюбливал. Это у него есть стихи "Ох ты лесенка московская!", где он яростно выступает против введенной Маяковским разбивки строк.</w:t>
      </w:r>
    </w:p>
    <w:p>
      <w:pPr>
        <w:pStyle w:val="Style23"/>
        <w:ind w:right="-522" w:firstLine="538"/>
        <w:jc w:val="both"/>
        <w:rPr/>
      </w:pPr>
      <w:r>
        <w:rPr>
          <w:rFonts w:eastAsia="Times New Roman Cyr" w:cs="Times New Roman Cyr" w:ascii="Times New Roman Cyr" w:hAnsi="Times New Roman Cyr"/>
          <w:sz w:val="24"/>
          <w:szCs w:val="24"/>
        </w:rPr>
        <w:t>Русофил, коммунист, консерватор, человек не совсем бездарный — он вполне подходил на</w:t>
      </w:r>
      <w:r>
        <w:rPr>
          <w:sz w:val="24"/>
          <w:szCs w:val="24"/>
        </w:rPr>
        <w:t xml:space="preserve"> </w:t>
      </w:r>
      <w:r>
        <w:rPr>
          <w:rFonts w:eastAsia="Times New Roman Cyr" w:cs="Times New Roman Cyr" w:ascii="Times New Roman Cyr" w:hAnsi="Times New Roman Cyr"/>
          <w:sz w:val="24"/>
          <w:szCs w:val="24"/>
        </w:rPr>
        <w:t>роль велико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когда его неожиданно "прокатили" на ленинградском перевыборном собрании, Москва очень рассердила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ам он не нужен, а России нуже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Андреевич перенес свое поражение тяжело.</w:t>
      </w:r>
    </w:p>
    <w:p>
      <w:pPr>
        <w:pStyle w:val="Style23"/>
        <w:ind w:right="-522" w:firstLine="538"/>
        <w:jc w:val="both"/>
        <w:rPr>
          <w:sz w:val="24"/>
          <w:szCs w:val="24"/>
        </w:rPr>
      </w:pPr>
      <w:r>
        <w:rPr>
          <w:sz w:val="24"/>
          <w:szCs w:val="24"/>
        </w:rPr>
        <w:t>218</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ротком и выразительном рассказе И. Е. есть замечательный эпизод.</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ом после перевыборов Прокофьев, пьяный, сидел в ресторане Дома писателей и плакал. Рядом стоял верный оруженосец Анатолий Чепуров и утешал его. И вдруг Прокофьев повернулся к утешителю и плюнул ему в лицо. Чепуров вынул носовой платок, бережно обтер Прокофьеву губы, а потом уже утерся са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казал, что Александр Андреевич тяжело пережил свое поражение. Это не так: оно его просто уби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видела Прокофьева незадолго до конца: смертельно обиженный голос, апоплексическое лицо, трясущиеся руки — не узн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последовал инсульт, за ним второй — и поэта не ста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думаю о нем, я испытываю чувство сожаления. Может быть, если бы не этот головокружительный официальный взлет, что-нибудь бы и вышло. Вышло же из Корнилова! Хотя таланты, конечно, неравны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кофьев умер и место осталось вакантны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о же выбрать велики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могучую кучку" положиться нельз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тушенко пересаживается с одного стула на другой с такой   стремительностью,  что  просто  в  глазах мелькает — то "Бабий яр", то "Моя идеология — райком", то телеграмма правительству по поводу Чехословакии, то верноподданническая поэма о БАМ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есенский? Ну, это, разумеется, валюта. Но советскому читателю трудно — "ему б чего-нибудь попроще б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 третьей — Ахмадулиной — совсем скверно. Окончила Литературный институт, где (по выражению Бродского) соловьев превращают в попугаев, но осталась, к сожалению, соловьем: неподдающаяся. Да и дерзка, ох дерзка! В ЦК партии (подумать только, в ЦК партии!) в ответ на обвинения сказа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поэт, а не крепостная дев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овились на Дудине. Русский, член КПСС, воевал.</w:t>
      </w:r>
    </w:p>
    <w:p>
      <w:pPr>
        <w:pStyle w:val="Style23"/>
        <w:ind w:right="-522" w:firstLine="538"/>
        <w:jc w:val="both"/>
        <w:rPr>
          <w:sz w:val="24"/>
          <w:szCs w:val="24"/>
        </w:rPr>
      </w:pPr>
      <w:r>
        <w:rPr>
          <w:sz w:val="24"/>
          <w:szCs w:val="24"/>
        </w:rPr>
        <w:t>219</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счур часто уходит в пьяную отключку, зато характер партийны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25"/>
        <w:jc w:val="both"/>
        <w:rPr/>
      </w:pPr>
      <w:r>
        <w:rPr>
          <w:sz w:val="24"/>
          <w:szCs w:val="24"/>
        </w:rPr>
        <w:t>"</w:t>
      </w:r>
      <w:r>
        <w:rPr>
          <w:rFonts w:eastAsia="Times New Roman Cyr" w:cs="Times New Roman Cyr" w:ascii="Times New Roman Cyr" w:hAnsi="Times New Roman Cyr"/>
          <w:sz w:val="24"/>
          <w:szCs w:val="24"/>
        </w:rPr>
        <w:t>Добродушный Миша Дудин,</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 очков любому даст:</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ша Дудин, сын Иудин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целует и продас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эт какой? Да никакой! Крепкий профессионал. Стихи ни плохие, ни хорошие — длинные, скучные, патриотичные. Творческой индивидуальностью не облада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минается смешное.</w:t>
      </w:r>
    </w:p>
    <w:p>
      <w:pPr>
        <w:pStyle w:val="Style23"/>
        <w:ind w:right="-522" w:firstLine="538"/>
        <w:jc w:val="both"/>
        <w:rPr/>
      </w:pPr>
      <w:r>
        <w:rPr>
          <w:rFonts w:eastAsia="Times New Roman Cyr" w:cs="Times New Roman Cyr" w:ascii="Times New Roman Cyr" w:hAnsi="Times New Roman Cyr"/>
          <w:sz w:val="24"/>
          <w:szCs w:val="24"/>
        </w:rPr>
        <w:t>Как-то к нам в комаровском Доме творчества заглянула Ирина Тарсанова, его</w:t>
      </w:r>
      <w:r>
        <w:rPr>
          <w:sz w:val="24"/>
          <w:szCs w:val="24"/>
        </w:rPr>
        <w:t xml:space="preserve"> </w:t>
      </w:r>
      <w:r>
        <w:rPr>
          <w:rFonts w:eastAsia="Times New Roman Cyr" w:cs="Times New Roman Cyr" w:ascii="Times New Roman Cyr" w:hAnsi="Times New Roman Cyr"/>
          <w:sz w:val="24"/>
          <w:szCs w:val="24"/>
        </w:rPr>
        <w:t>жен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й, ребята! Что у меня есть, ни за что не угадаете. После обеда забегу — почита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время особенного увлечения самиздатом и она нас страшно заинтриговала. Какой сюрприз она припасла: свежую "Хронику текущих событий" или незнакомый рассказ Солженицы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ристали к ней и она все-таки расколола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ладно, скажу. Миша написал утром два стихотворения, а я стянула — вот почита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Дудина сажали на тро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шестидесятилетию устроили ему два юбилейных вечера — в большом зале Ленинградской филармонии и в Москве, в ЦД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много выступлений, говорили немало глупостей, и Кайсын Кулиев на всю страну назвал Михаила Александровича великим русским поэт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том Дудин читал стихи и в самом патетическом месте, тоже перед всей страной (ох уж это телевидение!), быстрым вороватым движением почесал зад.</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ое, очень чесалось.</w:t>
      </w:r>
    </w:p>
    <w:p>
      <w:pPr>
        <w:pStyle w:val="Style23"/>
        <w:ind w:right="-522" w:firstLine="538"/>
        <w:jc w:val="both"/>
        <w:rPr>
          <w:sz w:val="24"/>
          <w:szCs w:val="24"/>
        </w:rPr>
      </w:pPr>
      <w:r>
        <w:rPr>
          <w:sz w:val="24"/>
          <w:szCs w:val="24"/>
        </w:rPr>
        <w:t>220</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ЯМАЯ ДОРОГА В ЛАГЕР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ьма в будущее писали многие. Известно письмо потомкам Маяковского, написал им послание и поэт Роберт Рождественски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Рождественского люди тридцатого века только и должны делать, что думать о нас (нет, не о Великой Отечественной войне, тут еще было бы понятно!), а о нас нынешних ( ) восхищаться нами, воздвигать нам памятни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Маяковский резанул напрямую: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Уважаемые</w:t>
      </w:r>
    </w:p>
    <w:p>
      <w:pPr>
        <w:pStyle w:val="Style23"/>
        <w:ind w:right="-522" w:firstLine="1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варищи потомки, </w:t>
      </w:r>
    </w:p>
    <w:p>
      <w:pPr>
        <w:pStyle w:val="Style23"/>
        <w:ind w:right="-522" w:firstLine="663"/>
        <w:jc w:val="both"/>
        <w:rPr>
          <w:sz w:val="24"/>
          <w:szCs w:val="24"/>
        </w:rPr>
      </w:pPr>
      <w:r>
        <w:rPr>
          <w:rFonts w:eastAsia="Times New Roman Cyr" w:cs="Times New Roman Cyr" w:ascii="Times New Roman Cyr" w:hAnsi="Times New Roman Cyr"/>
          <w:sz w:val="24"/>
          <w:szCs w:val="24"/>
        </w:rPr>
        <w:t>Роясь</w:t>
      </w:r>
    </w:p>
    <w:p>
      <w:pPr>
        <w:pStyle w:val="Style23"/>
        <w:ind w:right="-522" w:firstLine="1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годняшнем</w:t>
      </w:r>
    </w:p>
    <w:p>
      <w:pPr>
        <w:pStyle w:val="Style23"/>
        <w:ind w:right="-522" w:firstLine="22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меневшем говн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абсолютно уверен, что Маяковский не пережил бы 37-то года, с ним рассчитались бы даже за самые праведные его произведения — например, за вступление к поэме "Во весь голос".</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апиши я и теперь о советской жизни "сегодняшнее окаменевшее говно", мне была бы прямая дорога в лагерь, независимо от остального содержан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том, как это — "через головы поэтов и правительств"? Через головы вождей, что 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ругие стихи? Как отнестись к выражению "Карлы-марлы борода"?</w:t>
      </w:r>
    </w:p>
    <w:p>
      <w:pPr>
        <w:pStyle w:val="Style23"/>
        <w:ind w:right="-522" w:firstLine="538"/>
        <w:jc w:val="both"/>
        <w:rPr/>
      </w:pPr>
      <w:r>
        <w:rPr>
          <w:rFonts w:eastAsia="Times New Roman Cyr" w:cs="Times New Roman Cyr" w:ascii="Times New Roman Cyr" w:hAnsi="Times New Roman Cyr"/>
          <w:sz w:val="24"/>
          <w:szCs w:val="24"/>
        </w:rPr>
        <w:t>Нет,</w:t>
      </w:r>
      <w:r>
        <w:rPr>
          <w:sz w:val="24"/>
          <w:szCs w:val="24"/>
        </w:rPr>
        <w:t xml:space="preserve"> </w:t>
      </w:r>
      <w:r>
        <w:rPr>
          <w:rFonts w:eastAsia="Times New Roman Cyr" w:cs="Times New Roman Cyr" w:ascii="Times New Roman Cyr" w:hAnsi="Times New Roman Cyr"/>
          <w:sz w:val="24"/>
          <w:szCs w:val="24"/>
        </w:rPr>
        <w:t>тут сработала поэтическая интуиция: Маяковский застрелился вовремя, из чувства самосохранен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ИИЛ АЛЕКСАНДРОВИЧ ГРАНИН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ог бы дать развернутый портрет Даниила Гранина, но уж очень не хочется. Ограничусь несколькими подробностя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атель он, по-моему, плохой. А журналист способный. Мне нравится его книжка об Австралии "Месяц вверх но-</w:t>
      </w:r>
    </w:p>
    <w:p>
      <w:pPr>
        <w:pStyle w:val="Style23"/>
        <w:ind w:right="-522" w:firstLine="538"/>
        <w:jc w:val="both"/>
        <w:rPr>
          <w:sz w:val="24"/>
          <w:szCs w:val="24"/>
        </w:rPr>
      </w:pPr>
      <w:r>
        <w:rPr>
          <w:sz w:val="24"/>
          <w:szCs w:val="24"/>
        </w:rPr>
        <w:t>221</w:t>
      </w:r>
    </w:p>
    <w:p>
      <w:pPr>
        <w:pStyle w:val="Style23"/>
        <w:ind w:right="-522" w:firstLine="538"/>
        <w:jc w:val="both"/>
        <w:rPr>
          <w:sz w:val="24"/>
          <w:szCs w:val="24"/>
        </w:rPr>
      </w:pPr>
      <w:r>
        <w:rPr>
          <w:sz w:val="24"/>
          <w:szCs w:val="24"/>
        </w:rPr>
      </w:r>
    </w:p>
    <w:p>
      <w:pPr>
        <w:pStyle w:val="Style23"/>
        <w:ind w:right="-522" w:firstLin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ми". Еще лучше опубликованная в "Новом мире" умная и тонкая статья "Два ли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ению, у него у самого два ли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олженицынского дела Гранин считался эталоном порядочности. Наступил час суровой проверки. Все голосовали за исключение, а Даниил Александрович воздержался. Но на этом он и кончился. Достаточно было одного грозного звонка из Смольного, как в Москву полетела телеграмма: "Присоединяюсь к мнению большинст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е присоединяться к большинству было принято раз и навсегда, и писатель, как колобок, покатился своей вымеренной и выверенной дорог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риятность с Солженицыным была, впрочем, не единственной. Когда-то в молодости он рассердил "хозяев" рассказом "Собственное мн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авительственной встрече с писателями Молотов даже спрос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Это тот Гранин, который имеет собственное мнение? Шутка была зловещей, но все обошло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нин, как умный человек, не подавал больше поводов для раздражения. Наоборот. В повести "Картина" он написал о злодействах прошлого:</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Не нами началось, да на нас оборвало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е свидетельства преданности не остаются незамеченны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инающему литератору Сергею Д. Гранин советов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жно найти небольшой промежуток между подлостью и благородством, и работать в этом промежутк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ему приятелю Борису С, который вышел из заключения и не мог никуда устроиться, он предлож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вы обратитесь в КГБ. Там сейчас совсем другие люди — честные, образованные, доброжелательные. Они вам обязательно помогу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 он не помогает никому.</w:t>
      </w:r>
    </w:p>
    <w:p>
      <w:pPr>
        <w:pStyle w:val="Style23"/>
        <w:ind w:right="-522" w:firstLine="538"/>
        <w:jc w:val="both"/>
        <w:rPr/>
      </w:pPr>
      <w:r>
        <w:rPr>
          <w:rFonts w:eastAsia="Times New Roman Cyr" w:cs="Times New Roman Cyr" w:ascii="Times New Roman Cyr" w:hAnsi="Times New Roman Cyr"/>
          <w:sz w:val="24"/>
          <w:szCs w:val="24"/>
        </w:rPr>
        <w:t>Его родная сестра Ирина, моя детская знакомая, всю жизнь нищенствовала, билась, как "килечка об лед", растила сына, боготворила брата, а он и пальцем не пошевелил, чтобы как-то облегчить ее судьбу</w:t>
      </w:r>
      <w:r>
        <w:rPr>
          <w:sz w:val="24"/>
          <w:szCs w:val="24"/>
        </w:rPr>
        <w:t>.</w:t>
      </w:r>
    </w:p>
    <w:p>
      <w:pPr>
        <w:pStyle w:val="Style23"/>
        <w:ind w:right="-522" w:firstLine="538"/>
        <w:jc w:val="both"/>
        <w:rPr>
          <w:sz w:val="24"/>
          <w:szCs w:val="24"/>
        </w:rPr>
      </w:pPr>
      <w:r>
        <w:rPr>
          <w:sz w:val="24"/>
          <w:szCs w:val="24"/>
        </w:rPr>
        <w:t>222</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ме его она — бедная родственница, присаживающаяся на край стула и готовая исчезнуть по первому зна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Ира пришла ко мне в воскресенье. У меня сидело несколько человек — новые знакомы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ухне Ира шепнула Лил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Знаешь, не говори им, что я сестра Дони, а то они будут стеснять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дели, пили ча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один из гостей сказ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рочел в журнале новую повесть Гранина — такое говн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 он и сам говно, — поддержал сосед.</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н хуже всех, — добавила его жена, — ведь умный же человек,</w:t>
      </w:r>
      <w:r>
        <w:rPr>
          <w:sz w:val="24"/>
          <w:szCs w:val="24"/>
        </w:rPr>
        <w:t xml:space="preserve"> </w:t>
      </w:r>
      <w:r>
        <w:rPr>
          <w:rFonts w:eastAsia="Times New Roman Cyr" w:cs="Times New Roman Cyr" w:ascii="Times New Roman Cyr" w:hAnsi="Times New Roman Cyr"/>
          <w:sz w:val="24"/>
          <w:szCs w:val="24"/>
        </w:rPr>
        <w:t>а карьерист, проститутка. Это еще хуже, что умны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й-Богу, мы не были виноваты. Все получилось само соб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Ира со слезами спрашива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За что они его та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венадцатом номере "Нового мира" за 1977 год напечатано потрясающее произведение Алеся Адамовича и Даниила Гранина "Главы из блокадной книг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атели ходили по квартирам с магнитофоном и записывали рассказы людей, переживших блокаду. Они почти ничего не меняли: сортировали материал и строили композицию. Именно поэтому книга и получилась такой правдивой. Литературные связки носят чисто служебный характер и почти не запоминаю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иногда (очень редко) встречаются и лжесвидетельст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ица 71: разгар голода, в каждой комнате мертвые или умирающие.</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Машину снарядом разнесло, хлеб лежит, собрали и никто себе не взя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Начался сильный обстрел. Я кое-как доползла до булочной. Кто лежит на полу, кто спрятался за прилавок. Но</w:t>
      </w:r>
    </w:p>
    <w:p>
      <w:pPr>
        <w:pStyle w:val="Style23"/>
        <w:ind w:right="-522" w:firstLine="538"/>
        <w:jc w:val="both"/>
        <w:rPr>
          <w:sz w:val="24"/>
          <w:szCs w:val="24"/>
        </w:rPr>
      </w:pPr>
      <w:r>
        <w:rPr>
          <w:sz w:val="24"/>
          <w:szCs w:val="24"/>
        </w:rPr>
        <w:t>223</w:t>
      </w:r>
    </w:p>
    <w:p>
      <w:pPr>
        <w:pStyle w:val="Style23"/>
        <w:ind w:right="-522" w:firstLine="538"/>
        <w:jc w:val="both"/>
        <w:rPr>
          <w:sz w:val="24"/>
          <w:szCs w:val="24"/>
        </w:rPr>
      </w:pPr>
      <w:r>
        <w:rPr>
          <w:sz w:val="24"/>
          <w:szCs w:val="24"/>
        </w:rPr>
      </w:r>
    </w:p>
    <w:p>
      <w:pPr>
        <w:pStyle w:val="Style23"/>
        <w:ind w:right="-522" w:firstLin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то ничего не тронул. Буханки хлеба были — и никто ниче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неправда. Это было бы противоестественно, античеловечно. Подвиг ленинградцев настолько огромен, что его не нужно подкрашивать ложь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нужно? Почему же?</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Все пропаганда, весь мир — пропаган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гличане бы съели, американцы бы съели, а вот советские люди отдали государству все до кусочка.</w:t>
      </w:r>
    </w:p>
    <w:p>
      <w:pPr>
        <w:pStyle w:val="Style23"/>
        <w:ind w:right="-522" w:firstLine="538"/>
        <w:jc w:val="both"/>
        <w:rPr/>
      </w:pPr>
      <w:r>
        <w:rPr>
          <w:rFonts w:eastAsia="Times New Roman Cyr" w:cs="Times New Roman Cyr" w:ascii="Times New Roman Cyr" w:hAnsi="Times New Roman Cyr"/>
          <w:sz w:val="24"/>
          <w:szCs w:val="24"/>
        </w:rPr>
        <w:t>И еще одно</w:t>
      </w:r>
      <w:r>
        <w:rPr>
          <w:sz w:val="24"/>
          <w:szCs w:val="24"/>
        </w:rPr>
        <w:t xml:space="preserve"> </w:t>
      </w:r>
      <w:r>
        <w:rPr>
          <w:rFonts w:eastAsia="Times New Roman Cyr" w:cs="Times New Roman Cyr" w:ascii="Times New Roman Cyr" w:hAnsi="Times New Roman Cyr"/>
          <w:sz w:val="24"/>
          <w:szCs w:val="24"/>
        </w:rPr>
        <w:t>поражает в этой книге. Свидетельствуют рабочие, интеллигенты, врачи, учителя, служащие Эрмитаж» — и все они русские. Как будто в блокадном городе совсем не было еврее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разумеется, не случайность. У сестры Даниила Александровича Иры в паспорте — еврейка. А у Даниила Германа, кроме фамилии, изменена и национальность. То ли он белорус, то ли кто другой — во всяком случае, не евр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 нашей стране удобне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ие годы Гранин заматерел, стал маститым. Он всегда спокоен, немногословен, от него исходит какая-то недобрая си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авно он пышно справил свой шестидесятилетний юбил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всему Союзу писателей шел нервный шепоток:</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его приглас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меня не пригласил...</w:t>
      </w:r>
    </w:p>
    <w:p>
      <w:pPr>
        <w:pStyle w:val="Style23"/>
        <w:ind w:right="-522" w:firstLine="538"/>
        <w:jc w:val="both"/>
        <w:rPr/>
      </w:pPr>
      <w:r>
        <w:rPr>
          <w:rFonts w:eastAsia="Times New Roman Cyr" w:cs="Times New Roman Cyr" w:ascii="Times New Roman Cyr" w:hAnsi="Times New Roman Cyr"/>
          <w:sz w:val="24"/>
          <w:szCs w:val="24"/>
        </w:rPr>
        <w:t>На этом вечере сильно подвыпивший Виктор Конецкий в присутствии 120-ти гостей</w:t>
      </w:r>
      <w:r>
        <w:rPr>
          <w:sz w:val="24"/>
          <w:szCs w:val="24"/>
        </w:rPr>
        <w:t xml:space="preserve"> </w:t>
      </w:r>
      <w:r>
        <w:rPr>
          <w:rFonts w:eastAsia="Times New Roman Cyr" w:cs="Times New Roman Cyr" w:ascii="Times New Roman Cyr" w:hAnsi="Times New Roman Cyr"/>
          <w:sz w:val="24"/>
          <w:szCs w:val="24"/>
        </w:rPr>
        <w:t>произнес тост: "Все мы знаем, что Даниилу Александровичу не так уж много отпущено от Бога, и только своим великим труд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сделали вид, что ничего не заметили, и Гранин тоже. Но я Конецкому не завиду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летом, встретив писателя Н., Гранин рассказал ему, что вдова замечательного поэта Вагинова живет впроголодь. Единственный человек, который ее иногда поддерживает, — Николай Семенович Тихон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нин спросил:</w:t>
      </w:r>
    </w:p>
    <w:p>
      <w:pPr>
        <w:pStyle w:val="Style23"/>
        <w:ind w:right="-522" w:firstLine="538"/>
        <w:jc w:val="both"/>
        <w:rPr>
          <w:sz w:val="24"/>
          <w:szCs w:val="24"/>
        </w:rPr>
      </w:pPr>
      <w:r>
        <w:rPr>
          <w:sz w:val="24"/>
          <w:szCs w:val="24"/>
        </w:rPr>
        <w:t>224</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ожет быть, и вы, Г. С, примете участие в благородном дел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ышав это, мы с Лилей так и взвы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са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 даже удивился: "Ну что вы!" И добав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какая картина Филонова висит у него в гостиной! Бесценна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За сколько же он ее купи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 помялся, с опаской покосился на стенку, за которой жили Рытхеу, и сказал шепото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н не</w:t>
      </w:r>
      <w:r>
        <w:rPr>
          <w:sz w:val="24"/>
          <w:szCs w:val="24"/>
        </w:rPr>
        <w:t xml:space="preserve"> </w:t>
      </w:r>
      <w:r>
        <w:rPr>
          <w:rFonts w:eastAsia="Times New Roman Cyr" w:cs="Times New Roman Cyr" w:ascii="Times New Roman Cyr" w:hAnsi="Times New Roman Cyr"/>
          <w:sz w:val="24"/>
          <w:szCs w:val="24"/>
        </w:rPr>
        <w:t>покупал, это подарок. Он получил его за то, что помог сестре Филонова устроиться в хороший инвалидный д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ню, я сидел в коляске у ворот комаровского кладбища. Друзья, сопровождавшие меня, пошли поклониться Ахматовой, а я дожидался, положив руку на мохнатую голову Ге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 первый ясный день после дождливой неде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руг я услышал голос:</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Лева, вам помоч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днял глаза: Гранин. Чего это он?</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 нет, спасибо, — ответил я, недоумевая. Он кивнул и отправился дальше.</w:t>
      </w:r>
    </w:p>
    <w:p>
      <w:pPr>
        <w:pStyle w:val="Style23"/>
        <w:ind w:right="-522" w:firstLine="538"/>
        <w:jc w:val="both"/>
        <w:rPr/>
      </w:pPr>
      <w:r>
        <w:rPr>
          <w:rFonts w:eastAsia="Times New Roman Cyr" w:cs="Times New Roman Cyr" w:ascii="Times New Roman Cyr" w:hAnsi="Times New Roman Cyr"/>
          <w:sz w:val="24"/>
          <w:szCs w:val="24"/>
        </w:rPr>
        <w:t>И тут я заметил, что подушечка</w:t>
      </w:r>
      <w:r>
        <w:rPr>
          <w:sz w:val="24"/>
          <w:szCs w:val="24"/>
        </w:rPr>
        <w:t xml:space="preserve">, </w:t>
      </w:r>
      <w:r>
        <w:rPr>
          <w:rFonts w:eastAsia="Times New Roman Cyr" w:cs="Times New Roman Cyr" w:ascii="Times New Roman Cyr" w:hAnsi="Times New Roman Cyr"/>
          <w:sz w:val="24"/>
          <w:szCs w:val="24"/>
        </w:rPr>
        <w:t>которую мне подкладывают под бок, выскользнула, упала и лежит в грязи. Так вот он о че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Гек, подними, — сказал 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оя собака охотно мне помогла.</w:t>
      </w:r>
    </w:p>
    <w:p>
      <w:pPr>
        <w:pStyle w:val="Style23"/>
        <w:ind w:right="-522" w:firstLine="538"/>
        <w:jc w:val="both"/>
        <w:rPr>
          <w:sz w:val="24"/>
          <w:szCs w:val="24"/>
        </w:rPr>
      </w:pPr>
      <w:r>
        <w:rPr>
          <w:sz w:val="24"/>
          <w:szCs w:val="24"/>
        </w:rPr>
        <w:t>225</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осударство моего духа</w:t>
      </w:r>
    </w:p>
    <w:p>
      <w:pPr>
        <w:pStyle w:val="Style23"/>
        <w:ind w:right="-522" w:firstLine="53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Я КОМНАТ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мир — это моя комната. В каком государстве она находится? В государстве моего дух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 ним и соседней державой — открытая граница, и жена ежедневно пересекает ее, отправляясь за книгами и за продуктами.</w:t>
      </w:r>
    </w:p>
    <w:p>
      <w:pPr>
        <w:pStyle w:val="Style23"/>
        <w:ind w:right="-522" w:firstLine="538"/>
        <w:jc w:val="both"/>
        <w:rPr/>
      </w:pPr>
      <w:r>
        <w:rPr>
          <w:rFonts w:eastAsia="Times New Roman Cyr" w:cs="Times New Roman Cyr" w:ascii="Times New Roman Cyr" w:hAnsi="Times New Roman Cyr"/>
          <w:sz w:val="24"/>
          <w:szCs w:val="24"/>
        </w:rPr>
        <w:t>Въезд к нам — без визы, но есть и персоны нон-грата. Территория для них, конечно, запретна, но, как и</w:t>
      </w:r>
      <w:r>
        <w:rPr>
          <w:sz w:val="24"/>
          <w:szCs w:val="24"/>
        </w:rPr>
        <w:t xml:space="preserve"> </w:t>
      </w:r>
      <w:r>
        <w:rPr>
          <w:rFonts w:eastAsia="Times New Roman Cyr" w:cs="Times New Roman Cyr" w:ascii="Times New Roman Cyr" w:hAnsi="Times New Roman Cyr"/>
          <w:sz w:val="24"/>
          <w:szCs w:val="24"/>
        </w:rPr>
        <w:t>во все страны, засылаются иногда шпионы и лазутчики, и распознать их удается не сраз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версий, слава Богу, пока еще не бы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е государство не покоится на прочной финансовой основе. Оно бедное — беднее, чем Израиль. Мы целиком зависим от могучего соседа, и внешне нам приходится под него подлаживаться.</w:t>
      </w:r>
    </w:p>
    <w:p>
      <w:pPr>
        <w:pStyle w:val="Style23"/>
        <w:ind w:right="-522" w:firstLine="538"/>
        <w:jc w:val="both"/>
        <w:rPr/>
      </w:pPr>
      <w:r>
        <w:rPr>
          <w:rFonts w:eastAsia="Times New Roman Cyr" w:cs="Times New Roman Cyr" w:ascii="Times New Roman Cyr" w:hAnsi="Times New Roman Cyr"/>
          <w:sz w:val="24"/>
          <w:szCs w:val="24"/>
        </w:rPr>
        <w:t>Наш сосед — великая страна с тысячелетней культурой: эта культура прекрасна, она входит во все наши поры, она воздух, которым мы дышим, но, к сожалению, зубы нашего соседа находятся слишком близко от моего</w:t>
      </w:r>
      <w:r>
        <w:rPr>
          <w:sz w:val="24"/>
          <w:szCs w:val="24"/>
        </w:rPr>
        <w:t xml:space="preserve"> </w:t>
      </w:r>
      <w:r>
        <w:rPr>
          <w:rFonts w:eastAsia="Times New Roman Cyr" w:cs="Times New Roman Cyr" w:ascii="Times New Roman Cyr" w:hAnsi="Times New Roman Cyr"/>
          <w:sz w:val="24"/>
          <w:szCs w:val="24"/>
        </w:rPr>
        <w:t>гор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я пишу и думаю все, что хочу. Хотя, разумеется, не</w:t>
      </w:r>
    </w:p>
    <w:p>
      <w:pPr>
        <w:pStyle w:val="Style23"/>
        <w:ind w:right="-522" w:firstLine="538"/>
        <w:jc w:val="both"/>
        <w:rPr>
          <w:sz w:val="24"/>
          <w:szCs w:val="24"/>
        </w:rPr>
      </w:pPr>
      <w:r>
        <w:rPr>
          <w:sz w:val="24"/>
          <w:szCs w:val="24"/>
        </w:rPr>
        <w:t>229</w:t>
      </w:r>
    </w:p>
    <w:p>
      <w:pPr>
        <w:pStyle w:val="Style23"/>
        <w:ind w:right="-522" w:firstLine="538"/>
        <w:jc w:val="both"/>
        <w:rPr>
          <w:sz w:val="24"/>
          <w:szCs w:val="24"/>
        </w:rPr>
      </w:pPr>
      <w:r>
        <w:rPr>
          <w:sz w:val="24"/>
          <w:szCs w:val="24"/>
        </w:rPr>
      </w:r>
    </w:p>
    <w:p>
      <w:pPr>
        <w:pStyle w:val="Style23"/>
        <w:ind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чатаю. И соблюдаю меры предосторожности. Недостаточные. Иначе я не мог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ои друзья, мои умные золотые друзья качают головами:</w:t>
      </w:r>
    </w:p>
    <w:p>
      <w:pPr>
        <w:pStyle w:val="Style23"/>
        <w:ind w:right="-522" w:firstLine="538"/>
        <w:jc w:val="both"/>
        <w:rPr>
          <w:sz w:val="24"/>
          <w:szCs w:val="24"/>
        </w:rPr>
      </w:pPr>
      <w:r>
        <w:rPr>
          <w:sz w:val="24"/>
          <w:szCs w:val="24"/>
        </w:rPr>
        <w:t xml:space="preserve">— </w:t>
      </w:r>
      <w:r>
        <w:rPr>
          <w:rFonts w:eastAsia="Times New Roman Cyr" w:cs="Times New Roman Cyr" w:ascii="Times New Roman Cyr" w:hAnsi="Times New Roman Cyr"/>
          <w:sz w:val="24"/>
          <w:szCs w:val="24"/>
        </w:rPr>
        <w:t>Смотри! Вспомни о Чехословакии. Все до поры, до времен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я ничего не в силах перемени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Е ЭТО ЧУДО, ЧТО Я УСПЕ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оже мой, Боже мой, что я делаю — зачем я пишу прозу? </w:t>
      </w:r>
    </w:p>
    <w:p>
      <w:pPr>
        <w:pStyle w:val="Style23"/>
        <w:ind w:right="-522" w:firstLine="538"/>
        <w:jc w:val="both"/>
        <w:rPr/>
      </w:pPr>
      <w:r>
        <w:rPr>
          <w:rFonts w:eastAsia="Times New Roman Cyr" w:cs="Times New Roman Cyr" w:ascii="Times New Roman Cyr" w:hAnsi="Times New Roman Cyr"/>
          <w:sz w:val="24"/>
          <w:szCs w:val="24"/>
        </w:rPr>
        <w:t xml:space="preserve">В суматохе переезда на новую квартиру, кошек, вещей наспех беспомощно исписанных страниц, в меня вдруг ниоткуда ударили две строки:  </w:t>
      </w:r>
      <w:r>
        <w:rPr>
          <w:sz w:val="24"/>
          <w:szCs w:val="24"/>
        </w:rPr>
        <w:t xml:space="preserve">                                             </w:t>
      </w:r>
    </w:p>
    <w:p>
      <w:pPr>
        <w:pStyle w:val="Style23"/>
        <w:ind w:right="-522" w:firstLine="538"/>
        <w:jc w:val="both"/>
        <w:rPr>
          <w:sz w:val="24"/>
          <w:szCs w:val="24"/>
        </w:rPr>
      </w:pPr>
      <w:r>
        <w:rPr>
          <w:sz w:val="24"/>
          <w:szCs w:val="24"/>
        </w:rPr>
      </w:r>
    </w:p>
    <w:p>
      <w:pPr>
        <w:pStyle w:val="Style23"/>
        <w:ind w:right="-522" w:firstLine="20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споди, помилуй! Господи, помилуй!                   </w:t>
      </w:r>
    </w:p>
    <w:p>
      <w:pPr>
        <w:pStyle w:val="Style23"/>
        <w:ind w:right="-522" w:firstLine="20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оже, дай подняться, дай собраться с силой.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Я лежал, я ничего не подозревал, а на меня обвалом пошло стихотворение — сразу, строка за строкой,</w:t>
      </w:r>
      <w:r>
        <w:rPr>
          <w:sz w:val="24"/>
          <w:szCs w:val="24"/>
        </w:rPr>
        <w:t xml:space="preserve"> </w:t>
      </w:r>
      <w:r>
        <w:rPr>
          <w:rFonts w:eastAsia="Times New Roman Cyr" w:cs="Times New Roman Cyr" w:ascii="Times New Roman Cyr" w:hAnsi="Times New Roman Cyr"/>
          <w:sz w:val="24"/>
          <w:szCs w:val="24"/>
        </w:rPr>
        <w:t>и тут же стало теряться, пропадать. Сперва я ничего не сообразил, потом вскочил, выхватил тетрадь, но оно уже уходило и я не успевал — всюду оставались пропуски. Но я напряг память и вот — почти все они заполнили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жели я успел? Какое это чудо, что я успе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споди, помилуй! Господи, помилуй!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оже, дай подняться, дай собраться с силой.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тебя не видел, я тебя не знаю...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й прожить, ладони кровью не пятная.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гради от злобы, охрани от муки,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тебе целую сморщенные руки. </w:t>
      </w:r>
    </w:p>
    <w:p>
      <w:pPr>
        <w:pStyle w:val="Style23"/>
        <w:ind w:right="-522" w:firstLine="2263"/>
        <w:jc w:val="both"/>
        <w:rPr/>
      </w:pPr>
      <w:r>
        <w:rPr>
          <w:rFonts w:eastAsia="Times New Roman Cyr" w:cs="Times New Roman Cyr" w:ascii="Times New Roman Cyr" w:hAnsi="Times New Roman Cyr"/>
          <w:sz w:val="24"/>
          <w:szCs w:val="24"/>
        </w:rPr>
        <w:t>Даже если вправду нет тебя</w:t>
      </w:r>
      <w:r>
        <w:rPr>
          <w:sz w:val="24"/>
          <w:szCs w:val="24"/>
        </w:rPr>
        <w:t xml:space="preserve">, </w:t>
      </w:r>
      <w:r>
        <w:rPr>
          <w:rFonts w:eastAsia="Times New Roman Cyr" w:cs="Times New Roman Cyr" w:ascii="Times New Roman Cyr" w:hAnsi="Times New Roman Cyr"/>
          <w:sz w:val="24"/>
          <w:szCs w:val="24"/>
        </w:rPr>
        <w:t xml:space="preserve">Владыка,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паси от раны, удержи от крика.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жалься надо мною, сделай землю милой...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и, помилуй! Господи, помилу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чего я пишу прозу? </w:t>
      </w:r>
    </w:p>
    <w:p>
      <w:pPr>
        <w:pStyle w:val="Style23"/>
        <w:ind w:right="-522" w:firstLine="538"/>
        <w:jc w:val="both"/>
        <w:rPr>
          <w:sz w:val="24"/>
          <w:szCs w:val="24"/>
        </w:rPr>
      </w:pPr>
      <w:r>
        <w:rPr>
          <w:sz w:val="24"/>
          <w:szCs w:val="24"/>
        </w:rPr>
        <w:t>230</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БОГ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ю ли я в Бога? На этот мучительный для меня вопрос я отвечаю отрицатель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горюю и завидую, потому что верующим легч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эт, я знаю, что такое подсознание и интуиция. И все же главное для меня — поня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изо всех сил старался понять.</w:t>
      </w:r>
    </w:p>
    <w:p>
      <w:pPr>
        <w:pStyle w:val="Style23"/>
        <w:ind w:right="-522" w:firstLine="538"/>
        <w:jc w:val="both"/>
        <w:rPr/>
      </w:pPr>
      <w:r>
        <w:rPr>
          <w:rFonts w:eastAsia="Times New Roman Cyr" w:cs="Times New Roman Cyr" w:ascii="Times New Roman Cyr" w:hAnsi="Times New Roman Cyr"/>
          <w:sz w:val="24"/>
          <w:szCs w:val="24"/>
        </w:rPr>
        <w:t>Я перебирал в уме десять заповедей: не убий, не укради, не пожелай жены ближнего своего... И недоумевал:</w:t>
      </w:r>
      <w:r>
        <w:rPr>
          <w:sz w:val="24"/>
          <w:szCs w:val="24"/>
        </w:rPr>
        <w:t xml:space="preserve"> </w:t>
      </w:r>
      <w:r>
        <w:rPr>
          <w:rFonts w:eastAsia="Times New Roman Cyr" w:cs="Times New Roman Cyr" w:ascii="Times New Roman Cyr" w:hAnsi="Times New Roman Cyr"/>
          <w:sz w:val="24"/>
          <w:szCs w:val="24"/>
        </w:rPr>
        <w:t>ведь это кодекс любого порядочного челове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люди глубоко верующие крали, желали жену ближнего своего, устраивали войны, и два священника именем Божьим благословляли каждый свою арми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жадно расспрашивал верующих. Они не обижались, но отвеча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начала надо уверовать, а не понять. Понимание придет потом. А если не придет, это тоже не имеет значения. Главное — вер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один человек (довольно, цинично) попробовал объяснит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от предположите, что вы евнух, а я нет — и перед нами обнаженная женщина. Сумеете ли вы понять мои ощущени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 — ответил я, — сумею. У нас с вами есть общее — язык. Вы мне обо всем расскажете. Ощутить не смогу, а понять смог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очел изумительную книгу отца Сергея Желудкова "Почему и я христианин?" Меня потрясло, с каким бесстрашием и с какой честностью он собрал в начале книги аргументы противников религи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бедился: человек вышел на бой с открытым забрал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огда началась эта схватка, она началась с того ж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перва надо уверов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продолжаю задавать себе и другим все те же вопросы:</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чему умирают маленькие безгрешные дети? Почему</w:t>
      </w:r>
    </w:p>
    <w:p>
      <w:pPr>
        <w:pStyle w:val="Style23"/>
        <w:ind w:right="-522" w:firstLine="538"/>
        <w:jc w:val="both"/>
        <w:rPr>
          <w:sz w:val="24"/>
          <w:szCs w:val="24"/>
        </w:rPr>
      </w:pPr>
      <w:r>
        <w:rPr>
          <w:sz w:val="24"/>
          <w:szCs w:val="24"/>
        </w:rPr>
        <w:t>231</w:t>
      </w:r>
    </w:p>
    <w:p>
      <w:pPr>
        <w:pStyle w:val="Style23"/>
        <w:ind w:right="-522" w:firstLine="538"/>
        <w:jc w:val="both"/>
        <w:rPr>
          <w:sz w:val="24"/>
          <w:szCs w:val="24"/>
        </w:rPr>
      </w:pPr>
      <w:r>
        <w:rPr>
          <w:sz w:val="24"/>
          <w:szCs w:val="24"/>
        </w:rPr>
      </w:r>
    </w:p>
    <w:p>
      <w:pPr>
        <w:pStyle w:val="Style23"/>
        <w:ind w:right="-522" w:firstLin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йны? Почему вчера в нашей парадной злодей убил женщину? Почему Бог это допуска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то привел мне мысль Бердяева, что Бог не околоточный. И добав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еловеку дана свободная вол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сли Бог равнодушен к моей судьбе, во всяком случае, пока я не уверую, да в общем-то и потом, то какая разница, существует он или не существует?</w:t>
      </w:r>
    </w:p>
    <w:p>
      <w:pPr>
        <w:pStyle w:val="Style23"/>
        <w:ind w:right="-522" w:firstLine="538"/>
        <w:jc w:val="both"/>
        <w:rPr/>
      </w:pPr>
      <w:r>
        <w:rPr>
          <w:rFonts w:eastAsia="Times New Roman Cyr" w:cs="Times New Roman Cyr" w:ascii="Times New Roman Cyr" w:hAnsi="Times New Roman Cyr"/>
          <w:sz w:val="24"/>
          <w:szCs w:val="24"/>
        </w:rPr>
        <w:t>Я понимаю, что с точки зрения верующих я кощунствую. Но я не хочу кощунствовать. Я просто пытаюсь</w:t>
      </w:r>
      <w:r>
        <w:rPr>
          <w:sz w:val="24"/>
          <w:szCs w:val="24"/>
        </w:rPr>
        <w:t xml:space="preserve"> </w:t>
      </w:r>
      <w:r>
        <w:rPr>
          <w:rFonts w:eastAsia="Times New Roman Cyr" w:cs="Times New Roman Cyr" w:ascii="Times New Roman Cyr" w:hAnsi="Times New Roman Cyr"/>
          <w:sz w:val="24"/>
          <w:szCs w:val="24"/>
        </w:rPr>
        <w:t>поня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наю изречение: "Не мудрствуйте лукав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сли Бог дал мне свободную волю, то он дал мне и разум. Дал ведь для чего-то? Почему же я не имею права размышля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упрекаю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ы хочешь создать Бога по своему образу и подобию, ты хочешь, чтобы</w:t>
      </w:r>
      <w:r>
        <w:rPr>
          <w:sz w:val="24"/>
          <w:szCs w:val="24"/>
        </w:rPr>
        <w:t xml:space="preserve"> </w:t>
      </w:r>
      <w:r>
        <w:rPr>
          <w:rFonts w:eastAsia="Times New Roman Cyr" w:cs="Times New Roman Cyr" w:ascii="Times New Roman Cyr" w:hAnsi="Times New Roman Cyr"/>
          <w:sz w:val="24"/>
          <w:szCs w:val="24"/>
        </w:rPr>
        <w:t>у него были твои понятия о добре и зл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есть Бог, которому для каких-то иных, высших, непонятных мне целей нужна смерть невинного ребенка, то он мне просто враждебен, и дай Бог, чтобы его не бы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рогает меня и мысль повторяемости жизней. Если я являлся в прошлых своих превращениях Наполеоном, деревом или тигром, но не могу соединить это памятью воедино, то что мне с то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олнует меня также идея, что я частица мирового духа. Умру — увижу. А пока — почему это должно меня утешать? Какой с этого тол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могу, к сожалению, читать философии, тем более религиозной. У меня иной склад ум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прос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ого мне прочесть из философов? Кто легче? Мне посоветовали Спинозу.</w:t>
      </w:r>
    </w:p>
    <w:p>
      <w:pPr>
        <w:pStyle w:val="Style23"/>
        <w:ind w:right="-522" w:firstLine="538"/>
        <w:jc w:val="both"/>
        <w:rPr/>
      </w:pPr>
      <w:r>
        <w:rPr>
          <w:rFonts w:eastAsia="Times New Roman Cyr" w:cs="Times New Roman Cyr" w:ascii="Times New Roman Cyr" w:hAnsi="Times New Roman Cyr"/>
          <w:sz w:val="24"/>
          <w:szCs w:val="24"/>
        </w:rPr>
        <w:t>Это было действительно совсем просто. Но где-то на третьей странице</w:t>
      </w:r>
      <w:r>
        <w:rPr>
          <w:sz w:val="24"/>
          <w:szCs w:val="24"/>
        </w:rPr>
        <w:t xml:space="preserve"> </w:t>
      </w:r>
      <w:r>
        <w:rPr>
          <w:rFonts w:eastAsia="Times New Roman Cyr" w:cs="Times New Roman Cyr" w:ascii="Times New Roman Cyr" w:hAnsi="Times New Roman Cyr"/>
          <w:sz w:val="24"/>
          <w:szCs w:val="24"/>
        </w:rPr>
        <w:t>внимание отвлеклось, и я потерял одну мысль. Одну — а все здание рухнуло. Выпало логическое звено, и цепь разорвалась и обессмыслилась.</w:t>
      </w:r>
    </w:p>
    <w:p>
      <w:pPr>
        <w:pStyle w:val="Style23"/>
        <w:ind w:right="-522" w:firstLine="538"/>
        <w:jc w:val="both"/>
        <w:rPr>
          <w:sz w:val="24"/>
          <w:szCs w:val="24"/>
        </w:rPr>
      </w:pPr>
      <w:r>
        <w:rPr>
          <w:sz w:val="24"/>
          <w:szCs w:val="24"/>
        </w:rPr>
        <w:t>232</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чувствовал безмерное уважение к философии и страх перед н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надий Гор без конца рассказывает мне суть бесчисленных философских учений. Я слушаю его всегда с острым интересом, хотя наутро все путаю и забыва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и он однажды сказал мн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стин много. Поэтому в философии я ищу не истину, а красот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вращаюсь к религи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торяю: мое неверие — мое горе. Для меня Бог — зто лишь символ нравственного начала. Я следую всем десяти заповедям. Я не краду, не желаю жены ближнего своего (вероятно потому, что люблю свою), не совершаю подлостей, борюсь, как умею, со зл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говоря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Значит, ты верующий. Но я-то знаю,</w:t>
      </w:r>
      <w:r>
        <w:rPr>
          <w:sz w:val="24"/>
          <w:szCs w:val="24"/>
        </w:rPr>
        <w:t xml:space="preserve"> </w:t>
      </w:r>
      <w:r>
        <w:rPr>
          <w:rFonts w:eastAsia="Times New Roman Cyr" w:cs="Times New Roman Cyr" w:ascii="Times New Roman Cyr" w:hAnsi="Times New Roman Cyr"/>
          <w:sz w:val="24"/>
          <w:szCs w:val="24"/>
        </w:rPr>
        <w:t>что зто не та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таки, я неотрывно об этом думаю, постоянно пишу. Вот и сегодн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чему от слова "плачет"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хватывает дух?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ве это что-то значит —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бумаге и не вслух?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чему от слова "горе",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забыв тропу свою,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как дуб на косогоре,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печаленный стою?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других оберегая,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себя не уберег.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т пишу, стихи слагаю...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от слова БОГ...</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СУЩЕСТВУЕТ СОВЕТСКАЯ ВЛАСТ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авно Габриэль Маркес заявил, что не напишет ни одной художественной вещи, пока у власти в Чили находится Пиночет.</w:t>
      </w:r>
    </w:p>
    <w:p>
      <w:pPr>
        <w:pStyle w:val="Style23"/>
        <w:ind w:right="-522" w:firstLine="538"/>
        <w:jc w:val="both"/>
        <w:rPr>
          <w:sz w:val="24"/>
          <w:szCs w:val="24"/>
        </w:rPr>
      </w:pPr>
      <w:r>
        <w:rPr>
          <w:sz w:val="24"/>
          <w:szCs w:val="24"/>
        </w:rPr>
        <w:t>233</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прочел об этом, мне, несмотря на трагизм ситуации, стало смешно. Ну не будет писать Маркес, а Пиночету-то что? Он, небось, и имени такого не знает. А если и знает... Палах вот сжег себя заживо, а советские войска даже не пошевельнули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ню сразу после войны лихую молодежную пьянку. Один молодой поэт заявил на этой пьянке, что пока существует советская власть, он не сочинит больше ни строчки. А потом заснул, и наутро честно ничего не помнил.</w:t>
      </w:r>
    </w:p>
    <w:p>
      <w:pPr>
        <w:pStyle w:val="Style23"/>
        <w:ind w:right="-522" w:firstLine="538"/>
        <w:jc w:val="both"/>
        <w:rPr/>
      </w:pPr>
      <w:r>
        <w:rPr>
          <w:rFonts w:eastAsia="Times New Roman Cyr" w:cs="Times New Roman Cyr" w:ascii="Times New Roman Cyr" w:hAnsi="Times New Roman Cyr"/>
          <w:sz w:val="24"/>
          <w:szCs w:val="24"/>
        </w:rPr>
        <w:t>И продолжал писать стихи. А его продолжали не</w:t>
      </w:r>
      <w:r>
        <w:rPr>
          <w:sz w:val="24"/>
          <w:szCs w:val="24"/>
        </w:rPr>
        <w:t xml:space="preserve"> </w:t>
      </w:r>
      <w:r>
        <w:rPr>
          <w:rFonts w:eastAsia="Times New Roman Cyr" w:cs="Times New Roman Cyr" w:ascii="Times New Roman Cyr" w:hAnsi="Times New Roman Cyr"/>
          <w:sz w:val="24"/>
          <w:szCs w:val="24"/>
        </w:rPr>
        <w:t>печатать. И не печатают до сих пор. И не будут, пока существует советская влас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ак-т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ЕР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ирке, когда на арену с дурацким смехом выбегали клоуны — толкали друг друга, падали, обливались водой, — Цветаева закрывала Але глаза руками:</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Не смотри! Нельзя смеяться над человеческим унижени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оже не принимаю буффонад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по телевизору выступал молодой интеллигентный человек-клоу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каз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Главное в нашем деле — найти номер. Я искал целый год и вот, наконец, нашел. Сейчас я вам его покаж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адел автомобильную камеру. Упал. Камера его подбросила и он встал на ноги. Упал снова и камера его опять подбросила. Так он сделал несколько раз. Это и был номер.</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а что он потратил год? — думал я. И мне было стыдно смотре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ятно, я ничего не понимаю.</w:t>
      </w:r>
    </w:p>
    <w:p>
      <w:pPr>
        <w:pStyle w:val="Style23"/>
        <w:ind w:right="-522" w:firstLine="538"/>
        <w:jc w:val="both"/>
        <w:rPr>
          <w:sz w:val="24"/>
          <w:szCs w:val="24"/>
        </w:rPr>
      </w:pPr>
      <w:r>
        <w:rPr>
          <w:sz w:val="24"/>
          <w:szCs w:val="24"/>
        </w:rPr>
        <w:t>234</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СНЯ О КОМСОМОЛ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ко мне позвонил композитор Олесь Чижко, автор бездарной оперы "Броненосец Потемкин":</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Хочу написать песню о комсомоле, но у меня нет текста. Владимир Аронович посоветовал обратиться к вам.</w:t>
      </w:r>
    </w:p>
    <w:p>
      <w:pPr>
        <w:pStyle w:val="Style23"/>
        <w:ind w:right="-522" w:firstLine="538"/>
        <w:jc w:val="both"/>
        <w:rPr/>
      </w:pPr>
      <w:r>
        <w:rPr>
          <w:rFonts w:eastAsia="Times New Roman Cyr" w:cs="Times New Roman Cyr" w:ascii="Times New Roman Cyr" w:hAnsi="Times New Roman Cyr"/>
          <w:sz w:val="24"/>
          <w:szCs w:val="24"/>
        </w:rPr>
        <w:t>Сочинять заново</w:t>
      </w:r>
      <w:r>
        <w:rPr>
          <w:sz w:val="24"/>
          <w:szCs w:val="24"/>
        </w:rPr>
        <w:t xml:space="preserve"> </w:t>
      </w:r>
      <w:r>
        <w:rPr>
          <w:rFonts w:eastAsia="Times New Roman Cyr" w:cs="Times New Roman Cyr" w:ascii="Times New Roman Cyr" w:hAnsi="Times New Roman Cyr"/>
          <w:sz w:val="24"/>
          <w:szCs w:val="24"/>
        </w:rPr>
        <w:t>я не хотел (уж больно противно), но деньги были нужны и, порывшись в своих бумагах, я откопал подходящий барабанный текст десятилетней давности, кончавшийся словами Маяковского: "Коммунизм — зто молодость мира, и его возводить молоды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несколько дней Володя с некоторым злорадством передал мне, что его приятель Виталий Ф., встретившись с ним в филармонии, спросил:</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Ты дружишь с Друскиным и уверяешь, что это приличный человек? Странно! Он тут такие стихи написал..."</w:t>
      </w:r>
    </w:p>
    <w:p>
      <w:pPr>
        <w:pStyle w:val="Style23"/>
        <w:ind w:right="-522" w:firstLine="538"/>
        <w:jc w:val="both"/>
        <w:rPr/>
      </w:pPr>
      <w:r>
        <w:rPr>
          <w:rFonts w:eastAsia="Times New Roman Cyr" w:cs="Times New Roman Cyr" w:ascii="Times New Roman Cyr" w:hAnsi="Times New Roman Cyr"/>
          <w:sz w:val="24"/>
          <w:szCs w:val="24"/>
        </w:rPr>
        <w:t>Мне не довелось познакомиться с Ф.,</w:t>
      </w:r>
      <w:r>
        <w:rPr>
          <w:sz w:val="24"/>
          <w:szCs w:val="24"/>
        </w:rPr>
        <w:t xml:space="preserve"> </w:t>
      </w:r>
      <w:r>
        <w:rPr>
          <w:rFonts w:eastAsia="Times New Roman Cyr" w:cs="Times New Roman Cyr" w:ascii="Times New Roman Cyr" w:hAnsi="Times New Roman Cyr"/>
          <w:sz w:val="24"/>
          <w:szCs w:val="24"/>
        </w:rPr>
        <w:t>но если он когда-нибудь прочтет эти строки — низкий ему поклон. Он пристыдил меня на всю жизнь. Больше я так не поступал ни при каких обстоятельства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КАК-ТО НЕХОРОШО УСТРОЕНО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ждение современников не может быть беспристрастны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ый великий норвежский писатель Кнут Гамсун стал квислинговцем. После войны огромная толпа сограждан пришла к его дому. Нет, расправы не было — просто каждый и знак презрения швырял через ограду его книгу.</w:t>
      </w:r>
    </w:p>
    <w:p>
      <w:pPr>
        <w:pStyle w:val="Style23"/>
        <w:ind w:right="-522" w:firstLine="538"/>
        <w:jc w:val="both"/>
        <w:rPr/>
      </w:pPr>
      <w:r>
        <w:rPr>
          <w:rFonts w:eastAsia="Times New Roman Cyr" w:cs="Times New Roman Cyr" w:ascii="Times New Roman Cyr" w:hAnsi="Times New Roman Cyr"/>
          <w:sz w:val="24"/>
          <w:szCs w:val="24"/>
        </w:rPr>
        <w:t>Я представляю, как росла гора этих книг с бессмертными названиями на обложках, как Гамсун — гордость и кумир нации, — спрятавшись за штору, смотрел в окно (не мог же он — великий художник — не смотреть на такое!), а вот, что он думал, — не знаю. Да и не хочу знать. Время все спишет. Останутся лишь вечные книги. Но это</w:t>
      </w:r>
      <w:r>
        <w:rPr>
          <w:sz w:val="24"/>
          <w:szCs w:val="24"/>
        </w:rPr>
        <w:t xml:space="preserve"> </w:t>
      </w:r>
      <w:r>
        <w:rPr>
          <w:rFonts w:eastAsia="Times New Roman Cyr" w:cs="Times New Roman Cyr" w:ascii="Times New Roman Cyr" w:hAnsi="Times New Roman Cyr"/>
          <w:sz w:val="24"/>
          <w:szCs w:val="24"/>
        </w:rPr>
        <w:t>как-то нехорошо устроено!</w:t>
      </w:r>
    </w:p>
    <w:p>
      <w:pPr>
        <w:pStyle w:val="Style23"/>
        <w:ind w:right="-522" w:firstLine="538"/>
        <w:jc w:val="both"/>
        <w:rPr>
          <w:sz w:val="24"/>
          <w:szCs w:val="24"/>
        </w:rPr>
      </w:pPr>
      <w:r>
        <w:rPr>
          <w:sz w:val="24"/>
          <w:szCs w:val="24"/>
        </w:rPr>
        <w:t>235</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зачеркнет и подпись Шостаковича под заявлением, осуждающим Сахарова. Останется только музы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не могу ее слушать. Я современник. Для меня он еще и живой человек. Для меня подлость гения заслонила красоту его творени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и, да ведь должна же быть хоть какая-то прижизненная кар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узыка — что ж! — она не виноват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иновата? Но, значит, гений и его создание — разно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умаешь, какая новость! А я что — не зн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л, конечно. Но как-то зто нехорошо устрое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М?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за даны, чтобы видеть, уши - чтобы слышать. А тут не видят, не слышат, не внемлю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ас и отчаяние. Ведь погибнем же! Мы, дети, внуки, города, библиоте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сли мы одни во вселенной? Кто после нас? Крысы? Они, кажется, не боятся радиаци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маноиды? Зач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е поколение вложило свой кирпич в мироздание. Мы умрем. Это печально, но понят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шкин пис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25"/>
        <w:jc w:val="both"/>
        <w:rPr/>
      </w:pPr>
      <w:r>
        <w:rPr>
          <w:sz w:val="24"/>
          <w:szCs w:val="24"/>
        </w:rPr>
        <w:t>"</w:t>
      </w:r>
      <w:r>
        <w:rPr>
          <w:rFonts w:eastAsia="Times New Roman Cyr" w:cs="Times New Roman Cyr" w:ascii="Times New Roman Cyr" w:hAnsi="Times New Roman Cyr"/>
          <w:sz w:val="24"/>
          <w:szCs w:val="24"/>
        </w:rPr>
        <w:t xml:space="preserve">И наши внуки в добрый час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мира вытеснят и нас".</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Только такой светлый гений мог написать о смерти "в добрый час". Он понимал: всем места</w:t>
      </w:r>
      <w:r>
        <w:rPr>
          <w:sz w:val="24"/>
          <w:szCs w:val="24"/>
        </w:rPr>
        <w:t xml:space="preserve"> </w:t>
      </w:r>
      <w:r>
        <w:rPr>
          <w:rFonts w:eastAsia="Times New Roman Cyr" w:cs="Times New Roman Cyr" w:ascii="Times New Roman Cyr" w:hAnsi="Times New Roman Cyr"/>
          <w:sz w:val="24"/>
          <w:szCs w:val="24"/>
        </w:rPr>
        <w:t>не хватит, нужна смена поколений — в ней бессмертие, вечная жизнь, продолж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я все чаще думаю о всеобщем безуми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царт, Леонардо, Эйнштейн — были ли они? Для чего они были?</w:t>
      </w:r>
    </w:p>
    <w:p>
      <w:pPr>
        <w:pStyle w:val="Style23"/>
        <w:ind w:right="-522" w:firstLine="538"/>
        <w:jc w:val="both"/>
        <w:rPr/>
      </w:pPr>
      <w:r>
        <w:rPr>
          <w:rFonts w:eastAsia="Times New Roman Cyr" w:cs="Times New Roman Cyr" w:ascii="Times New Roman Cyr" w:hAnsi="Times New Roman Cyr"/>
          <w:sz w:val="24"/>
          <w:szCs w:val="24"/>
        </w:rPr>
        <w:t>Все равно нельзя убить, не получив ответного удара. Убийца неизбежно убьет</w:t>
      </w:r>
      <w:r>
        <w:rPr>
          <w:sz w:val="24"/>
          <w:szCs w:val="24"/>
        </w:rPr>
        <w:t xml:space="preserve"> </w:t>
      </w:r>
      <w:r>
        <w:rPr>
          <w:rFonts w:eastAsia="Times New Roman Cyr" w:cs="Times New Roman Cyr" w:ascii="Times New Roman Cyr" w:hAnsi="Times New Roman Cyr"/>
          <w:sz w:val="24"/>
          <w:szCs w:val="24"/>
        </w:rPr>
        <w:t>себя.</w:t>
      </w:r>
    </w:p>
    <w:p>
      <w:pPr>
        <w:pStyle w:val="Style23"/>
        <w:ind w:right="-522" w:firstLine="538"/>
        <w:jc w:val="both"/>
        <w:rPr>
          <w:sz w:val="24"/>
          <w:szCs w:val="24"/>
        </w:rPr>
      </w:pPr>
      <w:r>
        <w:rPr>
          <w:sz w:val="24"/>
          <w:szCs w:val="24"/>
        </w:rPr>
        <w:t>236</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зыка — ни звука, великие мысли — ни следа, великие сооружения — во прахе. Память? Ее тоже не будет. И я кричу: зачем?</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где-то на крыши</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устилась печаль,</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ышу, Господи, слышу,</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ль мне, Господи, жаль.</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имо</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зрячий</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т человек,</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чу, Господи, плачу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утихну вовек.</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как рана сквозная,</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 приникнул к ножу...</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ю, Господи, знаю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рыданий дрожу.</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небесные грозы,</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земные моря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Господи, слезы,</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мука мо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СО МНОЙ МОГУТ СДЕЛАТ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Прости меня, моя книга: я</w:t>
      </w:r>
      <w:r>
        <w:rPr>
          <w:sz w:val="24"/>
          <w:szCs w:val="24"/>
        </w:rPr>
        <w:t xml:space="preserve"> </w:t>
      </w:r>
      <w:r>
        <w:rPr>
          <w:rFonts w:eastAsia="Times New Roman Cyr" w:cs="Times New Roman Cyr" w:ascii="Times New Roman Cyr" w:hAnsi="Times New Roman Cyr"/>
          <w:sz w:val="24"/>
          <w:szCs w:val="24"/>
        </w:rPr>
        <w:t>изменял тебе целых десять дней. Я сочинил стихотворение (это уже отступничество), а остальное время провел в праздности и болтовн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нельзя позволять себе это — я ведь и так вряд ли успею написать теб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том, все меня спрашивают: боюсь ли 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со мной могут сделать? Ну выгонят из Союза писателей, отнимут дачу, подадут в суд за клевету (люди-то живые!) , перестанут печатать, предадут газетной анафем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вартиру и пенсию вроде бы отобрать не могу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садить? Маловероят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психбольницу до конца дней моих? Вполне возмож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юсь, конечно боюсь.</w:t>
      </w:r>
    </w:p>
    <w:p>
      <w:pPr>
        <w:pStyle w:val="Style23"/>
        <w:ind w:right="-522" w:firstLine="538"/>
        <w:jc w:val="both"/>
        <w:rPr>
          <w:sz w:val="24"/>
          <w:szCs w:val="24"/>
        </w:rPr>
      </w:pPr>
      <w:r>
        <w:rPr>
          <w:sz w:val="24"/>
          <w:szCs w:val="24"/>
        </w:rPr>
        <w:t>237</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больше боюсь умереть, не дописав. И ужас перед расплатой (почти неизбежной)  отступает перед этим страх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ЕЗДОЧК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Откуда берется у гениев абсолютное чувство композиции? Ведь "Пиквикский клуб"</w:t>
      </w:r>
      <w:r>
        <w:rPr>
          <w:sz w:val="24"/>
          <w:szCs w:val="24"/>
        </w:rPr>
        <w:t xml:space="preserve"> </w:t>
      </w:r>
      <w:r>
        <w:rPr>
          <w:rFonts w:eastAsia="Times New Roman Cyr" w:cs="Times New Roman Cyr" w:ascii="Times New Roman Cyr" w:hAnsi="Times New Roman Cyr"/>
          <w:sz w:val="24"/>
          <w:szCs w:val="24"/>
        </w:rPr>
        <w:t>писался и выдумывался к еженедельным газетным выпускам. А какое совершенное здание возник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том названия... Как много значат названия! Вот читаешь, например, "Арктур — гончий пес" и сразу знаешь, что рассказ хороший.</w:t>
      </w:r>
    </w:p>
    <w:p>
      <w:pPr>
        <w:pStyle w:val="Style23"/>
        <w:ind w:right="-522" w:firstLine="538"/>
        <w:jc w:val="both"/>
        <w:rPr/>
      </w:pPr>
      <w:r>
        <w:rPr>
          <w:rFonts w:eastAsia="Times New Roman Cyr" w:cs="Times New Roman Cyr" w:ascii="Times New Roman Cyr" w:hAnsi="Times New Roman Cyr"/>
          <w:sz w:val="24"/>
          <w:szCs w:val="24"/>
        </w:rPr>
        <w:t>А я не умею называть — у меня над</w:t>
      </w:r>
      <w:r>
        <w:rPr>
          <w:sz w:val="24"/>
          <w:szCs w:val="24"/>
        </w:rPr>
        <w:t xml:space="preserve"> </w:t>
      </w:r>
      <w:r>
        <w:rPr>
          <w:rFonts w:eastAsia="Times New Roman Cyr" w:cs="Times New Roman Cyr" w:ascii="Times New Roman Cyr" w:hAnsi="Times New Roman Cyr"/>
          <w:sz w:val="24"/>
          <w:szCs w:val="24"/>
        </w:rPr>
        <w:t>всеми стихами звездочки. И книжки так названы — "Стихи", "Стихотворения", "Стих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татьи я не умею писать, потому что мысль выкладываю сразу. Напишу полстранички и вроде бы уже и говорить нечего, А развивать, поворачивать, кружить вокруг да около — не получае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читая чужую статью, я тоже не могу понять: да о чем она, собствен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время слышится чеховское: "Они хочут свою образованность показ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ОГО Я ПОХОЖ ?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юности друзья говорили, что я похож на Багрицкого! — поза, копна волос, романтическая внешнос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я растолстел и стал похож на Бальза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тор Некрасов сказал, что я удивительно напоминаю его покойного друга — Марка Щеглова.</w:t>
      </w:r>
    </w:p>
    <w:p>
      <w:pPr>
        <w:pStyle w:val="Style23"/>
        <w:ind w:right="-522" w:firstLine="538"/>
        <w:jc w:val="both"/>
        <w:rPr/>
      </w:pPr>
      <w:r>
        <w:rPr>
          <w:rFonts w:eastAsia="Times New Roman Cyr" w:cs="Times New Roman Cyr" w:ascii="Times New Roman Cyr" w:hAnsi="Times New Roman Cyr"/>
          <w:sz w:val="24"/>
          <w:szCs w:val="24"/>
        </w:rPr>
        <w:t>Писатель Михаил Слонимский, послушав мои стихи, развел руками и довел до моего сведения, что и</w:t>
      </w:r>
      <w:r>
        <w:rPr>
          <w:sz w:val="24"/>
          <w:szCs w:val="24"/>
        </w:rPr>
        <w:t xml:space="preserve"> </w:t>
      </w:r>
      <w:r>
        <w:rPr>
          <w:rFonts w:eastAsia="Times New Roman Cyr" w:cs="Times New Roman Cyr" w:ascii="Times New Roman Cyr" w:hAnsi="Times New Roman Cyr"/>
          <w:sz w:val="24"/>
          <w:szCs w:val="24"/>
        </w:rPr>
        <w:t>голосом и манерой чтения я почти не отличим от Мандельштама.</w:t>
      </w:r>
    </w:p>
    <w:p>
      <w:pPr>
        <w:pStyle w:val="Style23"/>
        <w:ind w:right="-522" w:firstLine="538"/>
        <w:jc w:val="both"/>
        <w:rPr>
          <w:sz w:val="24"/>
          <w:szCs w:val="24"/>
        </w:rPr>
      </w:pPr>
      <w:r>
        <w:rPr>
          <w:sz w:val="24"/>
          <w:szCs w:val="24"/>
        </w:rPr>
        <w:t>238</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в Коктебеле, у Волошинского дома случайный прохожий остановился и спрос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ростите, вы не родственник Эммануила Казакевича? Я друг их семьи, видел его много раз. Вы — как две</w:t>
      </w:r>
      <w:r>
        <w:rPr>
          <w:sz w:val="24"/>
          <w:szCs w:val="24"/>
        </w:rPr>
        <w:t xml:space="preserve"> </w:t>
      </w:r>
      <w:r>
        <w:rPr>
          <w:rFonts w:eastAsia="Times New Roman Cyr" w:cs="Times New Roman Cyr" w:ascii="Times New Roman Cyr" w:hAnsi="Times New Roman Cyr"/>
          <w:sz w:val="24"/>
          <w:szCs w:val="24"/>
        </w:rPr>
        <w:t>капли под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е забавное, что все эти люди совсем не походят друг на друг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ого же я похож? Может быть, все-таки на самого себ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Р С СЕРГЕЕМ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мой адресат? Для кого я пиш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 неинтересно, здесь — все знаю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маю, что не вс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амять человека беспринципна и коротка. Она сохраняет горы мусора, забывая подчас острые штрихи, определяющие эпох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с этикой действительно сложно. Весь вечер мы яростно спорили с Сергеем. Он пошатнул меня, а я е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ю ли я право писать о Рытхеу? Он мой сосед и сам идет в руки. Он поворачивается то одним, то другим боком, словно нарочно подставляе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такой, как есть, и не ждет подвоха, иначе бы он стер меня в порошо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ший друг Эдгара По написал о нем книгу. Влюбленный в По, он говорил о нем все — и хорошее, и плохое. Он хотел, чтобы образ был живым и объемным, он говорил только правду. И вот, — уверяет Сергей, — великого писателя уже сто лет не могут отмыть от этой правд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до ли отмывать? Зачем делать из человека анге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возражаю Сергею: о чем же я вообще имею право писать? Да никому из людей, населяющих эту рукопись, и в голову не приходило, что они могут стать персонажами. Поэтому никто не притворял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ыл безопасен — я писал стихи, а не прозу.</w:t>
      </w:r>
    </w:p>
    <w:p>
      <w:pPr>
        <w:pStyle w:val="Style23"/>
        <w:ind w:right="-522" w:firstLine="538"/>
        <w:jc w:val="both"/>
        <w:rPr>
          <w:sz w:val="24"/>
          <w:szCs w:val="24"/>
        </w:rPr>
      </w:pPr>
      <w:r>
        <w:rPr>
          <w:sz w:val="24"/>
          <w:szCs w:val="24"/>
        </w:rPr>
        <w:t>239</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я пишу все обо всех, ничего не выдумывая. И, вероятно, в этом присутствует элемент предательст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Шкловский — он и есть Шкловский. А Рытхеу — он и есть Рытхе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жели над моей душой будет постоянно торчать внутренний цензор и долдонить: не упоминай, обидишь; это мы знаем и без тебя; этого никто не помнит, да и не нужно; это неинтересно; а вот это, пожалуйста, — попробу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хочу, не могу, не буд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ю жизнь я ходил под чужим контролем и освобождаюсь от него, неужто только для того, чтобы терпеть свой собственны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осыпаюсь по ночам, потому что боюсь забыть приснившуюся фразу. Меня несет сумасшедшая, неистовая вол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когда допишу, — перетряхну, разберусь, рассортиру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отом, потом, когда закончу згу книгу, которая никогда не окончи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Я КОМНАТ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Наташа Березина принесла справочник. Там сказано, что в нашем доме была когда-то гостиница дилижансов. В ней, возвращаясь из ссылки, останавливался Герцен со своей молодой женой. Дом сохранился полностью.</w:t>
      </w:r>
    </w:p>
    <w:p>
      <w:pPr>
        <w:pStyle w:val="Style23"/>
        <w:ind w:right="-522" w:firstLine="538"/>
        <w:jc w:val="both"/>
        <w:rPr/>
      </w:pPr>
      <w:r>
        <w:rPr>
          <w:rFonts w:eastAsia="Times New Roman Cyr" w:cs="Times New Roman Cyr" w:ascii="Times New Roman Cyr" w:hAnsi="Times New Roman Cyr"/>
          <w:sz w:val="24"/>
          <w:szCs w:val="24"/>
        </w:rPr>
        <w:t>Этаж не указан, но я всем говорю, что это было на третьем, и уверяю</w:t>
      </w:r>
      <w:r>
        <w:rPr>
          <w:sz w:val="24"/>
          <w:szCs w:val="24"/>
        </w:rPr>
        <w:t xml:space="preserve">, </w:t>
      </w:r>
      <w:r>
        <w:rPr>
          <w:rFonts w:eastAsia="Times New Roman Cyr" w:cs="Times New Roman Cyr" w:ascii="Times New Roman Cyr" w:hAnsi="Times New Roman Cyr"/>
          <w:sz w:val="24"/>
          <w:szCs w:val="24"/>
        </w:rPr>
        <w:t>что их кровать стояла в нашей комнат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глу — большая изразцовая печь, похожая на камин. Сейчас паровое, а раньше она топилась из коридора. Если внимательно ее выстукать, два изразца звучат совсем по-другому. Лиля утверждает, что за ними клад, а я думаю, что там спрятана неизвестная рукопись Герце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лки у нас высокие, лепные, в дверь вставлено художественное стекло с тонким узором. При нашей в общем-то бедности это особенно прекрасно.</w:t>
      </w:r>
    </w:p>
    <w:p>
      <w:pPr>
        <w:pStyle w:val="Style23"/>
        <w:ind w:right="-522" w:firstLine="538"/>
        <w:jc w:val="both"/>
        <w:rPr>
          <w:sz w:val="24"/>
          <w:szCs w:val="24"/>
        </w:rPr>
      </w:pPr>
      <w:r>
        <w:rPr>
          <w:sz w:val="24"/>
          <w:szCs w:val="24"/>
        </w:rPr>
        <w:t>240</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дцатиметровая комната находится в центре огромной захламленной коммуналки. Нас вселили в нее на год, до подхода отдельной квартиры, но мы застряли в ней, как это обычно и бывает, уже на целых десять л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самые счастливые годы моей жизн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25"/>
        <w:jc w:val="both"/>
        <w:rPr/>
      </w:pPr>
      <w:r>
        <w:rPr>
          <w:sz w:val="24"/>
          <w:szCs w:val="24"/>
        </w:rPr>
        <w:t>"</w:t>
      </w:r>
      <w:r>
        <w:rPr>
          <w:rFonts w:eastAsia="Times New Roman Cyr" w:cs="Times New Roman Cyr" w:ascii="Times New Roman Cyr" w:hAnsi="Times New Roman Cyr"/>
          <w:sz w:val="24"/>
          <w:szCs w:val="24"/>
        </w:rPr>
        <w:t xml:space="preserve">Я в комнате моей, где луч заката бродит — </w:t>
      </w:r>
    </w:p>
    <w:p>
      <w:pPr>
        <w:pStyle w:val="Style23"/>
        <w:ind w:right="-522" w:firstLine="2225"/>
        <w:jc w:val="both"/>
        <w:rPr/>
      </w:pPr>
      <w:r>
        <w:rPr>
          <w:rFonts w:eastAsia="Times New Roman Cyr" w:cs="Times New Roman Cyr" w:ascii="Times New Roman Cyr" w:hAnsi="Times New Roman Cyr"/>
          <w:sz w:val="24"/>
          <w:szCs w:val="24"/>
        </w:rPr>
        <w:t>У пристани своей, у брега</w:t>
      </w:r>
      <w:r>
        <w:rPr>
          <w:sz w:val="24"/>
          <w:szCs w:val="24"/>
        </w:rPr>
        <w:t xml:space="preserve"> </w:t>
      </w:r>
      <w:r>
        <w:rPr>
          <w:rFonts w:eastAsia="Times New Roman Cyr" w:cs="Times New Roman Cyr" w:ascii="Times New Roman Cyr" w:hAnsi="Times New Roman Cyr"/>
          <w:sz w:val="24"/>
          <w:szCs w:val="24"/>
        </w:rPr>
        <w:t>свое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На стенах висят картины, подаренные Зямой Эпштейном. Недавно у него был вернисаж и Лиля увидела почти такую же картину, как у нас, и цену — триста семьдесят шесть рублей. Она была настолько ошеломлена, что дома, решив по-звонить кому-то, стала</w:t>
      </w:r>
      <w:r>
        <w:rPr>
          <w:sz w:val="24"/>
          <w:szCs w:val="24"/>
        </w:rPr>
        <w:t xml:space="preserve"> </w:t>
      </w:r>
      <w:r>
        <w:rPr>
          <w:rFonts w:eastAsia="Times New Roman Cyr" w:cs="Times New Roman Cyr" w:ascii="Times New Roman Cyr" w:hAnsi="Times New Roman Cyr"/>
          <w:sz w:val="24"/>
          <w:szCs w:val="24"/>
        </w:rPr>
        <w:t>набирать: триста семьдесят шес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вечерам у нас собираются друзья. Иногда приходят поэты и музыканты. Однажды привели целый кварт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сосед, алкоголик Сергей, сказ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мой отец тоже хорошо играл на рояле — даже двумя рук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 окнами — старинные французские часы благородных очертаний, доставшиеся Лиле от дедушки. На прокатном пианино — будильник попроще. Он неказистый, но зато играет вальс "На сопках Маньчжури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ас нет детей, но наша кошка Бишка родила здесь двадцать пять котят, а наш пудель Гек считает себя в комнате главны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изком полированном столике, уже сильно поцарапанном, я написал свои лучшие стихи. Ночью у моего плеча — сонное дыхание жены, которая создала мой покой, мой уют, мое счасть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ак оно непрочно, это счасть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живу в прекрасном и яростном мире Платонова, в страшном мире Блока, и ярость этого мира то и дело швыряла меня на острые выступ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живу с израненными боками, с израненной волей. Даже если взять эти мои десять самых счастливых лет, в них было столько горя, что его хватило бы на двести маркизов.</w:t>
      </w:r>
    </w:p>
    <w:p>
      <w:pPr>
        <w:pStyle w:val="Style23"/>
        <w:ind w:right="-522" w:firstLine="538"/>
        <w:jc w:val="both"/>
        <w:rPr>
          <w:sz w:val="24"/>
          <w:szCs w:val="24"/>
        </w:rPr>
      </w:pPr>
      <w:r>
        <w:rPr>
          <w:sz w:val="24"/>
          <w:szCs w:val="24"/>
        </w:rPr>
        <w:t>241</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покой не вечен!</w:t>
      </w:r>
    </w:p>
    <w:p>
      <w:pPr>
        <w:pStyle w:val="Style23"/>
        <w:ind w:right="-522" w:firstLine="538"/>
        <w:jc w:val="both"/>
        <w:rPr/>
      </w:pPr>
      <w:r>
        <w:rPr>
          <w:rFonts w:eastAsia="Times New Roman Cyr" w:cs="Times New Roman Cyr" w:ascii="Times New Roman Cyr" w:hAnsi="Times New Roman Cyr"/>
          <w:sz w:val="24"/>
          <w:szCs w:val="24"/>
        </w:rPr>
        <w:t xml:space="preserve">Мудрые и добрые книги, лежащие передо мной, тоже предупреждают меня об этом: о бренности, о шаткости, о предстоящем.                                                                            </w:t>
      </w:r>
      <w:r>
        <w:rPr>
          <w:sz w:val="24"/>
          <w:szCs w:val="24"/>
        </w:rPr>
        <w:t xml:space="preserve">    </w:t>
      </w:r>
    </w:p>
    <w:p>
      <w:pPr>
        <w:pStyle w:val="Style23"/>
        <w:ind w:right="-522" w:firstLine="538"/>
        <w:jc w:val="both"/>
        <w:rPr>
          <w:sz w:val="24"/>
          <w:szCs w:val="24"/>
        </w:rPr>
      </w:pPr>
      <w:r>
        <w:rPr>
          <w:sz w:val="24"/>
          <w:szCs w:val="24"/>
        </w:rPr>
      </w:r>
    </w:p>
    <w:p>
      <w:pPr>
        <w:pStyle w:val="Style23"/>
        <w:ind w:right="-522" w:firstLine="2238"/>
        <w:jc w:val="both"/>
        <w:rPr/>
      </w:pPr>
      <w:r>
        <w:rPr>
          <w:sz w:val="24"/>
          <w:szCs w:val="24"/>
        </w:rPr>
        <w:t>"</w:t>
      </w:r>
      <w:r>
        <w:rPr>
          <w:rFonts w:eastAsia="Times New Roman Cyr" w:cs="Times New Roman Cyr" w:ascii="Times New Roman Cyr" w:hAnsi="Times New Roman Cyr"/>
          <w:sz w:val="24"/>
          <w:szCs w:val="24"/>
        </w:rPr>
        <w:t xml:space="preserve">В песчаных степях аравийской земли </w:t>
      </w:r>
    </w:p>
    <w:p>
      <w:pPr>
        <w:pStyle w:val="Style23"/>
        <w:ind w:right="-522" w:firstLine="22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 гордые пальмы высоко росли.</w:t>
      </w:r>
    </w:p>
    <w:p>
      <w:pPr>
        <w:pStyle w:val="Style23"/>
        <w:ind w:right="-522" w:firstLine="2238"/>
        <w:jc w:val="both"/>
        <w:rPr>
          <w:sz w:val="24"/>
          <w:szCs w:val="24"/>
        </w:rPr>
      </w:pPr>
      <w:r>
        <w:rPr>
          <w:sz w:val="24"/>
          <w:szCs w:val="24"/>
        </w:rPr>
        <w:t>..................................................................</w:t>
      </w:r>
    </w:p>
    <w:p>
      <w:pPr>
        <w:pStyle w:val="Style23"/>
        <w:ind w:right="-522" w:firstLine="22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ныне все дико и пусто кругом — </w:t>
      </w:r>
    </w:p>
    <w:p>
      <w:pPr>
        <w:pStyle w:val="Style23"/>
        <w:ind w:right="-522" w:firstLine="22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шепчутся листья с гремучим ручьем. </w:t>
      </w:r>
    </w:p>
    <w:p>
      <w:pPr>
        <w:pStyle w:val="Style23"/>
        <w:ind w:right="-522" w:firstLine="22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прасно пророка о тени он просит, </w:t>
      </w:r>
    </w:p>
    <w:p>
      <w:pPr>
        <w:pStyle w:val="Style23"/>
        <w:ind w:right="-522" w:firstLine="22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лишь песок раскаленный заноси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разобьет мой уют, какое горе — инфаркт, война, государство, злой человек? А впроч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3375"/>
        <w:jc w:val="both"/>
        <w:rPr/>
      </w:pPr>
      <w:r>
        <w:rPr>
          <w:sz w:val="24"/>
          <w:szCs w:val="24"/>
        </w:rPr>
        <w:t>"</w:t>
      </w:r>
      <w:r>
        <w:rPr>
          <w:rFonts w:eastAsia="Times New Roman Cyr" w:cs="Times New Roman Cyr" w:ascii="Times New Roman Cyr" w:hAnsi="Times New Roman Cyr"/>
          <w:sz w:val="24"/>
          <w:szCs w:val="24"/>
        </w:rPr>
        <w:t xml:space="preserve">Зачем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 этом думать? Что за разговор?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ь у тебя всегда такие мыс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не всегда. Почти никогда. Я живу, пишу, читаю, люблю. И пусть что будет, то буд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ог порога, Бог двери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Бог очага,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 со мной — не поверю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и в какого врага.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 со мной, мои Боги,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беда моя спит...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то-то встал на пороге,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то-то дверью скрипит.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отпряну, как птица,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ичего не скажу —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ударю убийцу,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оверю ножу.</w:t>
      </w:r>
    </w:p>
    <w:p>
      <w:pPr>
        <w:pStyle w:val="Style23"/>
        <w:ind w:right="-522" w:firstLine="538"/>
        <w:jc w:val="both"/>
        <w:rPr>
          <w:sz w:val="24"/>
          <w:szCs w:val="24"/>
        </w:rPr>
      </w:pPr>
      <w:r>
        <w:rPr>
          <w:sz w:val="24"/>
          <w:szCs w:val="24"/>
        </w:rPr>
        <w:t>242</w:t>
      </w:r>
    </w:p>
    <w:p>
      <w:pPr>
        <w:pStyle w:val="Style23"/>
        <w:ind w:right="-522" w:firstLine="538"/>
        <w:jc w:val="both"/>
        <w:rPr>
          <w:sz w:val="24"/>
          <w:szCs w:val="24"/>
        </w:rPr>
      </w:pPr>
      <w:r>
        <w:rPr>
          <w:sz w:val="24"/>
          <w:szCs w:val="24"/>
        </w:rPr>
      </w:r>
    </w:p>
    <w:p>
      <w:pPr>
        <w:pStyle w:val="Style23"/>
        <w:ind w:right="-522" w:firstLine="538"/>
        <w:jc w:val="center"/>
        <w:rPr>
          <w:b/>
          <w:b/>
          <w:bCs/>
          <w:sz w:val="32"/>
          <w:szCs w:val="32"/>
        </w:rPr>
      </w:pPr>
      <w:r>
        <w:rPr>
          <w:b/>
          <w:bCs/>
          <w:sz w:val="32"/>
          <w:szCs w:val="32"/>
        </w:rPr>
      </w:r>
    </w:p>
    <w:p>
      <w:pPr>
        <w:pStyle w:val="Style23"/>
        <w:ind w:right="-522" w:firstLine="538"/>
        <w:jc w:val="center"/>
        <w:rPr>
          <w:b/>
          <w:b/>
          <w:bCs/>
          <w:sz w:val="32"/>
          <w:szCs w:val="32"/>
        </w:rPr>
      </w:pPr>
      <w:r>
        <w:rPr>
          <w:b/>
          <w:bCs/>
          <w:sz w:val="32"/>
          <w:szCs w:val="32"/>
        </w:rPr>
      </w:r>
    </w:p>
    <w:p>
      <w:pPr>
        <w:pStyle w:val="Style23"/>
        <w:ind w:right="-522" w:firstLine="538"/>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ЧАСТЬ ТРЕТЬЯ</w:t>
      </w:r>
    </w:p>
    <w:p>
      <w:pPr>
        <w:pStyle w:val="Style23"/>
        <w:ind w:right="-522" w:firstLine="53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23"/>
        <w:ind w:right="-522" w:firstLine="538"/>
        <w:jc w:val="center"/>
        <w:rPr>
          <w:b/>
          <w:b/>
          <w:bCs/>
          <w:sz w:val="32"/>
          <w:szCs w:val="32"/>
        </w:rPr>
      </w:pPr>
      <w:r>
        <w:rPr>
          <w:b/>
          <w:bCs/>
          <w:sz w:val="32"/>
          <w:szCs w:val="32"/>
        </w:rPr>
      </w:r>
    </w:p>
    <w:p>
      <w:pPr>
        <w:pStyle w:val="Style23"/>
        <w:ind w:right="-522" w:firstLine="538"/>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аша национальность? — Заключенный</w:t>
      </w:r>
    </w:p>
    <w:p>
      <w:pPr>
        <w:pStyle w:val="Style23"/>
        <w:ind w:right="-522" w:firstLine="53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НИШЬ, КАК МЫ С ТОБОЙ В МОСКВЕ МЕТРО ВЗРЫВАЛИ ?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аша национальност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Заключенны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ответ войдет в историю.</w:t>
      </w:r>
    </w:p>
    <w:p>
      <w:pPr>
        <w:pStyle w:val="Style23"/>
        <w:ind w:right="-522" w:firstLine="538"/>
        <w:jc w:val="both"/>
        <w:rPr/>
      </w:pPr>
      <w:r>
        <w:rPr>
          <w:rFonts w:eastAsia="Times New Roman Cyr" w:cs="Times New Roman Cyr" w:ascii="Times New Roman Cyr" w:hAnsi="Times New Roman Cyr"/>
          <w:sz w:val="24"/>
          <w:szCs w:val="24"/>
        </w:rPr>
        <w:t>Так сказал на суде Александр Гинзбург, названный</w:t>
      </w:r>
      <w:r>
        <w:rPr>
          <w:sz w:val="24"/>
          <w:szCs w:val="24"/>
        </w:rPr>
        <w:t xml:space="preserve"> </w:t>
      </w:r>
      <w:r>
        <w:rPr>
          <w:rFonts w:eastAsia="Times New Roman Cyr" w:cs="Times New Roman Cyr" w:ascii="Times New Roman Cyr" w:hAnsi="Times New Roman Cyr"/>
          <w:sz w:val="24"/>
          <w:szCs w:val="24"/>
        </w:rPr>
        <w:t>Натальей Солженицыной одним из самых светлых людей планет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 седой, в сорок лет превратившийся в шестидесятилетнего старика, он в своем последнем слове, перед враждебным залом (ни одной родной души — только кагебешники и ударники коммунистического труда), после укола, сделанного по настоянию врача для поддержки сердца, тихим голосом проговор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льзуюсь последней возможностью передать свой привет и солидарность моему другу Анатолию Щаранском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талья Солженицына выразила общую ужасную мысль: "Гинзбург тяжело болен. Всем ясно, что это не восемь лет лагеря, а смертный приговор".</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его увозили, друзья на улице закричали: "Алик! Алик!", как когда-то кричали: "Ося! Ося!"</w:t>
      </w:r>
    </w:p>
    <w:p>
      <w:pPr>
        <w:pStyle w:val="Style23"/>
        <w:ind w:right="-522" w:firstLine="538"/>
        <w:jc w:val="both"/>
        <w:rPr>
          <w:sz w:val="24"/>
          <w:szCs w:val="24"/>
        </w:rPr>
      </w:pPr>
      <w:r>
        <w:rPr>
          <w:sz w:val="24"/>
          <w:szCs w:val="24"/>
        </w:rPr>
        <w:t>247</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огда увозили Щаранского, его восьмидесятилетняя мать зарыдала, а Сахаров не выдержал и голос его вознесся над толпо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Фашисты! Убийц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акие рыцари, какие богатыри дух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ковский сказал о Солженицыне, когда того вызвали в секретариат Союза писателей и он бесстрашно предстал перед чертовой дюжиной секретаре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 я бы бухнулся на колени: "Секретари! Отпустите душу на покаяние!" А о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ковскому, спустившемуся по трапу самолета в Цюрихе, задали первый вопрос:</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 вы относитесь к обмену вас на Корвалана? Он ответ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Я счастлив за товарища Корвалан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нзбурга (еще до ареста) спроси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семьям сидящих в лагере стукачей вы тоже помогает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удиви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онечно. Ведь их дети не виноват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торас Пяткус, которого силой втащили в зал, в знак протеста и презрения к суду, лег на скамью подсудимых и заснул.</w:t>
      </w:r>
    </w:p>
    <w:p>
      <w:pPr>
        <w:pStyle w:val="Style23"/>
        <w:ind w:right="-522" w:firstLine="538"/>
        <w:jc w:val="both"/>
        <w:rPr/>
      </w:pPr>
      <w:r>
        <w:rPr>
          <w:rFonts w:eastAsia="Times New Roman Cyr" w:cs="Times New Roman Cyr" w:ascii="Times New Roman Cyr" w:hAnsi="Times New Roman Cyr"/>
          <w:sz w:val="24"/>
          <w:szCs w:val="24"/>
        </w:rPr>
        <w:t>Зачем я</w:t>
      </w:r>
      <w:r>
        <w:rPr>
          <w:sz w:val="24"/>
          <w:szCs w:val="24"/>
        </w:rPr>
        <w:t xml:space="preserve"> </w:t>
      </w:r>
      <w:r>
        <w:rPr>
          <w:rFonts w:eastAsia="Times New Roman Cyr" w:cs="Times New Roman Cyr" w:ascii="Times New Roman Cyr" w:hAnsi="Times New Roman Cyr"/>
          <w:sz w:val="24"/>
          <w:szCs w:val="24"/>
        </w:rPr>
        <w:t>об этом пишу? Об этом вопят все западные газеты. Мир сотрясается от горя и ярости. А, может быть, потрясутся-потрясутся и перестанут, как прежде с Чехословакией? И в книге моей придется делать сноску:</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Юрий Орлов — советский диссидент, арестован тогда-то,</w:t>
      </w:r>
      <w:r>
        <w:rPr>
          <w:sz w:val="24"/>
          <w:szCs w:val="24"/>
        </w:rPr>
        <w:t xml:space="preserve"> </w:t>
      </w:r>
      <w:r>
        <w:rPr>
          <w:rFonts w:eastAsia="Times New Roman Cyr" w:cs="Times New Roman Cyr" w:ascii="Times New Roman Cyr" w:hAnsi="Times New Roman Cyr"/>
          <w:sz w:val="24"/>
          <w:szCs w:val="24"/>
        </w:rPr>
        <w:t>был судим в таком-то году, приговорен к такому-то сроку отбывания в лагерях особого режим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ще я пишу об этих людях, потому что они мне братья, независимо от того, знаю я кого-либо из них или нет. И, встретившись, мы поняли бы друг друга с первого взгляда — прежде первого слова.</w:t>
      </w:r>
    </w:p>
    <w:p>
      <w:pPr>
        <w:pStyle w:val="Style23"/>
        <w:ind w:right="-522" w:hanging="13"/>
        <w:jc w:val="both"/>
        <w:rPr>
          <w:sz w:val="24"/>
          <w:szCs w:val="24"/>
        </w:rPr>
      </w:pPr>
      <w:r>
        <w:rPr>
          <w:sz w:val="24"/>
          <w:szCs w:val="24"/>
        </w:rPr>
        <w:t>...................................................................................................................................................</w:t>
      </w:r>
    </w:p>
    <w:p>
      <w:pPr>
        <w:pStyle w:val="Style23"/>
        <w:ind w:right="-522" w:firstLine="538"/>
        <w:jc w:val="both"/>
        <w:rPr>
          <w:sz w:val="24"/>
          <w:szCs w:val="24"/>
        </w:rPr>
      </w:pPr>
      <w:r>
        <w:rPr>
          <w:sz w:val="24"/>
          <w:szCs w:val="24"/>
        </w:rPr>
        <w:t>248</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нулся П. из Калуги и рассказал, как все бы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запутать друзей, сбили расписание электричек, а некоторые маршруты отменили. Представителям иностранной прессы не разрешили пользоваться автомобилями, и они вынуждены были добираться по железной дороге.</w:t>
      </w:r>
    </w:p>
    <w:p>
      <w:pPr>
        <w:pStyle w:val="Style23"/>
        <w:ind w:right="-522" w:firstLine="538"/>
        <w:jc w:val="both"/>
        <w:rPr/>
      </w:pPr>
      <w:r>
        <w:rPr>
          <w:rFonts w:eastAsia="Times New Roman Cyr" w:cs="Times New Roman Cyr" w:ascii="Times New Roman Cyr" w:hAnsi="Times New Roman Cyr"/>
          <w:sz w:val="24"/>
          <w:szCs w:val="24"/>
        </w:rPr>
        <w:t>У здания суда собрались две толпы. Первая — поменьше и подальше — друзья</w:t>
      </w:r>
      <w:r>
        <w:rPr>
          <w:sz w:val="24"/>
          <w:szCs w:val="24"/>
        </w:rPr>
        <w:t xml:space="preserve"> </w:t>
      </w:r>
      <w:r>
        <w:rPr>
          <w:rFonts w:eastAsia="Times New Roman Cyr" w:cs="Times New Roman Cyr" w:ascii="Times New Roman Cyr" w:hAnsi="Times New Roman Cyr"/>
          <w:sz w:val="24"/>
          <w:szCs w:val="24"/>
        </w:rPr>
        <w:t>Гинзбурга, среди них академик Сахаров. Пространство перед ними заполняла другая толпа, клокочущая как гейзер — натасканная и науськанна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авались выкрики: "Вешать жидов!" и требования повесить Гинзбург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зей Алика толкали, провоцировали, осатаневшие старухи плевали им в лиц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самого здания растянулись две цепи милиционеров, не обращавших на эти провокации никакого вниман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верях стояли четверо в штатском: плечом к плечу, живое заграждение — намертв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дали долго, неотступно, до горького конца су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как Гинзбурга увозили. Сперва стремительно промчался крытый фургон. За ним, через малое время, черный воронок с решетками на окнах. Потом на той же скорости пронесся еще один воронок. Затем так же стремительно какой-то полупикапчи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ой машине друзья кричали: "Алик! Али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медленно и нагло выехал последний воронок. Он остановился. Вылез ухмыляющийся милиционер и открыл задние дверцы. Внутри стояли ящики с кефир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они потешили свою хамскую душ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этим по улицам Калуги прошла демонстрация. Участники ее орали: "Бей жидов!", приплясывали, кривлялись и делали непристойные жесты. Легко было с первого взгляда определить, что шествие состояло из уголовник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уда их столько набрали? Выпустили на денек из тюрьм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ю дорогу (из Ленинграда в Москву и от Москвы до Калуги) П., бывшего политзаключенного, сопровождали стукачи — нахально, в открытую.</w:t>
      </w:r>
    </w:p>
    <w:p>
      <w:pPr>
        <w:pStyle w:val="Style23"/>
        <w:ind w:right="-522" w:firstLine="538"/>
        <w:jc w:val="both"/>
        <w:rPr>
          <w:sz w:val="24"/>
          <w:szCs w:val="24"/>
        </w:rPr>
      </w:pPr>
      <w:r>
        <w:rPr>
          <w:sz w:val="24"/>
          <w:szCs w:val="24"/>
        </w:rPr>
        <w:t>249</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тава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ак поедешь или в картишки сыграем? В Калуге один из них спрос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чем цветочки покупал? П. не ответ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родай цветочки-то! П. молч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стукач сказ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помнишь, как мы с тобой в Москве метро взрывали? На обратном пути тот же стукач наклонился к П., обдавая его сивушным перегаро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адоел ты нам. Хоть бы уезжал скоре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П., у которого был законный отгул, возвратился на сто первый километр, в Лугу, на предприятие, где он, человек с высшим образованием, работал слесарем, его вызвал парторг.</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так и нач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как секретарь парторганизации... П. оборв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в вашей партии не состою. Секретарь обозли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 таком случае, я буду разговаривать с вами, как начальник отдела кадров.</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жалуйст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уда вы езди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ы же знает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Мы будем жаловаться в КГБ.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засмея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Да вам же оттуда и звонил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ретарь окрыси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Это вас не касаетс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игроз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мотрите, если еще что — уволи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пожал плечами, повернулся и вышел из кабинет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клянусь тебе, век двадцатый </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хищно поднятой львиной лапой,</w:t>
      </w:r>
    </w:p>
    <w:p>
      <w:pPr>
        <w:pStyle w:val="Style23"/>
        <w:ind w:right="-522" w:firstLine="538"/>
        <w:jc w:val="both"/>
        <w:rPr>
          <w:sz w:val="24"/>
          <w:szCs w:val="24"/>
        </w:rPr>
      </w:pPr>
      <w:r>
        <w:rPr>
          <w:sz w:val="24"/>
          <w:szCs w:val="24"/>
        </w:rPr>
        <w:t>250</w:t>
      </w:r>
    </w:p>
    <w:p>
      <w:pPr>
        <w:pStyle w:val="Style23"/>
        <w:ind w:right="-522" w:firstLine="538"/>
        <w:jc w:val="both"/>
        <w:rPr>
          <w:sz w:val="24"/>
          <w:szCs w:val="24"/>
        </w:rPr>
      </w:pPr>
      <w:r>
        <w:rPr>
          <w:sz w:val="24"/>
          <w:szCs w:val="24"/>
        </w:rPr>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ни вождь, ни палач не смогут</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т заткнуть моей мысли кляпом.</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не буду праздновать труса,</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рониться бури не стану,</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если судьба моя хрустнет,</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 Осипа Мандельштама.</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являю войну запретам,</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одлость расстреливать словом.</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ше быть в Магадане поэтом,</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в Москве стихоплетом дворцовы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ХИЛ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случай, достойный античной трагеди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ришли арестовывать писателя Ахилла Левинтона. Жена с грудным ребенком на руках металась по комнате, собирая ему вещ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агнулся и что-то тихо шепнул ей на ух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фицер КГБ, руководивший обыском, заор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то вы сказали?</w:t>
      </w:r>
    </w:p>
    <w:p>
      <w:pPr>
        <w:pStyle w:val="Style23"/>
        <w:ind w:right="-522" w:firstLine="538"/>
        <w:jc w:val="both"/>
        <w:rPr/>
      </w:pPr>
      <w:r>
        <w:rPr>
          <w:rFonts w:eastAsia="Times New Roman Cyr" w:cs="Times New Roman Cyr" w:ascii="Times New Roman Cyr" w:hAnsi="Times New Roman Cyr"/>
          <w:sz w:val="24"/>
          <w:szCs w:val="24"/>
        </w:rPr>
        <w:t>Ахилл поднял голову и</w:t>
      </w:r>
      <w:r>
        <w:rPr>
          <w:sz w:val="24"/>
          <w:szCs w:val="24"/>
        </w:rPr>
        <w:t xml:space="preserve"> </w:t>
      </w:r>
      <w:r>
        <w:rPr>
          <w:rFonts w:eastAsia="Times New Roman Cyr" w:cs="Times New Roman Cyr" w:ascii="Times New Roman Cyr" w:hAnsi="Times New Roman Cyr"/>
          <w:sz w:val="24"/>
          <w:szCs w:val="24"/>
        </w:rPr>
        <w:t>ответил смущенно и прост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сказал ей, что люблю е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АДО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уреат государственной премии Давид Кугультинов, сидевший в сталинское время, потому что по национальности он калмык, рассказывал:</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Однажды в нашу камеру впихнули темного полуграмотного</w:t>
      </w:r>
      <w:r>
        <w:rPr>
          <w:sz w:val="24"/>
          <w:szCs w:val="24"/>
        </w:rPr>
        <w:t xml:space="preserve"> </w:t>
      </w:r>
      <w:r>
        <w:rPr>
          <w:rFonts w:eastAsia="Times New Roman Cyr" w:cs="Times New Roman Cyr" w:ascii="Times New Roman Cyr" w:hAnsi="Times New Roman Cyr"/>
          <w:sz w:val="24"/>
          <w:szCs w:val="24"/>
        </w:rPr>
        <w:t>адыгейца, которого обвиняли в том, что он японский шпио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ть ли не каждый день его тащили на допросы и свирепо избивали, требуя признан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его вконец измордовали, сокамерники сочувственно посоветова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 сознайся ты!  Ну отсидишь срок, лет пятнадцать</w:t>
      </w:r>
    </w:p>
    <w:p>
      <w:pPr>
        <w:pStyle w:val="Style23"/>
        <w:ind w:right="-522" w:firstLine="538"/>
        <w:jc w:val="both"/>
        <w:rPr>
          <w:sz w:val="24"/>
          <w:szCs w:val="24"/>
        </w:rPr>
      </w:pPr>
      <w:r>
        <w:rPr>
          <w:sz w:val="24"/>
          <w:szCs w:val="24"/>
        </w:rPr>
        <w:t>251</w:t>
      </w:r>
    </w:p>
    <w:p>
      <w:pPr>
        <w:pStyle w:val="Style23"/>
        <w:ind w:right="-522" w:firstLine="538"/>
        <w:jc w:val="both"/>
        <w:rPr>
          <w:sz w:val="24"/>
          <w:szCs w:val="24"/>
        </w:rPr>
      </w:pPr>
      <w:r>
        <w:rPr>
          <w:sz w:val="24"/>
          <w:szCs w:val="24"/>
        </w:rPr>
        <w:t xml:space="preserve"> </w:t>
      </w:r>
    </w:p>
    <w:p>
      <w:pPr>
        <w:pStyle w:val="Style23"/>
        <w:ind w:right="-522" w:firstLin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ишь. Но зато живым выйдешь. А так — хана, замучаю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едующем допросе он сознал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ователь не отстав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 кем же ты поддерживал связ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ыгеец покопался в своем бедном уме, вспомнил единственное японское слово и ответ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 микад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ователь, такой же умный и столь же эрудированный обрадова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Где же ты с ним встречался? Заключенный думал-думал и сказ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а базаре в Благовещенск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тим обвинением он и получил сро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А ОШИБК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37-ом году ленинградского художника Крейцера (однофамильца знаменитого скрипача, которому Бетховен посвятил "Крейцерову сонату") приговорили к "вышке", как английского и французского шпио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чью его вывели на расстрел, прочитали приговор. И вдруг он услышал фамилию Рейцер. Невнимательная машинистка ударила по клавишам не семь раз, а шест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Это не я, — закричал художник, — моя фамилия Крейцер.</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нялась суматоха. Осужденного вернули и камеру. Дело послали в Москву на проверку.</w:t>
      </w:r>
    </w:p>
    <w:p>
      <w:pPr>
        <w:pStyle w:val="Style23"/>
        <w:ind w:right="-522" w:firstLine="538"/>
        <w:jc w:val="both"/>
        <w:rPr/>
      </w:pPr>
      <w:r>
        <w:rPr>
          <w:rFonts w:eastAsia="Times New Roman Cyr" w:cs="Times New Roman Cyr" w:ascii="Times New Roman Cyr" w:hAnsi="Times New Roman Cyr"/>
          <w:sz w:val="24"/>
          <w:szCs w:val="24"/>
        </w:rPr>
        <w:t>Бюрократическая машина крутилась со скрипом. Ответ пришел</w:t>
      </w:r>
      <w:r>
        <w:rPr>
          <w:sz w:val="24"/>
          <w:szCs w:val="24"/>
        </w:rPr>
        <w:t xml:space="preserve"> </w:t>
      </w:r>
      <w:r>
        <w:rPr>
          <w:rFonts w:eastAsia="Times New Roman Cyr" w:cs="Times New Roman Cyr" w:ascii="Times New Roman Cyr" w:hAnsi="Times New Roman Cyr"/>
          <w:sz w:val="24"/>
          <w:szCs w:val="24"/>
        </w:rPr>
        <w:t>только через несколько месяцев. Вместо расстрела дали десять лет, которые Крейцер прилежно отсиде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красный сюжет для новеллы, не правда ли? Но лучше бы жизнь не подкидывала нам постоянно тысячи таких сюжетов.</w:t>
      </w:r>
    </w:p>
    <w:p>
      <w:pPr>
        <w:pStyle w:val="Style23"/>
        <w:ind w:right="-522" w:firstLine="538"/>
        <w:jc w:val="both"/>
        <w:rPr>
          <w:sz w:val="24"/>
          <w:szCs w:val="24"/>
        </w:rPr>
      </w:pPr>
      <w:r>
        <w:rPr>
          <w:sz w:val="24"/>
          <w:szCs w:val="24"/>
        </w:rPr>
        <w:t>252</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ЗЯЛИ-</w:t>
      </w:r>
    </w:p>
    <w:p>
      <w:pPr>
        <w:pStyle w:val="Style23"/>
        <w:ind w:right="-522" w:firstLine="538"/>
        <w:jc w:val="both"/>
        <w:rPr>
          <w:sz w:val="24"/>
          <w:szCs w:val="24"/>
        </w:rPr>
      </w:pPr>
      <w:r>
        <w:rPr>
          <w:sz w:val="24"/>
          <w:szCs w:val="24"/>
        </w:rPr>
        <w:t xml:space="preserve">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лядываясь назад, я часто удивляюсь: почему меня не трону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х друзей, свидетелей по другим делам, расспрашивали обо мне в Большом дом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они давали подписку о неразглашении. И наклоняясь к моему уху, шепотом рассказывали мне обо вс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таки меня не взяли. Почему? Пожалели? Вряд ли. Тогда сплошь и рядом забирали людей и на носилка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их пор не понима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о сих пор твержу себе: от тюрьмы да от сумы не зарекай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АСНАЯ ПРОФЕССИ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разве тюрьма — самое страшно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знакомый, психиатр С. с грустью говор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аша профессия становится опасной.</w:t>
      </w:r>
    </w:p>
    <w:p>
      <w:pPr>
        <w:pStyle w:val="Style23"/>
        <w:ind w:right="-522" w:firstLine="538"/>
        <w:jc w:val="both"/>
        <w:rPr/>
      </w:pPr>
      <w:r>
        <w:rPr>
          <w:rFonts w:eastAsia="Times New Roman Cyr" w:cs="Times New Roman Cyr" w:ascii="Times New Roman Cyr" w:hAnsi="Times New Roman Cyr"/>
          <w:sz w:val="24"/>
          <w:szCs w:val="24"/>
        </w:rPr>
        <w:t>Другой психиатр, которого я видел в комаровском Доме творчества, профессор А., седой благообразный негодяй, сделал "открытие": здоровые люди обладают чувством самосохранения. А диссиденты — нет. Следовательно все</w:t>
      </w:r>
      <w:r>
        <w:rPr>
          <w:sz w:val="24"/>
          <w:szCs w:val="24"/>
        </w:rPr>
        <w:t xml:space="preserve"> </w:t>
      </w:r>
      <w:r>
        <w:rPr>
          <w:rFonts w:eastAsia="Times New Roman Cyr" w:cs="Times New Roman Cyr" w:ascii="Times New Roman Cyr" w:hAnsi="Times New Roman Cyr"/>
          <w:sz w:val="24"/>
          <w:szCs w:val="24"/>
        </w:rPr>
        <w:t>они психически ненормальн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едь не вывернешь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обыска Наталья Горбаневская держалась спокойно, и только, когда с полки сняли книжку, надписанную Ахматовой, вспыхнула и бросилась отним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 шизофрен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ьга Иофе, когда ее увозили в больницу, четко помнила об опасности, не хотела давать врачам козырей, не сопротивлялась, не показывала волнен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о пыталась перехитри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чи сказали:</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В подобной ситуации здоровый человек не может быть равнодушным, он должен переживать, волноваться".</w:t>
      </w:r>
    </w:p>
    <w:p>
      <w:pPr>
        <w:pStyle w:val="Style23"/>
        <w:ind w:right="-522" w:firstLine="538"/>
        <w:jc w:val="both"/>
        <w:rPr>
          <w:sz w:val="24"/>
          <w:szCs w:val="24"/>
        </w:rPr>
      </w:pPr>
      <w:r>
        <w:rPr>
          <w:sz w:val="24"/>
          <w:szCs w:val="24"/>
        </w:rPr>
        <w:t>253</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вяло текущая шизофрен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хоть о стенку головой бейся — не помож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Я СТАРЧИК В КАЗАНСКОЙ СПЕЦПСИХБОЛЬНИЦЕ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ч:</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ткажитесь от своих бредовых идей, зто и есть путь к выздоровлению. Не спорьте, подумайте хорошенько. А то придется лечи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две недели несколько раз вызывают в кабинет, уговариваю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с каким-то даже сожаление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у что ж, будем лечит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чик рассказыва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опротивляюсь, но борьба напрасна. Два дюжих санитара перехватывают горло полотенцем, душат. Когда ты</w:t>
      </w:r>
      <w:r>
        <w:rPr>
          <w:sz w:val="24"/>
          <w:szCs w:val="24"/>
        </w:rPr>
        <w:t xml:space="preserve"> </w:t>
      </w:r>
      <w:r>
        <w:rPr>
          <w:rFonts w:eastAsia="Times New Roman Cyr" w:cs="Times New Roman Cyr" w:ascii="Times New Roman Cyr" w:hAnsi="Times New Roman Cyr"/>
          <w:sz w:val="24"/>
          <w:szCs w:val="24"/>
        </w:rPr>
        <w:t>уже на грани потери сознания, отпускают, а затем — еще и ещ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сестра делает укол галоперидола. Наступает страшное состояние. Все мышцы сокращаются по-разному, тело корежит, слюни до самого пола. Бегу к врач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октор, помогите, не могу больше — снимите лекарств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Лекарство тут ни при чем. Это ваша болезнь вас муча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могите, сил н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Хорошо, я подума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едующий день сестра набирает вместо трех кубиков пят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Зачем вы это делаете? Я же ходил к врач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ичего не знаю. Вот назначение. Товарищи по палате уговариваю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ходи к врачу, хуже буд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у меня уже нет ни воли, ни собственного "я". Стучу в дверь кабинета. Врач вежлив, даже приветлив.</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ы же хотим вам добра.</w:t>
      </w:r>
    </w:p>
    <w:p>
      <w:pPr>
        <w:pStyle w:val="Style23"/>
        <w:ind w:right="-522" w:firstLine="538"/>
        <w:jc w:val="both"/>
        <w:rPr>
          <w:sz w:val="24"/>
          <w:szCs w:val="24"/>
        </w:rPr>
      </w:pPr>
      <w:r>
        <w:rPr>
          <w:sz w:val="24"/>
          <w:szCs w:val="24"/>
        </w:rPr>
        <w:t>254</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оля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нимите лекарство. Сил н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Хорошо. Я подума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тро доза опять увеличивается. Я уже так ослаб, что сестра обходится без санитар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передозировки почти каждый день кто-нибудь падает — ком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ему бросаются, колют кардиамином, массируют грудь, стараются вытащить на свет для новых мучений. Но это удается не всег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 сердечная недостаточност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етя, — говорю я, — если теряется личность, подавляется воля, почему вы не отрекли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улыбает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идимо, что-то все же остается. А, может быть, нам помогает Бог.</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ЛЬКО ИХ ?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лько их, этих людей — бесстрашных, пренебрегающих презренной пользой, отдающих душу свою за други сво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знаю, немно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колько бы их ни было, это лучшие люди, встреченные мною на земл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иногда, в счастливые минуты, мне кажется, что я тоже один из них (как зто несбыточно!), что мы сошлись вместе, понимаем друг друга с первого взгляда, прежде первого слова, и я читаю им свои стих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ще нас ждет удача или слава, </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ще поет нам песни Окуджава... </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из того, что прошлое в крови? </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м хорошо. Не сломлена отвага. </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говорим о бурных днях ГУЛАГа, </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ушкине, о дружбе, о любви.</w:t>
      </w:r>
    </w:p>
    <w:p>
      <w:pPr>
        <w:pStyle w:val="Style23"/>
        <w:ind w:right="-522" w:firstLine="538"/>
        <w:jc w:val="both"/>
        <w:rPr>
          <w:sz w:val="24"/>
          <w:szCs w:val="24"/>
        </w:rPr>
      </w:pPr>
      <w:r>
        <w:rPr>
          <w:sz w:val="24"/>
          <w:szCs w:val="24"/>
        </w:rPr>
        <w:t>255</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ЬЕМ ЗА АКАДЕМИК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удные дни, когда выслали в Горький Андрея Дмитриевича Сахарова, на его московской квартире собрались друзья. И один из них произнес тост, который я запомнил на всю жизн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казал:</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Мы собрались здесь в бывшей столице Советского Союза — бывшей, потому что столица страны находится там, где бьется ее сердц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ьем за Академика!"</w:t>
      </w:r>
    </w:p>
    <w:p>
      <w:pPr>
        <w:pStyle w:val="Style23"/>
        <w:ind w:right="-522" w:firstLine="538"/>
        <w:jc w:val="both"/>
        <w:rPr>
          <w:sz w:val="24"/>
          <w:szCs w:val="24"/>
        </w:rPr>
      </w:pPr>
      <w:r>
        <w:rPr>
          <w:sz w:val="24"/>
          <w:szCs w:val="24"/>
        </w:rPr>
        <w:t>256</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center"/>
        <w:rPr>
          <w:b/>
          <w:b/>
          <w:bCs/>
          <w:sz w:val="32"/>
          <w:szCs w:val="32"/>
        </w:rPr>
      </w:pPr>
      <w:r>
        <w:rPr>
          <w:b/>
          <w:bCs/>
          <w:sz w:val="32"/>
          <w:szCs w:val="32"/>
        </w:rPr>
      </w:r>
    </w:p>
    <w:p>
      <w:pPr>
        <w:pStyle w:val="Style23"/>
        <w:ind w:right="-522" w:firstLine="538"/>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олос предков</w:t>
      </w:r>
    </w:p>
    <w:p>
      <w:pPr>
        <w:pStyle w:val="Style23"/>
        <w:ind w:right="-522" w:firstLine="53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с предков —</w:t>
      </w:r>
    </w:p>
    <w:p>
      <w:pPr>
        <w:pStyle w:val="Style23"/>
        <w:ind w:right="-522" w:firstLine="19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терок в моей кров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мущай меня,</w:t>
      </w:r>
    </w:p>
    <w:p>
      <w:pPr>
        <w:pStyle w:val="Style23"/>
        <w:ind w:right="-522" w:firstLine="19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учай,</w:t>
      </w:r>
    </w:p>
    <w:p>
      <w:pPr>
        <w:pStyle w:val="Style23"/>
        <w:ind w:right="-522" w:firstLine="31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зов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мне шепот твой гортанный у плеч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д молитвенником белая свеч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пропитан этим небом до корней,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мне хлеба,</w:t>
      </w:r>
    </w:p>
    <w:p>
      <w:pPr>
        <w:pStyle w:val="Style23"/>
        <w:ind w:right="-522" w:firstLine="20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т мне родины родней. </w:t>
      </w:r>
    </w:p>
    <w:p>
      <w:pPr>
        <w:pStyle w:val="Style23"/>
        <w:ind w:right="-522" w:firstLine="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мой Лермонтов</w:t>
      </w:r>
    </w:p>
    <w:p>
      <w:pPr>
        <w:pStyle w:val="Style23"/>
        <w:ind w:right="-522" w:firstLine="26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от мои Киж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ы хочешь от меня,</w:t>
      </w:r>
    </w:p>
    <w:p>
      <w:pPr>
        <w:pStyle w:val="Style23"/>
        <w:ind w:right="-522" w:firstLine="27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каж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чего ты мой покой разбередил?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и с Игорем на половца ходил,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рузья мои в могилах</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 Москвой...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ы шепчешь?</w:t>
      </w:r>
    </w:p>
    <w:p>
      <w:pPr>
        <w:pStyle w:val="Style23"/>
        <w:ind w:right="-522" w:firstLine="20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давно уже не твой.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е в доме</w:t>
      </w:r>
    </w:p>
    <w:p>
      <w:pPr>
        <w:pStyle w:val="Style23"/>
        <w:ind w:right="-522" w:firstLine="15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ивутся</w:t>
      </w:r>
    </w:p>
    <w:p>
      <w:pPr>
        <w:pStyle w:val="Style23"/>
        <w:ind w:right="-522" w:firstLine="24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ве любв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мущай меня...</w:t>
      </w:r>
    </w:p>
    <w:p>
      <w:pPr>
        <w:pStyle w:val="Style23"/>
        <w:ind w:right="-522" w:firstLine="21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учай...</w:t>
      </w:r>
    </w:p>
    <w:p>
      <w:pPr>
        <w:pStyle w:val="Style23"/>
        <w:ind w:right="-522" w:firstLine="30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зов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 ВРАЧЕЙ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ачала убили Михоэлса. Вероятно, он был слишком крупной фигурой, и Сталин, который ничего не боялся, на этот раз не то чтобы испугался, а почему-то не захотел вселенского шума и решил схитри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оэлса похоронили с почетом, но гроб не открывали, настолько было изуродовано тело. Причину смерти не сообщили — скоропостижно скончал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часто представляю себе эту ночь — ночь длинных ножей. Грязная белорусская дорога. Подкупленный правительством шофер останавливает машину. Подкупленные правительством бандиты (местные или командировочные — из Москвы) вытаскивают великого артиста в ночь, на дорогу, как вытащили бы весь еврейский народ — и ножами, нож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так, чтоб не сразу, чтоб подольше не умирал.</w:t>
      </w:r>
    </w:p>
    <w:p>
      <w:pPr>
        <w:pStyle w:val="Style23"/>
        <w:ind w:right="-522" w:firstLine="538"/>
        <w:jc w:val="both"/>
        <w:rPr/>
      </w:pPr>
      <w:r>
        <w:rPr>
          <w:rFonts w:eastAsia="Times New Roman Cyr" w:cs="Times New Roman Cyr" w:ascii="Times New Roman Cyr" w:hAnsi="Times New Roman Cyr"/>
          <w:sz w:val="24"/>
          <w:szCs w:val="24"/>
        </w:rPr>
        <w:t>Вся страна знала, что Михоэлса убили. Знал и весь мир. Но не ссориться же из-за этого с Советским Союзом</w:t>
      </w:r>
      <w:r>
        <w:rPr>
          <w:sz w:val="24"/>
          <w:szCs w:val="24"/>
        </w:rPr>
        <w:t>.</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закончив проверку, Сталин отдал второй тайный приказ. И началось "дело врач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хорошо помню эти дни. И всегда удивляюсь той душевной готовности, той радости (не нахожу другого слова), с которыми встретило это мерзкое дело широкое население стран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аром советская власть с конца войны так старательно культивировала антисемитизм.</w:t>
      </w:r>
    </w:p>
    <w:p>
      <w:pPr>
        <w:pStyle w:val="Style23"/>
        <w:ind w:right="-522" w:firstLine="538"/>
        <w:jc w:val="both"/>
        <w:rPr/>
      </w:pPr>
      <w:r>
        <w:rPr>
          <w:rFonts w:eastAsia="Times New Roman Cyr" w:cs="Times New Roman Cyr" w:ascii="Times New Roman Cyr" w:hAnsi="Times New Roman Cyr"/>
          <w:sz w:val="24"/>
          <w:szCs w:val="24"/>
        </w:rPr>
        <w:t>Статья "Убийцы в белых халатах" обошла все газеты. В центральной прессе публиковались благодарности Лидии Тимашук, раскрывшей заговор. "Доченька, — писали ей, — спасибо</w:t>
      </w:r>
      <w:r>
        <w:rPr>
          <w:sz w:val="24"/>
          <w:szCs w:val="24"/>
        </w:rPr>
        <w:t xml:space="preserve">, </w:t>
      </w:r>
      <w:r>
        <w:rPr>
          <w:rFonts w:eastAsia="Times New Roman Cyr" w:cs="Times New Roman Cyr" w:ascii="Times New Roman Cyr" w:hAnsi="Times New Roman Cyr"/>
          <w:sz w:val="24"/>
          <w:szCs w:val="24"/>
        </w:rPr>
        <w:t>что ты спасла нас от этих изверг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жедневно печатались сообщения о жуликах, ворах и расхитителях. Нет, никто не сообщал их национальности, но фамилии не вызывали сомнений. Об этом хорошо — у Слуцко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25"/>
        <w:jc w:val="both"/>
        <w:rPr/>
      </w:pPr>
      <w:r>
        <w:rPr>
          <w:sz w:val="24"/>
          <w:szCs w:val="24"/>
        </w:rPr>
        <w:t>"</w:t>
      </w:r>
      <w:r>
        <w:rPr>
          <w:rFonts w:eastAsia="Times New Roman Cyr" w:cs="Times New Roman Cyr" w:ascii="Times New Roman Cyr" w:hAnsi="Times New Roman Cyr"/>
          <w:sz w:val="24"/>
          <w:szCs w:val="24"/>
        </w:rPr>
        <w:t xml:space="preserve">Я вставал с утра пораньше, в шесть, </w:t>
      </w:r>
    </w:p>
    <w:p>
      <w:pPr>
        <w:pStyle w:val="Style23"/>
        <w:ind w:right="-522" w:firstLine="2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л к газетной будке поскорее,</w:t>
      </w:r>
    </w:p>
    <w:p>
      <w:pPr>
        <w:pStyle w:val="Style23"/>
        <w:ind w:right="-522" w:firstLine="538"/>
        <w:jc w:val="both"/>
        <w:rPr>
          <w:sz w:val="24"/>
          <w:szCs w:val="24"/>
        </w:rPr>
      </w:pPr>
      <w:r>
        <w:rPr>
          <w:sz w:val="24"/>
          <w:szCs w:val="24"/>
        </w:rPr>
        <w:t>260</w:t>
      </w:r>
    </w:p>
    <w:p>
      <w:pPr>
        <w:pStyle w:val="Style23"/>
        <w:ind w:right="-522" w:firstLine="538"/>
        <w:jc w:val="both"/>
        <w:rPr>
          <w:sz w:val="24"/>
          <w:szCs w:val="24"/>
        </w:rPr>
      </w:pPr>
      <w:r>
        <w:rPr>
          <w:sz w:val="24"/>
          <w:szCs w:val="24"/>
        </w:rPr>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бы фельетоны про евреев </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ленно и вдумчиво прочес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ликлиниках тянулись длинные очереди к русским врачам, потому что "еврейские врачи нарочно ставят неверные диагнозы, а детям прививают ра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лежал тогда в больнице, курс лечения не был закончен, но   заведующая  отделением  —  пожилая добрая женщина пряча глаза (и то слава Богу!), сказала, что вынуждена меня выписать: койка нужна другому.</w:t>
      </w:r>
    </w:p>
    <w:p>
      <w:pPr>
        <w:pStyle w:val="Style23"/>
        <w:ind w:right="-522" w:firstLine="538"/>
        <w:jc w:val="both"/>
        <w:rPr/>
      </w:pPr>
      <w:r>
        <w:rPr>
          <w:rFonts w:eastAsia="Times New Roman Cyr" w:cs="Times New Roman Cyr" w:ascii="Times New Roman Cyr" w:hAnsi="Times New Roman Cyr"/>
          <w:sz w:val="24"/>
          <w:szCs w:val="24"/>
        </w:rPr>
        <w:t>И я не посмел возразить, не посмел крикнуть: "Вы делаете так потому, что я еврей!</w:t>
      </w:r>
      <w:r>
        <w:rPr>
          <w:sz w:val="24"/>
          <w:szCs w:val="24"/>
        </w:rPr>
        <w:t xml:space="preserve">" </w:t>
      </w:r>
      <w:r>
        <w:rPr>
          <w:rFonts w:eastAsia="Times New Roman Cyr" w:cs="Times New Roman Cyr" w:ascii="Times New Roman Cyr" w:hAnsi="Times New Roman Cyr"/>
          <w:sz w:val="24"/>
          <w:szCs w:val="24"/>
        </w:rPr>
        <w:t>Ведь это была бы клевета на советскую влас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бще нельзя было показать и виду. Оскорбления сыпались, на улицах, в магазинах; в коммунальных квартирах евреи жались по своим комнатам.</w:t>
      </w:r>
    </w:p>
    <w:p>
      <w:pPr>
        <w:pStyle w:val="Style23"/>
        <w:ind w:right="-522" w:firstLine="538"/>
        <w:jc w:val="both"/>
        <w:rPr/>
      </w:pPr>
      <w:r>
        <w:rPr>
          <w:rFonts w:eastAsia="Times New Roman Cyr" w:cs="Times New Roman Cyr" w:ascii="Times New Roman Cyr" w:hAnsi="Times New Roman Cyr"/>
          <w:sz w:val="24"/>
          <w:szCs w:val="24"/>
        </w:rPr>
        <w:t>Знаю такой случай. Девушка-консерваторка, ехавшая в трамвае с виолончелью попросила кондукторшу подойти, чтобы купить билет. Та ответила: "Сама подойдешь, жидовская гадина!" Девушка подошла сама и ударила кондукторшу по лицу. Состоялся суд. Пассажиры выступили свидетелями обвинения. Студентку исключили из комсомола, выгнали</w:t>
      </w:r>
      <w:r>
        <w:rPr>
          <w:sz w:val="24"/>
          <w:szCs w:val="24"/>
        </w:rPr>
        <w:t xml:space="preserve"> </w:t>
      </w:r>
      <w:r>
        <w:rPr>
          <w:rFonts w:eastAsia="Times New Roman Cyr" w:cs="Times New Roman Cyr" w:ascii="Times New Roman Cyr" w:hAnsi="Times New Roman Cyr"/>
          <w:sz w:val="24"/>
          <w:szCs w:val="24"/>
        </w:rPr>
        <w:t>из консерватории, дали три года за хулиганств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ьба ее была сломана навсег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 тем, дело двигалось. Газеты, обнаглев, писали уже, что, как выяснилось на следствии, сионистская организация "Джойнт" передавала приказы об убийствах, в частности, через артиста Михоэлс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 разгромлен еврейский театр, целиком арестован еврейский антифашистский комитет (Зускин, Перец Маркиш, Квитк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акая чистая душа была у Квитко, какие удивительные детские стихи его переводил Марша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00"/>
        <w:jc w:val="both"/>
        <w:rPr/>
      </w:pPr>
      <w:r>
        <w:rPr>
          <w:sz w:val="24"/>
          <w:szCs w:val="24"/>
        </w:rPr>
        <w:t>"</w:t>
      </w:r>
      <w:r>
        <w:rPr>
          <w:rFonts w:eastAsia="Times New Roman Cyr" w:cs="Times New Roman Cyr" w:ascii="Times New Roman Cyr" w:hAnsi="Times New Roman Cyr"/>
          <w:sz w:val="24"/>
          <w:szCs w:val="24"/>
        </w:rPr>
        <w:t xml:space="preserve">Климу Ворошилову </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исьмо я написал: </w:t>
      </w:r>
    </w:p>
    <w:p>
      <w:pPr>
        <w:pStyle w:val="Style23"/>
        <w:ind w:right="-522" w:firstLine="2800"/>
        <w:jc w:val="both"/>
        <w:rPr/>
      </w:pPr>
      <w:r>
        <w:rPr>
          <w:sz w:val="24"/>
          <w:szCs w:val="24"/>
        </w:rPr>
        <w:t>'</w:t>
      </w:r>
      <w:r>
        <w:rPr>
          <w:rFonts w:eastAsia="Times New Roman Cyr" w:cs="Times New Roman Cyr" w:ascii="Times New Roman Cyr" w:hAnsi="Times New Roman Cyr"/>
          <w:sz w:val="24"/>
          <w:szCs w:val="24"/>
        </w:rPr>
        <w:t xml:space="preserve">Товарищ Ворошилов, </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одный комиссар..."</w:t>
      </w:r>
    </w:p>
    <w:p>
      <w:pPr>
        <w:pStyle w:val="Style23"/>
        <w:ind w:right="-522" w:firstLine="538"/>
        <w:jc w:val="both"/>
        <w:rPr>
          <w:sz w:val="24"/>
          <w:szCs w:val="24"/>
        </w:rPr>
      </w:pPr>
      <w:r>
        <w:rPr>
          <w:sz w:val="24"/>
          <w:szCs w:val="24"/>
        </w:rPr>
        <w:t>261</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омог поэту Клим Ворошилов и письмо никакое не дошло — увели, убили...</w:t>
      </w:r>
    </w:p>
    <w:p>
      <w:pPr>
        <w:pStyle w:val="Style23"/>
        <w:ind w:right="-522" w:firstLine="538"/>
        <w:jc w:val="both"/>
        <w:rPr/>
      </w:pPr>
      <w:r>
        <w:rPr>
          <w:rFonts w:eastAsia="Times New Roman Cyr" w:cs="Times New Roman Cyr" w:ascii="Times New Roman Cyr" w:hAnsi="Times New Roman Cyr"/>
          <w:sz w:val="24"/>
          <w:szCs w:val="24"/>
        </w:rPr>
        <w:t>А врачи, как и всегда у нас бывало, сознались во всем. Приближался процесс. Ходили упорные слухи, что общественным обвинителем</w:t>
      </w:r>
      <w:r>
        <w:rPr>
          <w:sz w:val="24"/>
          <w:szCs w:val="24"/>
        </w:rPr>
        <w:t xml:space="preserve"> </w:t>
      </w:r>
      <w:r>
        <w:rPr>
          <w:rFonts w:eastAsia="Times New Roman Cyr" w:cs="Times New Roman Cyr" w:ascii="Times New Roman Cyr" w:hAnsi="Times New Roman Cyr"/>
          <w:sz w:val="24"/>
          <w:szCs w:val="24"/>
        </w:rPr>
        <w:t>будет Илья Эренбург. Хочу верить, что это клевет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товилась короткая звериная расправа. Где-то (то ли в тайге, то ли на Крайнем Севере) спешно строились бараки. Сразу же после суда всех евреев должны были выслать туда, "чтобы спасти от справедливого гнева советского наро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ить их — их, нас, меня — могло только чудо. И оно совершилось: 5 марта 1953 года умер Стали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т день я — неверующий человек — написал стих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лькает огонек зеленый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машинист угрюмо ждет,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ка рассадят по вагонам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т Богом проклятый народ.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Ягве на расправу бурям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даст народа своего,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умирает в ночь на Пурим,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руку поднял на не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нял, а многие не поняли. Мы так долго находились под гипнозом этого имени, что в день всенародного траура, в счастливый день его смерти, евреи говорили друг другу: "Теперь все, теперь мы окончательно пропали!" И искренне считали, что ушел их последний защитни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вылившихся в Ходынку похорон одним из первых решений правительства была реабилитация врачей. А затем случилось беспрецедентное: указ Президиума Верховного совета о награждении Лидии Тимашук орденом Ленина был отменен, как неправильны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она погибла в "случайной" уличной катастроф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 горечью вспоминаю, что я опять подивился единодушию антисемитизма. Люди, читавшие на стендах газеты, разочарованно говори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вот, эти всегда вывернутся.</w:t>
      </w:r>
    </w:p>
    <w:p>
      <w:pPr>
        <w:pStyle w:val="Style23"/>
        <w:ind w:right="-522" w:firstLine="538"/>
        <w:jc w:val="both"/>
        <w:rPr>
          <w:sz w:val="24"/>
          <w:szCs w:val="24"/>
        </w:rPr>
      </w:pPr>
      <w:r>
        <w:rPr>
          <w:sz w:val="24"/>
          <w:szCs w:val="24"/>
        </w:rPr>
        <w:t>262</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десять лет интеллигентная женщина, учительница, сказала мне, евре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рак детям они все-таки прививали. Я это знаю совершенно точ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 Лилей буквально хрипели, пытаясь ей что-то доказать, напоминали о Бейлисе, о Дрейфусе, издевались, стыдили: "Вы же культурный человек, как вы может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се наши доводы у нее был один отв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оя подруга тогда никого не послушалась, показала своего сына еврейскому врачу, и через несколько месяцев ребенок умер.</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т рак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иагноз был другой, но его поставил тоже еврей. А умер он, конечно, от ра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хоть кол на голове теш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ЙЛЬ ГИТЛЕР!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знакомый Леня Урман женился на польке. Городок, где они жили, находился неподалеку от Освенцим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ню можно отнести к тем, к сожалению, уже немногим людям, для которых еврейская боль — острая незатухающая рана, хотя в сороковые годы его и на свете-то не бы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и каждую неделю он ходил в Освенцим поклониться памяти погибших. Это было мучительно, но он не мог себя пересилить — это стало его потребностью, его молитв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он возвращался домой и заметил на вечереющей дороге молодую пару. Он очень обрадовался, так как одиночество становилось нестерпимым, и прибавил шаг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ень был смугл и курчав, девушка, судя по одежде, тоже иностранк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ткуда вы, ребята? - спросил Лен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ы итальянцы. А ты?</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евр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случилось непонятное и страшное. Итальянцы при-</w:t>
      </w:r>
    </w:p>
    <w:p>
      <w:pPr>
        <w:pStyle w:val="Style23"/>
        <w:ind w:right="-522" w:firstLine="538"/>
        <w:jc w:val="both"/>
        <w:rPr>
          <w:sz w:val="24"/>
          <w:szCs w:val="24"/>
        </w:rPr>
      </w:pPr>
      <w:r>
        <w:rPr>
          <w:sz w:val="24"/>
          <w:szCs w:val="24"/>
        </w:rPr>
        <w:t>263</w:t>
      </w:r>
    </w:p>
    <w:p>
      <w:pPr>
        <w:pStyle w:val="Style23"/>
        <w:ind w:right="-522" w:firstLine="538"/>
        <w:jc w:val="both"/>
        <w:rPr>
          <w:sz w:val="24"/>
          <w:szCs w:val="24"/>
        </w:rPr>
      </w:pPr>
      <w:r>
        <w:rPr>
          <w:sz w:val="24"/>
          <w:szCs w:val="24"/>
        </w:rPr>
      </w:r>
    </w:p>
    <w:p>
      <w:pPr>
        <w:pStyle w:val="Style23"/>
        <w:ind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ялись хохотать. Они даже за животы хватались — так им было смеш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ня стоял в полной растеряннос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парень, давясь от смеха, выбросил руку и крикну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Хайль Гитлер!</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ня когда-то занимался каратэ. Он ударил сразу — мгновенная реакция, опередившая мысл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Если бы я ударил сильнее, — рассказывал он потом, </w:t>
      </w:r>
      <w:r>
        <w:rPr>
          <w:sz w:val="24"/>
          <w:szCs w:val="24"/>
        </w:rPr>
        <w:t xml:space="preserve">— </w:t>
      </w:r>
      <w:r>
        <w:rPr>
          <w:rFonts w:eastAsia="Times New Roman Cyr" w:cs="Times New Roman Cyr" w:ascii="Times New Roman Cyr" w:hAnsi="Times New Roman Cyr"/>
          <w:sz w:val="24"/>
          <w:szCs w:val="24"/>
        </w:rPr>
        <w:t>я бы наверняка убил е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и этот удар был неплох. Итальянец рухнул, потеряв сознание. Из носа и изо рта полилась кровь. Девушка с воплем кинулась к нем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ня, еще более растерявшись, оглянулся и, увидев вблизи лужу, зачерпнул полную шапку и стал лить воду парню на лицо, пытаясь привести его в чувств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охнул, зашевелился и открыл глаз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ймите, — бормотал Леня, обращаясь к девушке, — я еврей... Я, как и вы, иду из Освенцима... Неужели вы не понимаете?..</w:t>
      </w:r>
    </w:p>
    <w:p>
      <w:pPr>
        <w:pStyle w:val="Style23"/>
        <w:ind w:right="-522" w:firstLine="538"/>
        <w:jc w:val="both"/>
        <w:rPr/>
      </w:pPr>
      <w:r>
        <w:rPr>
          <w:rFonts w:eastAsia="Times New Roman Cyr" w:cs="Times New Roman Cyr" w:ascii="Times New Roman Cyr" w:hAnsi="Times New Roman Cyr"/>
          <w:sz w:val="24"/>
          <w:szCs w:val="24"/>
        </w:rPr>
        <w:t>Тогда девушка выпрямилась, выбросила руку</w:t>
      </w:r>
      <w:r>
        <w:rPr>
          <w:sz w:val="24"/>
          <w:szCs w:val="24"/>
        </w:rPr>
        <w:t xml:space="preserve"> </w:t>
      </w:r>
      <w:r>
        <w:rPr>
          <w:rFonts w:eastAsia="Times New Roman Cyr" w:cs="Times New Roman Cyr" w:ascii="Times New Roman Cyr" w:hAnsi="Times New Roman Cyr"/>
          <w:sz w:val="24"/>
          <w:szCs w:val="24"/>
        </w:rPr>
        <w:t>и крикну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Хайль Гитлер!</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Леня убежал. Он бежал и плакал — от ужаса, от безнадежности, от этого тысячелетнего кошмар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услышав его рассказ, еще раз подумал, что я еврей "не по крови, текущей в жилах, а по крови, текущей из жи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Я ПЛАТФОРМ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произошло на гастролях БДТ в Венгри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ародной артистке республики Эмме Анатольевне Поповой во время обеда, шатаясь, приблизился изрядно уже накачавшийся молодой артист Максимов.</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Эммочка, — спросил он (громко, на весь зал), — а как вы относитесь к евреям?</w:t>
      </w:r>
    </w:p>
    <w:p>
      <w:pPr>
        <w:pStyle w:val="Style23"/>
        <w:ind w:right="-522" w:firstLine="538"/>
        <w:jc w:val="both"/>
        <w:rPr>
          <w:sz w:val="24"/>
          <w:szCs w:val="24"/>
        </w:rPr>
      </w:pPr>
      <w:r>
        <w:rPr>
          <w:sz w:val="24"/>
          <w:szCs w:val="24"/>
        </w:rPr>
        <w:t>264</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как же я могу к ним относиться? — пыталась отшутиться та. — Все мои мужья были евреям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 позвольте, — не отставал Максимов, — неужели они действительно могут вам нравить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ма Анатольевна ударилась в слезы:</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Уберите от меня этого хулига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едующий день состоялось собрание. Товстоногов сказ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чера товарищ Максимов был нетрезв и вел себя недостойно. Я надеюсь, что он извинится перед н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ов ответ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Георгий Александрович прав, вчера я был пьян. Но я не собираюсь отказываться от своих слов: это моя платформ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наказали — отправили в Советский Союз. Но из театра не уволили.</w:t>
      </w:r>
    </w:p>
    <w:p>
      <w:pPr>
        <w:pStyle w:val="Style23"/>
        <w:ind w:right="-522" w:firstLine="538"/>
        <w:jc w:val="both"/>
        <w:rPr/>
      </w:pPr>
      <w:r>
        <w:rPr>
          <w:rFonts w:eastAsia="Times New Roman Cyr" w:cs="Times New Roman Cyr" w:ascii="Times New Roman Cyr" w:hAnsi="Times New Roman Cyr"/>
          <w:sz w:val="24"/>
          <w:szCs w:val="24"/>
        </w:rPr>
        <w:t>После возвращения некоторые артисты (очень немногие) при встрече отворачивались и не подавали ему руки. Потом стали — даже евреи. (Боюсь,</w:t>
      </w:r>
      <w:r>
        <w:rPr>
          <w:sz w:val="24"/>
          <w:szCs w:val="24"/>
        </w:rPr>
        <w:t xml:space="preserve"> </w:t>
      </w:r>
      <w:r>
        <w:rPr>
          <w:rFonts w:eastAsia="Times New Roman Cyr" w:cs="Times New Roman Cyr" w:ascii="Times New Roman Cyr" w:hAnsi="Times New Roman Cyr"/>
          <w:sz w:val="24"/>
          <w:szCs w:val="24"/>
        </w:rPr>
        <w:t>что раньше други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КОЛОДЦ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лето мы жили в Зеленогорске. Пришла к колодцу соседка, гремела ведром, рассказыва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ои-то дачники вчера вечеринку устроили. Проигрыватель включили, а там все не по-русски: гам-гам-га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 окно заглянула: батюшки — одни евреи! Я думала, они не пью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ьють, прокляты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ША КАРТА. БИТА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Лиля проходила мимо кухни и услышала, как Сергей объясняет соседя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Жиды все трусы, потому что они евреи. Она открыла дверь:</w:t>
      </w:r>
    </w:p>
    <w:p>
      <w:pPr>
        <w:pStyle w:val="Style23"/>
        <w:ind w:right="-522" w:firstLine="538"/>
        <w:jc w:val="both"/>
        <w:rPr>
          <w:sz w:val="24"/>
          <w:szCs w:val="24"/>
        </w:rPr>
      </w:pPr>
      <w:r>
        <w:rPr>
          <w:sz w:val="24"/>
          <w:szCs w:val="24"/>
        </w:rPr>
        <w:t>265</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Кто тут сказал про евреев?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гей перепугался и залебез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й, Лилюсенька, давайте жить мирно. Я евреев любл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ожете их не любить, — сказала Лиля, — но чтоб больше я этого слова не слыша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хлопнула дверью. На кухне погомонили и затих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е везде и не всегда кончается так благополучно. Застенчивого в квартирных баталиях художника Мишу Беломлинского соседка буквально затравила. Каждый день разносится ее пронзительный голос:</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Если вы еврей, то молчите. И не нагличайте над русскими. Ваша карта битая. Не понимает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ша: Не понимаю.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седка: Ну и не понимайте дальше.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ша прячется к себе, но работать не может, руки дрожат. А в коридоре продолжается вопёж.</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ГЛЯДЕЛ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ас в комнате белили потолок. Я спросил у маляр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не посыпет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то вы, — ответил маляр с обидой</w:t>
      </w:r>
      <w:r>
        <w:rPr>
          <w:sz w:val="24"/>
          <w:szCs w:val="24"/>
        </w:rPr>
        <w:t xml:space="preserve">, — </w:t>
      </w:r>
      <w:r>
        <w:rPr>
          <w:rFonts w:eastAsia="Times New Roman Cyr" w:cs="Times New Roman Cyr" w:ascii="Times New Roman Cyr" w:hAnsi="Times New Roman Cyr"/>
          <w:sz w:val="24"/>
          <w:szCs w:val="24"/>
        </w:rPr>
        <w:t>вот были бы вы евреи, тогда бы посыпало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три дня посыпалось. Разглядел все-та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ТИЗМ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двенадцатилетнего ребенка аутизм. Его ведут показывать в институт Бехтере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ессор Рем Андреевич Андреев, — молодой, красивый — говорит убитым горем родителя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Это типичный случай еврейского идиотизма. Вырождение нации. Чем же тут можно помочь, если ребенок еврей?</w:t>
      </w:r>
    </w:p>
    <w:p>
      <w:pPr>
        <w:pStyle w:val="Style23"/>
        <w:ind w:right="-522" w:firstLine="538"/>
        <w:jc w:val="both"/>
        <w:rPr>
          <w:sz w:val="24"/>
          <w:szCs w:val="24"/>
        </w:rPr>
      </w:pPr>
      <w:r>
        <w:rPr>
          <w:sz w:val="24"/>
          <w:szCs w:val="24"/>
        </w:rPr>
        <w:t>266</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СНЕЕ ЯСНОГО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ашиваю у Глеба Семенова, соседа по дачному участк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то это к вам приходил сегодня, Глебушк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иша Гурвич.</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иша? Я знал его только мальчиком. Говорят, он хорошо пиш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ы знаете, в последние годы — да. Он принес мне прелестную книжечку, вышедшую в издательстве "Малыш". Вот о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ил Ясн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уз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еб (чуть насмешливо)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Вам что-нибудь неясно?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о вздохом)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Ясно. Яснее ясного.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сле новой паузы:</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Малыш" — московское издательств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Разумеется. В Ленинграде Мишу не печатают даже под псевдонимо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чем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ошел слух, что он помогал укладываться Эткинд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ОЧЕРЕД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нулся Вадим — весь белый. Оказывается, у поворота на нашу тихую улочку, через всё шоссе, мелом на асфальте огромными букв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Д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что там мел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многих московских домах (в частности, в Черемушках, где живет Оля Рытхеу) жирной зеленой краской намалевано:</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Бей жидов — спасай Россию!"</w:t>
      </w:r>
    </w:p>
    <w:p>
      <w:pPr>
        <w:pStyle w:val="Style23"/>
        <w:ind w:right="-522" w:firstLine="538"/>
        <w:jc w:val="both"/>
        <w:rPr>
          <w:sz w:val="24"/>
          <w:szCs w:val="24"/>
        </w:rPr>
      </w:pPr>
      <w:r>
        <w:rPr>
          <w:sz w:val="24"/>
          <w:szCs w:val="24"/>
        </w:rPr>
        <w:t>267</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о не в старые добрые времена Союза Русского Народа, а всего за год до Олимпиад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 плохо автомобилистам. Реня чуть не плакал: "Да что я, единственный еврей в Ленинграде?" Ему действительно не везло: то ветровое стекло вынут, то фары разобьют, то ругательство напишу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раз, когда на самом видном месте нацарапали: "Жид, убирайся в свой Израиль!", Реня решил отвести душу. Он дождался часа пик и, не торопясь, поехал через весь город на станцию обслуживань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останавливали раз десять, но он невозмутимо отвеч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что я могу сделать? Не я же написал! Сейчас эту мерзость ликвидируют — за тем и еду.</w:t>
      </w:r>
    </w:p>
    <w:p>
      <w:pPr>
        <w:pStyle w:val="Style23"/>
        <w:ind w:right="-522" w:firstLine="538"/>
        <w:jc w:val="both"/>
        <w:rPr/>
      </w:pPr>
      <w:r>
        <w:rPr>
          <w:rFonts w:eastAsia="Times New Roman Cyr" w:cs="Times New Roman Cyr" w:ascii="Times New Roman Cyr" w:hAnsi="Times New Roman Cyr"/>
          <w:sz w:val="24"/>
          <w:szCs w:val="24"/>
        </w:rPr>
        <w:t>На станции предупрежденные телефонными звонками работяги кинулись к нему и обслужили вне очереди. Но деньги</w:t>
      </w:r>
      <w:r>
        <w:rPr>
          <w:sz w:val="24"/>
          <w:szCs w:val="24"/>
        </w:rPr>
        <w:t xml:space="preserve"> </w:t>
      </w:r>
      <w:r>
        <w:rPr>
          <w:rFonts w:eastAsia="Times New Roman Cyr" w:cs="Times New Roman Cyr" w:ascii="Times New Roman Cyr" w:hAnsi="Times New Roman Cyr"/>
          <w:sz w:val="24"/>
          <w:szCs w:val="24"/>
        </w:rPr>
        <w:t>за покраску все же взя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ЖИДОВ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ню, в ташкентской больнице во время войны лежала молодая польская еврейка. О себе она говорила с достоинством: "Я жидовка". С таким достоинством, что над ней никто не смеял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ы пытались объяснить ей, что в нашей стране это грубое оскорбление, у нас ничего не вышло.</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Неправда. Это очень красивое слов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выговаривала его мягко, по-особенному, и звучало оно действительно красив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ОЖЕ ЖИДОВК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а прелестная знакомая — датская художница Дея Триер Мерк, стажировавшаяся в Академии художеств, а до этого прожившая полгода в Польше, подбегала к понравившимся ей студенткам и радостно спрашивала:</w:t>
      </w:r>
    </w:p>
    <w:p>
      <w:pPr>
        <w:pStyle w:val="Style23"/>
        <w:ind w:right="-522" w:firstLine="538"/>
        <w:jc w:val="both"/>
        <w:rPr>
          <w:sz w:val="24"/>
          <w:szCs w:val="24"/>
        </w:rPr>
      </w:pPr>
      <w:r>
        <w:rPr>
          <w:sz w:val="24"/>
          <w:szCs w:val="24"/>
        </w:rPr>
        <w:t>268</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ы жидовка? Я тоже жидов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 Лилей, узнав об этом, повалились от хохот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эечка, так нельз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долго не понимала почему, а когда поняла, ужаснулась и кинулась ко всем извинять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Я КОНТОРА -</w:t>
      </w:r>
    </w:p>
    <w:p>
      <w:pPr>
        <w:pStyle w:val="Style23"/>
        <w:ind w:right="-522" w:firstLine="538"/>
        <w:jc w:val="both"/>
        <w:rPr>
          <w:sz w:val="24"/>
          <w:szCs w:val="24"/>
        </w:rPr>
      </w:pPr>
      <w:r>
        <w:rPr>
          <w:sz w:val="24"/>
          <w:szCs w:val="24"/>
        </w:rPr>
        <w:t xml:space="preserve"> </w:t>
      </w:r>
    </w:p>
    <w:p>
      <w:pPr>
        <w:pStyle w:val="Style23"/>
        <w:ind w:right="-522" w:firstLine="538"/>
        <w:jc w:val="both"/>
        <w:rPr/>
      </w:pPr>
      <w:r>
        <w:rPr>
          <w:rFonts w:eastAsia="Times New Roman Cyr" w:cs="Times New Roman Cyr" w:ascii="Times New Roman Cyr" w:hAnsi="Times New Roman Cyr"/>
          <w:sz w:val="24"/>
          <w:szCs w:val="24"/>
        </w:rPr>
        <w:t>В Советском Союзе стоматологам разрешено иметь частные кабинеты. Но налог такой, что, как говорится, грабеж среди бела дня. Аренда помещения, инструменты</w:t>
      </w:r>
      <w:r>
        <w:rPr>
          <w:sz w:val="24"/>
          <w:szCs w:val="24"/>
        </w:rPr>
        <w:t xml:space="preserve">, </w:t>
      </w:r>
      <w:r>
        <w:rPr>
          <w:rFonts w:eastAsia="Times New Roman Cyr" w:cs="Times New Roman Cyr" w:ascii="Times New Roman Cyr" w:hAnsi="Times New Roman Cyr"/>
          <w:sz w:val="24"/>
          <w:szCs w:val="24"/>
        </w:rPr>
        <w:t>материалы стоят безумно дорого. Работа налево — тюрьма. Золото — тем более. И хотя государству частная практика выгодна, оно не спускает со своих кормильцев кошачьих глаз.</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тан Букринский рассказыва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ткрыл я кабинет в Луге. Месяца не прошло, является жирная баба, продавщица из соседнего магазина, высыпает на стол золотые монеты.</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делайте, пожалуйст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 золотом не работа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 никто не узна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 Забирайте свои монеты и уходите.</w:t>
      </w:r>
    </w:p>
    <w:p>
      <w:pPr>
        <w:pStyle w:val="Style23"/>
        <w:ind w:right="-522" w:firstLine="538"/>
        <w:jc w:val="both"/>
        <w:rPr/>
      </w:pPr>
      <w:r>
        <w:rPr>
          <w:rFonts w:eastAsia="Times New Roman Cyr" w:cs="Times New Roman Cyr" w:ascii="Times New Roman Cyr" w:hAnsi="Times New Roman Cyr"/>
          <w:sz w:val="24"/>
          <w:szCs w:val="24"/>
        </w:rPr>
        <w:t>Несколько дней она ко мне таскалась. Потом пропала. И вдруг</w:t>
      </w:r>
      <w:r>
        <w:rPr>
          <w:sz w:val="24"/>
          <w:szCs w:val="24"/>
        </w:rPr>
        <w:t xml:space="preserve"> </w:t>
      </w:r>
      <w:r>
        <w:rPr>
          <w:rFonts w:eastAsia="Times New Roman Cyr" w:cs="Times New Roman Cyr" w:ascii="Times New Roman Cyr" w:hAnsi="Times New Roman Cyr"/>
          <w:sz w:val="24"/>
          <w:szCs w:val="24"/>
        </w:rPr>
        <w:t>знакомый говори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т за прилавком, рот в золоте, хвастается, что это ты сдел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гу в магазин.</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Зубы — я вам вставлял?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ет.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А кто?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ваше дел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Что же вы на меня клевещете?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Подумаешь, клевещете! И пошутить нельз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говор громкий. Покупатели слушают с интересом. Поворачиваюсь.</w:t>
      </w:r>
    </w:p>
    <w:p>
      <w:pPr>
        <w:pStyle w:val="Style23"/>
        <w:ind w:right="-522" w:firstLine="538"/>
        <w:jc w:val="both"/>
        <w:rPr>
          <w:sz w:val="24"/>
          <w:szCs w:val="24"/>
        </w:rPr>
      </w:pPr>
      <w:r>
        <w:rPr>
          <w:sz w:val="24"/>
          <w:szCs w:val="24"/>
        </w:rPr>
        <w:t>269</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ейчас пойду в прокуратуру и подам заявление, что вы меня оклевета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Иди-иди, жид пархатый!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углом вижу — догоня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едь не пойдеш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чему не пойду? Пойду. Года два получишь. Вот и прокуратура. Берусь за ручку двери. Умоляющий голос (уже на вы):</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жалейте. У меня дочка маленька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огда иди сама (уже на ты).</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 я бою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равильно боишься. Тут, кстати, выяснят, откуда у тебя золотые монеты и кто вставил. Пожалуй, двумя годами не отделаешь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атан Григорьевич, пощадите! Смотрите-ка, имя-отчество вспомни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Ладно, — говорю, — мне не тебя, мне врача подводить не хоче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магазине — по моему требованию — комеди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оварищи покупатели! Оболгала я его. Не он зубы вставлял.</w:t>
      </w:r>
    </w:p>
    <w:p>
      <w:pPr>
        <w:pStyle w:val="Style23"/>
        <w:ind w:right="-522" w:firstLine="538"/>
        <w:jc w:val="both"/>
        <w:rPr/>
      </w:pPr>
      <w:r>
        <w:rPr>
          <w:rFonts w:eastAsia="Times New Roman Cyr" w:cs="Times New Roman Cyr" w:ascii="Times New Roman Cyr" w:hAnsi="Times New Roman Cyr"/>
          <w:sz w:val="24"/>
          <w:szCs w:val="24"/>
        </w:rPr>
        <w:t>В</w:t>
      </w:r>
      <w:r>
        <w:rPr>
          <w:sz w:val="24"/>
          <w:szCs w:val="24"/>
        </w:rPr>
        <w:t xml:space="preserve"> </w:t>
      </w:r>
      <w:r>
        <w:rPr>
          <w:rFonts w:eastAsia="Times New Roman Cyr" w:cs="Times New Roman Cyr" w:ascii="Times New Roman Cyr" w:hAnsi="Times New Roman Cyr"/>
          <w:sz w:val="24"/>
          <w:szCs w:val="24"/>
        </w:rPr>
        <w:t>помещении хохот. Противно. Ухожу. Свидетелей более, чем достаточ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под конец рабочего дня вваливается красавец-цыган. Под черными усами белая кипень улыбк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орогой, сделай мне золотые зубы. Я обалдева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 вы что! Они же у вас один к одному</w:t>
      </w:r>
      <w:r>
        <w:rPr>
          <w:sz w:val="24"/>
          <w:szCs w:val="24"/>
        </w:rPr>
        <w:t>.</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бычай у нас такой. Уважать больше буду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нет, уходите. С золотом не работа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Отплачу по-царски, на всю жизнь запомниш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я и без него понима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ейчас же уходите!</w:t>
      </w:r>
    </w:p>
    <w:p>
      <w:pPr>
        <w:pStyle w:val="Style23"/>
        <w:ind w:right="-522" w:firstLine="538"/>
        <w:jc w:val="both"/>
        <w:rPr/>
      </w:pPr>
      <w:r>
        <w:rPr>
          <w:rFonts w:eastAsia="Times New Roman Cyr" w:cs="Times New Roman Cyr" w:ascii="Times New Roman Cyr" w:hAnsi="Times New Roman Cyr"/>
          <w:sz w:val="24"/>
          <w:szCs w:val="24"/>
        </w:rPr>
        <w:t>Он лезет за пазуху и достает огромный золотой крест. В церкви украл или</w:t>
      </w:r>
      <w:r>
        <w:rPr>
          <w:sz w:val="24"/>
          <w:szCs w:val="24"/>
        </w:rPr>
        <w:t xml:space="preserve"> </w:t>
      </w:r>
      <w:r>
        <w:rPr>
          <w:rFonts w:eastAsia="Times New Roman Cyr" w:cs="Times New Roman Cyr" w:ascii="Times New Roman Cyr" w:hAnsi="Times New Roman Cyr"/>
          <w:sz w:val="24"/>
          <w:szCs w:val="24"/>
        </w:rPr>
        <w:t>просто на время да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от. Зубы сделаешь, остальное тебе.</w:t>
      </w:r>
    </w:p>
    <w:p>
      <w:pPr>
        <w:pStyle w:val="Style23"/>
        <w:ind w:right="-522" w:firstLine="538"/>
        <w:jc w:val="both"/>
        <w:rPr>
          <w:sz w:val="24"/>
          <w:szCs w:val="24"/>
        </w:rPr>
      </w:pPr>
      <w:r>
        <w:rPr>
          <w:sz w:val="24"/>
          <w:szCs w:val="24"/>
        </w:rPr>
        <w:t>270</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убы — грамм тридцать пять, в кресте — грамм триста не меньше. Даже обидно, каким дураком меня считают.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Убирайтесь немедленно!—говорю 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е хочешь — как хочеш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н прячет крест обратно за пазуху. Город маленький. Знакомлюсь случайно (или не совсем случайно) с начальником ОБХСС. Едем на рыбалку. Уха, водочка. Полуобняв меня за плечо, он грозит пальце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А ты хитрый еврей — я тебя сколько раз подлавливал...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траняюсь с почти непритворной обидо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За что же вы хотели меня погубит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родушно смеется. Симпатяга. Рубаха-парень.</w:t>
      </w:r>
    </w:p>
    <w:p>
      <w:pPr>
        <w:pStyle w:val="Style23"/>
        <w:ind w:right="-522" w:firstLine="538"/>
        <w:jc w:val="both"/>
        <w:rPr/>
      </w:pPr>
      <w:r>
        <w:rPr>
          <w:sz w:val="24"/>
          <w:szCs w:val="24"/>
        </w:rPr>
        <w:t xml:space="preserve"> — </w:t>
      </w:r>
      <w:r>
        <w:rPr>
          <w:rFonts w:eastAsia="Times New Roman Cyr" w:cs="Times New Roman Cyr" w:ascii="Times New Roman Cyr" w:hAnsi="Times New Roman Cyr"/>
          <w:sz w:val="24"/>
          <w:szCs w:val="24"/>
        </w:rPr>
        <w:t>У тебя своя контора, у меня своя. Преступлений давно нет. Скажут, что плохо работа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МЯТНИК -</w:t>
      </w:r>
    </w:p>
    <w:p>
      <w:pPr>
        <w:pStyle w:val="Style23"/>
        <w:ind w:right="-522" w:firstLine="538"/>
        <w:jc w:val="both"/>
        <w:rPr>
          <w:sz w:val="24"/>
          <w:szCs w:val="24"/>
        </w:rPr>
      </w:pPr>
      <w:r>
        <w:rPr>
          <w:sz w:val="24"/>
          <w:szCs w:val="24"/>
        </w:rPr>
        <w:t xml:space="preserve">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авно Евтушенко опубликовал в "Литературке" статью. Автор сокрушается, почему в Москве еще не поставили памятник поэту Ярославу Смеляков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года за три до этого видел я Смелякова на экране телевизра. Он сел к столу, сердито посмотрел в нашу сторону и начал:</w:t>
      </w:r>
    </w:p>
    <w:p>
      <w:pPr>
        <w:pStyle w:val="Style23"/>
        <w:ind w:right="-522" w:firstLine="538"/>
        <w:jc w:val="both"/>
        <w:rPr/>
      </w:pPr>
      <w:r>
        <w:rPr>
          <w:sz w:val="24"/>
          <w:szCs w:val="24"/>
        </w:rPr>
        <w:t xml:space="preserve"> — </w:t>
      </w:r>
      <w:r>
        <w:rPr>
          <w:rFonts w:eastAsia="Times New Roman Cyr" w:cs="Times New Roman Cyr" w:ascii="Times New Roman Cyr" w:hAnsi="Times New Roman Cyr"/>
          <w:sz w:val="24"/>
          <w:szCs w:val="24"/>
        </w:rPr>
        <w:t>В силу своего таланта, смею думать немалого..</w:t>
      </w:r>
      <w:r>
        <w:rPr>
          <w:sz w:val="24"/>
          <w:szCs w:val="24"/>
        </w:rPr>
        <w:t xml:space="preserve">.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этой фразы слушать его всерьез мы уже не могли. Незадолго до смерти Смеляков в узком кругу прочитал стихотворение о том, как бедная русская женщина ходит стирать белье к богатой еврейке. Заканчивается оно четверостишь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25"/>
        <w:jc w:val="both"/>
        <w:rPr/>
      </w:pPr>
      <w:r>
        <w:rPr>
          <w:sz w:val="24"/>
          <w:szCs w:val="24"/>
        </w:rPr>
        <w:t>"</w:t>
      </w:r>
      <w:r>
        <w:rPr>
          <w:rFonts w:eastAsia="Times New Roman Cyr" w:cs="Times New Roman Cyr" w:ascii="Times New Roman Cyr" w:hAnsi="Times New Roman Cyr"/>
          <w:sz w:val="24"/>
          <w:szCs w:val="24"/>
        </w:rPr>
        <w:t xml:space="preserve">И не знает эта дура,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я грязное белье,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в России диктатура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евреев, а ее".</w:t>
      </w:r>
    </w:p>
    <w:p>
      <w:pPr>
        <w:pStyle w:val="Style23"/>
        <w:ind w:right="-522" w:firstLine="538"/>
        <w:jc w:val="both"/>
        <w:rPr>
          <w:sz w:val="24"/>
          <w:szCs w:val="24"/>
        </w:rPr>
      </w:pPr>
      <w:r>
        <w:rPr>
          <w:sz w:val="24"/>
          <w:szCs w:val="24"/>
        </w:rPr>
        <w:t>271</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авда, и чего это до сих пор не поставлен ему в Москве памятни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ЕРИМЕНТ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ч-психиатр говорит приятел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Хочешь, я покажу тебе, как живуч антисемитиз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входят в палату, где на постели сидит человек — ко всему безучастный, уставившийся в одну точк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Здравствуйте, — говорит врач.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ной не отвеча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Как вас зовут? — спрашивает врач.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ной молчи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В каком году вы родилис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чани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Где вы сейчас находитес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акой реакци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то 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гновенный отв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Жид.</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Ш СЫН ПРИНЯТ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бирают детей в школу с математическим уклоном. (Математической она становится с девятого класс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ректор:</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Какой национальности ваш сын?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ец:</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 это какой? Я еврей, мать</w:t>
      </w:r>
      <w:r>
        <w:rPr>
          <w:sz w:val="24"/>
          <w:szCs w:val="24"/>
        </w:rPr>
        <w:t xml:space="preserve"> </w:t>
      </w:r>
      <w:r>
        <w:rPr>
          <w:rFonts w:eastAsia="Times New Roman Cyr" w:cs="Times New Roman Cyr" w:ascii="Times New Roman Cyr" w:hAnsi="Times New Roman Cyr"/>
          <w:sz w:val="24"/>
          <w:szCs w:val="24"/>
        </w:rPr>
        <w:t>русская. В метрике национальность не указьшается. Исполнится шестнадцать - выбер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ректор:</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у а все-так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ец:</w:t>
      </w:r>
    </w:p>
    <w:p>
      <w:pPr>
        <w:pStyle w:val="Style23"/>
        <w:ind w:right="-522" w:firstLine="538"/>
        <w:jc w:val="both"/>
        <w:rPr>
          <w:sz w:val="24"/>
          <w:szCs w:val="24"/>
        </w:rPr>
      </w:pPr>
      <w:r>
        <w:rPr>
          <w:sz w:val="24"/>
          <w:szCs w:val="24"/>
        </w:rPr>
        <w:t>272</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 что "все-таки"? Я же объяснил! (раздраженно): Ну пусть будет русский, какая разниц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ректор (с облегчение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аш сын приня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ОВЕЗЛО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отдел кадров научно-исследовательского института. Требуются специалисты. На столе обреченно лежит заявление. Идет беседа — интеллигентная, чуть иронична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 папой у вас всё в порядке — русский, член партии, преподавал марксизм...</w:t>
      </w:r>
      <w:r>
        <w:rPr>
          <w:sz w:val="24"/>
          <w:szCs w:val="24"/>
        </w:rPr>
        <w:t xml:space="preserve"> </w:t>
      </w:r>
      <w:r>
        <w:rPr>
          <w:rFonts w:eastAsia="Times New Roman Cyr" w:cs="Times New Roman Cyr" w:ascii="Times New Roman Cyr" w:hAnsi="Times New Roman Cyr"/>
          <w:sz w:val="24"/>
          <w:szCs w:val="24"/>
        </w:rPr>
        <w:t>А вот с мамой не повезло — еврей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яснили добродушно и на работу, разумеется, не взя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З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ехала в такси по Москве. На коленях у нее была сумка, битком набитая материалами для "Евреев в СССР".</w:t>
      </w:r>
    </w:p>
    <w:p>
      <w:pPr>
        <w:pStyle w:val="Style23"/>
        <w:ind w:right="-522" w:firstLine="538"/>
        <w:jc w:val="both"/>
        <w:rPr/>
      </w:pPr>
      <w:r>
        <w:rPr>
          <w:rFonts w:eastAsia="Times New Roman Cyr" w:cs="Times New Roman Cyr" w:ascii="Times New Roman Cyr" w:hAnsi="Times New Roman Cyr"/>
          <w:sz w:val="24"/>
          <w:szCs w:val="24"/>
        </w:rPr>
        <w:t>Шофер — огромный мужчина в страшном, негнущемся</w:t>
      </w:r>
      <w:r>
        <w:rPr>
          <w:sz w:val="24"/>
          <w:szCs w:val="24"/>
        </w:rPr>
        <w:t xml:space="preserve"> </w:t>
      </w:r>
      <w:r>
        <w:rPr>
          <w:rFonts w:eastAsia="Times New Roman Cyr" w:cs="Times New Roman Cyr" w:ascii="Times New Roman Cyr" w:hAnsi="Times New Roman Cyr"/>
          <w:sz w:val="24"/>
          <w:szCs w:val="24"/>
        </w:rPr>
        <w:t>от времени и грязи пальто довоенного покроя, с волосатыми ушами, с широким корявым лицом (не лицо, а будка) — безшибочным профессиональным чутьем распознал иногородню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они свернули с Охотного ряда на Калининский проспект, он вдруг сказ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вот приемная Верховного совета. Здесь евреи забастовку устраива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 это забастовку?</w:t>
      </w:r>
    </w:p>
    <w:p>
      <w:pPr>
        <w:pStyle w:val="Style23"/>
        <w:ind w:right="-522" w:firstLine="538"/>
        <w:rPr/>
      </w:pPr>
      <w:r>
        <w:rPr>
          <w:sz w:val="24"/>
          <w:szCs w:val="24"/>
        </w:rPr>
        <w:t xml:space="preserve">— </w:t>
      </w:r>
      <w:r>
        <w:rPr>
          <w:rFonts w:eastAsia="Times New Roman Cyr" w:cs="Times New Roman Cyr" w:ascii="Times New Roman Cyr" w:hAnsi="Times New Roman Cyr"/>
          <w:sz w:val="24"/>
          <w:szCs w:val="24"/>
        </w:rPr>
        <w:t>А так — пришли в приемную, и всё. А тут, напротив,— он кивнул на Ленинскую библиотеку, — тоже двое сидели. У меня мимо несколько рейсов было, я их сам виде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ткуда же вы знали, что они бастуют? Сидели и сиде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офер удивился:</w:t>
      </w:r>
    </w:p>
    <w:p>
      <w:pPr>
        <w:pStyle w:val="Style23"/>
        <w:ind w:right="-522" w:firstLine="538"/>
        <w:jc w:val="both"/>
        <w:rPr>
          <w:sz w:val="24"/>
          <w:szCs w:val="24"/>
        </w:rPr>
      </w:pPr>
      <w:r>
        <w:rPr>
          <w:sz w:val="24"/>
          <w:szCs w:val="24"/>
        </w:rPr>
        <w:t>273</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 откуда? Да об этом вся Москва говори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я из Ленинграда, — сказала Лил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то же вы, Би-Би-Си не слушает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ы не можем, — соврала Лиля, — у нас забиваю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я люблю, — сказал шофер. — Вернешься со смены, включишь приемник, и все тебе новости — и про Вьетнам, и про Никсона. А про евреев целых три дня передавали.</w:t>
      </w:r>
    </w:p>
    <w:p>
      <w:pPr>
        <w:pStyle w:val="Style23"/>
        <w:ind w:right="-522" w:firstLine="538"/>
        <w:jc w:val="both"/>
        <w:rPr/>
      </w:pPr>
      <w:r>
        <w:rPr>
          <w:rFonts w:eastAsia="Times New Roman Cyr" w:cs="Times New Roman Cyr" w:ascii="Times New Roman Cyr" w:hAnsi="Times New Roman Cyr"/>
          <w:sz w:val="24"/>
          <w:szCs w:val="24"/>
        </w:rPr>
        <w:t xml:space="preserve">Лиле стало смешно — особенно, когда она подумала о содержимом своей сумки. Но разговор мог оказаться провокационным </w:t>
      </w:r>
      <w:r>
        <w:rPr>
          <w:sz w:val="24"/>
          <w:szCs w:val="24"/>
        </w:rPr>
        <w:t>(</w:t>
      </w:r>
      <w:r>
        <w:rPr>
          <w:rFonts w:eastAsia="Times New Roman Cyr" w:cs="Times New Roman Cyr" w:ascii="Times New Roman Cyr" w:hAnsi="Times New Roman Cyr"/>
          <w:sz w:val="24"/>
          <w:szCs w:val="24"/>
        </w:rPr>
        <w:t>половина шоферов — стукачи) и она продолжала валять дурак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Зачем же они бастова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 зачем? Визу требова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ую виз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визу, — шоферу явно нравилось иностранное словечко, и он выговаривал его протяжно, отделяя слога, с удовольствием и уважением. — Они хотят уехать, а их не отпускаю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Зачем же им уезжать? — придуривала Лил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офер совсем рассердился. Он даже руль выпустил от негодовани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как вы не понимаете? Они же евреи. Это мы с вами просто так работаем. А они ученые, в НИИ. Вот их и не выпускают, не дают виз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его словах не было и тени антисемитизм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 вы что, — спросил он, — и про Сахарова не слышали? И тут Лиля не выдержала. Ей надоело быть провинциалкой и круглой идиотко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ро Сахарова немного слышала, — сказала она</w:t>
      </w:r>
      <w:r>
        <w:rPr>
          <w:sz w:val="24"/>
          <w:szCs w:val="24"/>
        </w:rPr>
        <w:t>.</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вот видите, — обрадовался шофер. — Жене Сахарова дали визу, а ему нет. И евреев некоторых отпускают. Я их каждый день на аэродром вожу. А других — умных — тех, конечно, подержа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нова щегольнул слово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о это не насовсем. Года через три им тоже дадут визу. Выходя из машины, Лиля щедро выложила лишний полтинник.</w:t>
      </w:r>
    </w:p>
    <w:p>
      <w:pPr>
        <w:pStyle w:val="Style23"/>
        <w:ind w:right="-522" w:firstLine="538"/>
        <w:jc w:val="both"/>
        <w:rPr>
          <w:sz w:val="24"/>
          <w:szCs w:val="24"/>
        </w:rPr>
      </w:pPr>
      <w:r>
        <w:rPr>
          <w:sz w:val="24"/>
          <w:szCs w:val="24"/>
        </w:rPr>
        <w:t>274</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ГАРАНТИ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Неугомонная Мариэтта Шагинян, писавшая книгу о семье Ульяновых, откопала в ленинградском Центральном архиве любопытный документ — ходатайство какого-то губернатора</w:t>
      </w:r>
      <w:r>
        <w:rPr>
          <w:sz w:val="24"/>
          <w:szCs w:val="24"/>
        </w:rPr>
        <w:t xml:space="preserve"> </w:t>
      </w:r>
      <w:r>
        <w:rPr>
          <w:rFonts w:eastAsia="Times New Roman Cyr" w:cs="Times New Roman Cyr" w:ascii="Times New Roman Cyr" w:hAnsi="Times New Roman Cyr"/>
          <w:sz w:val="24"/>
          <w:szCs w:val="24"/>
        </w:rPr>
        <w:t>о принятии в петербургский университет братьев Бланк "из крещенных еврее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она сообщила об этом Суслову, тот тяжело опустился на стул и воскликнул: "Этого нам еще не хвата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лые языки утверждают, что знаменитый ленинский жест закладыванье больших пальцев под мышки, за проймы жилета — безусловный национальный признак: так делают евреи, танцуя "фрейлахс".</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у облетел издевательский стишо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00"/>
        <w:jc w:val="both"/>
        <w:rPr/>
      </w:pPr>
      <w:r>
        <w:rPr>
          <w:sz w:val="24"/>
          <w:szCs w:val="24"/>
        </w:rPr>
        <w:t>"</w:t>
      </w:r>
      <w:r>
        <w:rPr>
          <w:rFonts w:eastAsia="Times New Roman Cyr" w:cs="Times New Roman Cyr" w:ascii="Times New Roman Cyr" w:hAnsi="Times New Roman Cyr"/>
          <w:sz w:val="24"/>
          <w:szCs w:val="24"/>
        </w:rPr>
        <w:t xml:space="preserve">Где гарантия, что жид </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мавзолее не лежит? </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вреи, евреи — </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зде одни евре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Хала, хрустящая,</w:t>
      </w:r>
      <w:r>
        <w:rPr>
          <w:sz w:val="24"/>
          <w:szCs w:val="24"/>
        </w:rPr>
        <w:t xml:space="preserve"> </w:t>
      </w:r>
      <w:r>
        <w:rPr>
          <w:rFonts w:eastAsia="Times New Roman Cyr" w:cs="Times New Roman Cyr" w:ascii="Times New Roman Cyr" w:hAnsi="Times New Roman Cyr"/>
          <w:sz w:val="24"/>
          <w:szCs w:val="24"/>
        </w:rPr>
        <w:t>румяная хала — как я любил ее в детстве! Не повезло бедной. Не понравилось еврейское, имя. Да, она продается по-прежнему, но теперь она уже не хала, а плетен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шайте на здоровь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ак ли с актерами, музыкантами, деятелями культуры? Сколько имен продаются в другой упаковк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имиру Ароновичу Фрумкину, ведущему по телевизору серию молодежных передач, предложили называться  Владимиром Александрович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а последняя капл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могу больше — душно! — сказал Володя, бледный от ненавис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некоторое время ему удалось эмигриров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еременил бы имя, как хала, — глядишь — может быть, еще пару лет и поработал бы.</w:t>
      </w:r>
    </w:p>
    <w:p>
      <w:pPr>
        <w:pStyle w:val="Style23"/>
        <w:ind w:right="-522" w:firstLine="538"/>
        <w:jc w:val="both"/>
        <w:rPr>
          <w:sz w:val="24"/>
          <w:szCs w:val="24"/>
        </w:rPr>
      </w:pPr>
      <w:r>
        <w:rPr>
          <w:sz w:val="24"/>
          <w:szCs w:val="24"/>
        </w:rPr>
        <w:t>275</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БЫ НЕ ЕВРЕИ !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Когда мы узнаём об угоне советского авиалайнера, или о поимке шпиона, или о каком-либо другом преступлении</w:t>
      </w:r>
      <w:r>
        <w:rPr>
          <w:sz w:val="24"/>
          <w:szCs w:val="24"/>
        </w:rPr>
        <w:t xml:space="preserve">, </w:t>
      </w:r>
      <w:r>
        <w:rPr>
          <w:rFonts w:eastAsia="Times New Roman Cyr" w:cs="Times New Roman Cyr" w:ascii="Times New Roman Cyr" w:hAnsi="Times New Roman Cyr"/>
          <w:sz w:val="24"/>
          <w:szCs w:val="24"/>
        </w:rPr>
        <w:t>у нас в голове одна мысль: "Господи, только бы не евре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чему, собствен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мню гневную реплику Жаботинского:</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Мы такой же народ, как другие. Позвольте нам иметь своих негодяе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ще чаще я вспоминаю недоуменный вопрос:</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Что же это такое? Если Абрам украл, значит, все евреи вор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ЛОГ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Дедушка, а правда, что Христос был еврей?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д (сокрушенно)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равда, внучек. Тогда все были евреями. Время было тако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ЫЕ, КАК МЫ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что случилось у наших московских приятелей. Дед-профессор сказал своей жене несколько слов по-еврейс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илетний Борька встрепену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ы с бабушкой на каком языке разговарив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а еврейско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ты разве видел евреев?</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иде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А они черные, как негры, или белые, как мы?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д растерялся и ответ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Знаешь что, придет вечером твой умный папа — у него и спросиш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 день ребенка отвлекали. Сводили в кино, почитали</w:t>
      </w:r>
    </w:p>
    <w:p>
      <w:pPr>
        <w:pStyle w:val="Style23"/>
        <w:ind w:right="-522" w:firstLine="538"/>
        <w:jc w:val="both"/>
        <w:rPr>
          <w:sz w:val="24"/>
          <w:szCs w:val="24"/>
        </w:rPr>
      </w:pPr>
      <w:r>
        <w:rPr>
          <w:sz w:val="24"/>
          <w:szCs w:val="24"/>
        </w:rPr>
        <w:t>276</w:t>
      </w:r>
    </w:p>
    <w:p>
      <w:pPr>
        <w:pStyle w:val="Style23"/>
        <w:ind w:right="-522" w:firstLine="538"/>
        <w:jc w:val="both"/>
        <w:rPr>
          <w:sz w:val="24"/>
          <w:szCs w:val="24"/>
        </w:rPr>
      </w:pPr>
      <w:r>
        <w:rPr>
          <w:sz w:val="24"/>
          <w:szCs w:val="24"/>
        </w:rPr>
      </w:r>
    </w:p>
    <w:p>
      <w:pPr>
        <w:pStyle w:val="Style23"/>
        <w:ind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юбимую книжку. Но не успел Яша, вернувшись с работы, снять пальто, как Борька, уже лежавший в кровати, задал ему свой вопрос: </w:t>
      </w:r>
    </w:p>
    <w:p>
      <w:pPr>
        <w:pStyle w:val="Style23"/>
        <w:ind w:right="-522" w:firstLine="525"/>
        <w:jc w:val="both"/>
        <w:rPr/>
      </w:pPr>
      <w:r>
        <w:rPr>
          <w:sz w:val="24"/>
          <w:szCs w:val="24"/>
        </w:rPr>
        <w:t xml:space="preserve">— </w:t>
      </w:r>
      <w:r>
        <w:rPr>
          <w:rFonts w:eastAsia="Times New Roman Cyr" w:cs="Times New Roman Cyr" w:ascii="Times New Roman Cyr" w:hAnsi="Times New Roman Cyr"/>
          <w:sz w:val="24"/>
          <w:szCs w:val="24"/>
        </w:rPr>
        <w:t xml:space="preserve">Евреев видал? </w:t>
      </w:r>
    </w:p>
    <w:p>
      <w:pPr>
        <w:pStyle w:val="Style23"/>
        <w:ind w:right="-522" w:firstLine="525"/>
        <w:jc w:val="both"/>
        <w:rPr/>
      </w:pPr>
      <w:r>
        <w:rPr>
          <w:sz w:val="24"/>
          <w:szCs w:val="24"/>
        </w:rPr>
        <w:t xml:space="preserve">— </w:t>
      </w:r>
      <w:r>
        <w:rPr>
          <w:rFonts w:eastAsia="Times New Roman Cyr" w:cs="Times New Roman Cyr" w:ascii="Times New Roman Cyr" w:hAnsi="Times New Roman Cyr"/>
          <w:sz w:val="24"/>
          <w:szCs w:val="24"/>
        </w:rPr>
        <w:t xml:space="preserve">Ну, видал, — удивился Яша. </w:t>
      </w:r>
    </w:p>
    <w:p>
      <w:pPr>
        <w:pStyle w:val="Style23"/>
        <w:ind w:right="-522" w:firstLine="525"/>
        <w:jc w:val="both"/>
        <w:rPr/>
      </w:pPr>
      <w:r>
        <w:rPr>
          <w:sz w:val="24"/>
          <w:szCs w:val="24"/>
        </w:rPr>
        <w:t xml:space="preserve">— </w:t>
      </w:r>
      <w:r>
        <w:rPr>
          <w:rFonts w:eastAsia="Times New Roman Cyr" w:cs="Times New Roman Cyr" w:ascii="Times New Roman Cyr" w:hAnsi="Times New Roman Cyr"/>
          <w:sz w:val="24"/>
          <w:szCs w:val="24"/>
        </w:rPr>
        <w:t xml:space="preserve">А они черные, как негры, или белые, как мы? </w:t>
      </w:r>
    </w:p>
    <w:p>
      <w:pPr>
        <w:pStyle w:val="Style23"/>
        <w:ind w:right="-522" w:firstLine="525"/>
        <w:jc w:val="both"/>
        <w:rPr/>
      </w:pPr>
      <w:r>
        <w:rPr>
          <w:sz w:val="24"/>
          <w:szCs w:val="24"/>
        </w:rPr>
        <w:t xml:space="preserve">— </w:t>
      </w:r>
      <w:r>
        <w:rPr>
          <w:rFonts w:eastAsia="Times New Roman Cyr" w:cs="Times New Roman Cyr" w:ascii="Times New Roman Cyr" w:hAnsi="Times New Roman Cyr"/>
          <w:sz w:val="24"/>
          <w:szCs w:val="24"/>
        </w:rPr>
        <w:t>Белые, как мы.</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А где же ты их видал? В Москве?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 в Москв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Тогда, может быть, на нашей улице?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И на нашей улице.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г неумолимо сужался. Борька почувствовал неладное, но  продолж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Тогда, может быть, и в нашем доме?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 в нашем доме, — сказал Яша. И неумолимо добавил: И в нашей квартире тож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ступило молчание. В квартире жили всего две семьи.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Смирновы? — с надеждой спросил Борька.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ет, — ответил Яша, — Смирновы русские.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Борька, совсем испугавшись, начал с сестренки: Может быть, Света?</w:t>
      </w:r>
    </w:p>
    <w:p>
      <w:pPr>
        <w:pStyle w:val="Style23"/>
        <w:ind w:right="-522" w:firstLine="538"/>
        <w:jc w:val="both"/>
        <w:rPr/>
      </w:pPr>
      <w:r>
        <w:rPr>
          <w:sz w:val="24"/>
          <w:szCs w:val="24"/>
        </w:rPr>
        <w:t xml:space="preserve"> — </w:t>
      </w:r>
      <w:r>
        <w:rPr>
          <w:rFonts w:eastAsia="Times New Roman Cyr" w:cs="Times New Roman Cyr" w:ascii="Times New Roman Cyr" w:hAnsi="Times New Roman Cyr"/>
          <w:sz w:val="24"/>
          <w:szCs w:val="24"/>
        </w:rPr>
        <w:t xml:space="preserve">И Света, — сказал Яша, — и я, и мама, и ты.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кция была неожиданной. Решив, что все это дурацкая шутка, Борька принялся хохот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ша рассердился, да и урок надо было довести до конца. Читать умеешь? — спросил он сына. Умею. Яша достал паспор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отри. Видишь, что написано? Ев-рей. Реакция опять была неожиданной. Борька встал на колени, уткнулся головой в подушку и застыл в этой позе. Яша , уговаривал, проводил рукой у него под животом, распрямрял ноги, но Борька тут же возвращался все к той же позици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о полгода. История немного подзабылась. Семья сидела за столом. Яша — веселый и оживленный — сообщил:</w:t>
      </w:r>
    </w:p>
    <w:p>
      <w:pPr>
        <w:pStyle w:val="Style23"/>
        <w:ind w:right="-522" w:firstLine="538"/>
        <w:jc w:val="both"/>
        <w:rPr>
          <w:sz w:val="24"/>
          <w:szCs w:val="24"/>
        </w:rPr>
      </w:pPr>
      <w:r>
        <w:rPr>
          <w:sz w:val="24"/>
          <w:szCs w:val="24"/>
        </w:rPr>
        <w:t>277</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от. Наконец-то поменял паспорт. Теперь он у меня чистенький: ни прописок, ни развода — ниче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ька вскоч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й сю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ватил паспорт, прочел на том же проклятом мести "ев-рей" и сник. И вдруг закрич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о у меня ведь нет паспорта: откуда же вы знаете, что я евр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яжело переживал свое неожиданное еврейство и пятилетний Дима. Узнав печальную новость, он решил поделиться с домработницей: "Бабонька, а ты знаешь — я евр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ба Рая, ставшая за тридцать лет членом семьи, вырастившая еще Димину мать, замахнулась на него тряпко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то глупости-то молоть! Еврей, не еврей. Иди с кухни и не меша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вартира была коммунальной и Дима, не встретив сочувствия и понимания, пошел к соседской домработниц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уня, ты знаешь, — пожаловался он, — а я, оказывается, евр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 обняла его и вздохнула:</w:t>
      </w:r>
    </w:p>
    <w:p>
      <w:pPr>
        <w:pStyle w:val="Style23"/>
        <w:ind w:left="538" w:right="-522" w:hanging="0"/>
        <w:jc w:val="both"/>
        <w:rPr/>
      </w:pPr>
      <w:r>
        <w:rPr>
          <w:sz w:val="24"/>
          <w:szCs w:val="24"/>
        </w:rPr>
        <w:t xml:space="preserve">— </w:t>
      </w:r>
      <w:r>
        <w:rPr>
          <w:rFonts w:eastAsia="Times New Roman Cyr" w:cs="Times New Roman Cyr" w:ascii="Times New Roman Cyr" w:hAnsi="Times New Roman Cyr"/>
          <w:sz w:val="24"/>
          <w:szCs w:val="24"/>
        </w:rPr>
        <w:t>Ну что ж, лапонька, ты ведь не виноват.</w:t>
      </w:r>
    </w:p>
    <w:p>
      <w:pPr>
        <w:pStyle w:val="Style23"/>
        <w:ind w:left="538"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ретья истор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накомой семье возник разговор об обмене. Шестилетний сын сказ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олько не на улицу Маяковског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чем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ам живут одни евре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Здрасьте, — сказала мать, — а ты кт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русски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ой же русский, когда твои родители евре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и пусть, а я все равно русски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 маленькие дети не хотят быть париями. Они отбиваются руками и ногами. Слово "жид", услышанное во дворе, гораздо убедительнее для них, чем наши беспомощные рассказы о величии еврейского наро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 нас остается одна отчаянная и шаткая надеж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астут — поймут.</w:t>
      </w:r>
    </w:p>
    <w:p>
      <w:pPr>
        <w:pStyle w:val="Style23"/>
        <w:ind w:right="-522" w:firstLine="538"/>
        <w:jc w:val="both"/>
        <w:rPr>
          <w:sz w:val="24"/>
          <w:szCs w:val="24"/>
        </w:rPr>
      </w:pPr>
      <w:r>
        <w:rPr>
          <w:sz w:val="24"/>
          <w:szCs w:val="24"/>
        </w:rPr>
        <w:t>278</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АПИШУ ЭТУ КНИГУ -</w:t>
      </w:r>
    </w:p>
    <w:p>
      <w:pPr>
        <w:pStyle w:val="Style23"/>
        <w:ind w:right="-522" w:firstLine="538"/>
        <w:jc w:val="both"/>
        <w:rPr>
          <w:sz w:val="24"/>
          <w:szCs w:val="24"/>
        </w:rPr>
      </w:pPr>
      <w:r>
        <w:rPr>
          <w:sz w:val="24"/>
          <w:szCs w:val="24"/>
        </w:rPr>
        <w:t xml:space="preserve">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нова смотрю я по телевизору старый кинофильм — на этот раз "Цирк". Смотрю специально, чтобы увидеть один кадр, чтобы еще раз причинить себе нестерпимую боль и увериться, что я имею моральное право писать эту книгу, что гнев мой — праведный, что я не злопыхатель, что каждое слово — от любви, от великой жалости и опять от любв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он будет — этот кадр. Ласковый горбоносый грузин передает черного малыша соседу — Михоэлсу. Тот склоняется над ребенком и поет свой куплет колыбельной на своем родном языке — на идиш. Я вижу его добрые, прекрасные, чуть усталые глаза и еще раз отчетливо до ужаса представляю себе, как он лежит в минских развалинах искалеченный ножами, мертвый, в одном ботинке, с выколотыми глаз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я напишу эту книгу.</w:t>
      </w:r>
    </w:p>
    <w:p>
      <w:pPr>
        <w:pStyle w:val="Style23"/>
        <w:ind w:right="-522" w:firstLine="538"/>
        <w:jc w:val="both"/>
        <w:rPr>
          <w:sz w:val="24"/>
          <w:szCs w:val="24"/>
        </w:rPr>
      </w:pPr>
      <w:r>
        <w:rPr>
          <w:sz w:val="24"/>
          <w:szCs w:val="24"/>
        </w:rPr>
        <w:t>279</w:t>
      </w:r>
    </w:p>
    <w:p>
      <w:pPr>
        <w:pStyle w:val="Style23"/>
        <w:ind w:right="-522" w:firstLine="538"/>
        <w:jc w:val="both"/>
        <w:rPr>
          <w:sz w:val="24"/>
          <w:szCs w:val="24"/>
        </w:rPr>
      </w:pPr>
      <w:r>
        <w:rPr>
          <w:sz w:val="24"/>
          <w:szCs w:val="24"/>
        </w:rPr>
      </w:r>
    </w:p>
    <w:p>
      <w:pPr>
        <w:pStyle w:val="Style23"/>
        <w:ind w:right="-522" w:firstLine="538"/>
        <w:jc w:val="center"/>
        <w:rPr>
          <w:b/>
          <w:b/>
          <w:bCs/>
          <w:sz w:val="32"/>
          <w:szCs w:val="32"/>
        </w:rPr>
      </w:pPr>
      <w:r>
        <w:rPr>
          <w:b/>
          <w:bCs/>
          <w:sz w:val="32"/>
          <w:szCs w:val="32"/>
        </w:rPr>
      </w:r>
    </w:p>
    <w:p>
      <w:pPr>
        <w:pStyle w:val="Style23"/>
        <w:ind w:right="-522" w:firstLine="538"/>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о ту сторону</w:t>
      </w:r>
    </w:p>
    <w:p>
      <w:pPr>
        <w:pStyle w:val="Style23"/>
        <w:ind w:right="-522" w:firstLine="53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ЕЦ ТИМОФЕЙ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удьба русских за границей причудлив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й товарищ Миша Петров рассказал: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юнхене, среди циклопических сооружений олимпийского комплекса, вдруг видишь покосившийся забор, вернее, плетень. У колодца, в пыли, копошатся куры. К забору привязана коза. За колодцем — крохотная православная церквушка. Рядом — деревенская изб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им ветром занесло сюда из-под Краснодара в</w:t>
      </w:r>
      <w:r>
        <w:rPr>
          <w:sz w:val="24"/>
          <w:szCs w:val="24"/>
        </w:rPr>
        <w:t xml:space="preserve"> </w:t>
      </w:r>
      <w:r>
        <w:rPr>
          <w:rFonts w:eastAsia="Times New Roman Cyr" w:cs="Times New Roman Cyr" w:ascii="Times New Roman Cyr" w:hAnsi="Times New Roman Cyr"/>
          <w:sz w:val="24"/>
          <w:szCs w:val="24"/>
        </w:rPr>
        <w:t>сороковые годы отца Тимофея? Он говорит, что это место указал ему Господ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стали готовиться к Олимпиаде, священнику предложили другой участок. Но он отказался: Не могу. Бог указал здесь. Старика, конечно, выселили бы, но за него вступилась общественность. В крупнейших газетах замелькали душещипательные статьи, и гигантские трибуны стадиона поднялись к небу по соседству с церквушкой. Она находится в самом центре комплекса. Зрелище совершенно фантастическое!</w:t>
      </w:r>
    </w:p>
    <w:p>
      <w:pPr>
        <w:pStyle w:val="Style23"/>
        <w:ind w:right="-522" w:firstLine="538"/>
        <w:jc w:val="both"/>
        <w:rPr>
          <w:sz w:val="24"/>
          <w:szCs w:val="24"/>
        </w:rPr>
      </w:pPr>
      <w:r>
        <w:rPr>
          <w:sz w:val="24"/>
          <w:szCs w:val="24"/>
        </w:rPr>
        <w:t>283</w:t>
      </w:r>
    </w:p>
    <w:p>
      <w:pPr>
        <w:pStyle w:val="Style23"/>
        <w:ind w:right="-522" w:firstLine="538"/>
        <w:jc w:val="both"/>
        <w:rPr>
          <w:sz w:val="24"/>
          <w:szCs w:val="24"/>
        </w:rPr>
      </w:pPr>
      <w:r>
        <w:rPr>
          <w:sz w:val="24"/>
          <w:szCs w:val="24"/>
        </w:rPr>
      </w:r>
    </w:p>
    <w:p>
      <w:pPr>
        <w:pStyle w:val="Style23"/>
        <w:ind w:right="-522" w:firstLine="538"/>
        <w:jc w:val="both"/>
        <w:rPr/>
      </w:pPr>
      <w:r>
        <w:rPr>
          <w:rFonts w:eastAsia="Times New Roman Cyr" w:cs="Times New Roman Cyr" w:ascii="Times New Roman Cyr" w:hAnsi="Times New Roman Cyr"/>
          <w:sz w:val="24"/>
          <w:szCs w:val="24"/>
        </w:rPr>
        <w:t>Узнав, что Миша из России, отец Тимофей</w:t>
      </w:r>
      <w:r>
        <w:rPr>
          <w:sz w:val="24"/>
          <w:szCs w:val="24"/>
        </w:rPr>
        <w:t xml:space="preserve"> </w:t>
      </w:r>
      <w:r>
        <w:rPr>
          <w:rFonts w:eastAsia="Times New Roman Cyr" w:cs="Times New Roman Cyr" w:ascii="Times New Roman Cyr" w:hAnsi="Times New Roman Cyr"/>
          <w:sz w:val="24"/>
          <w:szCs w:val="24"/>
        </w:rPr>
        <w:t>очень обрадовался и зазвал его в избу. Их окружили милые деревенски запахи. Пахло березовым веником, мытым деревом и парным молок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усской печи лежала жена отца Тимофея — восьмидесятилетняя Наташа.</w:t>
      </w:r>
    </w:p>
    <w:p>
      <w:pPr>
        <w:pStyle w:val="Style23"/>
        <w:ind w:right="-522" w:firstLine="538"/>
        <w:jc w:val="both"/>
        <w:rPr/>
      </w:pPr>
      <w:r>
        <w:rPr>
          <w:rFonts w:eastAsia="Times New Roman Cyr" w:cs="Times New Roman Cyr" w:ascii="Times New Roman Cyr" w:hAnsi="Times New Roman Cyr"/>
          <w:sz w:val="24"/>
          <w:szCs w:val="24"/>
        </w:rPr>
        <w:t>Миша посидел на лавочке, поговорил по душам, а когда</w:t>
      </w:r>
      <w:r>
        <w:rPr>
          <w:sz w:val="24"/>
          <w:szCs w:val="24"/>
        </w:rPr>
        <w:t xml:space="preserve"> </w:t>
      </w:r>
      <w:r>
        <w:rPr>
          <w:rFonts w:eastAsia="Times New Roman Cyr" w:cs="Times New Roman Cyr" w:ascii="Times New Roman Cyr" w:hAnsi="Times New Roman Cyr"/>
          <w:sz w:val="24"/>
          <w:szCs w:val="24"/>
        </w:rPr>
        <w:t>стал собираться, старик засуети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ы, Миша, редечки, редечки возьм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то же я буду делать с ней в отел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ты ее потри и с сольц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ша рассказывает, что из феергешных впечатлений это пожалуй, самое сильно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ОКАЯННЫЕ ДН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Прочел "Окаянные дни" Бунина. Читать было неприятно. Ненависть Ходасевича все-таки не выходит за берега разума А тут автору застилает глаза туман гнева, ярости и отчаяния. Он как бы бьется в падучей и кликушествует. Ему ненавистно все: хамская толпа, это животное Ленин,</w:t>
      </w:r>
      <w:r>
        <w:rPr>
          <w:sz w:val="24"/>
          <w:szCs w:val="24"/>
        </w:rPr>
        <w:t xml:space="preserve"> </w:t>
      </w:r>
      <w:r>
        <w:rPr>
          <w:rFonts w:eastAsia="Times New Roman Cyr" w:cs="Times New Roman Cyr" w:ascii="Times New Roman Cyr" w:hAnsi="Times New Roman Cyr"/>
          <w:sz w:val="24"/>
          <w:szCs w:val="24"/>
        </w:rPr>
        <w:t>эти предатели и негодяи Горький и Брюсов, этот дурак Блок, все эти Волошины, Есенины и Клюевы. Вместо лиц — одни свиные ры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есть в книге и кровавая правда: казни, грабежи, насилие, тупость. Но беспрерывная истерика и вопль: "Предатели! Погибла Россия!" — мешает Бунину видеть. Жалко его ужас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дай Бог мне написать такую книгу! Ненависть — плохой вожаты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меня раздражает, как Бунин на этом фоне, в атмосфере всеобщего охаиванья, пишет о себе, умиленно вспоминает почтальоншу Махоточку, которой он, вместо восьмидесяти копеек, дал за доставку целый рубль.</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И это меня-то считают недобрым желчным человек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леграмма, доставленная Махоточкой, гласила:</w:t>
      </w:r>
    </w:p>
    <w:p>
      <w:pPr>
        <w:pStyle w:val="Style23"/>
        <w:ind w:right="-522" w:firstLine="538"/>
        <w:jc w:val="both"/>
        <w:rPr>
          <w:sz w:val="24"/>
          <w:szCs w:val="24"/>
        </w:rPr>
      </w:pPr>
      <w:r>
        <w:rPr>
          <w:sz w:val="24"/>
          <w:szCs w:val="24"/>
        </w:rPr>
        <w:t>284</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Вместе со всей Стрельной пьем славу и гордость русской литературы!" Так что рубль, как видим, был истрачен не зр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 НЕ ТАКА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льзя чувствовать страну на расстоянии. Ее точное ощущение, связь с ней теряется уже через полтора-два год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Большой компанией мы слушали пленку какого-то эмигрантского певца — кажется Бориса Шаляпина или Ивана Реброва. Репертуар странный — цыганщина, блатные песни, но и даже "Подмосковные вечер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е внезапное ощущение: "Эх, бедняга! Русский певец, а поет с акцентом!" Второе ощущение, вторая мысль: " Это не русское, это — тоска по Росси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приходят и любопытство, и ирония, и восхищение мастерством. И все это сложное впечатление заканчивается первоначальным сожалением: "Бедняга! Ненастоящее это, не русско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огда эти песни создавались, Россия была не такая, и теперь она по-другому, но тоже не така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онечно, неизбежно вспоминаются строки Ахматов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25"/>
        <w:jc w:val="both"/>
        <w:rPr/>
      </w:pPr>
      <w:r>
        <w:rPr>
          <w:sz w:val="24"/>
          <w:szCs w:val="24"/>
        </w:rPr>
        <w:t>"</w:t>
      </w:r>
      <w:r>
        <w:rPr>
          <w:rFonts w:eastAsia="Times New Roman Cyr" w:cs="Times New Roman Cyr" w:ascii="Times New Roman Cyr" w:hAnsi="Times New Roman Cyr"/>
          <w:sz w:val="24"/>
          <w:szCs w:val="24"/>
        </w:rPr>
        <w:t xml:space="preserve">Но вечно жалок мне изгнанник,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заключенный, как больной.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мна твоя дорога, странник,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ынью пахнет хлеб чуж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М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 мне привели однажды белого Барышниковского пуделя — Фом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живет недалеко — на Фонтанке. Про нашего Гека и часто спрашивают: это Фома? А Фому окликают Гек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рышникову за год до побега подарили дивную афган-</w:t>
      </w:r>
    </w:p>
    <w:p>
      <w:pPr>
        <w:pStyle w:val="Style23"/>
        <w:ind w:right="-522" w:firstLine="538"/>
        <w:jc w:val="both"/>
        <w:rPr>
          <w:sz w:val="24"/>
          <w:szCs w:val="24"/>
        </w:rPr>
      </w:pPr>
      <w:r>
        <w:rPr>
          <w:sz w:val="24"/>
          <w:szCs w:val="24"/>
        </w:rPr>
        <w:t>285</w:t>
      </w:r>
    </w:p>
    <w:p>
      <w:pPr>
        <w:pStyle w:val="Style23"/>
        <w:ind w:right="-522" w:firstLine="538"/>
        <w:jc w:val="both"/>
        <w:rPr>
          <w:sz w:val="24"/>
          <w:szCs w:val="24"/>
        </w:rPr>
      </w:pPr>
      <w:r>
        <w:rPr>
          <w:sz w:val="24"/>
          <w:szCs w:val="24"/>
        </w:rPr>
      </w:r>
    </w:p>
    <w:p>
      <w:pPr>
        <w:pStyle w:val="Style23"/>
        <w:ind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ую борзую, но он вынужден был ее отдать — Фома ревнов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очень грустный пес. Он ничего не знает о своем хозяине — ни о его успехах, ни о его миллионах. И, наверно, все время надеется на его возвращ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БЩЕ-ТО Я ЧИСТА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Лиля стояла с английской студенткой Фионой в ванной комнате и мыла посуду (на кухне у нас горячей воды нет) И вдруг Фиона</w:t>
      </w:r>
      <w:r>
        <w:rPr>
          <w:sz w:val="24"/>
          <w:szCs w:val="24"/>
        </w:rPr>
        <w:t xml:space="preserve"> </w:t>
      </w:r>
      <w:r>
        <w:rPr>
          <w:rFonts w:eastAsia="Times New Roman Cyr" w:cs="Times New Roman Cyr" w:ascii="Times New Roman Cyr" w:hAnsi="Times New Roman Cyr"/>
          <w:sz w:val="24"/>
          <w:szCs w:val="24"/>
        </w:rPr>
        <w:t>громко вздохну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то ты?</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ебя жалк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чем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тому что у вас страна такая бедна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Лиля говорит, что ее пронзило чувство жгучей обидь Как? Это наша могучая необъятная страна — бедная? И они об этом знаю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же одернула себя. Конечно, бедная, даже нищая. И как они могут этого не знать? Разве они слепы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хожая сценка — на кухне, на этот раз в Комарове. Лиля и Лиза Такер опять же моют посуду. Из туалета выходи Джоана. Лиля жестом показывает ей на дачный рукомойник:</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Хотите вымыть ру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оана подошла к рукомойнику и остановила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что же в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жоана помялась и сказала несколько слов по-английск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за объясни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на не уме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лось показать. Потом Лиза спроси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как ты моешь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огда приезжают друзья, у которых есть машина, он отвозят меня в Дом творчества. А так — грею воду на плите и моюсь по частя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за даже переспросила. А потом закрыла лицо рукам</w:t>
      </w:r>
    </w:p>
    <w:p>
      <w:pPr>
        <w:pStyle w:val="Style23"/>
        <w:ind w:right="-522" w:firstLine="538"/>
        <w:jc w:val="both"/>
        <w:rPr>
          <w:sz w:val="24"/>
          <w:szCs w:val="24"/>
        </w:rPr>
      </w:pPr>
      <w:r>
        <w:rPr>
          <w:sz w:val="24"/>
          <w:szCs w:val="24"/>
        </w:rPr>
        <w:t>286</w:t>
      </w:r>
    </w:p>
    <w:p>
      <w:pPr>
        <w:pStyle w:val="Style23"/>
        <w:ind w:right="-522" w:firstLine="538"/>
        <w:jc w:val="both"/>
        <w:rPr>
          <w:sz w:val="24"/>
          <w:szCs w:val="24"/>
        </w:rPr>
      </w:pPr>
      <w:r>
        <w:rPr>
          <w:sz w:val="24"/>
          <w:szCs w:val="24"/>
        </w:rPr>
      </w:r>
    </w:p>
    <w:p>
      <w:pPr>
        <w:pStyle w:val="Style23"/>
        <w:ind w:right="-522" w:hanging="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к заплачет. Она плакала всерьез, всхлипывала, из-под пальцев текли крупные слезы.</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Лизочка, перестань, что случилос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на все плака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Такие прекрасные люди и вынуждены так жит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квозь слезы спроси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Ты любишь шанель номер пят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засмеяла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Люблю. В детективных романах. Но, Лизочка, вообще-то я чиста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сказать, нам чрезвычайно часто приходится испытывать чувство национального унижения. Когда Миша Т., и известный ленинградский художник, летел по туристской путевке в Данию, всю группу предупрежда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амолете будут возить на столике коньяк, сигареты, конфеты. Старайтесь не покупать. Помните, что денег мало и это   валюта.</w:t>
      </w:r>
    </w:p>
    <w:p>
      <w:pPr>
        <w:pStyle w:val="Style23"/>
        <w:ind w:right="-522" w:firstLine="538"/>
        <w:jc w:val="both"/>
        <w:rPr/>
      </w:pPr>
      <w:r>
        <w:rPr>
          <w:rFonts w:eastAsia="Times New Roman Cyr" w:cs="Times New Roman Cyr" w:ascii="Times New Roman Cyr" w:hAnsi="Times New Roman Cyr"/>
          <w:sz w:val="24"/>
          <w:szCs w:val="24"/>
        </w:rPr>
        <w:t>Миша жаловался: чувствуешь себя хуже всех. Красочные журналы, безделушки. Все покупают, кроме наших. Лимонад в таких нарядных бутылках. Пить хочется, а отказываешься. И самое ужасное — сознание, что окружающие понимают,</w:t>
      </w:r>
      <w:r>
        <w:rPr>
          <w:sz w:val="24"/>
          <w:szCs w:val="24"/>
        </w:rPr>
        <w:t xml:space="preserve"> </w:t>
      </w:r>
      <w:r>
        <w:rPr>
          <w:rFonts w:eastAsia="Times New Roman Cyr" w:cs="Times New Roman Cyr" w:ascii="Times New Roman Cyr" w:hAnsi="Times New Roman Cyr"/>
          <w:sz w:val="24"/>
          <w:szCs w:val="24"/>
        </w:rPr>
        <w:t>почем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ут обыкновенные милые люди, но они богачи, буржуи, капиталисты. А мы — советико, импотенто, нищ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АГЕТ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ные существа иностранцы - будто жители другой планет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ленинградской красавицы Ани Каплан был приятель-итальянец. Накануне отъезда он сказал е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Знаете, Аня, мы, к сожалению, не сможем провести последний вечер вместе: друзья из землячества пригласили меня на спагетти. Лия спроси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почему я не могу пойти с вами?</w:t>
      </w:r>
    </w:p>
    <w:p>
      <w:pPr>
        <w:pStyle w:val="Style23"/>
        <w:ind w:right="-522" w:firstLine="538"/>
        <w:jc w:val="both"/>
        <w:rPr>
          <w:sz w:val="24"/>
          <w:szCs w:val="24"/>
        </w:rPr>
      </w:pPr>
      <w:r>
        <w:rPr>
          <w:sz w:val="24"/>
          <w:szCs w:val="24"/>
        </w:rPr>
        <w:t>287</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ответ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Потому что спагетти приготовлено на семь человек.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я удивила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и что? Где семь, там и восем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 Аня, вы не понимаете, — в свою очередь удивился он, — я же объяснил вам: спагетти приготовлено на семеры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я еще пыталась превратить все в шутк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Это же не котлеты, не порционное блюдо</w:t>
      </w:r>
      <w:r>
        <w:rPr>
          <w:sz w:val="24"/>
          <w:szCs w:val="24"/>
        </w:rPr>
        <w:t xml:space="preserve">, — </w:t>
      </w:r>
      <w:r>
        <w:rPr>
          <w:rFonts w:eastAsia="Times New Roman Cyr" w:cs="Times New Roman Cyr" w:ascii="Times New Roman Cyr" w:hAnsi="Times New Roman Cyr"/>
          <w:sz w:val="24"/>
          <w:szCs w:val="24"/>
        </w:rPr>
        <w:t>сказала она. — Каждый отложит мне понемножку, и у меня будет даже больше, чем у остальны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итальянец не принял шутки и стоял на свое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ймите, это было бы неприлично: спагетти приготовлено на семь челове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расстались, не поняв друг друга — оскорбленные и недоумевающ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ВОЗЬМИТЕ, ПОЖАЛУЙСТА !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ериканские студенты дарят так:</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 возьмите, пожалуйста: нам это совершенно не нуж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и по русской поговорке: "На тебе, убоже, что мне негоже!"</w:t>
      </w:r>
    </w:p>
    <w:p>
      <w:pPr>
        <w:pStyle w:val="Style23"/>
        <w:ind w:right="-522" w:firstLine="538"/>
        <w:jc w:val="both"/>
        <w:rPr/>
      </w:pPr>
      <w:r>
        <w:rPr>
          <w:rFonts w:eastAsia="Times New Roman Cyr" w:cs="Times New Roman Cyr" w:ascii="Times New Roman Cyr" w:hAnsi="Times New Roman Cyr"/>
          <w:sz w:val="24"/>
          <w:szCs w:val="24"/>
        </w:rPr>
        <w:t>Несомненно, их формула сложилась от смущения</w:t>
      </w:r>
      <w:r>
        <w:rPr>
          <w:sz w:val="24"/>
          <w:szCs w:val="24"/>
        </w:rPr>
        <w:t xml:space="preserve">, </w:t>
      </w:r>
      <w:r>
        <w:rPr>
          <w:rFonts w:eastAsia="Times New Roman Cyr" w:cs="Times New Roman Cyr" w:ascii="Times New Roman Cyr" w:hAnsi="Times New Roman Cyr"/>
          <w:sz w:val="24"/>
          <w:szCs w:val="24"/>
        </w:rPr>
        <w:t>но есть в ней и бессознательный оттенок высокомер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СЕМ ОБАЛДЕЛ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ериканский аспирант Валдек побывал на концерте Михаила Жванецкого. Явился сияющий, переполненный впечатлениями, и ахнул, увидев Жванецкого у нас.</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усадили их рядом. Через минуту он уже приставал и своему сосед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ереезжайте в Америку. Это такая прекрасная стран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профессия? — спросил тот.</w:t>
      </w:r>
    </w:p>
    <w:p>
      <w:pPr>
        <w:pStyle w:val="Style23"/>
        <w:ind w:right="-522" w:firstLine="538"/>
        <w:jc w:val="both"/>
        <w:rPr>
          <w:sz w:val="24"/>
          <w:szCs w:val="24"/>
        </w:rPr>
      </w:pPr>
      <w:r>
        <w:rPr>
          <w:sz w:val="24"/>
          <w:szCs w:val="24"/>
        </w:rPr>
        <w:t>288</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алдек уже входил в раж: Да, вероятно, вы не будете там ни писателем, ни артистом. Вы станете, к примеру, мойщиком окон. Но зато будете свободн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с шиком выложил аргумент: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У нас все равны: если вы захотите, вы сможете ходить к тому же врачу, к которому ходит Ростропович.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едующий день Джакки спроси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Правда, для Жванецкого большая честь, что он познакомился с Валдеком?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чем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Как почему? Он же американец.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сем обалде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КА ЛЮБВ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акки сказала, что до того, как выйти за Валдека, она жила с другим человеком, и это хорошо для Валдека, потому что она многому научилась, стала опытне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дек сидел рядом, слушал и удовлетворенно кивал голов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я бы умер!</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ШКИН ПО-АНГЛИЙС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просил у Лизы Такер:</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Лизочка, кого вы собираетесь переводит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ушкин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от молодец! — обрадовался я. — А как?</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Свободным стихом, верлибром.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жасну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Лизочка, но так нельз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посмотрела спокойно, чуть насмешлив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Отчего же нельзя? Сейчас по-другому не пишут.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онимает.</w:t>
      </w:r>
    </w:p>
    <w:p>
      <w:pPr>
        <w:pStyle w:val="Style23"/>
        <w:ind w:right="-522" w:firstLine="538"/>
        <w:jc w:val="both"/>
        <w:rPr>
          <w:sz w:val="24"/>
          <w:szCs w:val="24"/>
        </w:rPr>
      </w:pPr>
      <w:r>
        <w:rPr>
          <w:sz w:val="24"/>
          <w:szCs w:val="24"/>
        </w:rPr>
        <w:t>289</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У ЗА ЧЕСТ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и, ну конечно же это смешно, разумеется, между нами пропасть непониман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колько мы перекинули мостик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мальчики и девочки — немцы, американцы, шведы — разве не дарили они нам свою нежность и преданность? Где была бы без них моя книг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 всю жизнь запомнил я девушку, бережно сворачивающую листы рукописи, прячущую их под пальто, и голос с иностранным акцентом, произносящий старинные русские слов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чту за чес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олго не мог понять, чем же они так отличаются от нас —  эти люди, и наконец понял: чувством собственного достоинства. Вот идет по Московскому проспекту молодой негр — плечи расправлены, голова гордо закинута. А на oc- тановке ждет автобуса Наум — блестящий инженер с двумя высшими образованиями, знающий несколько языков — сутулящийся, униженный, неуверенный в себе: человек второго сорт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аботе его внезапно понизили в должност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За что?</w:t>
      </w:r>
      <w:r>
        <w:rPr>
          <w:sz w:val="24"/>
          <w:szCs w:val="24"/>
        </w:rPr>
        <w:t xml:space="preserve"> — </w:t>
      </w:r>
      <w:r>
        <w:rPr>
          <w:rFonts w:eastAsia="Times New Roman Cyr" w:cs="Times New Roman Cyr" w:ascii="Times New Roman Cyr" w:hAnsi="Times New Roman Cyr"/>
          <w:sz w:val="24"/>
          <w:szCs w:val="24"/>
        </w:rPr>
        <w:t>спросил он.</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так, — отрезал директор, — ни за что. Просто я тебе не доверя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о почем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не обязан отвечать. С одним человеком я пошел бы в разведку, с другим нет. Не доверяю — и вс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м говорит мн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здесь родился, это моя страна. Я хочу во всем принимать участие, но меня отталкивают, а если лезу, бьют по щекам — справа налево и слева направ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то тут остается дел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снова затеяли перестановку.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инули шкаф, оттеснили сервант.</w:t>
      </w:r>
    </w:p>
    <w:p>
      <w:pPr>
        <w:pStyle w:val="Style23"/>
        <w:ind w:right="-522" w:firstLine="538"/>
        <w:jc w:val="both"/>
        <w:rPr>
          <w:sz w:val="24"/>
          <w:szCs w:val="24"/>
        </w:rPr>
      </w:pPr>
      <w:r>
        <w:rPr>
          <w:sz w:val="24"/>
          <w:szCs w:val="24"/>
        </w:rPr>
        <w:t>290</w:t>
      </w:r>
    </w:p>
    <w:p>
      <w:pPr>
        <w:pStyle w:val="Style23"/>
        <w:ind w:right="-522" w:firstLine="538"/>
        <w:jc w:val="both"/>
        <w:rPr>
          <w:sz w:val="24"/>
          <w:szCs w:val="24"/>
        </w:rPr>
      </w:pPr>
      <w:r>
        <w:rPr>
          <w:sz w:val="24"/>
          <w:szCs w:val="24"/>
        </w:rPr>
      </w:r>
    </w:p>
    <w:p>
      <w:pPr>
        <w:pStyle w:val="Style23"/>
        <w:ind w:right="-522" w:firstLine="2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сделалось грустно, и стало неловко, </w:t>
      </w:r>
    </w:p>
    <w:p>
      <w:pPr>
        <w:pStyle w:val="Style23"/>
        <w:ind w:right="-522" w:firstLine="2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будто бы каждый предмет эмигрант. </w:t>
      </w:r>
    </w:p>
    <w:p>
      <w:pPr>
        <w:pStyle w:val="Style23"/>
        <w:ind w:right="-522" w:firstLine="2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у что же, предметы! Скитайтесь по свету, </w:t>
      </w:r>
    </w:p>
    <w:p>
      <w:pPr>
        <w:pStyle w:val="Style23"/>
        <w:ind w:right="-522" w:firstLine="2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дь мир вашей комнаты странно-велик: </w:t>
      </w:r>
    </w:p>
    <w:p>
      <w:pPr>
        <w:pStyle w:val="Style23"/>
        <w:ind w:right="-522" w:firstLine="2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луждают диваны, кочуют портреты </w:t>
      </w:r>
    </w:p>
    <w:p>
      <w:pPr>
        <w:pStyle w:val="Style23"/>
        <w:ind w:right="-522" w:firstLine="2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зеркало прячет потерянный лик. </w:t>
      </w:r>
    </w:p>
    <w:p>
      <w:pPr>
        <w:pStyle w:val="Style23"/>
        <w:ind w:right="-522" w:firstLine="2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стронулось с места, хотя б на полшага, </w:t>
      </w:r>
    </w:p>
    <w:p>
      <w:pPr>
        <w:pStyle w:val="Style23"/>
        <w:ind w:right="-522" w:firstLine="2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ма покачнулись в оконном стекле... </w:t>
      </w:r>
    </w:p>
    <w:p>
      <w:pPr>
        <w:pStyle w:val="Style23"/>
        <w:ind w:right="-522" w:firstLine="2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его ж ты нахохлился, старый бродяга? </w:t>
      </w:r>
    </w:p>
    <w:p>
      <w:pPr>
        <w:pStyle w:val="Style23"/>
        <w:ind w:right="-522" w:firstLine="2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о еще встретишь на этой земл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СЕРВАНТ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стался на даче, а Лиля отправилась в город за пенсией. Сидела на кухне одна, лицом к серванту, и вспомина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эту красивую сахарницу подарил нам Юра Черняк. Ручку от крышки отбили на таможне: смотрели, нет ли чего внутри, в фарфор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эти чашки оставила на память Гитана. Муж ее Володя, нывший заместитель директора Баргузинского заповедника, теперь портье в каком-то венском отеле. Но они разослали предложения в университеты разных стран и надеются, все-таки надеют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от смешной шотландский солдатик от маленького Миши Войханского. Его мама четыре года назад перебралась в Англию, а мальчика не выпускают. За него вступался аж сам Иегуди Менухин, но у правительства с матерью свои счет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этот фонарик с наклеенной польской розой — от другого Миши, нашего близкого друга. Недавно мы получили отдельную квартиру (первую в моей жизни), и он помогал во всем — стелил линолеум, обивал дверь, делал проводку. Он и его жена Инна еще в Ленинграде, но вот-вот придет разрешение. Если, конечно, прид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это от Риты и Бори — они в Америк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это от Юры Тувина — он, кажется, в Исланди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это от нашей Эммы — она в Тель-Авиве.</w:t>
      </w:r>
    </w:p>
    <w:p>
      <w:pPr>
        <w:pStyle w:val="Style23"/>
        <w:ind w:right="-522" w:firstLine="538"/>
        <w:jc w:val="both"/>
        <w:rPr>
          <w:sz w:val="24"/>
          <w:szCs w:val="24"/>
        </w:rPr>
      </w:pPr>
      <w:r>
        <w:rPr>
          <w:sz w:val="24"/>
          <w:szCs w:val="24"/>
        </w:rPr>
        <w:t>291</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пять бьется в  висках, колет болью тургеневская строч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center"/>
        <w:rPr/>
      </w:pPr>
      <w:r>
        <w:rPr>
          <w:sz w:val="24"/>
          <w:szCs w:val="24"/>
        </w:rPr>
        <w:t>"</w:t>
      </w:r>
      <w:r>
        <w:rPr>
          <w:rFonts w:eastAsia="Times New Roman Cyr" w:cs="Times New Roman Cyr" w:ascii="Times New Roman Cyr" w:hAnsi="Times New Roman Cyr"/>
          <w:sz w:val="24"/>
          <w:szCs w:val="24"/>
        </w:rPr>
        <w:t>И все они умерли, умер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представила, как еще недавно мы шумно сидели за столом — любящие, преданные, счастливые нашей дружб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3125"/>
        <w:jc w:val="both"/>
        <w:rPr/>
      </w:pPr>
      <w:r>
        <w:rPr>
          <w:sz w:val="24"/>
          <w:szCs w:val="24"/>
        </w:rPr>
        <w:t>"</w:t>
      </w:r>
      <w:r>
        <w:rPr>
          <w:rFonts w:eastAsia="Times New Roman Cyr" w:cs="Times New Roman Cyr" w:ascii="Times New Roman Cyr" w:hAnsi="Times New Roman Cyr"/>
          <w:sz w:val="24"/>
          <w:szCs w:val="24"/>
        </w:rPr>
        <w:t xml:space="preserve">Помнишь ли меня, мой свет, </w:t>
      </w:r>
    </w:p>
    <w:p>
      <w:pPr>
        <w:pStyle w:val="Style23"/>
        <w:ind w:right="-522" w:firstLine="31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дальней стороне? </w:t>
      </w:r>
    </w:p>
    <w:p>
      <w:pPr>
        <w:pStyle w:val="Style23"/>
        <w:ind w:right="-522" w:firstLine="31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ли ты не думаешь </w:t>
      </w:r>
    </w:p>
    <w:p>
      <w:pPr>
        <w:pStyle w:val="Style23"/>
        <w:ind w:right="-522" w:firstLine="31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обо мн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Ей стало так</w:t>
      </w:r>
      <w:r>
        <w:rPr>
          <w:sz w:val="24"/>
          <w:szCs w:val="24"/>
        </w:rPr>
        <w:t xml:space="preserve"> </w:t>
      </w:r>
      <w:r>
        <w:rPr>
          <w:rFonts w:eastAsia="Times New Roman Cyr" w:cs="Times New Roman Cyr" w:ascii="Times New Roman Cyr" w:hAnsi="Times New Roman Cyr"/>
          <w:sz w:val="24"/>
          <w:szCs w:val="24"/>
        </w:rPr>
        <w:t>страшно, что она отвела взгляд от полок, но он неудержимо возвращал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Лиля заплакала и повернулась к серванту спин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ЧИТАЮ ТРАГЕДИЮ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Димы на отвальной — человек десять, и все раньше или позже едут. Обстановка деловитая — ни слез, ни гор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звони такому-то, он в Атлант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скучай, скоро увидим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ет, старик, что ни говори, в Бостоне лучше.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вы куда собираете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се равно. Я не туда, я отсюд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ы слышали, а в Новой Зеландии...</w:t>
      </w:r>
    </w:p>
    <w:p>
      <w:pPr>
        <w:pStyle w:val="Style23"/>
        <w:ind w:right="-522" w:firstLine="538"/>
        <w:jc w:val="both"/>
        <w:rPr/>
      </w:pPr>
      <w:r>
        <w:rPr>
          <w:rFonts w:eastAsia="Times New Roman Cyr" w:cs="Times New Roman Cyr" w:ascii="Times New Roman Cyr" w:hAnsi="Times New Roman Cyr"/>
          <w:sz w:val="24"/>
          <w:szCs w:val="24"/>
        </w:rPr>
        <w:t>Не слышал! Не хочу слышать! Я не любитель</w:t>
      </w:r>
      <w:r>
        <w:rPr>
          <w:sz w:val="24"/>
          <w:szCs w:val="24"/>
        </w:rPr>
        <w:t xml:space="preserve"> </w:t>
      </w:r>
      <w:r>
        <w:rPr>
          <w:rFonts w:eastAsia="Times New Roman Cyr" w:cs="Times New Roman Cyr" w:ascii="Times New Roman Cyr" w:hAnsi="Times New Roman Cyr"/>
          <w:sz w:val="24"/>
          <w:szCs w:val="24"/>
        </w:rPr>
        <w:t>фарсов, Ш предпочитаю трагеди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женщина (не стану называть ее имени) после долгая мытарств добилась наконец разрешения. Она подписала отказ от подданства, отправила багажом вещи, продала все оставшееся до нитки, чуть свет добралась до аэродрома и не смогла уехать — сердце не позволило, ноги не понес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друг Юра как-то сказ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ам же все чужое! Если река называется другим, пусти даже хорошим словом, — какая же она рек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если поедут дети, внуки?</w:t>
      </w:r>
    </w:p>
    <w:p>
      <w:pPr>
        <w:pStyle w:val="Style23"/>
        <w:ind w:right="-522" w:firstLine="538"/>
        <w:jc w:val="both"/>
        <w:rPr>
          <w:sz w:val="24"/>
          <w:szCs w:val="24"/>
        </w:rPr>
      </w:pPr>
      <w:r>
        <w:rPr>
          <w:sz w:val="24"/>
          <w:szCs w:val="24"/>
        </w:rPr>
        <w:t>292</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 жестокий вопрос, и Юра ответил не сразу. Понимаешь, — проговорил он наконец, — когда честного человека ведут на пытку, он надеется, что выдержит. Но, бывает, и не выдерживает. Вот и я надеюсь... Он вымученно улыбну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впрочем, не дай Бог — лучше об этом не дум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ЬМ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жу и перебираю письма — клочки судеб, разлетевшихся по свету:</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Кто это идет по 5-ой авеню в твидовом пиджаке и галстуке от Лорана? Это я иду — Григорий Семенович Розенцвейг. Мог ли я представить, что такое когда-нибудь случится?"</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Дурак!" — думаю я, и беру в руки письмо от Лены Домнич.</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Познакомилась с двумя симпатичными стариками-миллионер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смотрят на меня и, наверное, думаю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Удивительно! Из Советского Союза, а челове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гляжу на них и дума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адо же! Миллионеры, а люди!"</w:t>
      </w:r>
    </w:p>
    <w:p>
      <w:pPr>
        <w:pStyle w:val="Style23"/>
        <w:ind w:right="-522" w:firstLine="538"/>
        <w:jc w:val="both"/>
        <w:rPr/>
      </w:pPr>
      <w:r>
        <w:rPr>
          <w:rFonts w:eastAsia="Times New Roman Cyr" w:cs="Times New Roman Cyr" w:ascii="Times New Roman Cyr" w:hAnsi="Times New Roman Cyr"/>
          <w:sz w:val="24"/>
          <w:szCs w:val="24"/>
        </w:rPr>
        <w:t>Вот письмо Ильи Рубина —</w:t>
      </w:r>
      <w:r>
        <w:rPr>
          <w:sz w:val="24"/>
          <w:szCs w:val="24"/>
        </w:rPr>
        <w:t xml:space="preserve"> </w:t>
      </w:r>
      <w:r>
        <w:rPr>
          <w:rFonts w:eastAsia="Times New Roman Cyr" w:cs="Times New Roman Cyr" w:ascii="Times New Roman Cyr" w:hAnsi="Times New Roman Cyr"/>
          <w:sz w:val="24"/>
          <w:szCs w:val="24"/>
        </w:rPr>
        <w:t>ленинградским друзья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ы спрашиваете, как мне здесь? Мне плохо, потому что рядом нет вас".</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это от Эммы:</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Боже мой, что я наделала со своей жизнью! Что я натворила! Зовут во Францию — не хочу, в Италию — не хочу. Сижу целыми днями и реву, как дур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ьмо Володи Фрумкина из Америки:</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Пока вода не дойдет до горла, сиди на месте. Если можешь не ехать — не уезжа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льше:</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Америка — поезд. Вскакивать надо на ходу. И горе тебе, если промахнешься".</w:t>
      </w:r>
    </w:p>
    <w:p>
      <w:pPr>
        <w:pStyle w:val="Style23"/>
        <w:ind w:right="-522" w:firstLine="538"/>
        <w:jc w:val="both"/>
        <w:rPr>
          <w:sz w:val="24"/>
          <w:szCs w:val="24"/>
        </w:rPr>
      </w:pPr>
      <w:r>
        <w:rPr>
          <w:sz w:val="24"/>
          <w:szCs w:val="24"/>
        </w:rPr>
        <w:t>293</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толстая пачка стремительно исписанных листков Она долго ходила по Ленинграду, а со вчерашнего вечера лежит на моем столе. Это письма Александра Воронеля. Я беру верхнее и еще раз перечитываю поразившую меня фразу:</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Нельзя покидать родину без особой на то необходимос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от что значит слово "навсегда"...</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зья! Поток их горький нескончаем...</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скольких мы вершин не замечаем —</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оредела горная гряда!</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ходит в ночь вагонное окно</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амолет исчез в глумливой сини...</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ы — домой. Нам скоро суждено</w:t>
      </w:r>
    </w:p>
    <w:p>
      <w:pPr>
        <w:pStyle w:val="Style23"/>
        <w:ind w:right="-522" w:firstLine="22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й стране остаться на чужбин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ХОЧ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сил гляде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уда такое усердие и такая жестокость? Роются у старух в волосах, выдирают страницы из записных книжек, ломают игрушки.</w:t>
      </w:r>
    </w:p>
    <w:p>
      <w:pPr>
        <w:pStyle w:val="Style23"/>
        <w:ind w:right="-522" w:firstLine="538"/>
        <w:jc w:val="both"/>
        <w:rPr/>
      </w:pPr>
      <w:r>
        <w:rPr>
          <w:rFonts w:eastAsia="Times New Roman Cyr" w:cs="Times New Roman Cyr" w:ascii="Times New Roman Cyr" w:hAnsi="Times New Roman Cyr"/>
          <w:sz w:val="24"/>
          <w:szCs w:val="24"/>
        </w:rPr>
        <w:t>Почему последнее воспоминание о родине должно был таким ужасным? Кого радует это унижение, это отчаяние эти таблетки,</w:t>
      </w:r>
      <w:r>
        <w:rPr>
          <w:sz w:val="24"/>
          <w:szCs w:val="24"/>
        </w:rPr>
        <w:t xml:space="preserve"> </w:t>
      </w:r>
      <w:r>
        <w:rPr>
          <w:rFonts w:eastAsia="Times New Roman Cyr" w:cs="Times New Roman Cyr" w:ascii="Times New Roman Cyr" w:hAnsi="Times New Roman Cyr"/>
          <w:sz w:val="24"/>
          <w:szCs w:val="24"/>
        </w:rPr>
        <w:t>выпавшие из трясущихся ру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 ногами хрустит валидол... </w:t>
      </w:r>
    </w:p>
    <w:p>
      <w:pPr>
        <w:pStyle w:val="Style23"/>
        <w:ind w:right="-522" w:firstLine="2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езжаем, дружок, уезжаем. </w:t>
      </w:r>
    </w:p>
    <w:p>
      <w:pPr>
        <w:pStyle w:val="Style23"/>
        <w:ind w:right="-522" w:firstLine="2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покажется родина раем, </w:t>
      </w:r>
    </w:p>
    <w:p>
      <w:pPr>
        <w:pStyle w:val="Style23"/>
        <w:ind w:right="-522" w:firstLine="2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ад напоследок проше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дой парень задержался у входа в таможню. Родители засуетили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Юра, иди скорее. Он вдруг сказ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хочу. Они не поня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уда не хочешь?</w:t>
      </w:r>
    </w:p>
    <w:p>
      <w:pPr>
        <w:pStyle w:val="Style23"/>
        <w:ind w:right="-522" w:firstLine="538"/>
        <w:jc w:val="both"/>
        <w:rPr>
          <w:sz w:val="24"/>
          <w:szCs w:val="24"/>
        </w:rPr>
      </w:pPr>
      <w:r>
        <w:rPr>
          <w:sz w:val="24"/>
          <w:szCs w:val="24"/>
        </w:rPr>
        <w:t>294</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каз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а таможню не хочу и уезжать не хоч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Ты с ума сошел! — всполошились родител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вторил со злость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е хочу уезжат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хнул рукой и поше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онок Лили Инниной мам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как уехала Инночка — чулки снима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лава Богу, н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А трусы?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ущенная пауза. Потом со вздохо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Бы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ИЕ СЛОВ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ова отл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жилой человек, страшно волнуясь и картавя, говорит провожающи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Уезжают храбрецы — остаются геро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разу вспомнилось недавнее изгнание евреев из Польши и гордые прощальные слов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огда уедет последний из нас, не забудьте погасить св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стихотворение написалось внезапно, и сначала я сам не знал, о чем о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огда я случайно прочел его друзьям и увидел на их глазах слезы, я тут же понял, что оно об исходе, о тех, кто навеки покидает родину, разрывая живую стонущую ткан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таможенным законам ни одного русского слова (на-</w:t>
      </w:r>
    </w:p>
    <w:p>
      <w:pPr>
        <w:pStyle w:val="Style23"/>
        <w:ind w:right="-522" w:firstLine="538"/>
        <w:jc w:val="both"/>
        <w:rPr>
          <w:sz w:val="24"/>
          <w:szCs w:val="24"/>
        </w:rPr>
      </w:pPr>
      <w:r>
        <w:rPr>
          <w:sz w:val="24"/>
          <w:szCs w:val="24"/>
        </w:rPr>
        <w:t>295</w:t>
      </w:r>
    </w:p>
    <w:p>
      <w:pPr>
        <w:pStyle w:val="Style23"/>
        <w:ind w:right="-522" w:firstLine="538"/>
        <w:jc w:val="both"/>
        <w:rPr>
          <w:sz w:val="24"/>
          <w:szCs w:val="24"/>
        </w:rPr>
      </w:pPr>
      <w:r>
        <w:rPr>
          <w:sz w:val="24"/>
          <w:szCs w:val="24"/>
        </w:rPr>
      </w:r>
    </w:p>
    <w:p>
      <w:pPr>
        <w:pStyle w:val="Style23"/>
        <w:ind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анного или напечатанного на машинке) за границу вывозить нельзя. Приходится прибегать к способу, предложенн му Генрихом Гейне. Помните его "Зимнюю сказ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38"/>
        <w:jc w:val="both"/>
        <w:rPr/>
      </w:pPr>
      <w:r>
        <w:rPr>
          <w:sz w:val="24"/>
          <w:szCs w:val="24"/>
        </w:rPr>
        <w:t>"</w:t>
      </w:r>
      <w:r>
        <w:rPr>
          <w:rFonts w:eastAsia="Times New Roman Cyr" w:cs="Times New Roman Cyr" w:ascii="Times New Roman Cyr" w:hAnsi="Times New Roman Cyr"/>
          <w:sz w:val="24"/>
          <w:szCs w:val="24"/>
        </w:rPr>
        <w:t xml:space="preserve">Глупцы! Чего в чемоданах искать?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дь там ничего не найдется!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я контрабанда в моей голове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сюду со мной везе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ть мысли КГБ еще не научилось. И друзья, прощаясь со мной, заучивали мое стихотворение наизус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тите я вам нарисую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ве лодки и два корабля,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землю, с которой простился?..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ускай уплывает земля!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ускай уплывает, не жалко...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чем она машет плащом?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жизни на ней протрубили, </w:t>
      </w:r>
    </w:p>
    <w:p>
      <w:pPr>
        <w:pStyle w:val="Style23"/>
        <w:ind w:right="-522" w:firstLine="2538"/>
        <w:jc w:val="both"/>
        <w:rPr/>
      </w:pPr>
      <w:r>
        <w:rPr>
          <w:rFonts w:eastAsia="Times New Roman Cyr" w:cs="Times New Roman Cyr" w:ascii="Times New Roman Cyr" w:hAnsi="Times New Roman Cyr"/>
          <w:sz w:val="24"/>
          <w:szCs w:val="24"/>
        </w:rPr>
        <w:t>Полжизни осталось</w:t>
      </w:r>
      <w:r>
        <w:rPr>
          <w:sz w:val="24"/>
          <w:szCs w:val="24"/>
        </w:rPr>
        <w:t xml:space="preserve"> </w:t>
      </w:r>
      <w:r>
        <w:rPr>
          <w:rFonts w:eastAsia="Times New Roman Cyr" w:cs="Times New Roman Cyr" w:ascii="Times New Roman Cyr" w:hAnsi="Times New Roman Cyr"/>
          <w:sz w:val="24"/>
          <w:szCs w:val="24"/>
        </w:rPr>
        <w:t xml:space="preserve">еще.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ходит она в повороте,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торый не преодолеть.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ускай уплывает, не жалко...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х, лучше бы мне умере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ЯВЛЕНИЕ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тенде Ленсправки — объявление: "Куплю большие чемодан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УТ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городу кочует шутка:</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Скоро в Ленинграде останется всего одна еврейка - Аврора Крейсер".</w:t>
      </w:r>
    </w:p>
    <w:p>
      <w:pPr>
        <w:pStyle w:val="Style23"/>
        <w:ind w:right="-522" w:firstLine="538"/>
        <w:jc w:val="both"/>
        <w:rPr>
          <w:sz w:val="24"/>
          <w:szCs w:val="24"/>
        </w:rPr>
      </w:pPr>
      <w:r>
        <w:rPr>
          <w:sz w:val="24"/>
          <w:szCs w:val="24"/>
        </w:rPr>
        <w:t>296</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ЕРИКАНСКИЕ СНЫ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яло грустное лет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и дело приезжали прощаться друзья. Близкие люди уходили из нашей жизни навсегда. Они не умирали, но это было подобие смерт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Лев Александрович — "диссидент несчастный", ставший членом семьи, проживший у нас в квартире полтора года, незаменимый помощник, очаровательный собеседник — добрый, трогательный, смешн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013"/>
        <w:jc w:val="both"/>
        <w:rPr/>
      </w:pPr>
      <w:r>
        <w:rPr>
          <w:sz w:val="24"/>
          <w:szCs w:val="24"/>
        </w:rPr>
        <w:t>"</w:t>
      </w:r>
      <w:r>
        <w:rPr>
          <w:rFonts w:eastAsia="Times New Roman Cyr" w:cs="Times New Roman Cyr" w:ascii="Times New Roman Cyr" w:hAnsi="Times New Roman Cyr"/>
          <w:sz w:val="24"/>
          <w:szCs w:val="24"/>
        </w:rPr>
        <w:t xml:space="preserve">Никогда не прощай, навсегда до свиданья, </w:t>
      </w:r>
    </w:p>
    <w:p>
      <w:pPr>
        <w:pStyle w:val="Style23"/>
        <w:ind w:right="-522" w:firstLine="20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лый друг, золотой челове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ма Сотникова — красавица, храбрая женщина, редактор блестящего самиздатовского журнала "Евреи в СССР"... Не простучит больше каблучками по Фонтанке от своего тма до нашего, и в коридоре не кинется ей навстречу Ге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ий раз увидел я и моего старого товарища — Реню Блаушильда. У нас сидели американцы. Обняв Лизу Такер, Реня нахально пригласил ее: Приезжайте к нам в Амери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засмеялись. У всех на глазах были слезы.</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Что мы делаем? Расстаемся". Мы одновременно — каждый про себя — слышим "Поэму конц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13"/>
        <w:jc w:val="both"/>
        <w:rPr/>
      </w:pPr>
      <w:r>
        <w:rPr>
          <w:sz w:val="24"/>
          <w:szCs w:val="24"/>
        </w:rPr>
        <w:t>"</w:t>
      </w:r>
      <w:r>
        <w:rPr>
          <w:rFonts w:eastAsia="Times New Roman Cyr" w:cs="Times New Roman Cyr" w:ascii="Times New Roman Cyr" w:hAnsi="Times New Roman Cyr"/>
          <w:sz w:val="24"/>
          <w:szCs w:val="24"/>
        </w:rPr>
        <w:t xml:space="preserve">Звук, от коего уши рвутся,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янутся за предел тоски...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сставание — не по-русски!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по-женски! Не по-мужски!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по-Божески! Что мы — овцы,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зевавшиеся в обед?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сставание — по-каковски?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смысла такого н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щался Мар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щался Давид Яковлевич.</w:t>
      </w:r>
    </w:p>
    <w:p>
      <w:pPr>
        <w:pStyle w:val="Style23"/>
        <w:ind w:right="-522" w:firstLine="538"/>
        <w:jc w:val="both"/>
        <w:rPr>
          <w:sz w:val="24"/>
          <w:szCs w:val="24"/>
        </w:rPr>
      </w:pPr>
      <w:r>
        <w:rPr>
          <w:rFonts w:eastAsia="Times New Roman Cyr" w:cs="Times New Roman Cyr" w:ascii="Times New Roman Cyr" w:hAnsi="Times New Roman Cyr"/>
          <w:sz w:val="24"/>
          <w:szCs w:val="24"/>
        </w:rPr>
        <w:t>Прощались Юра с Линой.</w:t>
      </w:r>
    </w:p>
    <w:p>
      <w:pPr>
        <w:pStyle w:val="Style23"/>
        <w:ind w:right="-522" w:firstLine="538"/>
        <w:jc w:val="both"/>
        <w:rPr>
          <w:sz w:val="24"/>
          <w:szCs w:val="24"/>
        </w:rPr>
      </w:pPr>
      <w:r>
        <w:rPr>
          <w:sz w:val="24"/>
          <w:szCs w:val="24"/>
        </w:rPr>
        <w:t>297</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щалась Гита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иснились мне два "заграничных" с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и Лиля едем в Америку, почему-то на поезде. Высаживаемся за одну станцию от Нью-Йорка. Крохотный вокзал похожий на комаровский, кругом зелень. Подходит военный или полицейский (точно не помню), суховато спрашива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ю джемен?</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ю френч?</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от кантри а ю фром? — удивляется он.</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ы раше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на отличном русском языке он просит предъявил документы. Я протягиваю письмо мистера Фрида о том, что из Бостона мне выслана инвалидная коляска. Но он качает голово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Это не пропуск. Вам необходимо вернутьс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едем на поезде обратно, и всю дорогу Лиля меня ругает, что я уговорил ее эмигрировать, а теперь нас посадят как изменников родин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со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лежу на скамейке — в Америке — в большом зале. Кругом эмигранты из Советского Союза — все интеллигентны, с университетскими значками. Передо мной обитая клеенкой дверь, за которой сидит американец, дающий направление в разные города — на работу и местожительств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ит Лиля, огорченная: вакансий нет, придется ждать на этой скамейке, по всей вероятности, еще много дн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то приносит мне письмо от брата. Из письма понятно что мы уехали без визы, просто удрали. Брат пишет: "Я уже знаю, что вы успели обогнуть Кронштадт и поэтому наши военные корабли не смогли вас догн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слова занимают верхнюю часть листа. Под ними четко — как заголовок — выведено: "Вот люди, которых ты погубил своим отъездом". И ниже — фотографии, много фотографий родственников и знакомых: почти все они давно</w:t>
      </w:r>
    </w:p>
    <w:p>
      <w:pPr>
        <w:pStyle w:val="Style23"/>
        <w:ind w:right="-522" w:firstLine="538"/>
        <w:jc w:val="both"/>
        <w:rPr>
          <w:sz w:val="24"/>
          <w:szCs w:val="24"/>
        </w:rPr>
      </w:pPr>
      <w:r>
        <w:rPr>
          <w:sz w:val="24"/>
          <w:szCs w:val="24"/>
        </w:rPr>
        <w:t>298</w:t>
      </w:r>
    </w:p>
    <w:p>
      <w:pPr>
        <w:pStyle w:val="Style23"/>
        <w:ind w:right="-522" w:hanging="13"/>
        <w:jc w:val="both"/>
        <w:rPr>
          <w:sz w:val="24"/>
          <w:szCs w:val="24"/>
        </w:rPr>
      </w:pPr>
      <w:r>
        <w:rPr>
          <w:sz w:val="24"/>
          <w:szCs w:val="24"/>
        </w:rPr>
      </w:r>
    </w:p>
    <w:p>
      <w:pPr>
        <w:pStyle w:val="Style23"/>
        <w:ind w:right="-522" w:hanging="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рли или уехали. Первым наклеен на бумагу коллективный снимок Мониной семь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оснулся от угрызений совести. Проснулся или перешел в другой сон? Ясно одно — я никуда не уехал. Веки смыкаются, но я у себя, на комаровской дач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ожет быть, никто не уезжает? Может быть, зто только дурное наважд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лю я или не сплю? Во сне или не во сне перемещаются тени и солнечные блики в прищуре слегка отодвинутой занавес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хочется обо всем забыть!</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еса темные провалы, </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завидя нас двоих, </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тят бочки пивовары </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стрых шапочках своих. </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а влага не в новинку, </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ердце горечи плеснем... </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ип Ван Винкль, Рип Ван Винкль, </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ужели мы уснем? </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ямо тут, с асфальтом рядом, </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ев на холмик травяной, </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валившись к Ленинграду </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ы плечом, а я спиной. </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елой пены ворошенье, </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казаться нету сил. </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кушенье, искушенье — </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ам у гнома попросил. </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засудят, не осудят: </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семь бед — один ответ. </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жет, внуки и разбудят </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восемьдесят лет.</w:t>
      </w:r>
    </w:p>
    <w:p>
      <w:pPr>
        <w:pStyle w:val="Style23"/>
        <w:ind w:right="-522" w:firstLine="538"/>
        <w:jc w:val="both"/>
        <w:rPr>
          <w:sz w:val="24"/>
          <w:szCs w:val="24"/>
        </w:rPr>
      </w:pPr>
      <w:r>
        <w:rPr>
          <w:sz w:val="24"/>
          <w:szCs w:val="24"/>
        </w:rPr>
        <w:t>299</w:t>
      </w:r>
    </w:p>
    <w:p>
      <w:pPr>
        <w:pStyle w:val="Style23"/>
        <w:ind w:right="-522" w:firstLine="538"/>
        <w:jc w:val="both"/>
        <w:rPr>
          <w:sz w:val="24"/>
          <w:szCs w:val="24"/>
        </w:rPr>
      </w:pPr>
      <w:r>
        <w:rPr>
          <w:sz w:val="24"/>
          <w:szCs w:val="24"/>
        </w:rPr>
      </w:r>
    </w:p>
    <w:p>
      <w:pPr>
        <w:pStyle w:val="Style23"/>
        <w:ind w:right="-522" w:firstLine="538"/>
        <w:jc w:val="center"/>
        <w:rPr>
          <w:b/>
          <w:b/>
          <w:bCs/>
          <w:sz w:val="32"/>
          <w:szCs w:val="32"/>
        </w:rPr>
      </w:pPr>
      <w:r>
        <w:rPr>
          <w:b/>
          <w:bCs/>
          <w:sz w:val="32"/>
          <w:szCs w:val="32"/>
        </w:rPr>
      </w:r>
    </w:p>
    <w:p>
      <w:pPr>
        <w:pStyle w:val="Style23"/>
        <w:ind w:right="-522" w:firstLine="538"/>
        <w:jc w:val="center"/>
        <w:rPr>
          <w:b/>
          <w:b/>
          <w:bCs/>
          <w:sz w:val="32"/>
          <w:szCs w:val="32"/>
        </w:rPr>
      </w:pPr>
      <w:r>
        <w:rPr>
          <w:b/>
          <w:bCs/>
          <w:sz w:val="32"/>
          <w:szCs w:val="32"/>
        </w:rPr>
      </w:r>
    </w:p>
    <w:p>
      <w:pPr>
        <w:pStyle w:val="Style23"/>
        <w:ind w:right="-522" w:firstLine="538"/>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ЧАСТЬ ЧЕТВЕРТАЯ</w:t>
      </w:r>
    </w:p>
    <w:p>
      <w:pPr>
        <w:pStyle w:val="Style23"/>
        <w:ind w:right="-522" w:firstLine="538"/>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23"/>
        <w:ind w:right="-522" w:firstLine="538"/>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октебель</w:t>
      </w:r>
    </w:p>
    <w:p>
      <w:pPr>
        <w:pStyle w:val="Style23"/>
        <w:ind w:right="-522" w:firstLine="53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ЕЗДНЫЙ ЧАС-</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я раскладушка стояла не то на берегу, не то в море на самой границе воды и суши. Волны осыпали лицо брызгами, и то и дело доставали снизу до парусины.</w:t>
      </w:r>
    </w:p>
    <w:p>
      <w:pPr>
        <w:pStyle w:val="Style23"/>
        <w:ind w:right="-522" w:firstLine="538"/>
        <w:jc w:val="both"/>
        <w:rPr/>
      </w:pPr>
      <w:r>
        <w:rPr>
          <w:rFonts w:eastAsia="Times New Roman Cyr" w:cs="Times New Roman Cyr" w:ascii="Times New Roman Cyr" w:hAnsi="Times New Roman Cyr"/>
          <w:sz w:val="24"/>
          <w:szCs w:val="24"/>
        </w:rPr>
        <w:t>Раскладушка незаметно сползала, поддаваясь этим легким толчкам, и друзья каждые несколько минут со смехом подтягивали ее</w:t>
      </w:r>
      <w:r>
        <w:rPr>
          <w:sz w:val="24"/>
          <w:szCs w:val="24"/>
        </w:rPr>
        <w:t xml:space="preserve"> </w:t>
      </w:r>
      <w:r>
        <w:rPr>
          <w:rFonts w:eastAsia="Times New Roman Cyr" w:cs="Times New Roman Cyr" w:ascii="Times New Roman Cyr" w:hAnsi="Times New Roman Cyr"/>
          <w:sz w:val="24"/>
          <w:szCs w:val="24"/>
        </w:rPr>
        <w:t>обратно и грозили, что сейчас отвернутся и меня унесет в Турци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сок ткнулась массивная шестивесельная шлюпка. Веселые бородатые  мужчины  бережно, как драгоценность, вынули из нее крохотную, нелепо одетую старушку в панамке и суконном халате — Марию Степановну Волошин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яж почтительно сти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друг она увидела меня: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Левушка приех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за искривления позвоночника я лежу только на одном боку и никак не мог к ней повернуть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на вошла в воду, обогнула раскладушку, опустилась на колени, чтобы было</w:t>
      </w:r>
      <w:r>
        <w:rPr>
          <w:sz w:val="24"/>
          <w:szCs w:val="24"/>
        </w:rPr>
        <w:t xml:space="preserve"> </w:t>
      </w:r>
      <w:r>
        <w:rPr>
          <w:rFonts w:eastAsia="Times New Roman Cyr" w:cs="Times New Roman Cyr" w:ascii="Times New Roman Cyr" w:hAnsi="Times New Roman Cyr"/>
          <w:sz w:val="24"/>
          <w:szCs w:val="24"/>
        </w:rPr>
        <w:t>удобнее, и три раза по-русски со мной поцеловалась.</w:t>
      </w:r>
    </w:p>
    <w:p>
      <w:pPr>
        <w:pStyle w:val="Style23"/>
        <w:ind w:right="-522" w:firstLine="538"/>
        <w:jc w:val="both"/>
        <w:rPr>
          <w:sz w:val="24"/>
          <w:szCs w:val="24"/>
        </w:rPr>
      </w:pPr>
      <w:r>
        <w:rPr>
          <w:sz w:val="24"/>
          <w:szCs w:val="24"/>
        </w:rPr>
        <w:t>305</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азывается книга Стефана Цвейга — "Звездные часы человечества"? А это был мой звездный час, хотя солнце пылало в зените.</w:t>
      </w:r>
    </w:p>
    <w:p>
      <w:pPr>
        <w:pStyle w:val="Style23"/>
        <w:ind w:right="-522" w:firstLine="538"/>
        <w:jc w:val="both"/>
        <w:rPr/>
      </w:pPr>
      <w:r>
        <w:rPr>
          <w:rFonts w:eastAsia="Times New Roman Cyr" w:cs="Times New Roman Cyr" w:ascii="Times New Roman Cyr" w:hAnsi="Times New Roman Cyr"/>
          <w:sz w:val="24"/>
          <w:szCs w:val="24"/>
        </w:rPr>
        <w:t>А потом те же смуглые бородатые мужчины тащили мою коляску по узкой лестнице — такой узкой, что они не могли идти рядом, а находились впереди, неудобно выгибая руки, а другие подпирали колеса сзади, но это продолжалось не долго, и меня ввозили в прохладу мастерской, и я глядел на Таиах, и на темную, изъеденную солью щепку — доску корабля одиссеева, и на картину Диэго Ривера, а с третьего этажа мне щедро приносили все, о чем бы я ни просил: и диковинную раковину (с нее Врубель, по словам Марин Степановны, перенял полосы и переливы для крыльев "Царевны-лебеди"), и чётки, и камни,</w:t>
      </w:r>
      <w:r>
        <w:rPr>
          <w:sz w:val="24"/>
          <w:szCs w:val="24"/>
        </w:rPr>
        <w:t xml:space="preserve"> </w:t>
      </w:r>
      <w:r>
        <w:rPr>
          <w:rFonts w:eastAsia="Times New Roman Cyr" w:cs="Times New Roman Cyr" w:ascii="Times New Roman Cyr" w:hAnsi="Times New Roman Cyr"/>
          <w:sz w:val="24"/>
          <w:szCs w:val="24"/>
        </w:rPr>
        <w:t>и маски. И каждую вещь можно было трогать, гладить, переворачиват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бюро, на которое опирается Лиля, принадлежало Загоскину — за ним он сочинил "Юрия Милославского"; а это кисти Максимилиана Александровича и его мольберт, и ветки омелы; а здесь любили сидеть Марина и Осип Эмильевич, и читать стихи... а теперь пусть Левушка нам почита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о был тоже мой звездный час, хотя солнце еще не село. И я смотрел в узкое высокое окно на левую оконечность бухты, и на Янычары, откуда в прозрачную погоду видны сразу два моря — Черное и Азовское, и вспоминал стро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25"/>
        <w:jc w:val="both"/>
        <w:rPr/>
      </w:pPr>
      <w:r>
        <w:rPr>
          <w:sz w:val="24"/>
          <w:szCs w:val="24"/>
        </w:rPr>
        <w:t>"</w:t>
      </w:r>
      <w:r>
        <w:rPr>
          <w:rFonts w:eastAsia="Times New Roman Cyr" w:cs="Times New Roman Cyr" w:ascii="Times New Roman Cyr" w:hAnsi="Times New Roman Cyr"/>
          <w:sz w:val="24"/>
          <w:szCs w:val="24"/>
        </w:rPr>
        <w:t xml:space="preserve">Ветхозаветная тишина,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рой полыни крестик...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хоронили поэта на </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м высоком мест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А затем я представлял себе правую, невидимую отсюда сторону, и все эти горы (и Сюрю-Кая, и Кок-Кая, и Святую)</w:t>
      </w:r>
      <w:r>
        <w:rPr>
          <w:sz w:val="24"/>
          <w:szCs w:val="24"/>
        </w:rPr>
        <w:t xml:space="preserve"> </w:t>
      </w:r>
      <w:r>
        <w:rPr>
          <w:rFonts w:eastAsia="Times New Roman Cyr" w:cs="Times New Roman Cyr" w:ascii="Times New Roman Cyr" w:hAnsi="Times New Roman Cyr"/>
          <w:sz w:val="24"/>
          <w:szCs w:val="24"/>
        </w:rPr>
        <w:t>и жестко вырубленный, обрывающийся в воду край, и слышал другие строки, вот уже более сорока лет, как молитва звучащие в этом доме:</w:t>
      </w:r>
    </w:p>
    <w:p>
      <w:pPr>
        <w:pStyle w:val="Style23"/>
        <w:ind w:right="-522" w:firstLine="538"/>
        <w:jc w:val="both"/>
        <w:rPr>
          <w:sz w:val="24"/>
          <w:szCs w:val="24"/>
        </w:rPr>
      </w:pPr>
      <w:r>
        <w:rPr>
          <w:sz w:val="24"/>
          <w:szCs w:val="24"/>
        </w:rPr>
        <w:t>306</w:t>
      </w:r>
    </w:p>
    <w:p>
      <w:pPr>
        <w:pStyle w:val="Style23"/>
        <w:ind w:right="-522" w:firstLine="538"/>
        <w:jc w:val="both"/>
        <w:rPr>
          <w:sz w:val="24"/>
          <w:szCs w:val="24"/>
        </w:rPr>
      </w:pPr>
      <w:r>
        <w:rPr>
          <w:sz w:val="24"/>
          <w:szCs w:val="24"/>
        </w:rPr>
      </w:r>
    </w:p>
    <w:p>
      <w:pPr>
        <w:pStyle w:val="Style23"/>
        <w:ind w:right="-522" w:firstLine="2525"/>
        <w:jc w:val="both"/>
        <w:rPr/>
      </w:pPr>
      <w:r>
        <w:rPr>
          <w:sz w:val="24"/>
          <w:szCs w:val="24"/>
        </w:rPr>
        <w:t>"</w:t>
      </w:r>
      <w:r>
        <w:rPr>
          <w:rFonts w:eastAsia="Times New Roman Cyr" w:cs="Times New Roman Cyr" w:ascii="Times New Roman Cyr" w:hAnsi="Times New Roman Cyr"/>
          <w:sz w:val="24"/>
          <w:szCs w:val="24"/>
        </w:rPr>
        <w:t xml:space="preserve">Моей мечтой с тех пор напоены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горий героические сны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Коктебеля каменная грива; </w:t>
      </w:r>
    </w:p>
    <w:p>
      <w:pPr>
        <w:pStyle w:val="Style23"/>
        <w:ind w:right="-522" w:firstLine="2525"/>
        <w:jc w:val="both"/>
        <w:rPr/>
      </w:pPr>
      <w:r>
        <w:rPr>
          <w:rFonts w:eastAsia="Times New Roman Cyr" w:cs="Times New Roman Cyr" w:ascii="Times New Roman Cyr" w:hAnsi="Times New Roman Cyr"/>
          <w:sz w:val="24"/>
          <w:szCs w:val="24"/>
        </w:rPr>
        <w:t>Его полынь хмельна моей тоской</w:t>
      </w:r>
      <w:r>
        <w:rPr>
          <w:sz w:val="24"/>
          <w:szCs w:val="24"/>
        </w:rPr>
        <w:t xml:space="preserve">,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й стих поет в волнах его прилива,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на скале, замкнувшей зыбь залива, </w:t>
      </w:r>
    </w:p>
    <w:p>
      <w:pPr>
        <w:pStyle w:val="Style23"/>
        <w:ind w:right="-522" w:firstLine="25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ьбой и ветрами изваян профиль м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ТЕРСКАЯ НЕ РЕЗИНОВА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как это начало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м поднялась экскурсия, человек двадц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сказа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ра познакомиться, поднимусь-ка и я тож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и не представляла размеров своей дерзости. Перед вдовой Волошина трепетали. Приема удостаивались избранны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преодолела крутые ступени наружной лестницы, одышалась на балконе, толкнула дверь в темный предбанничек, и впервые услышала голос Марии Степановны, доносившийся справа, из мастерск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зу — еще до проникновения в смысл — поражал словарь: изысканный, породистый, дворянский. Теперь так не говоря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рассказ перебивался стихами, которые, как и всё здесь, были пропитаны запахом времени, сухого дерева и мор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рва невысокая Лиля уткнулась в спины, но затем, раздвинув людей, увидела старуху с короткой стрижкой, с грубоватым крестьянским лицом, сидевшую за самодельным дощатым столом, отполированным солнцем и локтя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аст между лицом и речью был поразительны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изменяя тона, Мария Степановна сказала на вполне современном языке:</w:t>
      </w:r>
    </w:p>
    <w:p>
      <w:pPr>
        <w:pStyle w:val="Style23"/>
        <w:ind w:right="-522" w:firstLine="538"/>
        <w:jc w:val="both"/>
        <w:rPr/>
      </w:pPr>
      <w:r>
        <w:rPr>
          <w:sz w:val="24"/>
          <w:szCs w:val="24"/>
        </w:rPr>
        <w:t xml:space="preserve"> — </w:t>
      </w:r>
      <w:r>
        <w:rPr>
          <w:rFonts w:eastAsia="Times New Roman Cyr" w:cs="Times New Roman Cyr" w:ascii="Times New Roman Cyr" w:hAnsi="Times New Roman Cyr"/>
          <w:sz w:val="24"/>
          <w:szCs w:val="24"/>
        </w:rPr>
        <w:t>Я же просила больше никого не пускать — мастерская не резиновая.</w:t>
      </w:r>
    </w:p>
    <w:p>
      <w:pPr>
        <w:pStyle w:val="Style23"/>
        <w:ind w:right="-522" w:firstLine="538"/>
        <w:jc w:val="both"/>
        <w:rPr>
          <w:sz w:val="24"/>
          <w:szCs w:val="24"/>
        </w:rPr>
      </w:pPr>
      <w:r>
        <w:rPr>
          <w:sz w:val="24"/>
          <w:szCs w:val="24"/>
        </w:rPr>
        <w:t>307</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Действительно, — подумала Лиля, — до чего бессовестные некоторые, ведь народу уже и так мно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устала стоять и, поискав глазами, уселась на ступеньку, ведущую в ниш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я Степановна читала "Дом поэта" — стихотворение длинное. Лиля с наслаждением слушала, покачиваясь в такт ритм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ение резко оборвало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Это я вам</w:t>
      </w:r>
      <w:r>
        <w:rPr>
          <w:sz w:val="24"/>
          <w:szCs w:val="24"/>
        </w:rPr>
        <w:t xml:space="preserve"> </w:t>
      </w:r>
      <w:r>
        <w:rPr>
          <w:rFonts w:eastAsia="Times New Roman Cyr" w:cs="Times New Roman Cyr" w:ascii="Times New Roman Cyr" w:hAnsi="Times New Roman Cyr"/>
          <w:sz w:val="24"/>
          <w:szCs w:val="24"/>
        </w:rPr>
        <w:t>говор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с недоумением оглянулась: кто это такой настырны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поняла. И вста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не? — спросила он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ам, ва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о ко мне это не относится, — простодушно сказал! Лиля, — у меня письмо от Виктора Андронниковича Мануйл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е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я Степановна, наверное, решила: "Ну что с дурой связываться?" — и продолжала чт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все по одному потянулись по ветхой лестнице в кабин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вы чего ж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не не хочется, Мария Степановна. Я лучше в другой раз, когда никого не буд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дойдите, —</w:t>
      </w:r>
      <w:r>
        <w:rPr>
          <w:sz w:val="24"/>
          <w:szCs w:val="24"/>
        </w:rPr>
        <w:t xml:space="preserve"> </w:t>
      </w:r>
      <w:r>
        <w:rPr>
          <w:rFonts w:eastAsia="Times New Roman Cyr" w:cs="Times New Roman Cyr" w:ascii="Times New Roman Cyr" w:hAnsi="Times New Roman Cyr"/>
          <w:sz w:val="24"/>
          <w:szCs w:val="24"/>
        </w:rPr>
        <w:t xml:space="preserve">сказала старух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подош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итайте ваше письм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вытащила записку, но через несколько слов остановила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льше про нас, мне неудоб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едующий день, когда меня везли на пляж, Мария Степановна сама спустилась ко мне со своей верхотуры. Случай в Коктебеле неслыханны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завязалась наша нежная многолетняя дружба, начало которой мы всегда вспоминали со смехом.</w:t>
      </w:r>
    </w:p>
    <w:p>
      <w:pPr>
        <w:pStyle w:val="Style23"/>
        <w:ind w:right="-522" w:firstLine="538"/>
        <w:jc w:val="both"/>
        <w:rPr>
          <w:sz w:val="24"/>
          <w:szCs w:val="24"/>
        </w:rPr>
      </w:pPr>
      <w:r>
        <w:rPr>
          <w:sz w:val="24"/>
          <w:szCs w:val="24"/>
        </w:rPr>
        <w:t>308</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ИД АБРАМОВИЧ-</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ы прилетаем в Симферополь, у трапа самолета нас  встречает наш друг — шофер Давид Абрамович Гольдштей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гут белые домики. На дороге щит: "Водитель! Если ты хочешь еще раз увидеть жену и детей, не превышай скорос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чимся. Нещадно гудим. Из-за поворота выскакивают машин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жик! Вжик!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холма, два плавных полукружья. И всегдашняя шоферская острот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мотрите! Мадам Бродская опять забыла надеть шорт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зрыве гор — море. Вот и Дом творчества. Путешествие оконче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едующий день Давид Абрамович появляется у нас снова. В сумке груши, помидоры, вяленые бычки. Уезжа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ия Степановна растрогана до слез: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разу видно — простая русская душ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ЕЕТ ПАРУС ОДИНОКИЙ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Иду с приехавшими к нам в гости диссидентами Володей и Ирой на самый край длинного мола. И прошу поставить мою коляску передними колесами на этот край. Лиля бы умерла от ужаса</w:t>
      </w:r>
      <w:r>
        <w:rPr>
          <w:sz w:val="24"/>
          <w:szCs w:val="24"/>
        </w:rPr>
        <w:t>.</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олодя и сам человек отчаянный, да к тому же борец зa права челове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осил — значит все. Моя вол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тщательно проверяют тормоза и уходят на пляж купать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испытываю высокое наслаждение. Не вижу никакой су-</w:t>
      </w:r>
    </w:p>
    <w:p>
      <w:pPr>
        <w:pStyle w:val="Style23"/>
        <w:ind w:right="-522" w:firstLine="538"/>
        <w:jc w:val="both"/>
        <w:rPr>
          <w:sz w:val="24"/>
          <w:szCs w:val="24"/>
        </w:rPr>
      </w:pPr>
      <w:r>
        <w:rPr>
          <w:sz w:val="24"/>
          <w:szCs w:val="24"/>
        </w:rPr>
        <w:t>309</w:t>
      </w:r>
    </w:p>
    <w:p>
      <w:pPr>
        <w:pStyle w:val="Style23"/>
        <w:ind w:right="-522" w:firstLine="538"/>
        <w:jc w:val="both"/>
        <w:rPr>
          <w:sz w:val="24"/>
          <w:szCs w:val="24"/>
        </w:rPr>
      </w:pPr>
      <w:r>
        <w:rPr>
          <w:sz w:val="24"/>
          <w:szCs w:val="24"/>
        </w:rPr>
      </w:r>
    </w:p>
    <w:p>
      <w:pPr>
        <w:pStyle w:val="Style23"/>
        <w:ind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 Впереди и по бокам только море. Кейфую. Волны, чайки, облака, банальные строчки. Хорошие придут потом, или написаны други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center"/>
        <w:rPr/>
      </w:pPr>
      <w:r>
        <w:rPr>
          <w:sz w:val="24"/>
          <w:szCs w:val="24"/>
        </w:rPr>
        <w:t>"</w:t>
      </w:r>
      <w:r>
        <w:rPr>
          <w:rFonts w:eastAsia="Times New Roman Cyr" w:cs="Times New Roman Cyr" w:ascii="Times New Roman Cyr" w:hAnsi="Times New Roman Cyr"/>
          <w:sz w:val="24"/>
          <w:szCs w:val="24"/>
        </w:rPr>
        <w:t>Белеет парус одиноки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 какое там парус — пароход. Через несколько минут он причалит и мол содрогнется от удара во всю свою длин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тин! Как я мог не предусмотреть такой возможнос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лядываюсь — кто бы придержал коляску. Ни душ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чок. Тормоза не подводят. А ведь стоило бы сдвинуться на два сантиметра вперед...</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бще-то этот мол выкидывает коварные шту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дые ребята, мотоциклисты, придумали игру. Они сворачивают на мол на полной скорости и, промчавши три четверти пути, круто останавливаю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позавчера у одного из них тормоза отказали. Он несся по настилу и орал дурным голосо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а-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вылетел, как лыжник с трамплина, и описал дугу. Mотоцикл утонул, но парень выбрался благополуч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СТАСИЯ ИВАНОВНА ЦВЕТАЕВ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словно капуста — семьдесят одежек и все без застежек. Придет и начнет снимать кофточки: четыре-пять, не меньш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смеет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настасия Ивановна, как же вы не путаете, в каком порядке их надев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ще она приносит сумочку, битком набитую гомеопатическими лекарствами. И всем предлагает. Мы отшучиваемся, но берем. Разве можно ее обиде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арии Степановны она гостит каждое лето. Старухи как сестры. Обе острые, оригинальные, удивительно снисхо-</w:t>
      </w:r>
    </w:p>
    <w:p>
      <w:pPr>
        <w:pStyle w:val="Style23"/>
        <w:ind w:right="-522" w:firstLine="538"/>
        <w:jc w:val="both"/>
        <w:rPr>
          <w:sz w:val="24"/>
          <w:szCs w:val="24"/>
        </w:rPr>
      </w:pPr>
      <w:r>
        <w:rPr>
          <w:sz w:val="24"/>
          <w:szCs w:val="24"/>
        </w:rPr>
        <w:t>310</w:t>
      </w:r>
    </w:p>
    <w:p>
      <w:pPr>
        <w:pStyle w:val="Style23"/>
        <w:ind w:right="-522" w:firstLine="538"/>
        <w:jc w:val="both"/>
        <w:rPr>
          <w:sz w:val="24"/>
          <w:szCs w:val="24"/>
        </w:rPr>
      </w:pPr>
      <w:r>
        <w:rPr>
          <w:sz w:val="24"/>
          <w:szCs w:val="24"/>
        </w:rPr>
      </w:r>
    </w:p>
    <w:p>
      <w:pPr>
        <w:pStyle w:val="Style23"/>
        <w:ind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тельные друг к другу. Командует, разумеется, Мария Степанов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стасия Ивановна не засиделась. Только сняла свои кофточки, и опять уже их натягивает. Как-то там Марусенька... Пойду... Уходя, она поцеловала меня в лоб и перекрести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ь с тобой! Ни к одному человеку я не испытывал такой благодарности. Ведь это впервые в жизни меня — неверующего — перекрести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 слаб человек! — невольный стыдный огонек тщеславия:</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А будь жива Марина Ивановна, она бы меня, наверное, тоже перекрести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ЕРБУРЖЕНК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дой человек с надеждой спрашива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ария Степановна, вы помните меня? Я был у вас тогда-то и тогда-т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 милый, не помню. Но какое это имеет значение? Все остается во мн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хитрющая — актриса и притворщица. Мы приехали второй раз. Лиля спешит к не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Мария Степановна, дорогая, здравствуйте!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вглядывается и произноси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вас узнала — вы петербурженк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ария Степановна, какая  же я петербурженка? Я Лиля Друскин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Лиличка! Ох я, старая дура! Как вы? Как Левушка? Вечером проговаривае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с утра знала, что вы приедете. Мне домработница сказала.</w:t>
      </w:r>
    </w:p>
    <w:p>
      <w:pPr>
        <w:pStyle w:val="Style23"/>
        <w:ind w:right="-522" w:firstLine="538"/>
        <w:jc w:val="both"/>
        <w:rPr>
          <w:sz w:val="24"/>
          <w:szCs w:val="24"/>
        </w:rPr>
      </w:pPr>
      <w:r>
        <w:rPr>
          <w:sz w:val="24"/>
          <w:szCs w:val="24"/>
        </w:rPr>
        <w:t>311</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ТОЧК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овсем ослепла! Лиличка, деточка, посмотрите: нет ли на горизонте корабле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Ест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я вижу только черточки.</w:t>
      </w:r>
    </w:p>
    <w:p>
      <w:pPr>
        <w:pStyle w:val="Style23"/>
        <w:ind w:left="538" w:right="-522" w:hanging="0"/>
        <w:jc w:val="both"/>
        <w:rPr/>
      </w:pPr>
      <w:r>
        <w:rPr>
          <w:sz w:val="24"/>
          <w:szCs w:val="24"/>
        </w:rPr>
        <w:t xml:space="preserve">— </w:t>
      </w:r>
      <w:r>
        <w:rPr>
          <w:rFonts w:eastAsia="Times New Roman Cyr" w:cs="Times New Roman Cyr" w:ascii="Times New Roman Cyr" w:hAnsi="Times New Roman Cyr"/>
          <w:sz w:val="24"/>
          <w:szCs w:val="24"/>
        </w:rPr>
        <w:t>Так и я, Мария Степановна, вижу только черточки.</w:t>
      </w:r>
    </w:p>
    <w:p>
      <w:pPr>
        <w:pStyle w:val="Style23"/>
        <w:ind w:left="538"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угой раз:</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это не Левушку везли сейчас к пляж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Левушк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пасибо, деточка, а то я уже ничего не виж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утра Мария Степановна начинает обход своих владений. Со всеми вещами она накоротке, и скульптуру египетской царицы, матери Нефертити, называет душечка Таиа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 изумительный — с моря он напоминает корабль. Волошин строил его сам, по собственным чертежа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рассказывая об этом, Мария Степановна иногда увлекается и уверяет, что Максимилиану Александровичу помогал ле Корбюзье. С француза Корбюзье разговор перескакивает на немцев.</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ни появились в дверях мастерской с автоматами, а раскинула руки вот так и сказа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пущ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мотрю на ее раскинутые руки и понимаю: все это прав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важно, что немцев то двое, то пятеро. Сколько бы их ни было, они спасовали перед ее бесстрашием и не переступили порог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ыня осталась нетронут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кушка в столовой кукует восемь раз.</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овый фантастический поворо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то же это я заболталась? Уже двадцать часов. Пора слушать Би-Би-Си!</w:t>
      </w:r>
    </w:p>
    <w:p>
      <w:pPr>
        <w:pStyle w:val="Style23"/>
        <w:ind w:right="-522" w:firstLine="538"/>
        <w:jc w:val="both"/>
        <w:rPr>
          <w:sz w:val="24"/>
          <w:szCs w:val="24"/>
        </w:rPr>
      </w:pPr>
      <w:r>
        <w:rPr>
          <w:sz w:val="24"/>
          <w:szCs w:val="24"/>
        </w:rPr>
        <w:t>312</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е невероятное смешение стилей и времен, суетности и вечности. Просто завид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ОМСТИЛ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столпы" Союза писателей считали хорошим тоном претить Марию Степановну. Но язычка ее побаивались. Вот она разговаривает с Евтушенк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Женя, я давно знаю и люблю тебя, но ты дурак.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ердито застучав по стол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е спорь, не спорь! Мне лучше видно — ты дурак!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несет свое брюхо по ступенькам Сергей Наровчат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на качает голово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Большим человеком стал, Сережа. Весь</w:t>
      </w:r>
      <w:r>
        <w:rPr>
          <w:sz w:val="24"/>
          <w:szCs w:val="24"/>
        </w:rPr>
        <w:t xml:space="preserve"> </w:t>
      </w:r>
      <w:r>
        <w:rPr>
          <w:rFonts w:eastAsia="Times New Roman Cyr" w:cs="Times New Roman Cyr" w:ascii="Times New Roman Cyr" w:hAnsi="Times New Roman Cyr"/>
          <w:sz w:val="24"/>
          <w:szCs w:val="24"/>
        </w:rPr>
        <w:t xml:space="preserve">мир объездил. А всё о тебе плохое говорят.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угрюм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Знаю.</w:t>
      </w:r>
    </w:p>
    <w:p>
      <w:pPr>
        <w:pStyle w:val="Style23"/>
        <w:ind w:right="-522" w:firstLine="538"/>
        <w:jc w:val="both"/>
        <w:rPr/>
      </w:pPr>
      <w:r>
        <w:rPr>
          <w:rFonts w:eastAsia="Times New Roman Cyr" w:cs="Times New Roman Cyr" w:ascii="Times New Roman Cyr" w:hAnsi="Times New Roman Cyr"/>
          <w:sz w:val="24"/>
          <w:szCs w:val="24"/>
        </w:rPr>
        <w:t>Но обиделся. И — мелкий человек — отомстил тоже мелко. Когда, вскоре после смерти Марии Степановны, в малой серии Библиотеки поэта вышел наконец томик Волошина (не увидела, не погладила!), в</w:t>
      </w:r>
      <w:r>
        <w:rPr>
          <w:sz w:val="24"/>
          <w:szCs w:val="24"/>
        </w:rPr>
        <w:t xml:space="preserve"> </w:t>
      </w:r>
      <w:r>
        <w:rPr>
          <w:rFonts w:eastAsia="Times New Roman Cyr" w:cs="Times New Roman Cyr" w:ascii="Times New Roman Cyr" w:hAnsi="Times New Roman Cyr"/>
          <w:sz w:val="24"/>
          <w:szCs w:val="24"/>
        </w:rPr>
        <w:t>предисловии Наровчатова о ней не было ни единого сл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 жил своей необыкновенно трогательной, слегка пародийной жизнь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конечно, не тот шик. Конечно, поет уже не Обухова, а Шергина(?-неразб. Д.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баяние этих вечеров не преходяще!</w:t>
      </w:r>
    </w:p>
    <w:p>
      <w:pPr>
        <w:pStyle w:val="Style23"/>
        <w:ind w:right="-522" w:firstLine="538"/>
        <w:jc w:val="both"/>
        <w:rPr>
          <w:sz w:val="24"/>
          <w:szCs w:val="24"/>
        </w:rPr>
      </w:pPr>
      <w:r>
        <w:rPr>
          <w:sz w:val="24"/>
          <w:szCs w:val="24"/>
        </w:rPr>
        <w:t>313</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ТО МНЕ МАРИНА ?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ет, опекаемый домом, ужасный молодой поэт. Все хвалят. Я взрываю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настасия Ивановна, как не стыдно вам, сестре Марии Ивановны, хвалить такие стих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до вскидывает голов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что мне Марина? Я сама по себ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Я СТЕПАНОВН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ч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крали. Украли из тайника первое издание Волошина, единственный экземпляр. О тайнике знали только самые близкие люд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олю Бога, чтобы воровкой оказалась домработница! Но она ведь понимает, что это не та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и сами-то с горечью видим: в библиотеке книги, стоявшие в шестьдесят восьмом году дружно и плотно, покосились, навалились друг на друга. Но даже и в этом положении зияют среди них скорбные ще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ЕЙ СТОЛОВОЙ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енью Дом творчества сдают в аренду шахтерам — они оккупируют всю территори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ателей остается немного — человек двадц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лежал в прелестном месте, высоко над морем. Но в пяти шагах находился винный ларек и пришлось переменить скамей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 какой-то ужас! Каждый шахтер считал свой долгом "угостить меня". Они подсаживались, совали стакан — как не выпить с инвалидом? И спрашивали: "Ведь мы интересны вам, правда? Писателям всегда интересно писать про рабочих".</w:t>
      </w:r>
    </w:p>
    <w:p>
      <w:pPr>
        <w:pStyle w:val="Style23"/>
        <w:ind w:right="-522" w:firstLine="538"/>
        <w:jc w:val="both"/>
        <w:rPr>
          <w:sz w:val="24"/>
          <w:szCs w:val="24"/>
        </w:rPr>
      </w:pPr>
      <w:r>
        <w:rPr>
          <w:sz w:val="24"/>
          <w:szCs w:val="24"/>
        </w:rPr>
        <w:t>314</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o  вечерам коттеджи шатались от пьяных голосов. Гремела песня: "В бой за родину! В бой за Сталина!" Женщинам выходить в сад не рекомендовалось, во всяком случае первую неделю — пока выпивохи не спустят деньги. Я спросил у пожилого усатого дядечк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Вы здесь с женой?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удиви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Да вы что? Кто же ездит в Тулу со своим самоваром?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и тако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ое шахтеров, подвыпив, вваливаются к Марии Степановне, в мастерскую Волошина. Разглядывают картины.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А почему это висит здесь?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 почему? Это мо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ут ничего вашего нет — все государственное.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Где же это, по-вашему, должно висет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безапелляционный ответ: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У нас, в нашей столов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ЬЧИК В ТЮРБАНЕ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жу на потертом продавленном диване в комнате Марии Степановны. А она сидит в деревянном кресле, работы Волошина, как всегда подогнув под себя одну ног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ижу ни пыли, ни паутины — так интересно. Стен практически нет — картины и акваре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Мария Степановна, а кто этот мальчик в тюрбане?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меется. Кладет руку себе на грудь.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Этот мальчик — ваш покорный слуг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АЯ ВД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плой полночью в горах Крыма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нимается вдова Грина,</w:t>
      </w:r>
    </w:p>
    <w:p>
      <w:pPr>
        <w:pStyle w:val="Style23"/>
        <w:ind w:right="-522" w:firstLine="538"/>
        <w:jc w:val="both"/>
        <w:rPr>
          <w:sz w:val="24"/>
          <w:szCs w:val="24"/>
        </w:rPr>
      </w:pPr>
      <w:r>
        <w:rPr>
          <w:sz w:val="24"/>
          <w:szCs w:val="24"/>
        </w:rPr>
        <w:t>315</w:t>
      </w:r>
    </w:p>
    <w:p>
      <w:pPr>
        <w:pStyle w:val="Style23"/>
        <w:ind w:right="-522" w:firstLine="538"/>
        <w:jc w:val="both"/>
        <w:rPr>
          <w:sz w:val="24"/>
          <w:szCs w:val="24"/>
        </w:rPr>
      </w:pPr>
      <w:r>
        <w:rPr>
          <w:sz w:val="24"/>
          <w:szCs w:val="24"/>
        </w:rPr>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готовая вот-вот рухнуть,</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ирает по углам рухлядь.</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ыхаясь, бормоча, горбясь,</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ускается на скарб скорбный.</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дет, рукою опершись на пол:</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х, как страшно ей опять по этапу!</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ржите ее вы хоть ночами...</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ей слышится: "На выход!.. С вещами!.."</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ас давит, как песок засыпает...</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 восемьдесят ей... засыпает...</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рассвет, чтоб не томилась часами,</w:t>
      </w:r>
    </w:p>
    <w:p>
      <w:pPr>
        <w:pStyle w:val="Style23"/>
        <w:ind w:right="-522" w:firstLine="28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ей под черными плывет парус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доживала свои последние годы — в ужасе и нищете — Нина Николаевна Грин, его подруга, его любимая жена, его вдова — на ее руках он и умер, в Старом Крыму, неподалеку от Коктебеля. О ней рассказал мне Петр Никитич — чудак, человек прекрасной души, отсидевший более двадцати лет, присматривавший за ней по доброте. Потом ему это запрети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ниги Грина издавались стотысячными тиражами, по всей стране проходили молодежные фестивали "Алые парус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они — российские судьб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СШЕСТВИЕ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ы вернулись из кино, на полу сидел большой черный паук, хмурый как дьявол. Спина его странно лохматила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ударила по нему веником и случилось ужасное. Он распался, рассыпался на сотни крохотных стремительных насекомых, оставив существо вдвое меньше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ывается, это была паучиха с паучатами, которь жили у нее на спин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удара они разбежались по комнате, прыснули по стенам, и мы, как в кошмаре, давили их около часа.</w:t>
      </w:r>
    </w:p>
    <w:p>
      <w:pPr>
        <w:pStyle w:val="Style23"/>
        <w:ind w:right="-522" w:firstLine="538"/>
        <w:jc w:val="both"/>
        <w:rPr>
          <w:sz w:val="24"/>
          <w:szCs w:val="24"/>
        </w:rPr>
      </w:pPr>
      <w:r>
        <w:rPr>
          <w:sz w:val="24"/>
          <w:szCs w:val="24"/>
        </w:rPr>
        <w:t>316</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родит же природа такую погань! Чем они питались? Соками своей матер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ИТЕ ПОЛЕЧУ ?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тиц несло ветром в открытое мор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Юлия Друнина, гуляя с друзьями, пошутила: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Хотите полеч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распахнула руки и действительно полетела, вернее побежала, еле касаясь ногами зем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ы ее плаща раздулись — она не могла ни остановиться, ни опустить ру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чины с трудом сумели догнать ее и удержать. И она стояла бледная, испуганная, глядя на птиц, которых несло ветром в открытое мор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НЯЗ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ме творчества поселился толстый бородатый человек, которого все называли "княз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ун он был первостатейный. Никто его всерьез не принимал.</w:t>
      </w:r>
    </w:p>
    <w:p>
      <w:pPr>
        <w:pStyle w:val="Style23"/>
        <w:ind w:right="-522" w:firstLine="538"/>
        <w:jc w:val="both"/>
        <w:rPr/>
      </w:pPr>
      <w:r>
        <w:rPr>
          <w:rFonts w:eastAsia="Times New Roman Cyr" w:cs="Times New Roman Cyr" w:ascii="Times New Roman Cyr" w:hAnsi="Times New Roman Cyr"/>
          <w:sz w:val="24"/>
          <w:szCs w:val="24"/>
        </w:rPr>
        <w:t>Он просидел у нас вечерок, выдул бутылку коньяка (впрочем, он сам ее и принес) и</w:t>
      </w:r>
      <w:r>
        <w:rPr>
          <w:sz w:val="24"/>
          <w:szCs w:val="24"/>
        </w:rPr>
        <w:t xml:space="preserve"> </w:t>
      </w:r>
      <w:r>
        <w:rPr>
          <w:rFonts w:eastAsia="Times New Roman Cyr" w:cs="Times New Roman Cyr" w:ascii="Times New Roman Cyr" w:hAnsi="Times New Roman Cyr"/>
          <w:sz w:val="24"/>
          <w:szCs w:val="24"/>
        </w:rPr>
        <w:t>несколько часов без перерыва колотил языко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н уверял, что является прямым потомком Радзивиллов, что деду его принадлежала чуть ли не треть Украины, но сам он четвероюродный брат английской королевы и в то же время довольно близкий родственник Жаклин Кеннед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он грядущий он дал нам свой киносценарий, будто бы написанный вдвоем с Тарковски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просмотрел десяток страниц и отодвинул рукопись Лиле. Та честно взялась за дело, но заскучала и бросила, не дойдя до середины.</w:t>
      </w:r>
    </w:p>
    <w:p>
      <w:pPr>
        <w:pStyle w:val="Style23"/>
        <w:ind w:right="-522" w:firstLine="538"/>
        <w:jc w:val="both"/>
        <w:rPr>
          <w:sz w:val="24"/>
          <w:szCs w:val="24"/>
        </w:rPr>
      </w:pPr>
      <w:r>
        <w:rPr>
          <w:sz w:val="24"/>
          <w:szCs w:val="24"/>
        </w:rPr>
        <w:t>317</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ем, на пляже, Лиля вернула князю тетрадь со словами "Желаю вам успех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же поплатилась за свое лицемер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нязь оживился и стал кричать, что Лиля отлично разбирается в искусстве и что в Каннах его устраивает тольк Гран-пр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ы Лилю запрезирали, высмеяли и забросали песк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несколько лет по этому сценарию был создан один из лучших советских фильмов "Зерка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гу лишь сказать в свое оправдание, что от первоначального варианта почти ничего не остало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не мене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жет быть, все, что он молол, тоже соответствует действительности?</w:t>
      </w:r>
    </w:p>
    <w:p>
      <w:pPr>
        <w:pStyle w:val="Style23"/>
        <w:ind w:right="-522" w:firstLine="538"/>
        <w:jc w:val="both"/>
        <w:rPr/>
      </w:pPr>
      <w:r>
        <w:rPr>
          <w:i/>
          <w:iCs/>
          <w:sz w:val="24"/>
          <w:szCs w:val="24"/>
        </w:rPr>
        <w:t>(</w:t>
      </w:r>
      <w:r>
        <w:rPr>
          <w:rFonts w:eastAsia="Times New Roman Cyr" w:cs="Times New Roman Cyr" w:ascii="Times New Roman Cyr" w:hAnsi="Times New Roman Cyr"/>
          <w:i/>
          <w:iCs/>
          <w:sz w:val="24"/>
          <w:szCs w:val="24"/>
        </w:rPr>
        <w:t>возможно, Александр Мишарин? Д.Т.)</w:t>
      </w:r>
    </w:p>
    <w:p>
      <w:pPr>
        <w:pStyle w:val="Style23"/>
        <w:ind w:right="-522" w:firstLine="53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ЗЫЧНИЦ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0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ю Марии Степановне стихи:</w:t>
      </w:r>
    </w:p>
    <w:p>
      <w:pPr>
        <w:pStyle w:val="Style23"/>
        <w:ind w:right="-522" w:firstLine="2000"/>
        <w:jc w:val="both"/>
        <w:rPr/>
      </w:pPr>
      <w:r>
        <w:rPr>
          <w:sz w:val="24"/>
          <w:szCs w:val="24"/>
        </w:rPr>
        <w:t>"</w:t>
      </w:r>
      <w:r>
        <w:rPr>
          <w:rFonts w:eastAsia="Times New Roman Cyr" w:cs="Times New Roman Cyr" w:ascii="Times New Roman Cyr" w:hAnsi="Times New Roman Cyr"/>
          <w:sz w:val="24"/>
          <w:szCs w:val="24"/>
        </w:rPr>
        <w:t xml:space="preserve">Как он топтался — босой, бородатый Волошин, </w:t>
      </w:r>
    </w:p>
    <w:p>
      <w:pPr>
        <w:pStyle w:val="Style23"/>
        <w:ind w:right="-522" w:firstLine="20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 поднимал, то ронял безнадежно ручищи. </w:t>
      </w:r>
    </w:p>
    <w:p>
      <w:pPr>
        <w:pStyle w:val="Style23"/>
        <w:ind w:right="-522" w:firstLine="20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он молил капитана — безгрешный, безгрешный; </w:t>
      </w:r>
    </w:p>
    <w:p>
      <w:pPr>
        <w:pStyle w:val="Style23"/>
        <w:ind w:right="-522" w:firstLine="2000"/>
        <w:jc w:val="both"/>
        <w:rPr/>
      </w:pPr>
      <w:r>
        <w:rPr>
          <w:sz w:val="24"/>
          <w:szCs w:val="24"/>
        </w:rPr>
        <w:t>"</w:t>
      </w:r>
      <w:r>
        <w:rPr>
          <w:rFonts w:eastAsia="Times New Roman Cyr" w:cs="Times New Roman Cyr" w:ascii="Times New Roman Cyr" w:hAnsi="Times New Roman Cyr"/>
          <w:sz w:val="24"/>
          <w:szCs w:val="24"/>
        </w:rPr>
        <w:t>Палубу вымою, тонну</w:t>
      </w:r>
      <w:r>
        <w:rPr>
          <w:sz w:val="24"/>
          <w:szCs w:val="24"/>
        </w:rPr>
        <w:t xml:space="preserve"> </w:t>
      </w:r>
      <w:r>
        <w:rPr>
          <w:rFonts w:eastAsia="Times New Roman Cyr" w:cs="Times New Roman Cyr" w:ascii="Times New Roman Cyr" w:hAnsi="Times New Roman Cyr"/>
          <w:sz w:val="24"/>
          <w:szCs w:val="24"/>
        </w:rPr>
        <w:t>картошки начищ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вольна. Даже рассержен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Разве можно так про Масичку — ручищи? И ласков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У него были лапоч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 в году ее возят к могиле на вездеходе — машиной к добрать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наводит порядок, перекладывает камни. Потом рассыпает крошки — для птиц. И кладет яблоко — тоже для птиц.</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сегда оставалась на ночь, разжигала костер — язычница! Но пограничники приказали "эту сигнализацию" прекратить.</w:t>
      </w:r>
    </w:p>
    <w:p>
      <w:pPr>
        <w:pStyle w:val="Style23"/>
        <w:ind w:right="-522" w:firstLine="538"/>
        <w:jc w:val="both"/>
        <w:rPr>
          <w:sz w:val="24"/>
          <w:szCs w:val="24"/>
        </w:rPr>
      </w:pPr>
      <w:r>
        <w:rPr>
          <w:sz w:val="24"/>
          <w:szCs w:val="24"/>
        </w:rPr>
        <w:t>318</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ЛЬКО ЕЙ Л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колько лет Марии Степановне? Кто скажет? Во всяком случае, мы несколько приездов подряд справляли ее восьмидесятитрехлетие.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ГЛУПОСТ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ень и девушка, частые посетители дома, принесли новостъ:</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ия Степановна, поздравьте нас — мы поженились. Замахала руками: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х, оставьте! И слушать не желаю про эти глупос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ВНО ПОРАБОТАЛИ ! -</w:t>
      </w:r>
    </w:p>
    <w:p>
      <w:pPr>
        <w:pStyle w:val="Style23"/>
        <w:ind w:right="-522" w:firstLine="538"/>
        <w:jc w:val="both"/>
        <w:rPr>
          <w:sz w:val="24"/>
          <w:szCs w:val="24"/>
        </w:rPr>
      </w:pPr>
      <w:r>
        <w:rPr>
          <w:sz w:val="24"/>
          <w:szCs w:val="24"/>
        </w:rPr>
        <w:t xml:space="preserve">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завтрака к нам заглянула Анастасия Ивановна. На этот раз она не торопится — Марусеньку увезли на морскую прогул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стасия Ивановна рассказывает о книге своих воспоминаний.</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Редактор работал, не покладая ру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шу, например, что у нас служил старик-дворник, почти глухой. По вечерам родителям подолгу приходилось простаивать перед воротами, и отец раздобыл где-то для нашего глухаря огромный колокольчик, который "гудел, как колокол на башне вечевой" и мог разбудить даже мертвог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годится! — говорит редактор. — Согласитесь сами, Цветаевы семья, хотя и прогрессивная, но буржуазная. Никто не стал бы возиться с глухим стариком. Его просто выгнали бы и наняли другого человека — помолож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о ведь я ничего не выдумала — все так и было.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Было, но не характерно, — парирует редактор. — Нет, нет, давайте вашего дворника выбросим. И вычеркивает.</w:t>
      </w:r>
    </w:p>
    <w:p>
      <w:pPr>
        <w:pStyle w:val="Style23"/>
        <w:ind w:right="-522" w:firstLine="538"/>
        <w:jc w:val="both"/>
        <w:rPr>
          <w:sz w:val="24"/>
          <w:szCs w:val="24"/>
        </w:rPr>
      </w:pPr>
      <w:r>
        <w:rPr>
          <w:sz w:val="24"/>
          <w:szCs w:val="24"/>
        </w:rPr>
        <w:t>319</w:t>
      </w:r>
    </w:p>
    <w:p>
      <w:pPr>
        <w:pStyle w:val="Style23"/>
        <w:ind w:right="-522" w:firstLine="538"/>
        <w:jc w:val="both"/>
        <w:rPr>
          <w:sz w:val="24"/>
          <w:szCs w:val="24"/>
        </w:rPr>
      </w:pPr>
      <w:r>
        <w:rPr>
          <w:sz w:val="24"/>
          <w:szCs w:val="24"/>
        </w:rPr>
      </w:r>
    </w:p>
    <w:p>
      <w:pPr>
        <w:pStyle w:val="Style23"/>
        <w:ind w:right="-522" w:firstLine="538"/>
        <w:jc w:val="both"/>
        <w:rPr/>
      </w:pPr>
      <w:r>
        <w:rPr>
          <w:rFonts w:eastAsia="Times New Roman Cyr" w:cs="Times New Roman Cyr" w:ascii="Times New Roman Cyr" w:hAnsi="Times New Roman Cyr"/>
          <w:sz w:val="24"/>
          <w:szCs w:val="24"/>
        </w:rPr>
        <w:t>Дальше я рассказываю, что у нас имелись две горничные — на первом этаже и на</w:t>
      </w:r>
      <w:r>
        <w:rPr>
          <w:sz w:val="24"/>
          <w:szCs w:val="24"/>
        </w:rPr>
        <w:t xml:space="preserve"> </w:t>
      </w:r>
      <w:r>
        <w:rPr>
          <w:rFonts w:eastAsia="Times New Roman Cyr" w:cs="Times New Roman Cyr" w:ascii="Times New Roman Cyr" w:hAnsi="Times New Roman Cyr"/>
          <w:sz w:val="24"/>
          <w:szCs w:val="24"/>
        </w:rPr>
        <w:t>второ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годится! — вздыхает редактор. — Посудите сами. Цветаевы семья, хоть и буржуазная, но прогрессивная. Давайте оставим одну горничну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шути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ом невелик, управится.</w:t>
      </w:r>
    </w:p>
    <w:p>
      <w:pPr>
        <w:pStyle w:val="Style23"/>
        <w:ind w:right="-522" w:firstLine="538"/>
        <w:jc w:val="both"/>
        <w:rPr/>
      </w:pPr>
      <w:r>
        <w:rPr>
          <w:rFonts w:eastAsia="Times New Roman Cyr" w:cs="Times New Roman Cyr" w:ascii="Times New Roman Cyr" w:hAnsi="Times New Roman Cyr"/>
          <w:sz w:val="24"/>
          <w:szCs w:val="24"/>
        </w:rPr>
        <w:t>Так из сотен маленьких неправд, как из кирпичиков складывалась одна общая</w:t>
      </w:r>
      <w:r>
        <w:rPr>
          <w:sz w:val="24"/>
          <w:szCs w:val="24"/>
        </w:rPr>
        <w:t xml:space="preserve"> </w:t>
      </w:r>
      <w:r>
        <w:rPr>
          <w:rFonts w:eastAsia="Times New Roman Cyr" w:cs="Times New Roman Cyr" w:ascii="Times New Roman Cyr" w:hAnsi="Times New Roman Cyr"/>
          <w:sz w:val="24"/>
          <w:szCs w:val="24"/>
        </w:rPr>
        <w:t>неправ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ВОЕМ С АСЕЙ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на Цветаева пишет, что она в юности читала стихи со сцены вдвоем с Асей — голос в голос, интонация в интонаци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у Анастасию Ивановну почитать эти стихи. Закрываю глаз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люзия полная. Мне кажется, что читает Марина Ивановна. Интонации-то е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чатление потрясающе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ОЖДУ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ы в первый раз уезжали из Коктебеля, Мария Степановна сказа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риезжайте в следующем году — я дождусь. И дождала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следний раз мы покидали Коктебель пять лет тому назад и уже сами просили е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ы вернемся в будущем году — смотрите, обязательно дождитесь нас.</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на обеща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дожду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е дождалась. Слишком уж мы затяну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е похоронили рядом с Волошиным, на "горе большого</w:t>
      </w:r>
    </w:p>
    <w:p>
      <w:pPr>
        <w:pStyle w:val="Style23"/>
        <w:ind w:right="-522" w:firstLine="538"/>
        <w:jc w:val="both"/>
        <w:rPr>
          <w:sz w:val="24"/>
          <w:szCs w:val="24"/>
        </w:rPr>
      </w:pPr>
      <w:r>
        <w:rPr>
          <w:sz w:val="24"/>
          <w:szCs w:val="24"/>
        </w:rPr>
        <w:t>320</w:t>
      </w:r>
    </w:p>
    <w:p>
      <w:pPr>
        <w:pStyle w:val="Style23"/>
        <w:ind w:right="-522" w:firstLine="538"/>
        <w:jc w:val="both"/>
        <w:rPr>
          <w:sz w:val="24"/>
          <w:szCs w:val="24"/>
        </w:rPr>
      </w:pPr>
      <w:r>
        <w:rPr>
          <w:sz w:val="24"/>
          <w:szCs w:val="24"/>
        </w:rPr>
      </w:r>
    </w:p>
    <w:p>
      <w:pPr>
        <w:pStyle w:val="Style23"/>
        <w:ind w:right="-522" w:hanging="0"/>
        <w:jc w:val="both"/>
        <w:rPr/>
      </w:pPr>
      <w:r>
        <w:rPr>
          <w:rFonts w:eastAsia="Times New Roman Cyr" w:cs="Times New Roman Cyr" w:ascii="Times New Roman Cyr" w:hAnsi="Times New Roman Cyr"/>
          <w:sz w:val="24"/>
          <w:szCs w:val="24"/>
        </w:rPr>
        <w:t>человека"(? Неразб.Д.Т.). И если верить, что</w:t>
      </w:r>
      <w:r>
        <w:rPr>
          <w:sz w:val="24"/>
          <w:szCs w:val="24"/>
        </w:rPr>
        <w:t xml:space="preserve"> </w:t>
      </w:r>
      <w:r>
        <w:rPr>
          <w:rFonts w:eastAsia="Times New Roman Cyr" w:cs="Times New Roman Cyr" w:ascii="Times New Roman Cyr" w:hAnsi="Times New Roman Cyr"/>
          <w:sz w:val="24"/>
          <w:szCs w:val="24"/>
        </w:rPr>
        <w:t>души выходят из гроба, им хорошо: они вместе и видят по утрам свой дом, и сразу два моря — Черное и Азовско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ЦО МАРИИ СТЕПАНОВН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токарточка. Лицо мужичка с глазами, помнящими стихи. И надпись: "Дорогим Лиле и Леве. Маруся Волоши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sz w:val="24"/>
          <w:szCs w:val="24"/>
        </w:rPr>
      </w:pPr>
      <w:r>
        <w:rPr>
          <w:rFonts w:eastAsia="Times New Roman Cyr" w:cs="Times New Roman Cyr" w:ascii="Times New Roman Cyr" w:hAnsi="Times New Roman Cyr"/>
          <w:sz w:val="24"/>
          <w:szCs w:val="24"/>
        </w:rPr>
        <w:t>КЛЕОПАТРА -</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хоть однажды побывал в Коктебеле, в рисунок залива, гop и волошинского дома не может не вписать брошенных бездомных коктебельских соба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уда их набирается столько каждый год?</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вают и породисты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живут на пустырях, попрошайничают по дворам, и в завтрак, обед и ужин слоняются у писательской столов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т год особенно был знаменит Кузмич или, как его называли другие, Билли Бонс — сущее чудовище: длинный, головастый,  на  коротких ногах,  с грязной свалявшейся шерстью, смешение всех возможных пород. Время от времени собак в поселке отстрелива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утром у магазина сидел колли и протягивал всем простреленную лапу. Он не понимал, что вчера на него охотились люди и жаловался им ж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лли Бонса Галя Евтушенко успела увезти в Москву за день до облав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о Клеопатр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лежал на скамейке в слабенькой тени приморского деревц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на эспланаде появилась собачья свадьба. Впереди неслась сука, измученная бесчисленными посягательствами. За ней — одиннадцать ухажер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ка легла у самой скамейки, как бы под мою защиту,</w:t>
      </w:r>
    </w:p>
    <w:p>
      <w:pPr>
        <w:pStyle w:val="Style23"/>
        <w:ind w:right="-522" w:firstLine="538"/>
        <w:jc w:val="both"/>
        <w:rPr>
          <w:sz w:val="24"/>
          <w:szCs w:val="24"/>
        </w:rPr>
      </w:pPr>
      <w:r>
        <w:rPr>
          <w:sz w:val="24"/>
          <w:szCs w:val="24"/>
        </w:rPr>
        <w:t>321</w:t>
      </w:r>
    </w:p>
    <w:p>
      <w:pPr>
        <w:pStyle w:val="Style23"/>
        <w:ind w:right="-522" w:firstLine="538"/>
        <w:jc w:val="both"/>
        <w:rPr>
          <w:sz w:val="24"/>
          <w:szCs w:val="24"/>
        </w:rPr>
      </w:pPr>
      <w:r>
        <w:rPr>
          <w:sz w:val="24"/>
          <w:szCs w:val="24"/>
        </w:rPr>
      </w:r>
    </w:p>
    <w:p>
      <w:pPr>
        <w:pStyle w:val="Style23"/>
        <w:ind w:right="-522" w:hanging="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оискатели расположились невдалеке на солнцепеке и лежали, разморенные от зноя, высунув язы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хожие смеялись. Кто-то нас даже сфотографиров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возникло еще одно существо — тощая заурядная кош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бесстрашно прошла между собаками, прыгнула скамейку и спрятала голову мне под мышку. Потом ста тереться о мое плечо и замурлыка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огу передать, как тронула меня эта неожиданная ласка.</w:t>
      </w:r>
    </w:p>
    <w:p>
      <w:pPr>
        <w:pStyle w:val="Style23"/>
        <w:ind w:right="-522" w:firstLine="538"/>
        <w:jc w:val="both"/>
        <w:rPr/>
      </w:pPr>
      <w:r>
        <w:rPr>
          <w:rFonts w:eastAsia="Times New Roman Cyr" w:cs="Times New Roman Cyr" w:ascii="Times New Roman Cyr" w:hAnsi="Times New Roman Cyr"/>
          <w:sz w:val="24"/>
          <w:szCs w:val="24"/>
        </w:rPr>
        <w:t>Собравшись домой, я взял кошку на руки, но у ворот парка она спрыгнула в кусты и</w:t>
      </w:r>
      <w:r>
        <w:rPr>
          <w:sz w:val="24"/>
          <w:szCs w:val="24"/>
        </w:rPr>
        <w:t xml:space="preserve"> </w:t>
      </w:r>
      <w:r>
        <w:rPr>
          <w:rFonts w:eastAsia="Times New Roman Cyr" w:cs="Times New Roman Cyr" w:ascii="Times New Roman Cyr" w:hAnsi="Times New Roman Cyr"/>
          <w:sz w:val="24"/>
          <w:szCs w:val="24"/>
        </w:rPr>
        <w:t>исчез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два дня мы услышали шуршание под дверь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воя кошка пришла, — сказала Лил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а действительно она. Как она нас нашла — непонятно. Дорожка делала несколько поворотов.</w:t>
      </w:r>
    </w:p>
    <w:p>
      <w:pPr>
        <w:pStyle w:val="Style23"/>
        <w:ind w:right="-522" w:firstLine="538"/>
        <w:jc w:val="both"/>
        <w:rPr/>
      </w:pPr>
      <w:r>
        <w:rPr>
          <w:rFonts w:eastAsia="Times New Roman Cyr" w:cs="Times New Roman Cyr" w:ascii="Times New Roman Cyr" w:hAnsi="Times New Roman Cyr"/>
          <w:sz w:val="24"/>
          <w:szCs w:val="24"/>
        </w:rPr>
        <w:t>Вечером произошло еще более необъяснимое: со стороны лоджии (там и</w:t>
      </w:r>
      <w:r>
        <w:rPr>
          <w:sz w:val="24"/>
          <w:szCs w:val="24"/>
        </w:rPr>
        <w:t xml:space="preserve"> </w:t>
      </w:r>
      <w:r>
        <w:rPr>
          <w:rFonts w:eastAsia="Times New Roman Cyr" w:cs="Times New Roman Cyr" w:ascii="Times New Roman Cyr" w:hAnsi="Times New Roman Cyr"/>
          <w:sz w:val="24"/>
          <w:szCs w:val="24"/>
        </w:rPr>
        <w:t>кошачьих следов-то не было!) послышался писк.</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А вот и ее котенок, — сказала Лил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же мне Пиф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открыли дверь и в комнату, к моему изумлению, вбежал котенок. Кошка бросилась к нему и стала вылизыв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у нас появилась Жужечка.</w:t>
      </w:r>
    </w:p>
    <w:p>
      <w:pPr>
        <w:pStyle w:val="Style23"/>
        <w:ind w:right="-522" w:firstLine="538"/>
        <w:jc w:val="both"/>
        <w:rPr/>
      </w:pPr>
      <w:r>
        <w:rPr>
          <w:rFonts w:eastAsia="Times New Roman Cyr" w:cs="Times New Roman Cyr" w:ascii="Times New Roman Cyr" w:hAnsi="Times New Roman Cyr"/>
          <w:sz w:val="24"/>
          <w:szCs w:val="24"/>
        </w:rPr>
        <w:t>Когда я глядел на</w:t>
      </w:r>
      <w:r>
        <w:rPr>
          <w:sz w:val="24"/>
          <w:szCs w:val="24"/>
        </w:rPr>
        <w:t xml:space="preserve"> </w:t>
      </w:r>
      <w:r>
        <w:rPr>
          <w:rFonts w:eastAsia="Times New Roman Cyr" w:cs="Times New Roman Cyr" w:ascii="Times New Roman Cyr" w:hAnsi="Times New Roman Cyr"/>
          <w:sz w:val="24"/>
          <w:szCs w:val="24"/>
        </w:rPr>
        <w:t>кошку, у меня сосало под ложечку как в голодные блокадные дн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ела хлеб, откусывая его огромными кусками, куриные ножки пожирала вместе с костями, и они жутковато похрустывали у нее на зуба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ленинградская фря нашего приятеля употребляла только отварную камбалу и иногда фарш, да и то мясокомбинатовский — высшего качест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а неделя, прежде чем кошка немного отъелась и превратилась внезапно в писаную красавицу: большая длинноногая, необыкновенно пропорционально сложенна с модным причудливо-косым разрезом глаз, как бы обведенных черной тушью.</w:t>
      </w:r>
    </w:p>
    <w:p>
      <w:pPr>
        <w:pStyle w:val="Style23"/>
        <w:ind w:right="-522" w:firstLine="538"/>
        <w:jc w:val="both"/>
        <w:rPr>
          <w:sz w:val="24"/>
          <w:szCs w:val="24"/>
        </w:rPr>
      </w:pPr>
      <w:r>
        <w:rPr>
          <w:sz w:val="24"/>
          <w:szCs w:val="24"/>
        </w:rPr>
        <w:t>322</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эти египетские глаза мы и назвали ее Клеопатр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делая пометки в меню, мы отказывались от любимых блюд и исходили целиком из кошачьих интерес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Жужечки от хорошей жизни пропали блохи. Лиля очень привязалась к ней, тискала, целовала, но личностью, конечно, была Клеопатр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их пор не понимаю, за что она меня так любила. Она брала меня лапами за лицо и покусывала щеки:</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Мы с тобой одной крови — ты и 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Лиля поначалу даже отворачивалась, чтобы не видеть ее сильные лапы у самых моих глаз.</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 ее была неподкупной. Ее пытались кормить в соседних лоджиях, но она брала пищу только у нас.</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ней остались все ее свободолюбивые замаш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ом после завтрака она отправлялась на промысел и, пробравшись сквозь кусты роз, издавала охотничий клич: Я ид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никогда не возвращалась без добычи и всегда приносила ее к моей постели — то птицу, то мышь: похвастаться, или поделиться, не зна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с воплем хватала веник и выметала кровавый комок в лоджию, где Клеопатра устраивала второй завтрак, как бы ни была сыта. Она знала, что такое голодная резь в желудке, и наедалась впро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затем наступила пора обучения Жужечки. Клеопатра, очевидно, прикладывала к  ней  свою  полудикую судьбу и поэтому уроки были жестокими и бескомпромиссным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ужечка боялась лазать. Клеопатра, вся ощетинившись, загоняла дочку на кипарис, влезала сама и сталкивала ее отту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то и дело нападала на нее из засады и они кубарем катились по полу или по моей крова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учебно-показательные драки были очень свирепыми, и Жужечка орала, как резаная. Но однажды я нарочно подставил руку;   Клеопатра, войдя в раж, ударила зубами и меня, и я увидел, что это совсем не больно.</w:t>
      </w:r>
    </w:p>
    <w:p>
      <w:pPr>
        <w:pStyle w:val="Style23"/>
        <w:ind w:right="-522" w:firstLine="538"/>
        <w:jc w:val="both"/>
        <w:rPr>
          <w:sz w:val="24"/>
          <w:szCs w:val="24"/>
        </w:rPr>
      </w:pPr>
      <w:r>
        <w:rPr>
          <w:sz w:val="24"/>
          <w:szCs w:val="24"/>
        </w:rPr>
        <w:t>323</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 ее ярость оказалась чистым актерств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ва о нашей кошке докатилась до Марии Степановны и она пришла посмотреть на не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леопатра опять поразила меня своей чуткостью. Она, сторонящаяся чужих, прыгнула к Марии Степановне на колени и легонько покусала ее морщинистые ще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е стало похожим на Балтийское. Оно уже не сверкало огнями, с него дули холодные ветры. К тому же и путевки наши кончали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ужечку мы пристроили сравнительно легко — за пять рублей и несколько банок консервов. Ласковый пьяный мужичонка клялся ее кормить, не выгонять и, кажется, сдержал свое обеща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Клеопатрой было сложнее. Кошки в поселке жили у всех. Да она бы ни у кого и не остала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вога вселилась в нее за сутки до отъез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пошла прощаться с директором и Клеопатра увязалась за ней, хотя никогда прежде этого не дела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чинно шествовала по краю дорожки, изредка поглядывая вверх.</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забывай обо мне. Я ряд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речные улыбали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входа в административный корпус Лиля наклонилась, подхватила кошку и так и вошла к директору с живым воротником на плеча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яти утра Клеопатра рвала нам душу. Она переходила с постели на постель, лежала то на моей руке, то на Лилиной (с ней поменьше, со мной подольше), словно прощала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завтрака она, как обычно, ушла охотиться, а за нами вскоре приеха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едотъездной суматохе она вдруг появилась — в неурочное время. Я не среагировал сразу и она, немного и повертевшись среди людей и чемоданов, ушла сн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я тосковал потом, что не приласкал ее напоследо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орщице мы оставили деньги и просили кормить Клеопатру хоть первые дни.</w:t>
      </w:r>
    </w:p>
    <w:p>
      <w:pPr>
        <w:pStyle w:val="Style23"/>
        <w:ind w:right="-522" w:firstLine="538"/>
        <w:jc w:val="both"/>
        <w:rPr>
          <w:sz w:val="24"/>
          <w:szCs w:val="24"/>
        </w:rPr>
      </w:pPr>
      <w:r>
        <w:rPr>
          <w:sz w:val="24"/>
          <w:szCs w:val="24"/>
        </w:rPr>
        <w:t>324</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еть было грустно. Мы представляли, как она приходит в пустую лоджию, становится на задние лапки и заглядывает в запертую стеклянную дверь. Мы чувствовали себя негодяя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полтора месяца Лиля вытащила из ящика письмо Лукерьи Антоновны — нашей уборщицы. И ударили слова:</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А кошечка ваша не приходила ни разу. Ума не приложу, и как это она догадалась, что вы уехали!"</w:t>
      </w:r>
    </w:p>
    <w:p>
      <w:pPr>
        <w:pStyle w:val="Style23"/>
        <w:ind w:right="-522" w:firstLine="538"/>
        <w:jc w:val="both"/>
        <w:rPr/>
      </w:pPr>
      <w:r>
        <w:rPr>
          <w:rFonts w:eastAsia="Times New Roman Cyr" w:cs="Times New Roman Cyr" w:ascii="Times New Roman Cyr" w:hAnsi="Times New Roman Cyr"/>
          <w:sz w:val="24"/>
          <w:szCs w:val="24"/>
        </w:rPr>
        <w:t>Где ты, Клеопатра? Жива, охотишься, дичаешь? Или тебя глубокой осенью поймали, сунули в орущий, набитый бесхозными кошками мешок, отвезли подальше</w:t>
      </w:r>
      <w:r>
        <w:rPr>
          <w:sz w:val="24"/>
          <w:szCs w:val="24"/>
        </w:rPr>
        <w:t xml:space="preserve"> </w:t>
      </w:r>
      <w:r>
        <w:rPr>
          <w:rFonts w:eastAsia="Times New Roman Cyr" w:cs="Times New Roman Cyr" w:ascii="Times New Roman Cyr" w:hAnsi="Times New Roman Cyr"/>
          <w:sz w:val="24"/>
          <w:szCs w:val="24"/>
        </w:rPr>
        <w:t>от берега и утопи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хотел бы я тебе такой судьбы!</w:t>
      </w:r>
    </w:p>
    <w:p>
      <w:pPr>
        <w:pStyle w:val="Style23"/>
        <w:ind w:right="-522" w:firstLine="538"/>
        <w:jc w:val="both"/>
        <w:rPr>
          <w:sz w:val="24"/>
          <w:szCs w:val="24"/>
        </w:rPr>
      </w:pPr>
      <w:r>
        <w:rPr>
          <w:sz w:val="24"/>
          <w:szCs w:val="24"/>
        </w:rPr>
        <w:t>325</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омарово</w:t>
      </w:r>
    </w:p>
    <w:p>
      <w:pPr>
        <w:pStyle w:val="Style23"/>
        <w:ind w:right="-522" w:firstLine="53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2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говоришь: я очень постарел.</w:t>
      </w:r>
    </w:p>
    <w:p>
      <w:pPr>
        <w:pStyle w:val="Style23"/>
        <w:ind w:right="-522" w:firstLine="2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снова сердце, то опять прострел.</w:t>
      </w:r>
    </w:p>
    <w:p>
      <w:pPr>
        <w:pStyle w:val="Style23"/>
        <w:ind w:right="-522" w:firstLine="2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дитый. Озабоченный. Неловкий.</w:t>
      </w:r>
    </w:p>
    <w:p>
      <w:pPr>
        <w:pStyle w:val="Style23"/>
        <w:ind w:right="-522" w:firstLine="2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мне от лет своих не убежать,</w:t>
      </w:r>
    </w:p>
    <w:p>
      <w:pPr>
        <w:pStyle w:val="Style23"/>
        <w:ind w:right="-522" w:firstLine="2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остается целый день брюзжать</w:t>
      </w:r>
    </w:p>
    <w:p>
      <w:pPr>
        <w:pStyle w:val="Style23"/>
        <w:ind w:right="-522" w:firstLine="2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морщиться, как яблоку в духовке.</w:t>
      </w:r>
    </w:p>
    <w:p>
      <w:pPr>
        <w:pStyle w:val="Style23"/>
        <w:ind w:right="-522" w:firstLine="2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иноват, наверное... прости...</w:t>
      </w:r>
    </w:p>
    <w:p>
      <w:pPr>
        <w:pStyle w:val="Style23"/>
        <w:ind w:right="-522" w:firstLine="2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чера опять сидели до пяти.</w:t>
      </w:r>
    </w:p>
    <w:p>
      <w:pPr>
        <w:pStyle w:val="Style23"/>
        <w:ind w:right="-522" w:firstLine="2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бился с темпа — что же тут такого?</w:t>
      </w:r>
    </w:p>
    <w:p>
      <w:pPr>
        <w:pStyle w:val="Style23"/>
        <w:ind w:right="-522" w:firstLine="2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чем здесь возраст?.. Ты сошла с ума.</w:t>
      </w:r>
    </w:p>
    <w:p>
      <w:pPr>
        <w:pStyle w:val="Style23"/>
        <w:ind w:right="-522" w:firstLine="2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чем здесь возраст — посуди сама!</w:t>
      </w:r>
    </w:p>
    <w:p>
      <w:pPr>
        <w:pStyle w:val="Style23"/>
        <w:ind w:right="-522" w:firstLine="2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милая... Ну хочешь в Комарове?</w:t>
      </w:r>
    </w:p>
    <w:p>
      <w:pPr>
        <w:pStyle w:val="Style23"/>
        <w:ind w:right="-522" w:firstLine="2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устану — ты доверься мне.</w:t>
      </w:r>
    </w:p>
    <w:p>
      <w:pPr>
        <w:pStyle w:val="Style23"/>
        <w:ind w:right="-522" w:firstLine="2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лькнет, как радость, белка на сосне,</w:t>
      </w:r>
    </w:p>
    <w:p>
      <w:pPr>
        <w:pStyle w:val="Style23"/>
        <w:ind w:right="-522" w:firstLine="2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падет к ногам пустая шишка.</w:t>
      </w:r>
    </w:p>
    <w:p>
      <w:pPr>
        <w:pStyle w:val="Style23"/>
        <w:ind w:right="-522" w:firstLine="2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будем мы счастливые идти,</w:t>
      </w:r>
    </w:p>
    <w:p>
      <w:pPr>
        <w:pStyle w:val="Style23"/>
        <w:ind w:right="-522" w:firstLine="2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ак легко нагонит нас в пути</w:t>
      </w:r>
    </w:p>
    <w:p>
      <w:pPr>
        <w:pStyle w:val="Style23"/>
        <w:ind w:right="-522" w:firstLine="2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черашний гость, подвыпивший мальчиш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ТОР БОРИСОВИЧ ШКЛОВСКИЙ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Шкловским я познакомился в комаровском Доме творчества, в тот свой первый счастливый приезд. Кого только там не было: и Виктор Некрасов, и надменная Панова, и Миля Кардин — автор дерзкой статьи "Легенды и факты", и Козырев — лыжник с королевской осанкой, замечательный астроном, недавно открывший вулкан на луне, и вдова Переца Маркиш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ерез несколько дней появился Шкловски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подвезла меня к нему в вестибюле. Он сразу очень заинтересованно спросил, как обстоят мои литературные дела. Я огорченно ответил: "Плохо, Виктор Борисович. Прямо какой-то гордиев узе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так и вскину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вы знаете, как разрубают гордиев узе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прашивают, кто здесь Гордий, и бьют по морд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же любил его. И началась у нас неделя Шкловско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риходил к нам каждое утро, как на работу, скребся в дверь, и еще на ходу, не успев устроиться в кресле начинал говорить: "А Володя как-то раз в девятнадцатом год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ы знали, что это не какой-то там Володя, а, разумеется, Маяковский.</w:t>
      </w:r>
    </w:p>
    <w:p>
      <w:pPr>
        <w:pStyle w:val="Style23"/>
        <w:ind w:right="-522" w:firstLine="538"/>
        <w:jc w:val="both"/>
        <w:rPr/>
      </w:pPr>
      <w:r>
        <w:rPr>
          <w:rFonts w:eastAsia="Times New Roman Cyr" w:cs="Times New Roman Cyr" w:ascii="Times New Roman Cyr" w:hAnsi="Times New Roman Cyr"/>
          <w:sz w:val="24"/>
          <w:szCs w:val="24"/>
        </w:rPr>
        <w:t>Я никогда еще не встречал такого изумительного рассказчика. Это был нескончаемый</w:t>
      </w:r>
      <w:r>
        <w:rPr>
          <w:sz w:val="24"/>
          <w:szCs w:val="24"/>
        </w:rPr>
        <w:t xml:space="preserve"> </w:t>
      </w:r>
      <w:r>
        <w:rPr>
          <w:rFonts w:eastAsia="Times New Roman Cyr" w:cs="Times New Roman Cyr" w:ascii="Times New Roman Cyr" w:hAnsi="Times New Roman Cyr"/>
          <w:sz w:val="24"/>
          <w:szCs w:val="24"/>
        </w:rPr>
        <w:t>монолог — часа на четыре. Истории, парадоксы, мысли сыпались, как из рога изобилия. Хотелось схватить карандаши записывать — зафиксировать хоть частицу этого фейерверка, но было неудобно.</w:t>
      </w:r>
    </w:p>
    <w:p>
      <w:pPr>
        <w:pStyle w:val="Style23"/>
        <w:ind w:right="-522" w:firstLine="538"/>
        <w:jc w:val="both"/>
        <w:rPr/>
      </w:pPr>
      <w:r>
        <w:rPr>
          <w:rFonts w:eastAsia="Times New Roman Cyr" w:cs="Times New Roman Cyr" w:ascii="Times New Roman Cyr" w:hAnsi="Times New Roman Cyr"/>
          <w:sz w:val="24"/>
          <w:szCs w:val="24"/>
        </w:rPr>
        <w:t>До сих пор слышу его голос: "Ведь в искусстве как? Одни сдают мочу,</w:t>
      </w:r>
      <w:r>
        <w:rPr>
          <w:sz w:val="24"/>
          <w:szCs w:val="24"/>
        </w:rPr>
        <w:t xml:space="preserve"> </w:t>
      </w:r>
      <w:r>
        <w:rPr>
          <w:rFonts w:eastAsia="Times New Roman Cyr" w:cs="Times New Roman Cyr" w:ascii="Times New Roman Cyr" w:hAnsi="Times New Roman Cyr"/>
          <w:sz w:val="24"/>
          <w:szCs w:val="24"/>
        </w:rPr>
        <w:t>другие — семя. А принимают-то по вес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минается забавный эпизод. У нас сидели гости. Виктор Борисович постучался, но увидев, что мы не одни, несмотря на уговоры, зайти отказа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нет... Не буду мешать... Я вас навещу позже... пока посижу с Добиным.</w:t>
      </w:r>
    </w:p>
    <w:p>
      <w:pPr>
        <w:pStyle w:val="Style23"/>
        <w:ind w:right="-522" w:firstLine="538"/>
        <w:jc w:val="both"/>
        <w:rPr>
          <w:sz w:val="24"/>
          <w:szCs w:val="24"/>
        </w:rPr>
      </w:pPr>
      <w:r>
        <w:rPr>
          <w:sz w:val="24"/>
          <w:szCs w:val="24"/>
        </w:rPr>
        <w:t>330</w:t>
      </w:r>
    </w:p>
    <w:p>
      <w:pPr>
        <w:pStyle w:val="Style23"/>
        <w:ind w:right="-522" w:firstLine="538"/>
        <w:jc w:val="both"/>
        <w:rPr>
          <w:sz w:val="24"/>
          <w:szCs w:val="24"/>
        </w:rPr>
      </w:pPr>
      <w:r>
        <w:rPr>
          <w:sz w:val="24"/>
          <w:szCs w:val="24"/>
        </w:rPr>
        <w:t xml:space="preserve">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овед Добин и его жена Александра Александровна — очень уже немолодые, одинокие люди — души не чаяли друг в друге. Ефим Семенович часто хворал, и жена почти не оставляла е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и уехали, и мы готовились к обеду. Вдруг Лиля случайно взглянула в окно и, вскрикнув, ринулась в коридор. Я взглянул тоже. По саду мчалась Александра Александровна. Даже на расстоянии было видно, что на ней лица н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разу все понял. Очевидно, муж не встретил ее на вокзале  в условленное время — значит, он тяжело заболел, значит, конец свет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перехватила ее у входа в вестибюл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лександра   Александровна,   дорогая,  успокойтесь, Ефим Семенович здоров, все в порядк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о та, ничего не слыша, отстранила Лилю, устремилась к номеру и распахнула двер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енький  Добин  лежал на огромном черном диване, одетый, в школьных детских ботинках, с мокрым полотенцем на лб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лександра Александровна возопила: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Ефим! Что случилось?</w:t>
      </w:r>
    </w:p>
    <w:p>
      <w:pPr>
        <w:pStyle w:val="Style23"/>
        <w:ind w:right="-522" w:firstLine="538"/>
        <w:jc w:val="both"/>
        <w:rPr/>
      </w:pPr>
      <w:r>
        <w:rPr>
          <w:rFonts w:eastAsia="Times New Roman Cyr" w:cs="Times New Roman Cyr" w:ascii="Times New Roman Cyr" w:hAnsi="Times New Roman Cyr"/>
          <w:sz w:val="24"/>
          <w:szCs w:val="24"/>
        </w:rPr>
        <w:t>Добин — бледный, с полузакрытыми глазами — приподнялся на локтях и ответил еле слышно:</w:t>
      </w:r>
      <w:r>
        <w:rPr>
          <w:sz w:val="24"/>
          <w:szCs w:val="24"/>
        </w:rPr>
        <w:t xml:space="preserve">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еня Шкловский заговори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 Лилей в своей комнате долго смеяли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т этого невысокого, сбитого без швов старика (а ведь он был старик, хотя это тоже казалось парадоксом) буквально излучались сила и энергия. Когда он здоровался за руку, люди приседали. Поговаривали, что однажды у Эйхенбаума он завязал узлом кочерг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оловую он приходил с "маленькой". Глотал шарик витамина и запивал водкой. А потом завтрак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м жила острая жажда впечатлений. В отличие от многиих хороших рассказчиков, он не только говорил, но и слуш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ню, я поделился с ним какой-то баечкой о грузинских пирах. Казалось, он не обратил на нее никакого внимания.</w:t>
      </w:r>
    </w:p>
    <w:p>
      <w:pPr>
        <w:pStyle w:val="Style23"/>
        <w:ind w:right="-522" w:firstLine="538"/>
        <w:jc w:val="both"/>
        <w:rPr>
          <w:sz w:val="24"/>
          <w:szCs w:val="24"/>
        </w:rPr>
      </w:pPr>
      <w:r>
        <w:rPr>
          <w:sz w:val="24"/>
          <w:szCs w:val="24"/>
        </w:rPr>
        <w:t>331</w:t>
      </w:r>
    </w:p>
    <w:p>
      <w:pPr>
        <w:pStyle w:val="Style23"/>
        <w:ind w:right="-522" w:firstLine="538"/>
        <w:jc w:val="both"/>
        <w:rPr>
          <w:sz w:val="24"/>
          <w:szCs w:val="24"/>
        </w:rPr>
      </w:pPr>
      <w:r>
        <w:rPr>
          <w:sz w:val="24"/>
          <w:szCs w:val="24"/>
        </w:rPr>
      </w:r>
    </w:p>
    <w:p>
      <w:pPr>
        <w:pStyle w:val="Style23"/>
        <w:ind w:right="-522" w:firstLine="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ыбнулся — и все. Но через пару дней (забыв, от кого слышал) он рассказал эту историю мне. И надо признаться, сделал это гораздо лучше — лаконично, отточенно, с блеском. Все наши издательские обиды Виктор Борисович переживал, как сво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ам нужно было ударить его по лицу, — учил он Лилю — вообще сдерживаться очень вредно. Когда моя матушка разгневалась на одного грубияна, она бросила в стену кипящий самовар.</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обавил с гордость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я в молодости бросил своего соперника в раскрытый рояль.</w:t>
      </w:r>
    </w:p>
    <w:p>
      <w:pPr>
        <w:pStyle w:val="Style23"/>
        <w:ind w:right="-522" w:firstLine="538"/>
        <w:jc w:val="both"/>
        <w:rPr>
          <w:sz w:val="24"/>
          <w:szCs w:val="24"/>
        </w:rPr>
      </w:pPr>
      <w:r>
        <w:rPr>
          <w:rFonts w:eastAsia="Times New Roman Cyr" w:cs="Times New Roman Cyr" w:ascii="Times New Roman Cyr" w:hAnsi="Times New Roman Cyr"/>
          <w:sz w:val="24"/>
          <w:szCs w:val="24"/>
        </w:rPr>
        <w:t>О неумолимо надвигающейся старости он говорил с великой печалью, но иногда хорохорился. Выступая в Доме архитектора, он сказ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 этом зале я, вероятно, самый старый человек. Наступила пауза. И внезапно — выкрик отчаяния и протест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о так было не всег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ютный комаровский вечер, "когда у каждого окна крутилось по метели", когда на круглом столике аппетитно дымился чай, Лиля рассказала, как она впервые проч! "Zoo" и как ей хотелось написать ем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ловский неожиданно расстрои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чему вы этого не сделали? — укорял он. — Никогда так не поступайте. Ну что вам жалко было? Разве можно стесняться сделать кому-то приятное? Человек должен быть добры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 нуждались в доказательствах его собственной доброты, но были счастливы, когда прочитали в книге Надежд Яковлевны Мандельштам трогательные благодарные страницы о том, как в самые тяжелые годы Шкловский и его жена помогали Мандельштама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г он и мне — написал к моей книге прекрасное доброе предисловие, надежно заслонившее меня от крити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посвятил ему стихотворение.</w:t>
      </w:r>
    </w:p>
    <w:p>
      <w:pPr>
        <w:pStyle w:val="Style23"/>
        <w:ind w:right="-522" w:firstLine="538"/>
        <w:jc w:val="both"/>
        <w:rPr>
          <w:sz w:val="24"/>
          <w:szCs w:val="24"/>
        </w:rPr>
      </w:pPr>
      <w:r>
        <w:rPr>
          <w:sz w:val="24"/>
          <w:szCs w:val="24"/>
        </w:rPr>
        <w:t>332</w:t>
      </w:r>
    </w:p>
    <w:p>
      <w:pPr>
        <w:pStyle w:val="Style23"/>
        <w:ind w:right="-522" w:firstLine="538"/>
        <w:jc w:val="both"/>
        <w:rPr>
          <w:color w:val="000000"/>
          <w:sz w:val="24"/>
          <w:szCs w:val="24"/>
        </w:rPr>
      </w:pPr>
      <w:r>
        <w:rPr>
          <w:color w:val="000000"/>
          <w:sz w:val="24"/>
          <w:szCs w:val="24"/>
        </w:rPr>
      </w:r>
    </w:p>
    <w:p>
      <w:pPr>
        <w:pStyle w:val="Style23"/>
        <w:ind w:right="-522" w:firstLine="2525"/>
        <w:jc w:val="both"/>
        <w:rPr>
          <w:color w:val="000000"/>
          <w:sz w:val="24"/>
          <w:szCs w:val="24"/>
        </w:rPr>
      </w:pPr>
      <w:r>
        <w:rPr>
          <w:color w:val="000000"/>
          <w:sz w:val="24"/>
          <w:szCs w:val="24"/>
        </w:rPr>
        <w:t>Нас Летний сад не водит за нос —</w:t>
      </w:r>
    </w:p>
    <w:p>
      <w:pPr>
        <w:pStyle w:val="Style23"/>
        <w:ind w:right="-522" w:firstLine="2525"/>
        <w:jc w:val="both"/>
        <w:rPr>
          <w:color w:val="000000"/>
          <w:sz w:val="24"/>
          <w:szCs w:val="24"/>
        </w:rPr>
      </w:pPr>
      <w:r>
        <w:rPr>
          <w:color w:val="000000"/>
          <w:sz w:val="24"/>
          <w:szCs w:val="24"/>
        </w:rPr>
        <w:t xml:space="preserve">Он не обманщик, не шутник. </w:t>
      </w:r>
    </w:p>
    <w:p>
      <w:pPr>
        <w:pStyle w:val="Style23"/>
        <w:ind w:right="-522" w:firstLine="2525"/>
        <w:jc w:val="both"/>
        <w:rPr>
          <w:color w:val="000000"/>
          <w:sz w:val="24"/>
          <w:szCs w:val="24"/>
        </w:rPr>
      </w:pPr>
      <w:r>
        <w:rPr>
          <w:color w:val="000000"/>
          <w:sz w:val="24"/>
          <w:szCs w:val="24"/>
        </w:rPr>
        <w:t xml:space="preserve">И вот уже двуликий Янус </w:t>
      </w:r>
    </w:p>
    <w:p>
      <w:pPr>
        <w:pStyle w:val="Style23"/>
        <w:ind w:right="-522" w:firstLine="2525"/>
        <w:jc w:val="both"/>
        <w:rPr>
          <w:color w:val="000000"/>
          <w:sz w:val="24"/>
          <w:szCs w:val="24"/>
        </w:rPr>
      </w:pPr>
      <w:r>
        <w:rPr>
          <w:color w:val="000000"/>
          <w:sz w:val="24"/>
          <w:szCs w:val="24"/>
        </w:rPr>
        <w:t xml:space="preserve">В осенней горечи возник. </w:t>
      </w:r>
    </w:p>
    <w:p>
      <w:pPr>
        <w:pStyle w:val="Style23"/>
        <w:ind w:right="-522" w:firstLine="2525"/>
        <w:jc w:val="both"/>
        <w:rPr>
          <w:color w:val="000000"/>
          <w:sz w:val="24"/>
          <w:szCs w:val="24"/>
        </w:rPr>
      </w:pPr>
      <w:r>
        <w:rPr>
          <w:color w:val="000000"/>
          <w:sz w:val="24"/>
          <w:szCs w:val="24"/>
        </w:rPr>
        <w:t xml:space="preserve">Я — человек, к нему идущий — </w:t>
      </w:r>
    </w:p>
    <w:p>
      <w:pPr>
        <w:pStyle w:val="Style23"/>
        <w:ind w:right="-522" w:firstLine="2525"/>
        <w:jc w:val="both"/>
        <w:rPr>
          <w:color w:val="000000"/>
          <w:sz w:val="24"/>
          <w:szCs w:val="24"/>
        </w:rPr>
      </w:pPr>
      <w:r>
        <w:rPr>
          <w:color w:val="000000"/>
          <w:sz w:val="24"/>
          <w:szCs w:val="24"/>
        </w:rPr>
        <w:t xml:space="preserve">Не плоть, а тонкое стекло. </w:t>
      </w:r>
    </w:p>
    <w:p>
      <w:pPr>
        <w:pStyle w:val="Style23"/>
        <w:ind w:right="-522" w:firstLine="2525"/>
        <w:jc w:val="both"/>
        <w:rPr>
          <w:color w:val="000000"/>
          <w:sz w:val="24"/>
          <w:szCs w:val="24"/>
        </w:rPr>
      </w:pPr>
      <w:r>
        <w:rPr>
          <w:color w:val="000000"/>
          <w:sz w:val="24"/>
          <w:szCs w:val="24"/>
        </w:rPr>
        <w:t xml:space="preserve">Два глаза видят век грядущий, </w:t>
      </w:r>
    </w:p>
    <w:p>
      <w:pPr>
        <w:pStyle w:val="Style23"/>
        <w:ind w:right="-522" w:firstLine="2525"/>
        <w:jc w:val="both"/>
        <w:rPr>
          <w:color w:val="000000"/>
          <w:sz w:val="24"/>
          <w:szCs w:val="24"/>
        </w:rPr>
      </w:pPr>
      <w:r>
        <w:rPr>
          <w:color w:val="000000"/>
          <w:sz w:val="24"/>
          <w:szCs w:val="24"/>
        </w:rPr>
        <w:t xml:space="preserve">Два — всё, что былью поросло. </w:t>
      </w:r>
    </w:p>
    <w:p>
      <w:pPr>
        <w:pStyle w:val="Style23"/>
        <w:ind w:right="-522" w:firstLine="2525"/>
        <w:jc w:val="both"/>
        <w:rPr>
          <w:color w:val="000000"/>
          <w:sz w:val="24"/>
          <w:szCs w:val="24"/>
        </w:rPr>
      </w:pPr>
      <w:r>
        <w:rPr>
          <w:color w:val="000000"/>
          <w:sz w:val="24"/>
          <w:szCs w:val="24"/>
        </w:rPr>
        <w:t xml:space="preserve">Горит весельем, в горе тонет </w:t>
      </w:r>
    </w:p>
    <w:p>
      <w:pPr>
        <w:pStyle w:val="Style23"/>
        <w:ind w:right="-522" w:firstLine="2525"/>
        <w:jc w:val="both"/>
        <w:rPr>
          <w:color w:val="000000"/>
          <w:sz w:val="24"/>
          <w:szCs w:val="24"/>
        </w:rPr>
      </w:pPr>
      <w:r>
        <w:rPr>
          <w:color w:val="000000"/>
          <w:sz w:val="24"/>
          <w:szCs w:val="24"/>
        </w:rPr>
        <w:t xml:space="preserve">Четырехглазый этот взгляд... </w:t>
      </w:r>
    </w:p>
    <w:p>
      <w:pPr>
        <w:pStyle w:val="Style23"/>
        <w:ind w:right="-522" w:firstLine="2525"/>
        <w:jc w:val="both"/>
        <w:rPr>
          <w:color w:val="000000"/>
          <w:sz w:val="24"/>
          <w:szCs w:val="24"/>
        </w:rPr>
      </w:pPr>
      <w:r>
        <w:rPr>
          <w:color w:val="000000"/>
          <w:sz w:val="24"/>
          <w:szCs w:val="24"/>
        </w:rPr>
        <w:t xml:space="preserve">Татарской бурей мчатся кони, </w:t>
      </w:r>
    </w:p>
    <w:p>
      <w:pPr>
        <w:pStyle w:val="Style23"/>
        <w:ind w:right="-522" w:firstLine="2525"/>
        <w:jc w:val="both"/>
        <w:rPr>
          <w:color w:val="000000"/>
          <w:sz w:val="24"/>
          <w:szCs w:val="24"/>
        </w:rPr>
      </w:pPr>
      <w:r>
        <w:rPr>
          <w:color w:val="000000"/>
          <w:sz w:val="24"/>
          <w:szCs w:val="24"/>
        </w:rPr>
        <w:t xml:space="preserve">Над ними спутники летят. </w:t>
      </w:r>
    </w:p>
    <w:p>
      <w:pPr>
        <w:pStyle w:val="Style23"/>
        <w:ind w:right="-522" w:firstLine="2525"/>
        <w:jc w:val="both"/>
        <w:rPr>
          <w:color w:val="000000"/>
          <w:sz w:val="24"/>
          <w:szCs w:val="24"/>
        </w:rPr>
      </w:pPr>
      <w:r>
        <w:rPr>
          <w:color w:val="000000"/>
          <w:sz w:val="24"/>
          <w:szCs w:val="24"/>
        </w:rPr>
        <w:t xml:space="preserve">Зачем же собирать улики? </w:t>
      </w:r>
    </w:p>
    <w:p>
      <w:pPr>
        <w:pStyle w:val="Style23"/>
        <w:ind w:right="-522" w:firstLine="2525"/>
        <w:jc w:val="both"/>
        <w:rPr>
          <w:color w:val="000000"/>
          <w:sz w:val="24"/>
          <w:szCs w:val="24"/>
        </w:rPr>
      </w:pPr>
      <w:r>
        <w:rPr>
          <w:color w:val="000000"/>
          <w:sz w:val="24"/>
          <w:szCs w:val="24"/>
        </w:rPr>
        <w:t xml:space="preserve">Не ройся в книгах — ни к чему. </w:t>
      </w:r>
    </w:p>
    <w:p>
      <w:pPr>
        <w:pStyle w:val="Style23"/>
        <w:ind w:right="-522" w:firstLine="2525"/>
        <w:jc w:val="both"/>
        <w:rPr>
          <w:color w:val="000000"/>
          <w:sz w:val="24"/>
          <w:szCs w:val="24"/>
        </w:rPr>
      </w:pPr>
      <w:r>
        <w:rPr>
          <w:color w:val="000000"/>
          <w:sz w:val="24"/>
          <w:szCs w:val="24"/>
        </w:rPr>
        <w:t xml:space="preserve">Он не двуличный, он двуликий, </w:t>
      </w:r>
    </w:p>
    <w:p>
      <w:pPr>
        <w:pStyle w:val="Style23"/>
        <w:ind w:right="-522" w:firstLine="2525"/>
        <w:jc w:val="both"/>
        <w:rPr>
          <w:color w:val="000000"/>
          <w:sz w:val="24"/>
          <w:szCs w:val="24"/>
        </w:rPr>
      </w:pPr>
      <w:r>
        <w:rPr>
          <w:color w:val="000000"/>
          <w:sz w:val="24"/>
          <w:szCs w:val="24"/>
        </w:rPr>
        <w:t xml:space="preserve">И я завидую ему. </w:t>
      </w:r>
    </w:p>
    <w:p>
      <w:pPr>
        <w:pStyle w:val="Style23"/>
        <w:ind w:right="-522" w:firstLine="2525"/>
        <w:jc w:val="both"/>
        <w:rPr>
          <w:color w:val="000000"/>
          <w:sz w:val="24"/>
          <w:szCs w:val="24"/>
        </w:rPr>
      </w:pPr>
      <w:r>
        <w:rPr>
          <w:color w:val="000000"/>
          <w:sz w:val="24"/>
          <w:szCs w:val="24"/>
        </w:rPr>
        <w:t xml:space="preserve">Как юный лик высок и пылок! </w:t>
      </w:r>
    </w:p>
    <w:p>
      <w:pPr>
        <w:pStyle w:val="Style23"/>
        <w:ind w:right="-522" w:firstLine="2525"/>
        <w:jc w:val="both"/>
        <w:rPr>
          <w:color w:val="000000"/>
          <w:sz w:val="24"/>
          <w:szCs w:val="24"/>
        </w:rPr>
      </w:pPr>
      <w:r>
        <w:rPr>
          <w:color w:val="000000"/>
          <w:sz w:val="24"/>
          <w:szCs w:val="24"/>
        </w:rPr>
        <w:t xml:space="preserve">А в старом — сила мудреца. </w:t>
      </w:r>
    </w:p>
    <w:p>
      <w:pPr>
        <w:pStyle w:val="Style23"/>
        <w:ind w:right="-522" w:firstLine="2525"/>
        <w:jc w:val="both"/>
        <w:rPr>
          <w:color w:val="000000"/>
          <w:sz w:val="24"/>
          <w:szCs w:val="24"/>
        </w:rPr>
      </w:pPr>
      <w:r>
        <w:rPr>
          <w:color w:val="000000"/>
          <w:sz w:val="24"/>
          <w:szCs w:val="24"/>
        </w:rPr>
        <w:t xml:space="preserve">Я тихо тронул свой затылок: </w:t>
      </w:r>
    </w:p>
    <w:p>
      <w:pPr>
        <w:pStyle w:val="Style23"/>
        <w:ind w:right="-522" w:firstLine="2525"/>
        <w:jc w:val="both"/>
        <w:rPr>
          <w:color w:val="000000"/>
          <w:sz w:val="24"/>
          <w:szCs w:val="24"/>
        </w:rPr>
      </w:pPr>
      <w:r>
        <w:rPr>
          <w:color w:val="000000"/>
          <w:sz w:val="24"/>
          <w:szCs w:val="24"/>
        </w:rPr>
        <w:t xml:space="preserve">А нет ли там еще лица? </w:t>
      </w:r>
    </w:p>
    <w:p>
      <w:pPr>
        <w:pStyle w:val="Style23"/>
        <w:ind w:right="-522" w:firstLine="2525"/>
        <w:jc w:val="both"/>
        <w:rPr>
          <w:color w:val="000000"/>
          <w:sz w:val="24"/>
          <w:szCs w:val="24"/>
        </w:rPr>
      </w:pPr>
      <w:r>
        <w:rPr>
          <w:color w:val="000000"/>
          <w:sz w:val="24"/>
          <w:szCs w:val="24"/>
        </w:rPr>
        <w:t xml:space="preserve">По желтым листьям бродят блики, </w:t>
      </w:r>
    </w:p>
    <w:p>
      <w:pPr>
        <w:pStyle w:val="Style23"/>
        <w:ind w:right="-522" w:firstLine="2525"/>
        <w:jc w:val="both"/>
        <w:rPr>
          <w:color w:val="000000"/>
          <w:sz w:val="24"/>
          <w:szCs w:val="24"/>
        </w:rPr>
      </w:pPr>
      <w:r>
        <w:rPr>
          <w:color w:val="000000"/>
          <w:sz w:val="24"/>
          <w:szCs w:val="24"/>
        </w:rPr>
        <w:t xml:space="preserve">Перемешались век и миг... </w:t>
      </w:r>
    </w:p>
    <w:p>
      <w:pPr>
        <w:pStyle w:val="Style23"/>
        <w:ind w:right="-522" w:firstLine="2525"/>
        <w:jc w:val="both"/>
        <w:rPr>
          <w:color w:val="000000"/>
          <w:sz w:val="24"/>
          <w:szCs w:val="24"/>
        </w:rPr>
      </w:pPr>
      <w:r>
        <w:rPr>
          <w:color w:val="000000"/>
          <w:sz w:val="24"/>
          <w:szCs w:val="24"/>
        </w:rPr>
        <w:t xml:space="preserve">Стою печальный, одноликий, </w:t>
      </w:r>
    </w:p>
    <w:p>
      <w:pPr>
        <w:pStyle w:val="Style23"/>
        <w:ind w:right="-522" w:firstLine="2525"/>
        <w:jc w:val="both"/>
        <w:rPr>
          <w:color w:val="000000"/>
          <w:sz w:val="24"/>
          <w:szCs w:val="24"/>
        </w:rPr>
      </w:pPr>
      <w:r>
        <w:rPr>
          <w:color w:val="000000"/>
          <w:sz w:val="24"/>
          <w:szCs w:val="24"/>
        </w:rPr>
        <w:t>А мир вокруг тысячелик.</w:t>
      </w:r>
    </w:p>
    <w:p>
      <w:pPr>
        <w:pStyle w:val="Style23"/>
        <w:ind w:right="-522" w:firstLine="538"/>
        <w:jc w:val="both"/>
        <w:rPr>
          <w:color w:val="000000"/>
          <w:sz w:val="24"/>
          <w:szCs w:val="24"/>
        </w:rPr>
      </w:pPr>
      <w:r>
        <w:rPr>
          <w:color w:val="000000"/>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ОЛЬНИЦ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В больницу меня вез на новенькой машине наш друг артист Юрский. Он такой знаменитый, что просто противно. Его узнавали на улице. Когда он вкатил меня в палату, больные привстали</w:t>
      </w:r>
      <w:r>
        <w:rPr>
          <w:sz w:val="24"/>
          <w:szCs w:val="24"/>
        </w:rPr>
        <w:t xml:space="preserve"> </w:t>
      </w:r>
      <w:r>
        <w:rPr>
          <w:rFonts w:eastAsia="Times New Roman Cyr" w:cs="Times New Roman Cyr" w:ascii="Times New Roman Cyr" w:hAnsi="Times New Roman Cyr"/>
          <w:sz w:val="24"/>
          <w:szCs w:val="24"/>
        </w:rPr>
        <w:t>на своих постеля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хи о больнице я написал уже месяц назад. Это был  [?]борческий протест, который я не читал никому, боясь притворных, укоризненно-бодряческих фраз Сережи и тайных слез Лили.</w:t>
      </w:r>
    </w:p>
    <w:p>
      <w:pPr>
        <w:pStyle w:val="Style23"/>
        <w:ind w:right="-522" w:firstLine="538"/>
        <w:jc w:val="both"/>
        <w:rPr>
          <w:sz w:val="24"/>
          <w:szCs w:val="24"/>
        </w:rPr>
      </w:pPr>
      <w:r>
        <w:rPr>
          <w:sz w:val="24"/>
          <w:szCs w:val="24"/>
        </w:rPr>
        <w:t>333</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в этой печальной обители, стихи пришлись один к одному. Я даже удивился, до чего точно все получило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новь больничные палаты: </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ми лекарство, бинт сверни. </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Бог опять взимает плату </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пересчитывает дни. </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го недремлющее око, </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го бестрепетная длань </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торопливо и жестоко </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бирают нашу дань. </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у что ж, кичись своей казною! </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не в обиде — мы в тоске. </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прячем руки за спиною, </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жав монеты в кулаке. </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дет беда по коридорам, </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сед притих и спал с лица, </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этим Божеским поборам </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идно доброго конц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и не ждал доброго конца. Стоило протянуть руку слева на животе прощупывался упругий тяж. Врачи ежедневно поворачивали меня на бок и мяли железными пальца — искали главную болевую точку. И только пальцы Елены Семеновны дотрагивались осторожно и ласково.</w:t>
      </w:r>
    </w:p>
    <w:p>
      <w:pPr>
        <w:pStyle w:val="Style23"/>
        <w:ind w:right="-522" w:firstLine="538"/>
        <w:jc w:val="both"/>
        <w:rPr/>
      </w:pPr>
      <w:r>
        <w:rPr>
          <w:rFonts w:eastAsia="Times New Roman Cyr" w:cs="Times New Roman Cyr" w:ascii="Times New Roman Cyr" w:hAnsi="Times New Roman Cyr"/>
          <w:sz w:val="24"/>
          <w:szCs w:val="24"/>
        </w:rPr>
        <w:t>Сестры были милыми и внимательными — одна</w:t>
      </w:r>
      <w:r>
        <w:rPr>
          <w:sz w:val="24"/>
          <w:szCs w:val="24"/>
        </w:rPr>
        <w:t xml:space="preserve"> </w:t>
      </w:r>
      <w:r>
        <w:rPr>
          <w:rFonts w:eastAsia="Times New Roman Cyr" w:cs="Times New Roman Cyr" w:ascii="Times New Roman Cyr" w:hAnsi="Times New Roman Cyr"/>
          <w:sz w:val="24"/>
          <w:szCs w:val="24"/>
        </w:rPr>
        <w:t>лучше другой; санитарок, как везде, не хвата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ед по палате, бывший спортивный радиокомментатор, настойчиво предлагал мне по утрам электрическую бритву, но затем тщательно и брезгливо протирал ее одеколон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видно, боялся заразить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ходя с процедур, он долго кряхтел, а потом начинал хвастаться — не прошлым своим, заграничным и интересным, а убогим настоящим.</w:t>
      </w:r>
    </w:p>
    <w:p>
      <w:pPr>
        <w:pStyle w:val="Style23"/>
        <w:ind w:right="-522" w:firstLine="538"/>
        <w:jc w:val="both"/>
        <w:rPr/>
      </w:pPr>
      <w:r>
        <w:rPr>
          <w:rFonts w:eastAsia="Times New Roman Cyr" w:cs="Times New Roman Cyr" w:ascii="Times New Roman Cyr" w:hAnsi="Times New Roman Cyr"/>
          <w:sz w:val="24"/>
          <w:szCs w:val="24"/>
        </w:rPr>
        <w:t xml:space="preserve">Достал отличный цветной телевизор. А совсем недавно купил дачу </w:t>
      </w:r>
      <w:r>
        <w:rPr>
          <w:color w:val="000000"/>
        </w:rPr>
        <w:t>—</w:t>
      </w:r>
      <w:r>
        <w:rPr>
          <w:sz w:val="24"/>
          <w:szCs w:val="24"/>
        </w:rPr>
        <w:t xml:space="preserve"> </w:t>
      </w:r>
      <w:r>
        <w:rPr>
          <w:rFonts w:eastAsia="Times New Roman Cyr" w:cs="Times New Roman Cyr" w:ascii="Times New Roman Cyr" w:hAnsi="Times New Roman Cyr"/>
          <w:sz w:val="24"/>
          <w:szCs w:val="24"/>
        </w:rPr>
        <w:t>не дачу, а загородный дом; и на машине недалеко, всего час езды.</w:t>
      </w:r>
    </w:p>
    <w:p>
      <w:pPr>
        <w:pStyle w:val="Style23"/>
        <w:ind w:right="-522" w:firstLine="538"/>
        <w:jc w:val="both"/>
        <w:rPr>
          <w:sz w:val="24"/>
          <w:szCs w:val="24"/>
        </w:rPr>
      </w:pPr>
      <w:r>
        <w:rPr>
          <w:sz w:val="24"/>
          <w:szCs w:val="24"/>
        </w:rPr>
        <w:t>334</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прашивал он и меня. А я, давно уже заметивший за собой этот грех, стеснялся нашей бедности и, презирая себя и мещанство, давал уклончивые ответ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a  противоположной койке пил морс из поильника полковник в отставке. Все знали, что дни его сочтены. Он изобретательно капризничал, измывался над женой, но все равно  я его жале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У кроватей на бинтах висели бутылки, которые называли "катюшами".   По   коридорам   проносили   кроваво-черную моч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ом, когда гасили свет, можно было полежать на спине и подум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умал, что не место здесь молоденьким девочкам-сестрам, что ни к чему уже соседу его роскошный загородный дом, а о себе я не думал — я вспомин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я задремывал, но внезапно просыпался и вспоминал сн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ы с Лилей поженились, у нас совсем не было друзей.  По лестнице ЗАГСа меня нес один Ритик. Регистратор поставила штамп, я поцеловал жене руку и она благодарно заметила это на всю жизнь. Должно быть, Бог подсказал мне как поступи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а везет меня через лесок, по усыпанной хвойными иглами дороге. Лиля говорила, что в детстве, если его спрашивали, где отец, он отвечал: "Собаки съе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хочу сказать ему, что не надо больше грустить, что он мне как сын, но робею и откладываю на завтр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едь не знаю, что вечером он утон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пять Комарово. Середина лета. По стволу бегает белки. На солнышке греется пустой шезлонг. А на крыльце нижнего дома стоит Глеб Семенов с охапкой березовых др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Семеновых топят,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начит, осень пришла,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начит, время торопят — </w:t>
      </w:r>
    </w:p>
    <w:p>
      <w:pPr>
        <w:pStyle w:val="Style23"/>
        <w:ind w:right="-522" w:firstLine="28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какие дела.</w:t>
      </w:r>
    </w:p>
    <w:p>
      <w:pPr>
        <w:pStyle w:val="Style23"/>
        <w:ind w:right="-522" w:firstLine="538"/>
        <w:jc w:val="both"/>
        <w:rPr>
          <w:sz w:val="24"/>
          <w:szCs w:val="24"/>
        </w:rPr>
      </w:pPr>
      <w:r>
        <w:rPr>
          <w:sz w:val="24"/>
          <w:szCs w:val="24"/>
        </w:rPr>
        <w:t>335</w:t>
      </w:r>
    </w:p>
    <w:p>
      <w:pPr>
        <w:pStyle w:val="Style23"/>
        <w:ind w:right="-522" w:firstLine="538"/>
        <w:jc w:val="both"/>
        <w:rPr>
          <w:sz w:val="24"/>
          <w:szCs w:val="24"/>
        </w:rPr>
      </w:pPr>
      <w:r>
        <w:rPr>
          <w:sz w:val="24"/>
          <w:szCs w:val="24"/>
        </w:rPr>
      </w:r>
    </w:p>
    <w:p>
      <w:pPr>
        <w:pStyle w:val="Style23"/>
        <w:ind w:right="-522" w:firstLine="2838"/>
        <w:jc w:val="both"/>
        <w:rPr/>
      </w:pPr>
      <w:r>
        <w:rPr>
          <w:rFonts w:eastAsia="Times New Roman Cyr" w:cs="Times New Roman Cyr" w:ascii="Times New Roman Cyr" w:hAnsi="Times New Roman Cyr"/>
          <w:sz w:val="24"/>
          <w:szCs w:val="24"/>
        </w:rPr>
        <w:t>И свистят электрички,</w:t>
      </w:r>
      <w:r>
        <w:rPr>
          <w:sz w:val="24"/>
          <w:szCs w:val="24"/>
        </w:rPr>
        <w:t xml:space="preserve">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бегут вдоль окна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анций звонкие клички,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чных мест имена.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т день неподсуден —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желтеют сады,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дят строчки и люди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зле невской воды.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ловит, как хозяин,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терок на волне...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есь город изваян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вокруг, а во мне. </w:t>
      </w:r>
    </w:p>
    <w:p>
      <w:pPr>
        <w:pStyle w:val="Style23"/>
        <w:ind w:right="-522" w:firstLine="2838"/>
        <w:jc w:val="both"/>
        <w:rPr>
          <w:sz w:val="24"/>
          <w:szCs w:val="24"/>
        </w:rPr>
      </w:pPr>
      <w:r>
        <w:rPr>
          <w:rFonts w:eastAsia="Times New Roman Cyr" w:cs="Times New Roman Cyr" w:ascii="Times New Roman Cyr" w:hAnsi="Times New Roman Cyr"/>
          <w:sz w:val="24"/>
          <w:szCs w:val="24"/>
        </w:rPr>
        <w:t xml:space="preserve">Умираю в больнице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яву,наяву,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ночами мне снится, </w:t>
      </w:r>
    </w:p>
    <w:p>
      <w:pPr>
        <w:pStyle w:val="Style23"/>
        <w:ind w:right="-522" w:firstLine="28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я снова жив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я лежу на рентгеновском столе. Он твердый — мне больно и неудобно.</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Задержите дыхание. Не дышите. Не дышите. Можно дыш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все выяснится. А чему, собственно, выясняться?</w:t>
      </w:r>
    </w:p>
    <w:p>
      <w:pPr>
        <w:pStyle w:val="Style23"/>
        <w:ind w:right="-522" w:firstLine="538"/>
        <w:jc w:val="both"/>
        <w:rPr/>
      </w:pPr>
      <w:r>
        <w:rPr>
          <w:rFonts w:eastAsia="Times New Roman Cyr" w:cs="Times New Roman Cyr" w:ascii="Times New Roman Cyr" w:hAnsi="Times New Roman Cyr"/>
          <w:sz w:val="24"/>
          <w:szCs w:val="24"/>
        </w:rPr>
        <w:t>Страха нет. Одна</w:t>
      </w:r>
      <w:r>
        <w:rPr>
          <w:sz w:val="24"/>
          <w:szCs w:val="24"/>
        </w:rPr>
        <w:t xml:space="preserve"> </w:t>
      </w:r>
      <w:r>
        <w:rPr>
          <w:rFonts w:eastAsia="Times New Roman Cyr" w:cs="Times New Roman Cyr" w:ascii="Times New Roman Cyr" w:hAnsi="Times New Roman Cyr"/>
          <w:sz w:val="24"/>
          <w:szCs w:val="24"/>
        </w:rPr>
        <w:t>печальная покорность. Не биться же головой о стену! Да и стена далеко. Стол стоит посередине комнат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ыпустил четыре книги. Из них только московская предпоследняя, устраивает меня вполне.</w:t>
      </w:r>
    </w:p>
    <w:p>
      <w:pPr>
        <w:pStyle w:val="Style23"/>
        <w:ind w:right="-522" w:firstLine="538"/>
        <w:jc w:val="both"/>
        <w:rPr/>
      </w:pPr>
      <w:r>
        <w:rPr>
          <w:rFonts w:eastAsia="Times New Roman Cyr" w:cs="Times New Roman Cyr" w:ascii="Times New Roman Cyr" w:hAnsi="Times New Roman Cyr"/>
          <w:sz w:val="24"/>
          <w:szCs w:val="24"/>
        </w:rPr>
        <w:t>Главные стихи остались в тетрадях. Напечатают ли их когда-нибудь</w:t>
      </w:r>
      <w:r>
        <w:rPr>
          <w:sz w:val="24"/>
          <w:szCs w:val="24"/>
        </w:rPr>
        <w:t xml:space="preserve">? </w:t>
      </w:r>
      <w:r>
        <w:rPr>
          <w:rFonts w:eastAsia="Times New Roman Cyr" w:cs="Times New Roman Cyr" w:ascii="Times New Roman Cyr" w:hAnsi="Times New Roman Cyr"/>
          <w:sz w:val="24"/>
          <w:szCs w:val="24"/>
        </w:rPr>
        <w:t>Через пять лет, через десять, через ст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сто — ишь чего захотел! Ты проехал свой путь по усыпанной хвойными иглами дороге, и какая тебе разница что будет пот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это — какая разница? А Лил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страя мысль — не от эгоизма, от жалости:</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Бедная моя, лучше бы она умерла первой — ей было бы легче".</w:t>
      </w:r>
    </w:p>
    <w:p>
      <w:pPr>
        <w:pStyle w:val="Style23"/>
        <w:ind w:right="-522" w:firstLine="538"/>
        <w:jc w:val="both"/>
        <w:rPr>
          <w:sz w:val="24"/>
          <w:szCs w:val="24"/>
        </w:rPr>
      </w:pPr>
      <w:r>
        <w:rPr>
          <w:sz w:val="24"/>
          <w:szCs w:val="24"/>
        </w:rPr>
        <w:t>336</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е десять минут входит Елена Семеновна, она волнуется гораздо больше меня. Готово? Нет снимок еще не проявлен.</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Готов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ейчас, Елена Семеновна, — скоро. И наконец:</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ож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скрывается за дверью, почти сразу выходит сияющая и крепко меня обнима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 опухо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 всем этим бедным коридорам, по всем этим измученным палатам проносится:</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Нет опухоли! Нет опухо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ощущаю себя членом несчастного братства. Я пытаюсь встать на место каждого из ни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нельзя порадоваться за себя, так можно хоть за другого порадовать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 потом я лежал в палате. Соседи деликатно выш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возвращала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постели сидела моя жена, моя любимая женщина, и я дотронулся до ее груд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Лиля — ни жива, ни мертва — ждала в коридоре у рентгеновского кабинета, к ней подошла больная, — бледная, с изможденным лицом, с затухающими от муки глазами. Она сказа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ашего мужа повезли на рентген, давайте я посижу с вам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то вы! Зачем ж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 я все-таки посижу.</w:t>
      </w:r>
      <w:r>
        <w:rPr>
          <w:sz w:val="24"/>
          <w:szCs w:val="24"/>
        </w:rPr>
        <w:t xml:space="preserve">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сидели рядом и молча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огда все стало известно, она улыбнулась Лиле, погладила ее руку и с трудом поднялась, держась за спинку сту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у, теперь я пойду.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али эту женщину Ирина Антоновна. Через неделю она умерла. Я ее никогда не забуду.</w:t>
      </w:r>
    </w:p>
    <w:p>
      <w:pPr>
        <w:pStyle w:val="Style23"/>
        <w:ind w:right="-522" w:firstLine="538"/>
        <w:jc w:val="both"/>
        <w:rPr>
          <w:sz w:val="24"/>
          <w:szCs w:val="24"/>
        </w:rPr>
      </w:pPr>
      <w:r>
        <w:rPr>
          <w:sz w:val="24"/>
          <w:szCs w:val="24"/>
        </w:rPr>
        <w:t>337</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РЕВЬ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яла неслыханная жара. От Левашова до Песочной горел торф, и у железной дороги висел дымный тума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 нас дым не доходил. Воздух загустел от зноя, перемешавшись с запахом хвои, и стал таким густым, что его можно было нарезать ломтя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ю дорогу меня сопровождали деревья. После кладбища, когда путь стал извилистым, они придвинулись еще ближ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прогулкой мы поссорились, потом помирились, на душе, как дымный туман, не оседала грусть.</w:t>
      </w:r>
    </w:p>
    <w:p>
      <w:pPr>
        <w:pStyle w:val="Style23"/>
        <w:ind w:right="-522" w:firstLine="538"/>
        <w:jc w:val="both"/>
        <w:rPr/>
      </w:pPr>
      <w:r>
        <w:rPr>
          <w:rFonts w:eastAsia="Times New Roman Cyr" w:cs="Times New Roman Cyr" w:ascii="Times New Roman Cyr" w:hAnsi="Times New Roman Cyr"/>
          <w:sz w:val="24"/>
          <w:szCs w:val="24"/>
        </w:rPr>
        <w:t>Я представлял себе, как ты сидишь на веранде и смотришь</w:t>
      </w:r>
      <w:r>
        <w:rPr>
          <w:sz w:val="24"/>
          <w:szCs w:val="24"/>
        </w:rPr>
        <w:t xml:space="preserve"> </w:t>
      </w:r>
      <w:r>
        <w:rPr>
          <w:rFonts w:eastAsia="Times New Roman Cyr" w:cs="Times New Roman Cyr" w:ascii="Times New Roman Cyr" w:hAnsi="Times New Roman Cyr"/>
          <w:sz w:val="24"/>
          <w:szCs w:val="24"/>
        </w:rPr>
        <w:t>в ту сторону, где скрылась моя коляс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рога пошла под уклон, к мостику через ручей. Вода в нем пересохла, но уже ощущалась свежесть близкого озер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умал о том, что когда я умру, ты останешься одна у нас нет ребенка, чтобы тебя утеши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глядел на деревья и грусть моя не проходи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рога к озеру спускалась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холма, который добротой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восходил нас несомненно.</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это дерево... смотри:</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о прекраснее и чище,</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лучше нас, как ни казнись.</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тут поделаешь! Ведь ты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ама была, не помню только —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езой или же ольх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т, погоди... Смешная память!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льхой, конечно: потому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бя и называют Ольгой.</w:t>
      </w:r>
    </w:p>
    <w:p>
      <w:pPr>
        <w:pStyle w:val="Style23"/>
        <w:ind w:right="-522" w:firstLine="538"/>
        <w:jc w:val="both"/>
        <w:rPr>
          <w:sz w:val="24"/>
          <w:szCs w:val="24"/>
        </w:rPr>
      </w:pPr>
      <w:r>
        <w:rPr>
          <w:sz w:val="24"/>
          <w:szCs w:val="24"/>
        </w:rPr>
        <w:t>338</w:t>
      </w:r>
    </w:p>
    <w:p>
      <w:pPr>
        <w:pStyle w:val="Style23"/>
        <w:ind w:right="-522" w:firstLine="538"/>
        <w:jc w:val="both"/>
        <w:rPr>
          <w:sz w:val="24"/>
          <w:szCs w:val="24"/>
        </w:rPr>
      </w:pPr>
      <w:r>
        <w:rPr>
          <w:sz w:val="24"/>
          <w:szCs w:val="24"/>
        </w:rPr>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я был дубом или кленом...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мальчик наш — он до сих пор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и такой же, как деревь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УШКА ЛЕНИН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Как-то я присутствовал на великолепном, я</w:t>
      </w:r>
      <w:r>
        <w:rPr>
          <w:sz w:val="24"/>
          <w:szCs w:val="24"/>
        </w:rPr>
        <w:t xml:space="preserve"> </w:t>
      </w:r>
      <w:r>
        <w:rPr>
          <w:rFonts w:eastAsia="Times New Roman Cyr" w:cs="Times New Roman Cyr" w:ascii="Times New Roman Cyr" w:hAnsi="Times New Roman Cyr"/>
          <w:sz w:val="24"/>
          <w:szCs w:val="24"/>
        </w:rPr>
        <w:t>бы даже сказал изящном урок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только что приехали в Комарово (как всегда нас привез Гриша Т.), и к нам на веранду пришел с соседней дачи пятилетний малыш — живой, черноглазый, очень красивый. Он задал нам "сто тысяч почему", а потом завели свою взрослую шарманку и мы:</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 тебя зовут, мальчик?</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леша Бейлин.</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кем ты хочешь стат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оенным летчик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елки! — удивился Гриша. — А заче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 зачем? Я полечу, — говорил Алеша, восторженно жестикулируя, — а навстречу враг. Я та-та-та и собью ег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А если он тебя? — спросил Гриша.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 он? — растерялся Алеш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как-как... Собьет да и вс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о я его первый... У меня же пулеметы... — хорохорился Алеш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тстань от ребенка! — зашумели мы, но Гриша строго нас  отстран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чему же первый? — настаивал он. — У него тоже пулеметы. И он может выстрелить раньше. Разве на войне наши не погибаю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 я первый, первый! — со слезами кричал Алеша. Я зайду ему в хвост, он не достан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чему не достанет? — возразил Гриша. — Он тоже может зайти тебе в хвос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пойду домой, — сказал Алеша, — меня мама ждет.</w:t>
      </w:r>
    </w:p>
    <w:p>
      <w:pPr>
        <w:pStyle w:val="Style23"/>
        <w:ind w:right="-522" w:firstLine="538"/>
        <w:jc w:val="both"/>
        <w:rPr>
          <w:sz w:val="24"/>
          <w:szCs w:val="24"/>
        </w:rPr>
      </w:pPr>
      <w:r>
        <w:rPr>
          <w:sz w:val="24"/>
          <w:szCs w:val="24"/>
        </w:rPr>
        <w:t>339</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онечно, иди, — сказал Гриша, и голос его даже тут не смягчил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ша спустился со ступенек, но ему трудно было расстаться с хрустальной мечтой, и через минуту его мордочка появилась снов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А гражданским можно? — спросил он.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Гриша великодушно разреш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Гражданским валяй!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история городска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а соседка Маша впервые сходила в детский сад. Вечером, сидя на коленях у Лили, она вдруг заяви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Ленин умер, но дело его живет. Мы так и ахну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ое дел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е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едующий день в автобусе Маша спроси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амочка, мы едем по улице Ленин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по какой же? По переулку Ильича? Водитель оглянулся. Пассажиры заулыбали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ы едем по Московскому проспекту, — сказала Свет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хочу по Московскому, — заныла Маша, — хочу  улице Ленин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Успокойся, — нашлась Света, — мы едем по Ленинскому район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этим дело не кончилось. Лениниана нарастала, как снежный к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нувшись домой, Маша опять закапризнича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Хочу видеть Ленин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от тебе журнал. Смотр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е хочу на картинке, — захныкала Маша, — хочу так.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веденная Света отреза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видела и не увидишь! На помощь пришла Лил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аша, а кто такой Ленин? — спросила он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евушка Ленин, — стала объяснять Маша (уверить в том, что не девушка, а дедушка — было невозможно</w:t>
      </w:r>
    </w:p>
    <w:p>
      <w:pPr>
        <w:pStyle w:val="Style23"/>
        <w:ind w:right="-522" w:firstLine="538"/>
        <w:jc w:val="both"/>
        <w:rPr>
          <w:sz w:val="24"/>
          <w:szCs w:val="24"/>
        </w:rPr>
      </w:pPr>
      <w:r>
        <w:rPr>
          <w:sz w:val="24"/>
          <w:szCs w:val="24"/>
        </w:rPr>
        <w:t>340</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Это такая тетенька, которая рассказывает детям сказки, когда они остаются одн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се ясно, — засмеялась Лиля. — Тогда я и есть твой Ленин:  ведь это я придумываю тебе сказки, когда</w:t>
      </w:r>
      <w:r>
        <w:rPr>
          <w:sz w:val="24"/>
          <w:szCs w:val="24"/>
        </w:rPr>
        <w:t xml:space="preserve"> </w:t>
      </w:r>
      <w:r>
        <w:rPr>
          <w:rFonts w:eastAsia="Times New Roman Cyr" w:cs="Times New Roman Cyr" w:ascii="Times New Roman Cyr" w:hAnsi="Times New Roman Cyr"/>
          <w:sz w:val="24"/>
          <w:szCs w:val="24"/>
        </w:rPr>
        <w:t>мамы нет дом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Да ну тебя! — замахала руками Света. — Еще посадиш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и это не было завершением. Утром Маша радостно известила всю квартир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я видела во сне Ленина. Тут значок, — она показала на лоб, — тут и тут! — и ткнула пальцем в висок и в затылок.</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равда, иногда детям снятся и другие сны. Шестилетний сын сообщил папе (громко, на улице)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знаешь, мне сегодня приснился сон. Идем мы по Невскому, а навстречу пьяный. Гляжу: ну так и есть — Владимир Ильич Лени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йте вернемся в Комаров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день мимо нашей дачи в ближайший лесок дефилировал детский сад. Ребята шагали строем (несколько растянутым и неровным) во главе с тощей воспитательницей и пе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75"/>
        <w:jc w:val="both"/>
        <w:rPr/>
      </w:pPr>
      <w:r>
        <w:rPr>
          <w:sz w:val="24"/>
          <w:szCs w:val="24"/>
        </w:rPr>
        <w:t>"</w:t>
      </w:r>
      <w:r>
        <w:rPr>
          <w:rFonts w:eastAsia="Times New Roman Cyr" w:cs="Times New Roman Cyr" w:ascii="Times New Roman Cyr" w:hAnsi="Times New Roman Cyr"/>
          <w:sz w:val="24"/>
          <w:szCs w:val="24"/>
        </w:rPr>
        <w:t xml:space="preserve">Мы шли под грохот канонады,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мерти смотрели в лиц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й песни хватило на все лето. На следующий год звонкие детские голоса выводили уже друго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88"/>
        <w:jc w:val="both"/>
        <w:rPr/>
      </w:pPr>
      <w:r>
        <w:rPr>
          <w:sz w:val="24"/>
          <w:szCs w:val="24"/>
        </w:rPr>
        <w:t>"</w:t>
      </w:r>
      <w:r>
        <w:rPr>
          <w:rFonts w:eastAsia="Times New Roman Cyr" w:cs="Times New Roman Cyr" w:ascii="Times New Roman Cyr" w:hAnsi="Times New Roman Cyr"/>
          <w:sz w:val="24"/>
          <w:szCs w:val="24"/>
        </w:rPr>
        <w:t xml:space="preserve">Если смерти, то мгновенной, </w:t>
      </w:r>
    </w:p>
    <w:p>
      <w:pPr>
        <w:pStyle w:val="Style23"/>
        <w:ind w:right="-522" w:firstLine="2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раны, небольш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дети шалили, воспитательница грози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ейчас же перестаньте! Не то возьметесь за руки и будете ходить парами вокруг дерев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услышал это, и мне сразу пришел на ум давний рассказ Лилиного приятеля, студента хореографического училища Эгона Бишофа, который краешком детства успел зацепить гитлерюгенд.</w:t>
      </w:r>
    </w:p>
    <w:p>
      <w:pPr>
        <w:pStyle w:val="Style23"/>
        <w:ind w:right="-522" w:firstLine="538"/>
        <w:jc w:val="both"/>
        <w:rPr>
          <w:sz w:val="24"/>
          <w:szCs w:val="24"/>
        </w:rPr>
      </w:pPr>
      <w:r>
        <w:rPr>
          <w:sz w:val="24"/>
          <w:szCs w:val="24"/>
        </w:rPr>
        <w:t>341</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Если учитель в классе говорил что-нибудь смешное — вспоминал Эгон, — он командов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ри раза короткий смех: ха-ха-х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ему, этот троекратный механизированный смех ничуть не лучше, чем ходить парами вокруг дерева. Это две сливы, упавшие с одной вет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весь детский сад повис на заборе, любуясь на наших зверей. Лиля забрала Бишку и отозвала Гека. Воспитательница — уже другая, молодая и симпатичная — воскли ну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ети! Тетя один раз сказала: "Гек, пошли, маленький — и он сразу послушался. А я вас зову уже десятый раз. Что же вы, хуже Гек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Хуже! Хуже! — радостно завопили дети, и в чем-то они были правы. Семнадцатилетняя дочка наших друзей на воппрос, понимает ли Гек команды, возмущенно ответи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Гек понимает не команды, а человеческий язы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Гека, дошколята - Господи, даже дошколята! — пронизаны идеологическим водопадом. Первая песня, которую они слышат и заучиваю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маленькая девочка, </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граю и пою, </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Ленина не видела, </w:t>
      </w:r>
    </w:p>
    <w:p>
      <w:pPr>
        <w:pStyle w:val="Style23"/>
        <w:ind w:right="-522" w:firstLine="28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я его любл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ьше пели: "Я Сталина не видела". Потом, после двадцатого съезда, Сталина заменили Лениным. Не удивлюсь, если его, в свою очередь, заменят Брежневым. Он ведь тоже девуш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 АХМАТОВОЙ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к нам на дачу в жаркий солнечный день зашел человек в трусах — по дороге с озер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Здесь раньше Ахматова жи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w:t>
      </w:r>
    </w:p>
    <w:p>
      <w:pPr>
        <w:pStyle w:val="Style23"/>
        <w:ind w:right="-522" w:firstLine="538"/>
        <w:jc w:val="both"/>
        <w:rPr>
          <w:sz w:val="24"/>
          <w:szCs w:val="24"/>
        </w:rPr>
      </w:pPr>
      <w:r>
        <w:rPr>
          <w:sz w:val="24"/>
          <w:szCs w:val="24"/>
        </w:rPr>
        <w:t>342</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муж ее кт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э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как его фамилия</w:t>
      </w:r>
      <w:r>
        <w:rPr>
          <w:sz w:val="24"/>
          <w:szCs w:val="24"/>
        </w:rPr>
        <w:t>?</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Гумилев.</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Он что — и сейчас тут живет?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ет, он тоже умер.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вн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вн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огда ж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 начале революци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Его что — белые уби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 красные, — ответила Лиля, обозливши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смотрел на нас дикими глазами и мгновенно исчез.</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ТК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ме творчества жил ленинградский писатель Титов милый, но опустившийся человек, алкоголик. Его часто навещала жена — немолодая женщина с грустными черными глаз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я Ласкин (до всего-то ему дело!) однажды спрос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У тебя жена еврей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 с гордостью ответил Титов, — она у меня тат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е, как всегда, захотелось блеснуть эрудицие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онечно, еврейка! — воскликнул он. — Таты — иудейская ветвь, азербайджанские евре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Этого не может быть, — возразил Титов, — ее двоюродный брат писатель Мусаханов.</w:t>
      </w:r>
    </w:p>
    <w:p>
      <w:pPr>
        <w:pStyle w:val="Style23"/>
        <w:ind w:right="-522" w:firstLine="538"/>
        <w:jc w:val="both"/>
        <w:rPr/>
      </w:pPr>
      <w:r>
        <w:rPr>
          <w:sz w:val="24"/>
          <w:szCs w:val="24"/>
        </w:rPr>
        <w:t xml:space="preserve"> — </w:t>
      </w:r>
      <w:r>
        <w:rPr>
          <w:rFonts w:eastAsia="Times New Roman Cyr" w:cs="Times New Roman Cyr" w:ascii="Times New Roman Cyr" w:hAnsi="Times New Roman Cyr"/>
          <w:sz w:val="24"/>
          <w:szCs w:val="24"/>
        </w:rPr>
        <w:t>Да знаю я твоего Мусаханова, — сказал Сеня, — он всем говорит, что он евр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тов даже в лице перемени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то же мне делать? Вот беда! А у меня сын такой антисемит!</w:t>
      </w:r>
    </w:p>
    <w:p>
      <w:pPr>
        <w:pStyle w:val="Style23"/>
        <w:ind w:right="-522" w:firstLine="538"/>
        <w:jc w:val="both"/>
        <w:rPr>
          <w:sz w:val="24"/>
          <w:szCs w:val="24"/>
        </w:rPr>
      </w:pPr>
      <w:r>
        <w:rPr>
          <w:sz w:val="24"/>
          <w:szCs w:val="24"/>
        </w:rPr>
        <w:t>343</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ЁРТОВЫ ПРАЗДНИК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чего все-таки запугано наше покол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стекла веранды мне хорошо видно, как пристроился у окна и осторожно завтракает писатель Жестев. Он маленький, смешной, и носит прозвище "еврей-аграрий", потому что пишет романы из колхозной жизн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человек для меня загадка. У него всегда все было благополучно, его толстые скучные книги любил Хруще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я не знал еще существа более приниженного. Он боялся всех: начальства, прохожих, даже Лилю и мен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включает нашего советского радио, чтобы соседи не подумали ненароком, что он слушает западно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хотела подшутит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Что это вы читаете, Марк Ильич, — "Континент"?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я отговор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И не вздумай. Его тут же кондрашка хватит.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иллюстрация — о том ж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едка по даче, женщина примерно моих лет, рассказыва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Хотела устроить мужу юбилей — так трудно! Продуктов  нет, всюду очереди. А тут еще эти чёртовы майские праздни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гновенно пугает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Впрочем, что это я! Какие же они чёртовы!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лорадно подхватываю, дразн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какие же еще? Конечно, чёртовы! Чёртовы майские праздники, всем осточерте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ее даже губы белеют от страх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ет, зачем же, я майские праздники люблю!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ЛЫКОМ ШИТ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дом со страхом прекрасно уживается тщеславие. У нас на участке одновременно арендовали комнаты Кутузов, Раевский и Ланской.</w:t>
      </w:r>
    </w:p>
    <w:p>
      <w:pPr>
        <w:pStyle w:val="Style23"/>
        <w:ind w:right="-522" w:firstLine="538"/>
        <w:jc w:val="both"/>
        <w:rPr>
          <w:sz w:val="24"/>
          <w:szCs w:val="24"/>
        </w:rPr>
      </w:pPr>
      <w:r>
        <w:rPr>
          <w:sz w:val="24"/>
          <w:szCs w:val="24"/>
        </w:rPr>
        <w:t>344</w:t>
      </w:r>
    </w:p>
    <w:p>
      <w:pPr>
        <w:pStyle w:val="Style23"/>
        <w:ind w:right="-522" w:firstLine="538"/>
        <w:jc w:val="both"/>
        <w:rPr>
          <w:sz w:val="24"/>
          <w:szCs w:val="24"/>
        </w:rPr>
      </w:pPr>
      <w:r>
        <w:rPr>
          <w:sz w:val="24"/>
          <w:szCs w:val="24"/>
        </w:rPr>
      </w:r>
    </w:p>
    <w:p>
      <w:pPr>
        <w:pStyle w:val="Style23"/>
        <w:ind w:right="-522" w:firstLine="538"/>
        <w:jc w:val="both"/>
        <w:rPr/>
      </w:pPr>
      <w:r>
        <w:rPr>
          <w:rFonts w:eastAsia="Times New Roman Cyr" w:cs="Times New Roman Cyr" w:ascii="Times New Roman Cyr" w:hAnsi="Times New Roman Cyr"/>
          <w:sz w:val="24"/>
          <w:szCs w:val="24"/>
        </w:rPr>
        <w:t>Целый 81</w:t>
      </w:r>
      <w:r>
        <w:rPr>
          <w:sz w:val="24"/>
          <w:szCs w:val="24"/>
        </w:rPr>
        <w:t>2-</w:t>
      </w:r>
      <w:r>
        <w:rPr>
          <w:rFonts w:eastAsia="Times New Roman Cyr" w:cs="Times New Roman Cyr" w:ascii="Times New Roman Cyr" w:hAnsi="Times New Roman Cyr"/>
          <w:sz w:val="24"/>
          <w:szCs w:val="24"/>
        </w:rPr>
        <w:t>ый год!</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у Женьки Кутузова фамилия была настоящая. Раевский и Ланской — скромные писательские псевдоним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ак — знай наши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ИСЕБИТ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сосной, у нашего пандуса — разговор с трехлетним Василием. Он худенький, звонкий, белобрысый. Родители его китаист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я, а ты кт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итаец.</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ожет быть, евре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ет, китаец.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ашиваю по-другом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А ты немец или еврей?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мец.</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Эстонец или еврей?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Эстонец.</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о совсем интересно. Меняю местам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ы еврей или индус?</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ндус.</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Еврей или итальянец?</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тальянец.</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хочет быть евреем, хоть тресни. Даже удивительн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Вася, так ты, может быть, антисемит?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радостно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нтисеби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ЫЙ ЧЕЛОВЕК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ом, когда мы возвращались с озера, нам навстречу из леса вышел грибник — небритый, неопрятный, с двумя полными кошелками... У него было хмурое, неприветливое</w:t>
      </w:r>
    </w:p>
    <w:p>
      <w:pPr>
        <w:pStyle w:val="Style23"/>
        <w:ind w:right="-522" w:firstLine="538"/>
        <w:jc w:val="both"/>
        <w:rPr>
          <w:sz w:val="24"/>
          <w:szCs w:val="24"/>
        </w:rPr>
      </w:pPr>
      <w:r>
        <w:rPr>
          <w:sz w:val="24"/>
          <w:szCs w:val="24"/>
        </w:rPr>
        <w:t>345</w:t>
      </w:r>
    </w:p>
    <w:p>
      <w:pPr>
        <w:pStyle w:val="Style23"/>
        <w:ind w:right="-522" w:firstLine="538"/>
        <w:jc w:val="both"/>
        <w:rPr>
          <w:sz w:val="24"/>
          <w:szCs w:val="24"/>
        </w:rPr>
      </w:pPr>
      <w:r>
        <w:rPr>
          <w:sz w:val="24"/>
          <w:szCs w:val="24"/>
        </w:rPr>
      </w:r>
    </w:p>
    <w:p>
      <w:pPr>
        <w:pStyle w:val="Style23"/>
        <w:ind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цо, но увидев Гека, он вдруг поставил кошелки на землю, раскинул руки и сказал — восторженно и изумленно: </w:t>
      </w:r>
    </w:p>
    <w:p>
      <w:pPr>
        <w:pStyle w:val="Style23"/>
        <w:ind w:right="-522" w:firstLine="550"/>
        <w:jc w:val="both"/>
        <w:rPr/>
      </w:pPr>
      <w:r>
        <w:rPr>
          <w:sz w:val="24"/>
          <w:szCs w:val="24"/>
        </w:rPr>
        <w:t xml:space="preserve">— </w:t>
      </w:r>
      <w:r>
        <w:rPr>
          <w:rFonts w:eastAsia="Times New Roman Cyr" w:cs="Times New Roman Cyr" w:ascii="Times New Roman Cyr" w:hAnsi="Times New Roman Cyr"/>
          <w:sz w:val="24"/>
          <w:szCs w:val="24"/>
        </w:rPr>
        <w:t>Какой красивый белый челове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ГЛЯДЫВАЙС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Это бывает не часто</w:t>
      </w:r>
      <w:r>
        <w:rPr>
          <w:sz w:val="24"/>
          <w:szCs w:val="24"/>
        </w:rPr>
        <w:t xml:space="preserve">. </w:t>
      </w:r>
      <w:r>
        <w:rPr>
          <w:rFonts w:eastAsia="Times New Roman Cyr" w:cs="Times New Roman Cyr" w:ascii="Times New Roman Cyr" w:hAnsi="Times New Roman Cyr"/>
          <w:sz w:val="24"/>
          <w:szCs w:val="24"/>
        </w:rPr>
        <w:t>Но сегодня подступило. Опять я вспоминаю свою выписку из онкологической клини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же сижу во дворе в инвалидной коляске, а из в окон смотрят люди в больничной одежде и крича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е возвращайтесь! Не возвращайтес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ое, так кричали Орфею, выходящему из ад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е оглядывайся! Не оглядывайс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н оглянул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озеро внезапно на меня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ходит из сумятицы сосновой.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пять купанье красного коня —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озеро, а детство вышло снова.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Журнальная картинка на стене,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ама наклоняется ко мне.</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надо детства, юности не надо,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памяти, и трупов на снегу...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зрачная озерная прохлада,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возвращаться в это не могу!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Журчит вода, как в давнем полусне,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ама наклоняется ко мне.</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памяти своей не понимаю —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чем ей жить и жалить без стыда?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я друзей далеких обнимаю,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торых не увижу никогда.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кто-то уезжает на коне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ама наклоняется ко мне.</w:t>
      </w:r>
    </w:p>
    <w:p>
      <w:pPr>
        <w:pStyle w:val="Style23"/>
        <w:ind w:right="-522" w:firstLine="538"/>
        <w:jc w:val="both"/>
        <w:rPr>
          <w:sz w:val="24"/>
          <w:szCs w:val="24"/>
        </w:rPr>
      </w:pPr>
      <w:r>
        <w:rPr>
          <w:sz w:val="24"/>
          <w:szCs w:val="24"/>
        </w:rPr>
        <w:t>346</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ИЙ СЕРГЕЕВИЧ РЫТХЕУ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жалуй, самая любопытная фигура в ленинградском Союзе писателей — Юрий Сергеевич Рытхе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удивительный сплав культуры и дикости, обаяния и отталкиванья, широты и скупости, цинизма и немного притворного, почти детского простодуши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оветская власть дала ему все. Если бы не произошла в 17-ом эта заварушка, он жил бы в грязной яранге, бил нерпу, мазал лицо тюленьим жиром и говорил</w:t>
      </w:r>
      <w:r>
        <w:rPr>
          <w:sz w:val="24"/>
          <w:szCs w:val="24"/>
        </w:rPr>
        <w:t xml:space="preserve"> </w:t>
      </w:r>
      <w:r>
        <w:rPr>
          <w:rFonts w:eastAsia="Times New Roman Cyr" w:cs="Times New Roman Cyr" w:ascii="Times New Roman Cyr" w:hAnsi="Times New Roman Cyr"/>
          <w:sz w:val="24"/>
          <w:szCs w:val="24"/>
        </w:rPr>
        <w:t>по-русски несколько сл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он секретарь Ленинградского отделения, член Правления Союза писателей СССР, символ советской национальной политики, один из самых богатых людей нашего горо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екретариате даже обсуждался вопрос, что три писателя — Гранин, Шестинский и Рытхеу — заработали за год слишиком много (около миллиона), и что это вроде бы неприлич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a  гнилым штакетником, среди подпирающих небо сосен, скромно расположились четыре дачки — невзрачные и совершенно   одинаковые.   Тесные   одноквартирные   домики Литфонд поделил пополам — на две семь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75-ом году мы неожиданно узнали, что нашим новым соседом будет Рытхе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такой Крез, такой немыслимый богач удовольствовался столь жалким помещением? Из жадности? Совсем н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апризу первого секретаря обкома Романова ни один ленинградец не имеет права приобрести дом в Курортном районе, не лишившись городской пропис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ытхеу мог бы скупить весь переулок Осипенко. Однако, "хоть  видит око, да зуб неймет". Ничего не поделаешь, зако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вые соседи — всегда тревожно. Но нас успокоили: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 не бойтесь вы! Вам повезло. В ленинградском Союзе Рытхеу — единственный европеец.</w:t>
      </w:r>
    </w:p>
    <w:p>
      <w:pPr>
        <w:pStyle w:val="Style23"/>
        <w:ind w:right="-522" w:firstLine="538"/>
        <w:jc w:val="both"/>
        <w:rPr>
          <w:sz w:val="24"/>
          <w:szCs w:val="24"/>
        </w:rPr>
      </w:pPr>
      <w:r>
        <w:rPr>
          <w:sz w:val="24"/>
          <w:szCs w:val="24"/>
        </w:rPr>
        <w:t>347</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действительно проявил необычную для писателя воспитанность. Первые слова были:</w:t>
      </w:r>
    </w:p>
    <w:p>
      <w:pPr>
        <w:pStyle w:val="Style23"/>
        <w:ind w:right="-522" w:firstLine="538"/>
        <w:jc w:val="both"/>
        <w:rPr>
          <w:sz w:val="24"/>
          <w:szCs w:val="24"/>
        </w:rPr>
      </w:pPr>
      <w:r>
        <w:rPr>
          <w:sz w:val="24"/>
          <w:szCs w:val="24"/>
        </w:rPr>
        <w:t xml:space="preserve">—  </w:t>
      </w:r>
      <w:r>
        <w:rPr>
          <w:rFonts w:eastAsia="Times New Roman Cyr" w:cs="Times New Roman Cyr" w:ascii="Times New Roman Cyr" w:hAnsi="Times New Roman Cyr"/>
          <w:sz w:val="24"/>
          <w:szCs w:val="24"/>
        </w:rPr>
        <w:t>Можно, я пройду поздороваюсь с Лев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за ним цепочкой потянулась знакомиться семья: жена Галя и дети, все уже взрослые - Сережа, Саша и красотка Оля, которой мы тут же подарили сиамского котен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риезду Рытхеу я подготовился: поворочал глыбы его книг, поворошил журналы и, надо сказать, неподдельно огорчился. Прежде всего, это было неталантливо. Громада этнографии без всякого художественного отбора навалилась на сюжет, лишая произведение динами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ут через сорок у меня начинало ломить скулы и просил Лилю: "Долистай и расскажи своими слов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я был ошеломлен, когда в ответ на расспросы о современном Севере, Юрий Сергеевич обрушил на меня каскад поразительных историй. И каждая из них была новеллой — короткой, с неповторимыми характерами: и количеств таких новелл казалось неисчислимы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Юра, — спросил я (через пару дней мы перешли уже на ты), — почему ты этого не записываеш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усмехну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заче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 зачем? Такие блестящие миниатюры! И абсолютно готовы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опять усмехну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и что! Ведь их не напечатают. Я знаю, какой товар  нуже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резанула его фраза, но я продолж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ы ведь можешь писать вперемежку: неделю роман, неделю рассказы. Не хочешь писать, начитывай на магнитофон.</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заче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напечатают когда-нибуд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Когда? После моей смерти? Мне это безразлично.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втор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Я знаю, какой товар нужен.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удержался:</w:t>
      </w:r>
    </w:p>
    <w:p>
      <w:pPr>
        <w:pStyle w:val="Style23"/>
        <w:ind w:right="-522" w:firstLine="538"/>
        <w:jc w:val="both"/>
        <w:rPr>
          <w:sz w:val="24"/>
          <w:szCs w:val="24"/>
        </w:rPr>
      </w:pPr>
      <w:r>
        <w:rPr>
          <w:sz w:val="24"/>
          <w:szCs w:val="24"/>
        </w:rPr>
        <w:t>348</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не кажется, что ты человек необыкновенно высоко поднятый советской властью, но ею же и загубленны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третий раз усмехнулся, явно польщенный.</w:t>
      </w:r>
    </w:p>
    <w:p>
      <w:pPr>
        <w:pStyle w:val="Style23"/>
        <w:ind w:right="-522" w:firstLine="538"/>
        <w:jc w:val="both"/>
        <w:rPr>
          <w:sz w:val="24"/>
          <w:szCs w:val="24"/>
        </w:rPr>
      </w:pPr>
      <w:r>
        <w:rPr>
          <w:rFonts w:eastAsia="Times New Roman Cyr" w:cs="Times New Roman Cyr" w:ascii="Times New Roman Cyr" w:hAnsi="Times New Roman Cyr"/>
          <w:sz w:val="24"/>
          <w:szCs w:val="24"/>
        </w:rPr>
        <w:t>Попробую пересказать несколько истори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чукчей обостренное чувство совести. Один из них проштрафился — напился или подрался: других провинностей не быва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ретарь райкома — русский — долго его распек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 тебе не стыдно! Все тебя уважали. Что ты скажешь соседям? Как ты будешь глядеть в глаза детям и жен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кча пошел домой, снял со стены винчестер, перестрелял всю семью и застрелился са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ретарь райкома потом хватался за голов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Что я ему сказал? Ну что я такого ему сказал?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ая история, к счастью, завершилась благополуч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инается она, примерно, так же. Пожилой чукча в чем-то провинился. Он был членом партии с большим стажем, и племянник-комсомолец повез его на бюро обкома. Дядя перетрусил и по дороге спрашивал племянник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Что они со мной сделают?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утешил:</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 xml:space="preserve">Да ничего тебе не будет. Поставят на вид — и все.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ядя на беду оказался культурным. Он даже слышал краем уха про гражданскую казнь Чернышевског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н ясно представил себе, как его поставят "на вид", в центре города, почему-то у памятника Ленину, и все будут пpoходить</w:t>
      </w:r>
      <w:r>
        <w:rPr>
          <w:sz w:val="24"/>
          <w:szCs w:val="24"/>
        </w:rPr>
        <w:t xml:space="preserve"> </w:t>
      </w:r>
      <w:r>
        <w:rPr>
          <w:rFonts w:eastAsia="Times New Roman Cyr" w:cs="Times New Roman Cyr" w:ascii="Times New Roman Cyr" w:hAnsi="Times New Roman Cyr"/>
          <w:sz w:val="24"/>
          <w:szCs w:val="24"/>
        </w:rPr>
        <w:t>мимо и плевать наказанному в лиц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и остановились в гостинице и племянник на минуту отлучился. Когда он вернулся, дядя уже совал голову в петлю.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одна история — смешна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тный оленевод, орденоносец впервые приехал в Магадан. Там его окружила толпа цыганок. Они крича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Молодой! Красивый! Давай погадаем! Позолоти ручку!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кча, никогда не видевший цыганок, попятился и сказ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оварищи! О чем гадать? План мы выполнили, в обкоме о нас знают. О чем тут гадать?</w:t>
      </w:r>
    </w:p>
    <w:p>
      <w:pPr>
        <w:pStyle w:val="Style23"/>
        <w:ind w:right="-522" w:firstLine="538"/>
        <w:jc w:val="both"/>
        <w:rPr>
          <w:sz w:val="24"/>
          <w:szCs w:val="24"/>
        </w:rPr>
      </w:pPr>
      <w:r>
        <w:rPr>
          <w:sz w:val="24"/>
          <w:szCs w:val="24"/>
        </w:rPr>
        <w:t>349</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 свое детство Рытхеу рассказывает скупо, но все же рассказыва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двенадцати лет он не знал русского языка. Дети играли в русских, как наши — в индейце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город, в котором Юра побывал, — Магадан. Главное и ужасное впечатление — нищий, протягивающий руку за милостыне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У нас</w:t>
      </w:r>
      <w:r>
        <w:rPr>
          <w:sz w:val="24"/>
          <w:szCs w:val="24"/>
        </w:rPr>
        <w:t xml:space="preserve"> </w:t>
      </w:r>
      <w:r>
        <w:rPr>
          <w:rFonts w:eastAsia="Times New Roman Cyr" w:cs="Times New Roman Cyr" w:ascii="Times New Roman Cyr" w:hAnsi="Times New Roman Cyr"/>
          <w:sz w:val="24"/>
          <w:szCs w:val="24"/>
        </w:rPr>
        <w:t>такого не случалось. Одинокие старики жили по очереди в каждой яранге. Их кормили и никогда не обижа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ытхеу исполнилось уже четырнадцать, когда всех мужчин кроме стариков и больных, внезапно арестовали. Сквозь слезы и проклятия перепуганных женщин их погнали на пароход и отвезли в бухту Лаврентия — строить аэродр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фициально они не значились заключенными, но территория была опоясана колючей проволокой и на вышках стояли часовы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у определили помощником повара. Каша варилась в таком огромном котле, что ее размешивали лопат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люди засыпали, Юра скидывал обувь, влезал босиком в котел и сдирал со стенок самое вкусное — теплую подгоревшую кор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маю, что первую прививку цинизма советская влсть сделала ему именно здесь, в лагере. Надо было получать комсомольский билет и к мальчику приставили конвоира. Из райкома он тоже шел под дулом, держа аккуратную серую книжечку и разглядывая изображение Лени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несколько дней он сбежал. Его не нашли да и не очень-то искали.</w:t>
      </w:r>
    </w:p>
    <w:p>
      <w:pPr>
        <w:pStyle w:val="Style23"/>
        <w:ind w:right="-522" w:firstLine="538"/>
        <w:jc w:val="both"/>
        <w:rPr/>
      </w:pPr>
      <w:r>
        <w:rPr>
          <w:rFonts w:eastAsia="Times New Roman Cyr" w:cs="Times New Roman Cyr" w:ascii="Times New Roman Cyr" w:hAnsi="Times New Roman Cyr"/>
          <w:sz w:val="24"/>
          <w:szCs w:val="24"/>
        </w:rPr>
        <w:t>Юра сел на корабль "Чукотка" и</w:t>
      </w:r>
      <w:r>
        <w:rPr>
          <w:sz w:val="24"/>
          <w:szCs w:val="24"/>
        </w:rPr>
        <w:t xml:space="preserve"> </w:t>
      </w:r>
      <w:r>
        <w:rPr>
          <w:rFonts w:eastAsia="Times New Roman Cyr" w:cs="Times New Roman Cyr" w:ascii="Times New Roman Cyr" w:hAnsi="Times New Roman Cyr"/>
          <w:sz w:val="24"/>
          <w:szCs w:val="24"/>
        </w:rPr>
        <w:t>поплыл к себе в Уэлен. Команда не догадывалась, что он беглый, и к нему относились хорош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орабле была еще одна пассажирка, жена секретаря райкома — красивая, совсем юная эскимоска. Всю ночь он нянчил ее ребенка, а матросы по очереди заходили к ней в каюту. И каждый оставлял плату — пачку махор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ом она честно отдала Юре половину.</w:t>
      </w:r>
    </w:p>
    <w:p>
      <w:pPr>
        <w:pStyle w:val="Style23"/>
        <w:ind w:right="-522" w:firstLine="538"/>
        <w:jc w:val="both"/>
        <w:rPr>
          <w:sz w:val="24"/>
          <w:szCs w:val="24"/>
        </w:rPr>
      </w:pPr>
      <w:r>
        <w:rPr>
          <w:sz w:val="24"/>
          <w:szCs w:val="24"/>
        </w:rPr>
        <w:t>350</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ца своего Рытхеу не помнит. Мать пьяный отчим убил палк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просили Гал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Кем же был Юрин отец?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ответи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то его знает? У них ведь обычай: гостю всё —</w:t>
      </w:r>
      <w:r>
        <w:rPr>
          <w:sz w:val="24"/>
          <w:szCs w:val="24"/>
        </w:rPr>
        <w:t xml:space="preserve"> </w:t>
      </w:r>
      <w:r>
        <w:rPr>
          <w:rFonts w:eastAsia="Times New Roman Cyr" w:cs="Times New Roman Cyr" w:ascii="Times New Roman Cyr" w:hAnsi="Times New Roman Cyr"/>
          <w:sz w:val="24"/>
          <w:szCs w:val="24"/>
        </w:rPr>
        <w:t>и лучший кусок, и собственную жену на ноч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 надеждо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Может быть, он даже был американец.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рассказыва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огда у них рождается полурусский ребенок, в семье праздник. Даже отчим гордится им больше, чем своими деть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обавля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У них это просто. Я сама видела — спускается вертолет, а чукчанки прыгают от радости и кричат: "Геологи приехали! Ебаться будем! Ебаться буд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скажу о другом.</w:t>
      </w:r>
    </w:p>
    <w:p>
      <w:pPr>
        <w:pStyle w:val="Style23"/>
        <w:ind w:right="-522" w:firstLine="538"/>
        <w:jc w:val="both"/>
        <w:rPr/>
      </w:pPr>
      <w:r>
        <w:rPr>
          <w:rFonts w:eastAsia="Times New Roman Cyr" w:cs="Times New Roman Cyr" w:ascii="Times New Roman Cyr" w:hAnsi="Times New Roman Cyr"/>
          <w:sz w:val="24"/>
          <w:szCs w:val="24"/>
        </w:rPr>
        <w:t>На чукотский язык переводили уже Чехова, Тургенева, Толстого. Не могу осознать как, хоть убейте!</w:t>
      </w:r>
      <w:r>
        <w:rPr>
          <w:sz w:val="24"/>
          <w:szCs w:val="24"/>
        </w:rPr>
        <w:t xml:space="preserve"> </w:t>
      </w:r>
      <w:r>
        <w:rPr>
          <w:rFonts w:eastAsia="Times New Roman Cyr" w:cs="Times New Roman Cyr" w:ascii="Times New Roman Cyr" w:hAnsi="Times New Roman Cyr"/>
          <w:sz w:val="24"/>
          <w:szCs w:val="24"/>
        </w:rPr>
        <w:t>В северных языках не хватает еще многих слов и поняти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ете, за что сидел крупнейший специалист по Северу Михаил Григорьевич Воскобойников? За безобидную статью о пионера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венкийском нет слова "галстук". Воскобойников мучился, мучился, не находя эквивалента, и употребил выражение "пионерский ошейни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 тюрьм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 чукотском нет "этого сладкого слова свобода". Представьте себе, просто нет. Зато есть слово "йынтыльын" сорвавшийся с цепи. И Юра, смеясь, рассказывал, как уже в наши дни читал в газете про Кубу — "сорвавшийся с цепи народ".</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часто сообщаем о фантастическом интеллектуальном росте малых народов, перемахнувших из первобытно-общинного строя сразу на высоты социалистической культуры.</w:t>
      </w:r>
    </w:p>
    <w:p>
      <w:pPr>
        <w:pStyle w:val="Style23"/>
        <w:ind w:right="-522" w:firstLine="538"/>
        <w:jc w:val="both"/>
        <w:rPr>
          <w:sz w:val="24"/>
          <w:szCs w:val="24"/>
        </w:rPr>
      </w:pPr>
      <w:r>
        <w:rPr>
          <w:sz w:val="24"/>
          <w:szCs w:val="24"/>
        </w:rPr>
        <w:t>351</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сделано немало. Но в неуемном порыве хвастовства мы допускаем и фантастические преувеличен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е поколение интеллигенции, естественно, не может воспринять культуру в полном объем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 мне пришел как-то молодой нанайский поэ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от вы, русские, — сказал он, слабо разбираясь</w:t>
      </w:r>
      <w:r>
        <w:rPr>
          <w:sz w:val="24"/>
          <w:szCs w:val="24"/>
        </w:rPr>
        <w:t xml:space="preserve"> </w:t>
      </w:r>
      <w:r>
        <w:rPr>
          <w:rFonts w:eastAsia="Times New Roman Cyr" w:cs="Times New Roman Cyr" w:ascii="Times New Roman Cyr" w:hAnsi="Times New Roman Cyr"/>
          <w:sz w:val="24"/>
          <w:szCs w:val="24"/>
        </w:rPr>
        <w:t>в существе вопроса, — считаете нас дикарями. А у нас очень справедливые законы.</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например? — заинтересовался 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например, — сказал он, — если кто-нибудь убьет другого сына, он должен ему своего сына отд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умал и дополн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ли деньгами</w:t>
      </w:r>
      <w:r>
        <w:rPr>
          <w:sz w:val="24"/>
          <w:szCs w:val="24"/>
        </w:rPr>
        <w:t xml:space="preserve">, </w:t>
      </w:r>
      <w:r>
        <w:rPr>
          <w:rFonts w:eastAsia="Times New Roman Cyr" w:cs="Times New Roman Cyr" w:ascii="Times New Roman Cyr" w:hAnsi="Times New Roman Cyr"/>
          <w:sz w:val="24"/>
          <w:szCs w:val="24"/>
        </w:rPr>
        <w:t>сколько тот попроси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он почитал мне стихи. Они были довольно сложные, с игрой слов, с изысками, и я —помню — сильно удивил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умение мое прошло, когда еврейский поэт Мойше Тейф сказал Лил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У меня восемь строк, а у Юнночки шестнадцать. Вторую половину она досочинила сама. Но зато, как получило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он писал:</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Если вы захотите переводить мою позму, я даю Вам полную свободу, но ставлю условие: перевод должен бы лучше оригина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и, как можно пойти на такое униж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моем столе лежит потрепанная, зачитанная книга — "Высокие звезды". Автор — Расул Гамзатов. Стихи его великолепн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талантливых переводчика, Гребнев и Козловский сотворили чудо. Перед нами живой, дышащий поэт — лукавый, трогательный, своеобразный. Пожалуй, слегка чувствуется влияние Маршака, но на фоне кавказского колорита это приобретает особый арома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кое удивительное единство стиля! Разве можно подумать, что здесь трудились двое? (А вернее — тро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строфа со страницы тридцать четвертой:</w:t>
      </w:r>
    </w:p>
    <w:p>
      <w:pPr>
        <w:pStyle w:val="Style23"/>
        <w:ind w:right="-522" w:firstLine="538"/>
        <w:jc w:val="both"/>
        <w:rPr>
          <w:sz w:val="24"/>
          <w:szCs w:val="24"/>
        </w:rPr>
      </w:pPr>
      <w:r>
        <w:rPr>
          <w:sz w:val="24"/>
          <w:szCs w:val="24"/>
        </w:rPr>
        <w:t>352</w:t>
      </w:r>
    </w:p>
    <w:p>
      <w:pPr>
        <w:pStyle w:val="Style23"/>
        <w:ind w:right="-522" w:firstLine="538"/>
        <w:jc w:val="both"/>
        <w:rPr>
          <w:sz w:val="24"/>
          <w:szCs w:val="24"/>
        </w:rPr>
      </w:pPr>
      <w:r>
        <w:rPr>
          <w:sz w:val="24"/>
          <w:szCs w:val="24"/>
        </w:rPr>
      </w:r>
    </w:p>
    <w:p>
      <w:pPr>
        <w:pStyle w:val="Style23"/>
        <w:ind w:right="-522" w:firstLine="2263"/>
        <w:jc w:val="both"/>
        <w:rPr/>
      </w:pPr>
      <w:r>
        <w:rPr>
          <w:sz w:val="24"/>
          <w:szCs w:val="24"/>
        </w:rPr>
        <w:t>"</w:t>
      </w:r>
      <w:r>
        <w:rPr>
          <w:rFonts w:eastAsia="Times New Roman Cyr" w:cs="Times New Roman Cyr" w:ascii="Times New Roman Cyr" w:hAnsi="Times New Roman Cyr"/>
          <w:sz w:val="24"/>
          <w:szCs w:val="24"/>
        </w:rPr>
        <w:t xml:space="preserve">Махмуда песни будут жить, покуда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равнодушен к женщинам Кавказ.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разве после гибели Махмуда </w:t>
      </w:r>
    </w:p>
    <w:p>
      <w:pPr>
        <w:pStyle w:val="Style23"/>
        <w:ind w:right="-522" w:firstLine="22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ных песен не было у нас?"</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 со страницы двести сорок шес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50"/>
        <w:jc w:val="both"/>
        <w:rPr/>
      </w:pPr>
      <w:r>
        <w:rPr>
          <w:sz w:val="24"/>
          <w:szCs w:val="24"/>
        </w:rPr>
        <w:t>"</w:t>
      </w:r>
      <w:r>
        <w:rPr>
          <w:rFonts w:eastAsia="Times New Roman Cyr" w:cs="Times New Roman Cyr" w:ascii="Times New Roman Cyr" w:hAnsi="Times New Roman Cyr"/>
          <w:sz w:val="24"/>
          <w:szCs w:val="24"/>
        </w:rPr>
        <w:t xml:space="preserve">Певец земли родной,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сплю в могиле тесной!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то рядом спит со мной? </w:t>
      </w:r>
    </w:p>
    <w:p>
      <w:pPr>
        <w:pStyle w:val="Style23"/>
        <w:ind w:right="-522" w:firstLine="255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это неизвест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ую строфу перевел Гребнев, а какую Козловский? Если не заглянешь в оглавление, узнать нельз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лучилась беда: триединство распалось. Вероятно, произошла обыкновенная глупая человеческая ссор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Гамзатова, русского Гамзатова больше нет. Его переводят самые известные поэты — Рождественский, Ахмадулина. Они и переводчики отличные. А тут — никак не могут попасть в тон.</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 парадокс: стихотворцы, которых переводят теперь Гребнев и Козловский, вдруг стали писать лучше и все как один похожи на прежнего Гамзат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йсына Кулиева, например, просто не отличи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спросил у прелестного человека Ф. И.: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то это значи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тонко улыбну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не буду отвечать на ваш вопрос. Скажу только, что у Гамзатова недавно опубликован цикл сонетов. А я точно знаю, что на аварском языке нет рифмы.</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внутренне ахнул: как нет рифмы? Но у него же все стихи рифмованны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быть, Ф. И. пошутил? Да нет, вряд ли. Разговор шел серьезны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видя хор возражений, хочу ответить сразу. Я ни на секунду не собирался бросить тень на знаменитого аварского поэта. Может быть, на родном языке он пишет прекрасно и ему совсем не нужна рифма. Но уверен в одном: он непохож на своего русского однофамильца.</w:t>
      </w:r>
    </w:p>
    <w:p>
      <w:pPr>
        <w:pStyle w:val="Style23"/>
        <w:ind w:right="-522" w:firstLine="538"/>
        <w:jc w:val="both"/>
        <w:rPr>
          <w:sz w:val="24"/>
          <w:szCs w:val="24"/>
        </w:rPr>
      </w:pPr>
      <w:r>
        <w:rPr>
          <w:sz w:val="24"/>
          <w:szCs w:val="24"/>
        </w:rPr>
        <w:t>353</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ейчас пример иной — к великому сожалению, бесспорный.</w:t>
      </w:r>
    </w:p>
    <w:p>
      <w:pPr>
        <w:pStyle w:val="Style23"/>
        <w:ind w:right="-522" w:firstLine="538"/>
        <w:jc w:val="both"/>
        <w:rPr/>
      </w:pPr>
      <w:r>
        <w:rPr>
          <w:rFonts w:eastAsia="Times New Roman Cyr" w:cs="Times New Roman Cyr" w:ascii="Times New Roman Cyr" w:hAnsi="Times New Roman Cyr"/>
          <w:sz w:val="24"/>
          <w:szCs w:val="24"/>
        </w:rPr>
        <w:t>Вот юкагирский поэт Ганя Курилов. Он</w:t>
      </w:r>
      <w:r>
        <w:rPr>
          <w:sz w:val="24"/>
          <w:szCs w:val="24"/>
        </w:rPr>
        <w:t xml:space="preserve"> </w:t>
      </w:r>
      <w:r>
        <w:rPr>
          <w:rFonts w:eastAsia="Times New Roman Cyr" w:cs="Times New Roman Cyr" w:ascii="Times New Roman Cyr" w:hAnsi="Times New Roman Cyr"/>
          <w:sz w:val="24"/>
          <w:szCs w:val="24"/>
        </w:rPr>
        <w:t>вытаскивает из кармана подстрочник. Я уже привык к этой теме, в которой меняются лишь названия народов: юкагиры жили плохо, пришел Ленин, юкагиры стали жить хорош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еперь прочтите мне стихотворение по-юкагирски. Ганя смущает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помню. У меня плохая память. Еще ничего не подозревая, говор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важно. Прочтите любое. Я просто хочу послушать как звучат стихи на вашем язык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ня смущается совсем. Он даже пятнами покрывается от смущени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У меня плохая память... Не помню наизусть ничего.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ачинаю сердить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о ведь оно же записано! Почему вы не взяли ей соб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быстрый нахальный отв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мы маленький народ — у нас нет письменности.</w:t>
      </w:r>
    </w:p>
    <w:p>
      <w:pPr>
        <w:pStyle w:val="Style23"/>
        <w:ind w:right="-522" w:firstLine="538"/>
        <w:jc w:val="both"/>
        <w:rPr>
          <w:sz w:val="24"/>
          <w:szCs w:val="24"/>
        </w:rPr>
      </w:pPr>
      <w:r>
        <w:rPr>
          <w:rFonts w:eastAsia="Times New Roman Cyr" w:cs="Times New Roman Cyr" w:ascii="Times New Roman Cyr" w:hAnsi="Times New Roman Cyr"/>
          <w:sz w:val="24"/>
          <w:szCs w:val="24"/>
        </w:rPr>
        <w:t>И тут я начинаю понимать: он вообще не пишет стихи. Он катает подстрочники и приносит их для перево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стал его переводить. И, как выяснилось, свалял дура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полгода в "Юности" напечатали большой цикл стихов Курилова в переводе Германа Плисецкого. У Гани уже был красивый псевдоним Улуро Адо (Сын озера). А вскоре поэт и переводчик выпустили стихотворную книж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Ганя уважаемый человек, народный поэт. Возможно, он и научился писать какие-нибудь простенькие вещи по-юкагирски: неудобно все-таки. Но думаю, что главное его занятие — подстрочни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две  школы поэтического  перевода. Oдна —  за точность, вторая борется за дух, а не за букву. У каждой из этих школ есть свои короли, свои виртуозы. У первой — Лозинский, у второй — Жуковский и Пастернак.</w:t>
      </w:r>
    </w:p>
    <w:p>
      <w:pPr>
        <w:pStyle w:val="Style23"/>
        <w:ind w:right="-522" w:firstLine="538"/>
        <w:jc w:val="both"/>
        <w:rPr>
          <w:sz w:val="24"/>
          <w:szCs w:val="24"/>
        </w:rPr>
      </w:pPr>
      <w:r>
        <w:rPr>
          <w:sz w:val="24"/>
          <w:szCs w:val="24"/>
        </w:rPr>
        <w:t>354</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 в декларациях. Как правило, такие мастера работают на стыке двух шко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 Советском Союзе есть и третья школа — писать за поэта. Она компрометирует поэзию малых народов — ведь читатель никогда не знает, что принадлежит переводчику, а что   автору. И невольно возникает шкодливая мысль из "Клима Самгина":</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Да был ли мальчик-то? Может, мальчика-то и не бы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обстоит дело с Рытхеу? Сам ли он пишет? Бесспорно! А сам ли доводит до кондиции? Тут у меня возникают некоторые сомнен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Юра в своем творчестве перешел с чукотского на русский, у него были литправщики — Маргарита Довлатова и Смолян. Секрета из этого не делало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отом их дороги разошлись и по общепринятой версии Рытхеу ни в ком больше не нуждае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ли эт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вгусте он привез из города толстую папку с новым рмано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адо еще хорошенько вычитат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вайте я</w:t>
      </w:r>
      <w:r>
        <w:rPr>
          <w:sz w:val="24"/>
          <w:szCs w:val="24"/>
        </w:rPr>
        <w:t xml:space="preserve">, — </w:t>
      </w:r>
      <w:r>
        <w:rPr>
          <w:rFonts w:eastAsia="Times New Roman Cyr" w:cs="Times New Roman Cyr" w:ascii="Times New Roman Cyr" w:hAnsi="Times New Roman Cyr"/>
          <w:sz w:val="24"/>
          <w:szCs w:val="24"/>
        </w:rPr>
        <w:t>предложила Лиля, — я уме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грудью лег на стол, загораживая свое детищ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казано было так решительно и так испуганно, что Лиля, конечно, не настаивал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Рытхеу железный режи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от вы, поэты, говорите: вдохновение, вдохновение... Чепуха все это — работать над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есть утра он садится за машинку. Но сперва разминка: пробежка к озеру и обратно. Трудится он не очень долго, несколько часов. Ежедневная норма — шесть страниц.</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 Посчита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есяц — 180, в год — 2160.</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ем щедрыми, скинем половину — на случайности, на праздники, на поездки. (Хотя в праздники и во время поездок он пишет тоже). Но не будем мелочиться, даже округ -</w:t>
      </w:r>
    </w:p>
    <w:p>
      <w:pPr>
        <w:pStyle w:val="Style23"/>
        <w:ind w:right="-522" w:firstLine="538"/>
        <w:jc w:val="both"/>
        <w:rPr>
          <w:sz w:val="24"/>
          <w:szCs w:val="24"/>
        </w:rPr>
      </w:pPr>
      <w:r>
        <w:rPr>
          <w:sz w:val="24"/>
          <w:szCs w:val="24"/>
        </w:rPr>
        <w:t>355</w:t>
      </w:r>
    </w:p>
    <w:p>
      <w:pPr>
        <w:pStyle w:val="Style23"/>
        <w:ind w:right="-522" w:firstLine="538"/>
        <w:jc w:val="both"/>
        <w:rPr>
          <w:sz w:val="24"/>
          <w:szCs w:val="24"/>
        </w:rPr>
      </w:pPr>
      <w:r>
        <w:rPr>
          <w:sz w:val="24"/>
          <w:szCs w:val="24"/>
        </w:rPr>
      </w:r>
    </w:p>
    <w:p>
      <w:pPr>
        <w:pStyle w:val="Style23"/>
        <w:ind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 Тысяча страниц в год — таков его гарантированный минимум.</w:t>
      </w:r>
    </w:p>
    <w:p>
      <w:pPr>
        <w:pStyle w:val="Style23"/>
        <w:ind w:right="-522" w:firstLine="538"/>
        <w:jc w:val="both"/>
        <w:rPr/>
      </w:pPr>
      <w:r>
        <w:rPr>
          <w:rFonts w:eastAsia="Times New Roman Cyr" w:cs="Times New Roman Cyr" w:ascii="Times New Roman Cyr" w:hAnsi="Times New Roman Cyr"/>
          <w:sz w:val="24"/>
          <w:szCs w:val="24"/>
        </w:rPr>
        <w:t>И выгоду из этих страниц он выжимает до капли.</w:t>
      </w:r>
      <w:r>
        <w:rPr>
          <w:sz w:val="24"/>
          <w:szCs w:val="24"/>
        </w:rPr>
        <w:t xml:space="preserve"> </w:t>
      </w:r>
      <w:r>
        <w:rPr>
          <w:rFonts w:eastAsia="Times New Roman Cyr" w:cs="Times New Roman Cyr" w:ascii="Times New Roman Cyr" w:hAnsi="Times New Roman Cyr"/>
          <w:sz w:val="24"/>
          <w:szCs w:val="24"/>
        </w:rPr>
        <w:t>Сначала разбрасывает отрывки по газетам, тонким журналам и альманахам. Затем печатает вещь целиком в журнале солидном. И под занавес публикует отдельной книгой. А потом почти всегда переизда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отронулся до папк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Где ты собираешься публиковать новый роман?</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знаю. Не решил. Может быть, в "Знамени", может быть, в "Новом мире" — кто больше заплати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опять, в который раз, резанул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Юра, да плевать тебе на деньги. Ты — обеспеченный человек. — (Стараюсь подобрать выражение помягче.) — Неужели</w:t>
      </w:r>
      <w:r>
        <w:rPr>
          <w:sz w:val="24"/>
          <w:szCs w:val="24"/>
        </w:rPr>
        <w:t xml:space="preserve"> </w:t>
      </w:r>
      <w:r>
        <w:rPr>
          <w:rFonts w:eastAsia="Times New Roman Cyr" w:cs="Times New Roman Cyr" w:ascii="Times New Roman Cyr" w:hAnsi="Times New Roman Cyr"/>
          <w:sz w:val="24"/>
          <w:szCs w:val="24"/>
        </w:rPr>
        <w:t>ты не можешь позволить себе напечататься в журю наиболее престижн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холодный отв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не это все равно. Я продаю — они покупают. Кто даст за лист не триста, а четыреста, тому и прода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ольно прикидываю про себя. В романе — листов сорок. Значит, шестнадцать тысяч. И ведь речь пока только о журнал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ий Сергеевич родился в 1930 году. В 57-ом, в лифте Дома книги, изрядно уже накачавшись, он кричал незнакомому человеку — моему приятелю Михаилу Тартаковском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йдем! Выпьем коньячку! Я ставлю. Я первый чукча о котором написали в Большой Советской Энциклопеди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у его гордость я понимаю и разделя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же он получил телеграмму от Хемингуэя:</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Так держать, Рытхеу!"</w:t>
      </w:r>
    </w:p>
    <w:p>
      <w:pPr>
        <w:pStyle w:val="Style23"/>
        <w:ind w:right="-522" w:firstLine="538"/>
        <w:jc w:val="both"/>
        <w:rPr/>
      </w:pPr>
      <w:r>
        <w:rPr>
          <w:rFonts w:eastAsia="Times New Roman Cyr" w:cs="Times New Roman Cyr" w:ascii="Times New Roman Cyr" w:hAnsi="Times New Roman Cyr"/>
          <w:sz w:val="24"/>
          <w:szCs w:val="24"/>
        </w:rPr>
        <w:t>Но, поставив творчество на поток, молодой писатель быстро свел на нет свои первые успехи</w:t>
      </w:r>
      <w:r>
        <w:rPr>
          <w:sz w:val="24"/>
          <w:szCs w:val="24"/>
        </w:rPr>
        <w:t>.</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тати, о коньяке. Когда-то Юра пил по-страшному. Весь налет культуры ссыпался с него, как штукатурка. Но с помощью Гали он спасся от зеленой гибе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й компании он демонстративно ставит перед бой фужер и бутылку лимонада.</w:t>
      </w:r>
    </w:p>
    <w:p>
      <w:pPr>
        <w:pStyle w:val="Style23"/>
        <w:ind w:right="-522" w:firstLine="538"/>
        <w:jc w:val="both"/>
        <w:rPr>
          <w:sz w:val="24"/>
          <w:szCs w:val="24"/>
        </w:rPr>
      </w:pPr>
      <w:r>
        <w:rPr>
          <w:sz w:val="24"/>
          <w:szCs w:val="24"/>
        </w:rPr>
        <w:t>356</w:t>
      </w:r>
    </w:p>
    <w:p>
      <w:pPr>
        <w:pStyle w:val="Style23"/>
        <w:ind w:right="-522" w:firstLine="538"/>
        <w:jc w:val="both"/>
        <w:rPr>
          <w:sz w:val="24"/>
          <w:szCs w:val="24"/>
        </w:rPr>
      </w:pPr>
      <w:r>
        <w:rPr>
          <w:sz w:val="24"/>
          <w:szCs w:val="24"/>
        </w:rPr>
      </w:r>
    </w:p>
    <w:p>
      <w:pPr>
        <w:pStyle w:val="Style23"/>
        <w:ind w:right="-522" w:firstLine="538"/>
        <w:jc w:val="both"/>
        <w:rPr/>
      </w:pPr>
      <w:r>
        <w:rPr>
          <w:rFonts w:eastAsia="Times New Roman Cyr" w:cs="Times New Roman Cyr" w:ascii="Times New Roman Cyr" w:hAnsi="Times New Roman Cyr"/>
          <w:sz w:val="24"/>
          <w:szCs w:val="24"/>
        </w:rPr>
        <w:t>Срывается он два раза</w:t>
      </w:r>
      <w:r>
        <w:rPr>
          <w:sz w:val="24"/>
          <w:szCs w:val="24"/>
        </w:rPr>
        <w:t xml:space="preserve"> </w:t>
      </w:r>
      <w:r>
        <w:rPr>
          <w:rFonts w:eastAsia="Times New Roman Cyr" w:cs="Times New Roman Cyr" w:ascii="Times New Roman Cyr" w:hAnsi="Times New Roman Cyr"/>
          <w:sz w:val="24"/>
          <w:szCs w:val="24"/>
        </w:rPr>
        <w:t>в году — у себя в Уэллене. Он пьянствует сам, спаивает весь поселок, и Гале не однажды приходилось покупать билет и лететь ему на выручку.</w:t>
      </w:r>
    </w:p>
    <w:p>
      <w:pPr>
        <w:pStyle w:val="Style23"/>
        <w:ind w:right="-522" w:firstLine="538"/>
        <w:jc w:val="both"/>
        <w:rPr/>
      </w:pPr>
      <w:r>
        <w:rPr>
          <w:rFonts w:eastAsia="Times New Roman Cyr" w:cs="Times New Roman Cyr" w:ascii="Times New Roman Cyr" w:hAnsi="Times New Roman Cyr"/>
          <w:sz w:val="24"/>
          <w:szCs w:val="24"/>
        </w:rPr>
        <w:t>На Чукотке Рытхеу — Бог. Его сопровождают самые знатные люди — начальник КГБ и секретарь обкома. На военных кораблях</w:t>
      </w:r>
      <w:r>
        <w:rPr>
          <w:sz w:val="24"/>
          <w:szCs w:val="24"/>
        </w:rPr>
        <w:t xml:space="preserve"> </w:t>
      </w:r>
      <w:r>
        <w:rPr>
          <w:rFonts w:eastAsia="Times New Roman Cyr" w:cs="Times New Roman Cyr" w:ascii="Times New Roman Cyr" w:hAnsi="Times New Roman Cyr"/>
          <w:sz w:val="24"/>
          <w:szCs w:val="24"/>
        </w:rPr>
        <w:t>капитаны закатывают банкеты в его чес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ия Сергеевича всегда ждет двухкомнатная квартира окнами на бухту Провидения. Он показывал мне слайды, и я сошел с ума от этой призрачной красот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Севера приходили от него смешные письма:</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У нас тут две собаки. Одну зовут Кагор, а другую — Вермут. Они передают привет Ге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речались и фразы довольно противные, явно рассчитанные на посторонний глаз:</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Вчера бушевала пурга. Напротив ресторана стоит памятник Ленину, и кто-то надел ему на голову дорогой малахай. Пожалел Ильича — не замерз б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Рытхеу ездит не только на Север. Эфиопия, Уганда, Танзания — куда его не заносило? А вот и Вьетна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о Вьетнаме меня любя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а говорит, что он представитель ЮНЕСКО и что о каждой стране он должен написать отчет всего на полторы странич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нимает номера в фешенебельных отелях, живет за границей дольше, чем в Советском Союзе, привозит чемоданы барах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уда у него столько валюты? Кто он — шпион? Святой? Или выполняет другие деликатные поручен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он сидит напротив меня на диване, в красивой сильной позе, непринужденно подогнув ногу, Рытхеу Юрий Сергеевич — человек, придумавший себе имя и отчество, мой собеседник, только что написавший на подаренной книге:</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Лиле с Левой — сердечно, по-соседски, на всю жизн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узкие глаза под импортными очками дружелюбно поблескивают, и я покупаюсь на это дружелюби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Юра, — говорю я, — я не люблю мешать товарищеские отношения с деловыми. Но тут все очень серьезно. Вспомни</w:t>
      </w:r>
    </w:p>
    <w:p>
      <w:pPr>
        <w:pStyle w:val="Style23"/>
        <w:ind w:right="-522" w:firstLine="538"/>
        <w:jc w:val="both"/>
        <w:rPr>
          <w:sz w:val="24"/>
          <w:szCs w:val="24"/>
        </w:rPr>
      </w:pPr>
      <w:r>
        <w:rPr>
          <w:sz w:val="24"/>
          <w:szCs w:val="24"/>
        </w:rPr>
        <w:t>357</w:t>
      </w:r>
    </w:p>
    <w:p>
      <w:pPr>
        <w:pStyle w:val="Style23"/>
        <w:ind w:right="-522" w:firstLine="538"/>
        <w:jc w:val="both"/>
        <w:rPr>
          <w:sz w:val="24"/>
          <w:szCs w:val="24"/>
        </w:rPr>
      </w:pPr>
      <w:r>
        <w:rPr>
          <w:sz w:val="24"/>
          <w:szCs w:val="24"/>
        </w:rPr>
      </w:r>
    </w:p>
    <w:p>
      <w:pPr>
        <w:pStyle w:val="Style23"/>
        <w:ind w:right="-522" w:firstLin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минуту, что ты секретарь Союза писателей и представь что я у тебя на приеме. Решается вопрос о квартирах. Я всю жизнь — 54 года — теснюсь в коммуналке и мне страшно, что нас опять облапошат. Не можешь ли ты поставить вопрос на Секретариат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отвращением слышу в своих словах просительные нотки, стараюсь разбавить их шутливой интонаци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Рытхеу, будто подыгрывая, и вправду превращаем в секретаря, причем далеко не в лучше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стеклами уже не глаза, а льдинк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люблю я мешаться в эти дрязги, — бормочет он — ну, попытаю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 день я лежу, как оплеванный. Потом думаю:</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Черт с ним, все-таки квартир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ень. Мы переезжаем в город. Наступает день секретариат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ыре часа, шесть, восемь — телефон молчит. В десять переволновавшись до предела, звоню са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Здравствуй, Юр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Здравству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как</w:t>
      </w:r>
      <w:r>
        <w:rPr>
          <w:sz w:val="24"/>
          <w:szCs w:val="24"/>
        </w:rPr>
        <w:t xml:space="preserve"> </w:t>
      </w:r>
      <w:r>
        <w:rPr>
          <w:rFonts w:eastAsia="Times New Roman Cyr" w:cs="Times New Roman Cyr" w:ascii="Times New Roman Cyr" w:hAnsi="Times New Roman Cyr"/>
          <w:sz w:val="24"/>
          <w:szCs w:val="24"/>
        </w:rPr>
        <w:t>та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т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девается или не понимает? Ведь мы дня два тому назад напоминали Гале. Она справилась и ответила: "Юра помни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почти догадываясь, продолжаю мучительный диалог.</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 с нашей квартиро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б этом вопрос не ставил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тавился? Но ведь он сам обещал его поставить. Говорю упавшим голосо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у извини, что побеспокоил.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равнодушно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ичего. Пожалуйст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танция! Как я мог позабыть о дистанции? Так мне над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 портрету добавляется еще один штрих. Рытхеу добродушен, обаятелен, улыбчив. Из спортивного интереса (если</w:t>
      </w:r>
    </w:p>
    <w:p>
      <w:pPr>
        <w:pStyle w:val="Style23"/>
        <w:ind w:right="-522" w:firstLine="538"/>
        <w:jc w:val="both"/>
        <w:rPr>
          <w:sz w:val="24"/>
          <w:szCs w:val="24"/>
        </w:rPr>
      </w:pPr>
      <w:r>
        <w:rPr>
          <w:sz w:val="24"/>
          <w:szCs w:val="24"/>
        </w:rPr>
        <w:t>358</w:t>
      </w:r>
    </w:p>
    <w:p>
      <w:pPr>
        <w:pStyle w:val="Style23"/>
        <w:ind w:right="-522" w:firstLine="538"/>
        <w:jc w:val="both"/>
        <w:rPr>
          <w:sz w:val="24"/>
          <w:szCs w:val="24"/>
        </w:rPr>
      </w:pPr>
      <w:r>
        <w:rPr>
          <w:sz w:val="24"/>
          <w:szCs w:val="24"/>
        </w:rPr>
      </w:r>
    </w:p>
    <w:p>
      <w:pPr>
        <w:pStyle w:val="Style23"/>
        <w:ind w:right="-522" w:firstLin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надо мстить) никому не причинит зла. Но понятие "помочь другому" в нем попросту атрофирова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е лето. Рытхеу заходит к нам каждый день, как ни в чем не бывало. Поставил на место — и ладно. А я (по-моему, разумеется) продумал табель о рангах — и тоже ладн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 тому же, интересно с Юрой необыкновенно. Фантазия его неистощима и отличить правду от вымысла не так уж легк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а Севере один журналист подписывается псевдонимом Корней Чукотски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Юра, да ты выдумал!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ет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давно на Ленфильме обсуждался мой сценарий. Все, как один, приняли его в штыки. А я вышел и сказал:</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Культурные люди, а истории не знаете. Когда в римском сенате принималось единодушное решение, оно вызывало сомнение и считалось ошибочным</w:t>
      </w:r>
      <w:r>
        <w:rPr>
          <w:sz w:val="24"/>
          <w:szCs w:val="24"/>
        </w:rPr>
        <w:t>".</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 телячьем восторге от мудрости римского сената и лишь на следующий день соображаю, что Юра все выдумал, начиная с Ленфильма. Там его сценарии проходят беспрепятствен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вают баечки и погрубее. Юра без чьей-либо помощи переместил на своей веранде всю мебель — громоздкую и тяжеленну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хвал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Юра, ты проявил настоящую мужскую доблест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астоящая мужская доблесть не в это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в че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не недавно задала подобный вопрос одна дама, и я тут же на деле показал ей, в чем такая доблесть заключае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говорится при Гале, которая бледнеет от ревности, но не смеет и пикнуть. А через неделю опят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анцевал с женой президента Маркоса. Тридцать шесть лет бабе, а тело такое крепкое — просто на удивление.</w:t>
      </w:r>
    </w:p>
    <w:p>
      <w:pPr>
        <w:pStyle w:val="Style23"/>
        <w:ind w:right="-522" w:firstLine="538"/>
        <w:jc w:val="both"/>
        <w:rPr>
          <w:sz w:val="24"/>
          <w:szCs w:val="24"/>
        </w:rPr>
      </w:pPr>
      <w:r>
        <w:rPr>
          <w:sz w:val="24"/>
          <w:szCs w:val="24"/>
        </w:rPr>
        <w:t>359</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с намеком, что не только танцевал и, конечно, опять при Гал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я бледнеет, но тщеславие сильнее ревности, и фотография президентши, большая и красивая (по-моему, массовый выпуск), висит на самом видном мест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Юрия Сергеевича любовь к солененькому органически входит в присущий ему цинизм. А цинизм этот не поддается описани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снова в "Ленинградской правде" его заметка: "Размышляя над статьями новой советской конституции, я поня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 долго ты размышлял над статьями новой советской конституции? — ехидничаю 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кция мгновенна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ятнадцать минут, — отвечает он, но сразу под каким-то предлогом выходит, остерегаясь насмеше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ам он позволяет себе шутки довольно рискованные: </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Я верю, что у нас здоровая молодежь. Пройти комсомол и остаться человеком, для этого действительно надо обладать незаурядным здоровьем".</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У всех членов партии положительный резус".</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Я изобрел для диссидентов новый способ политической борьбы — сексуальная голодов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 до конца доверяем ему и соответствующую литературу прячем подальше. Но острым охотничьим глазом углядел неосторожно положенный самиздат. Это письмо Татьяны Ходорович Леониду Плющу — гневное, вдохновенное, прекрасно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Лиля, я возьму почит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его словах не просьба, а констатация. Пугаемся, но не очень. Юра человек опасный, но масштабный и мелким стукачеством заниматься не будет. Утром спрашива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нравило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чем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интересно.</w:t>
      </w:r>
    </w:p>
    <w:p>
      <w:pPr>
        <w:pStyle w:val="Style23"/>
        <w:ind w:right="-522" w:firstLine="538"/>
        <w:jc w:val="both"/>
        <w:rPr>
          <w:sz w:val="24"/>
          <w:szCs w:val="24"/>
        </w:rPr>
      </w:pPr>
      <w:r>
        <w:rPr>
          <w:sz w:val="24"/>
          <w:szCs w:val="24"/>
        </w:rPr>
        <w:t>360</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маю, что врет. Думаю, что проглядывал все — и Солженицына, и "Континент", и "Вестник русского христианского движения". Хотя бы из любопытст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ин забавный разговор:</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Юра, ты читал "Шум и ярость" Фолкнер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не люблю Фолкнер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кого ты любишь из американцев? Молчит. Дума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Хемингуэя, Фитцджеральд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ни литературны.</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то ты под этим подразумеваеш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Это, как черная икра из нефти. Ненатуральн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что ты думаешь о своем сопернике — Джеке Лондон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он, конечно, очень талантлив. — (Не хватило наглости!) И тут же, надменно: — Но это — взгляд со стороны.</w:t>
      </w:r>
    </w:p>
    <w:p>
      <w:pPr>
        <w:pStyle w:val="Style23"/>
        <w:ind w:right="-522" w:firstLine="538"/>
        <w:jc w:val="both"/>
        <w:rPr>
          <w:sz w:val="24"/>
          <w:szCs w:val="24"/>
        </w:rPr>
      </w:pPr>
      <w:r>
        <w:rPr>
          <w:rFonts w:eastAsia="Times New Roman Cyr" w:cs="Times New Roman Cyr" w:ascii="Times New Roman Cyr" w:hAnsi="Times New Roman Cyr"/>
          <w:sz w:val="24"/>
          <w:szCs w:val="24"/>
        </w:rPr>
        <w:t>Никто не может писать о Севере. Только он — Рытхе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асаюсь, что записи мои несколько фрагментарны. Но Юра то появляется, то исчезает, и мне приходится прибегать к моментальной съемк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он приходит из Дома творчества, зло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верю ни одному белому человеку! Фраза удивительная, но она звучала уже не</w:t>
      </w:r>
      <w:r>
        <w:rPr>
          <w:sz w:val="24"/>
          <w:szCs w:val="24"/>
        </w:rPr>
        <w:t xml:space="preserve"> </w:t>
      </w:r>
      <w:r>
        <w:rPr>
          <w:rFonts w:eastAsia="Times New Roman Cyr" w:cs="Times New Roman Cyr" w:ascii="Times New Roman Cyr" w:hAnsi="Times New Roman Cyr"/>
          <w:sz w:val="24"/>
          <w:szCs w:val="24"/>
        </w:rPr>
        <w:t>раз. Спрашива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А Гал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мур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у, Галя — дело другое.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 истерик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то евреи? Что они носятся со своим еврейством? Побывали бы в моей шкур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умный и хитрый, как бес. В одну секунду соображает, что сболтнул лишнее и превращает все в шутк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Евреи, — говорит он, — это тот народ, о который разбивается волна русского шовинизма, и докатывается до нас, чукчей, в виде дружбы народ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тоб окончательно увести, подкидывает остроту покороч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нтисемитизм — это античукчизм в квадрате.</w:t>
      </w:r>
    </w:p>
    <w:p>
      <w:pPr>
        <w:pStyle w:val="Style23"/>
        <w:ind w:right="-522" w:firstLine="538"/>
        <w:jc w:val="both"/>
        <w:rPr>
          <w:sz w:val="24"/>
          <w:szCs w:val="24"/>
        </w:rPr>
      </w:pPr>
      <w:r>
        <w:rPr>
          <w:sz w:val="24"/>
          <w:szCs w:val="24"/>
        </w:rPr>
        <w:t>361</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 как любит он поиграть в ущемленное националый самолюбие, посмаковать выражение "белый человек"! Кто-то говорил мн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 он на любую пластическую операцию согласится. Лишь бы глаза его стали не узкими, а какими угодно, xoть многоугольными.</w:t>
      </w:r>
    </w:p>
    <w:p>
      <w:pPr>
        <w:pStyle w:val="Style23"/>
        <w:ind w:right="-522" w:firstLine="538"/>
        <w:jc w:val="both"/>
        <w:rPr/>
      </w:pPr>
      <w:r>
        <w:rPr>
          <w:rFonts w:eastAsia="Times New Roman Cyr" w:cs="Times New Roman Cyr" w:ascii="Times New Roman Cyr" w:hAnsi="Times New Roman Cyr"/>
          <w:sz w:val="24"/>
          <w:szCs w:val="24"/>
        </w:rPr>
        <w:t>Не верьте</w:t>
      </w:r>
      <w:r>
        <w:rPr>
          <w:sz w:val="24"/>
          <w:szCs w:val="24"/>
        </w:rPr>
        <w:t xml:space="preserve">. </w:t>
      </w:r>
      <w:r>
        <w:rPr>
          <w:rFonts w:eastAsia="Times New Roman Cyr" w:cs="Times New Roman Cyr" w:ascii="Times New Roman Cyr" w:hAnsi="Times New Roman Cyr"/>
          <w:sz w:val="24"/>
          <w:szCs w:val="24"/>
        </w:rPr>
        <w:t>Рытхеу отлично понимает выгоду своего положения. Он знает, какой товар нужен. Он не просто продавец, он еще и спекулянт.</w:t>
      </w:r>
    </w:p>
    <w:p>
      <w:pPr>
        <w:pStyle w:val="Style23"/>
        <w:ind w:right="-522" w:firstLine="538"/>
        <w:jc w:val="both"/>
        <w:rPr/>
      </w:pPr>
      <w:r>
        <w:rPr>
          <w:rFonts w:eastAsia="Times New Roman Cyr" w:cs="Times New Roman Cyr" w:ascii="Times New Roman Cyr" w:hAnsi="Times New Roman Cyr"/>
          <w:sz w:val="24"/>
          <w:szCs w:val="24"/>
        </w:rPr>
        <w:t>Он не хочет быть обыкновенным писателем. Его вполне устраивает, что он великий чукотский писатель, живой классик, что о нем на многих</w:t>
      </w:r>
      <w:r>
        <w:rPr>
          <w:sz w:val="24"/>
          <w:szCs w:val="24"/>
        </w:rPr>
        <w:t xml:space="preserve"> </w:t>
      </w:r>
      <w:r>
        <w:rPr>
          <w:rFonts w:eastAsia="Times New Roman Cyr" w:cs="Times New Roman Cyr" w:ascii="Times New Roman Cyr" w:hAnsi="Times New Roman Cyr"/>
          <w:sz w:val="24"/>
          <w:szCs w:val="24"/>
        </w:rPr>
        <w:t>языках пишут диссертаци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он стучится в двер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ожно к теб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ход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два соприкасающихся, любопытствующих мира, он приглядывается ко мне не менее заинтересованно, че я к нем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е может понять: за что нас любят? Почему валом валят к нам интересные и милые люди, которых мы не силах даже как следует накорми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онимаю и я: почему они так скучно живут? Почему так одино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жили когда-то с Давидом Кугультиновым, но забыли вовремя поздравить с государственной преми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приезжает иногда зачем-то финский вице-консул — и всё.</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о они берут свое на курортах и в Домах творчест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только что из Пицунды. Там старинную грузинскую церковь переделали под концертный зал. Помогал Кириленк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я делится с нам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 храме — (слово произносится с особым удовольствием) — был концерт, и Юлиан Семенов хотел лично поблагодарить Кириленко. А тот пошел в другую сторону, в сторону Юры, и — представляете! — Семенов обежал весь зал, чтоб встретить Кириленко (будто случайно) лицом к лицу и ска-</w:t>
      </w:r>
    </w:p>
    <w:p>
      <w:pPr>
        <w:pStyle w:val="Style23"/>
        <w:ind w:right="-522" w:firstLine="538"/>
        <w:jc w:val="both"/>
        <w:rPr>
          <w:sz w:val="24"/>
          <w:szCs w:val="24"/>
        </w:rPr>
      </w:pPr>
      <w:r>
        <w:rPr>
          <w:sz w:val="24"/>
          <w:szCs w:val="24"/>
        </w:rPr>
        <w:t>362</w:t>
      </w:r>
    </w:p>
    <w:p>
      <w:pPr>
        <w:pStyle w:val="Style23"/>
        <w:ind w:right="-522" w:firstLine="538"/>
        <w:jc w:val="both"/>
        <w:rPr>
          <w:sz w:val="24"/>
          <w:szCs w:val="24"/>
        </w:rPr>
      </w:pPr>
      <w:r>
        <w:rPr>
          <w:sz w:val="24"/>
          <w:szCs w:val="24"/>
        </w:rPr>
      </w:r>
    </w:p>
    <w:p>
      <w:pPr>
        <w:pStyle w:val="Style23"/>
        <w:ind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ь  ему: "Спасибо, что вы помогли нам оборудовать этот храм"! Мы Юлиана сразу запрезирали. Разве красиво так выставлять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умать только: некрасиво! А остальные — те, кто из элиты — живут "красиво". Знаменитая на весь мир поэтесса и порыве пьяного удальства стянула уставленную бутылками и дорогими приборами скатерть. К столу метнулись возмущенные официантки. Но она крикнула: "плачу"! — и от нее отступились с почет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чень умная Галя рассказыва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нравится мне Тоня Искандер. Вообще-то она хорошая, но не понимает, с каким человеком рядом она живет. Ведь наши мужья — писатели. А мы кто? Ничтожест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и лепит: "ничтожества". И возражать бесполезно. "Что вы, Лиличка"! — восклицает она и повторяет то же само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Ой, не успею!" И готовит Юре обед, к двум ноль-ноль, типично чукотский обед: суп с шампиньонами на телячьем отваре и биточки по-министерс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дай Бог опоздать — возьмет кусок черного хлеба и стакан молока и уйдет оскорбленный.</w:t>
      </w:r>
    </w:p>
    <w:p>
      <w:pPr>
        <w:pStyle w:val="Style23"/>
        <w:ind w:right="-522" w:firstLine="538"/>
        <w:jc w:val="both"/>
        <w:rPr/>
      </w:pPr>
      <w:r>
        <w:rPr>
          <w:rFonts w:eastAsia="Times New Roman Cyr" w:cs="Times New Roman Cyr" w:ascii="Times New Roman Cyr" w:hAnsi="Times New Roman Cyr"/>
          <w:sz w:val="24"/>
          <w:szCs w:val="24"/>
        </w:rPr>
        <w:t>Юрий Сергеевич не любит всех, кто ему помогал — Гора</w:t>
      </w:r>
      <w:r>
        <w:rPr>
          <w:sz w:val="24"/>
          <w:szCs w:val="24"/>
        </w:rPr>
        <w:t xml:space="preserve">, </w:t>
      </w:r>
      <w:r>
        <w:rPr>
          <w:rFonts w:eastAsia="Times New Roman Cyr" w:cs="Times New Roman Cyr" w:ascii="Times New Roman Cyr" w:hAnsi="Times New Roman Cyr"/>
          <w:sz w:val="24"/>
          <w:szCs w:val="24"/>
        </w:rPr>
        <w:t>Смоляна, Воскобойникова. Он пренебрежительно относится к. другим северным народам, и манси Ювана Шесталова, которого хвалит в печати, презрительно называет "одичавшим мадьяр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д конец — еще два эпизо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а милая американская гостья Лиза Такер, уезжая, буквально утопила нас в слезах. Чтобы развеселить ее немного, мы позвали Рыхтеу с магнитофон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а сидел на моей кровати и Лиза, пританцовывая перед ним, приглаша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йд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а сперва отказыва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Да нет, мне неудобно танцевать, я в шортах.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Лизой не задержало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Хочешь сня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а расхохотался и они закружились по веранде. Галя за стеной исходила от ревности.</w:t>
      </w:r>
    </w:p>
    <w:p>
      <w:pPr>
        <w:pStyle w:val="Style23"/>
        <w:ind w:right="-522" w:firstLine="538"/>
        <w:jc w:val="both"/>
        <w:rPr>
          <w:sz w:val="24"/>
          <w:szCs w:val="24"/>
        </w:rPr>
      </w:pPr>
      <w:r>
        <w:rPr>
          <w:sz w:val="24"/>
          <w:szCs w:val="24"/>
        </w:rPr>
        <w:t>363</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было уже около двенадцати. Отправлялся последний поезд.</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щаясь, Лиза — умница — внезапно бросила Юр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мотри, заботься о Льве Савельевич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гда не поверил бы, что его можно так смутить. О весь вспыхну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подлил масла в огон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что вы, Лизочка, мы за ним, как за каменной стен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эпизод от моего бесценного помощника С. Г.:</w:t>
      </w:r>
    </w:p>
    <w:p>
      <w:pPr>
        <w:pStyle w:val="Style23"/>
        <w:ind w:right="-522" w:firstLine="538"/>
        <w:jc w:val="both"/>
        <w:rPr/>
      </w:pPr>
      <w:r>
        <w:rPr>
          <w:rFonts w:eastAsia="Times New Roman Cyr" w:cs="Times New Roman Cyr" w:ascii="Times New Roman Cyr" w:hAnsi="Times New Roman Cyr"/>
          <w:sz w:val="24"/>
          <w:szCs w:val="24"/>
        </w:rPr>
        <w:t>К Рытхеу, в городе, пришли чукчи —</w:t>
      </w:r>
      <w:r>
        <w:rPr>
          <w:sz w:val="24"/>
          <w:szCs w:val="24"/>
        </w:rPr>
        <w:t xml:space="preserve"> </w:t>
      </w:r>
      <w:r>
        <w:rPr>
          <w:rFonts w:eastAsia="Times New Roman Cyr" w:cs="Times New Roman Cyr" w:ascii="Times New Roman Cyr" w:hAnsi="Times New Roman Cyr"/>
          <w:sz w:val="24"/>
          <w:szCs w:val="24"/>
        </w:rPr>
        <w:t>студенты отделения народов Севера. Разговор получился крутой. Они упрекали знаменитого сородича, что он стал вельможей в то время, как народ его гибнет, что он пишет на чужом языке, вместо того, чтобы развивать и обогащать свой, что он способствует ассимиляции, что дети его не говорят по-чукотс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а надменно возразил, что он прославил чукотский народ повсеместно, рассказав о нем людям разных стра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ни назвали его отступником и обвинили, что он пишет сладкую ложь, а народ его по-прежнему вымирает от сифилиса и алкогол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знаю, чем закончилась встреча. Вероятно, Юрий Сергеевич их выгн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прашиваю у Лили:</w:t>
      </w:r>
    </w:p>
    <w:p>
      <w:pPr>
        <w:pStyle w:val="Style23"/>
        <w:ind w:left="538" w:right="-522" w:hanging="0"/>
        <w:jc w:val="both"/>
        <w:rPr/>
      </w:pPr>
      <w:r>
        <w:rPr>
          <w:sz w:val="24"/>
          <w:szCs w:val="24"/>
        </w:rPr>
        <w:t xml:space="preserve">— </w:t>
      </w:r>
      <w:r>
        <w:rPr>
          <w:rFonts w:eastAsia="Times New Roman Cyr" w:cs="Times New Roman Cyr" w:ascii="Times New Roman Cyr" w:hAnsi="Times New Roman Cyr"/>
          <w:sz w:val="24"/>
          <w:szCs w:val="24"/>
        </w:rPr>
        <w:t>Каким словом можно определить Рытхеу?</w:t>
      </w:r>
    </w:p>
    <w:p>
      <w:pPr>
        <w:pStyle w:val="Style23"/>
        <w:ind w:left="538"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задумывается и отвеча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настоящи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как всегда, поражаюсь точности ее определен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настоящий. При всем своеобразии — ненастоящи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настоящий чукча и ненастоящий европеец, ненастоящий интеллигент и ненастоящий обыватель, ненастоящий друг и ненастоящий враг.</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дворе лает Ге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а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на этот раз к ни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тупенькам веранды поднимается финский вице-консул.</w:t>
      </w:r>
    </w:p>
    <w:p>
      <w:pPr>
        <w:pStyle w:val="Style23"/>
        <w:ind w:right="-522" w:firstLine="538"/>
        <w:jc w:val="both"/>
        <w:rPr>
          <w:sz w:val="24"/>
          <w:szCs w:val="24"/>
        </w:rPr>
      </w:pPr>
      <w:r>
        <w:rPr>
          <w:sz w:val="24"/>
          <w:szCs w:val="24"/>
        </w:rPr>
        <w:t>364</w:t>
      </w:r>
    </w:p>
    <w:p>
      <w:pPr>
        <w:pStyle w:val="Style23"/>
        <w:ind w:right="-522" w:firstLine="538"/>
        <w:jc w:val="both"/>
        <w:rPr>
          <w:sz w:val="24"/>
          <w:szCs w:val="24"/>
        </w:rPr>
      </w:pPr>
      <w:r>
        <w:rPr>
          <w:sz w:val="24"/>
          <w:szCs w:val="24"/>
        </w:rPr>
      </w:r>
    </w:p>
    <w:p>
      <w:pPr>
        <w:pStyle w:val="Style23"/>
        <w:ind w:right="-522" w:firstLine="538"/>
        <w:jc w:val="center"/>
        <w:rPr>
          <w:b/>
          <w:b/>
          <w:bCs/>
          <w:sz w:val="32"/>
          <w:szCs w:val="32"/>
        </w:rPr>
      </w:pPr>
      <w:r>
        <w:rPr>
          <w:b/>
          <w:bCs/>
          <w:sz w:val="32"/>
          <w:szCs w:val="32"/>
        </w:rPr>
      </w:r>
    </w:p>
    <w:p>
      <w:pPr>
        <w:pStyle w:val="Style23"/>
        <w:ind w:right="-522" w:firstLine="538"/>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амолет улетает на чужбину</w:t>
      </w:r>
    </w:p>
    <w:p>
      <w:pPr>
        <w:pStyle w:val="Style23"/>
        <w:ind w:right="-522" w:firstLine="53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ИХ РАБОТА ТАКА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говорите, пророческих стихов не быва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слушайт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Шестнадцатого апреля ко мне пришел Алик. За два дня дo этого я договорился с заводом, что на колеса моей коляски накатают новые шин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ик спешил. Он снимал уже последнее колесо. А я торопился дописать начатое утром стихотворение: уйдет, а прочитать не успе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чили мы одновременно. Я усадил его на стул и пододвинул исчирканный листо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17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ревья в смятении хлещут по небу ветвями,</w:t>
      </w:r>
    </w:p>
    <w:p>
      <w:pPr>
        <w:pStyle w:val="Style23"/>
        <w:ind w:right="-522" w:firstLine="17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аясь отбиться от осени — нет, не отбиться.</w:t>
      </w:r>
    </w:p>
    <w:p>
      <w:pPr>
        <w:pStyle w:val="Style23"/>
        <w:ind w:right="-522" w:firstLine="17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кроны уже охватило дрожащее желтое пламя.</w:t>
      </w:r>
    </w:p>
    <w:p>
      <w:pPr>
        <w:pStyle w:val="Style23"/>
        <w:ind w:right="-522" w:firstLine="17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ы засиделись по-летнему... Что же, пора расходиться.</w:t>
      </w:r>
    </w:p>
    <w:p>
      <w:pPr>
        <w:pStyle w:val="Style23"/>
        <w:ind w:right="-522" w:firstLine="17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а расходиться. Как рано стемнело. Как ветер</w:t>
      </w:r>
    </w:p>
    <w:p>
      <w:pPr>
        <w:pStyle w:val="Style23"/>
        <w:ind w:right="-522" w:firstLine="6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сносен. </w:t>
      </w:r>
    </w:p>
    <w:p>
      <w:pPr>
        <w:pStyle w:val="Style23"/>
        <w:ind w:right="-522" w:firstLine="16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зья, вам налево — по листьям, по мокрой дороге.</w:t>
      </w:r>
    </w:p>
    <w:p>
      <w:pPr>
        <w:pStyle w:val="Style23"/>
        <w:ind w:right="-522" w:firstLine="538"/>
        <w:jc w:val="both"/>
        <w:rPr>
          <w:sz w:val="24"/>
          <w:szCs w:val="24"/>
        </w:rPr>
      </w:pPr>
      <w:r>
        <w:rPr>
          <w:sz w:val="24"/>
          <w:szCs w:val="24"/>
        </w:rPr>
        <w:t>367</w:t>
      </w:r>
    </w:p>
    <w:p>
      <w:pPr>
        <w:pStyle w:val="Style23"/>
        <w:ind w:right="-522" w:firstLine="538"/>
        <w:jc w:val="both"/>
        <w:rPr>
          <w:sz w:val="24"/>
          <w:szCs w:val="24"/>
        </w:rPr>
      </w:pPr>
      <w:r>
        <w:rPr>
          <w:sz w:val="24"/>
          <w:szCs w:val="24"/>
        </w:rPr>
      </w:r>
    </w:p>
    <w:p>
      <w:pPr>
        <w:pStyle w:val="Style23"/>
        <w:ind w:right="-522" w:firstLine="17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ждь тронул ладони... Стою я один на пороге... </w:t>
      </w:r>
    </w:p>
    <w:p>
      <w:pPr>
        <w:pStyle w:val="Style23"/>
        <w:ind w:right="-522" w:firstLine="17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ьми меня, осень! Прими меня, осень! Убей</w:t>
      </w:r>
    </w:p>
    <w:p>
      <w:pPr>
        <w:pStyle w:val="Style23"/>
        <w:ind w:right="-522" w:firstLine="57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осень!</w:t>
      </w:r>
    </w:p>
    <w:p>
      <w:pPr>
        <w:pStyle w:val="Style23"/>
        <w:ind w:right="-522" w:firstLine="17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овах "убей меня, осень!" раздался звонок: Т-р-р!</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ик пошел открывать и вдруг я увидел в дверном проеме его растерянное лиц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Лева, к тебе с обыск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же мимо него друг за другом стали протискиваться мужи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было пятер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е получилось зрелище. По одной стенке лежу я, по другой на диване лежит Лиля со сломанной ногой, a по средине — если учесть размеры комнаты — целая толп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рестован ваш знакомы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т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Полушкин.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доуменн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Впервые слышу эту фамилию.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ожиданный вопрос:</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 больнице Урицкого лежа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леж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лушкин санитар. Арестован за кражу наркотиков.</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 я-то тут при че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ейчас</w:t>
      </w:r>
      <w:r>
        <w:rPr>
          <w:sz w:val="24"/>
          <w:szCs w:val="24"/>
        </w:rPr>
        <w:t xml:space="preserve"> </w:t>
      </w:r>
      <w:r>
        <w:rPr>
          <w:rFonts w:eastAsia="Times New Roman Cyr" w:cs="Times New Roman Cyr" w:ascii="Times New Roman Cyr" w:hAnsi="Times New Roman Cyr"/>
          <w:sz w:val="24"/>
          <w:szCs w:val="24"/>
        </w:rPr>
        <w:t>поймете. Вот ордер на обыс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ю и не верю глазам: "В квартире Друскина имеется много импортных лекарств, в том числе и наркотиков".</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ак вы что, наркотики собираетесь искать? — удивился 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дтверждает. Пожимаю плечам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щит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ьник группы инспектор Арцыбушев распоряжает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адо пригласить понятых. Лиля попроси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ут у нас за стеной пианистка к концерту готовится.</w:t>
      </w:r>
    </w:p>
    <w:p>
      <w:pPr>
        <w:pStyle w:val="Style23"/>
        <w:ind w:right="-522" w:firstLine="538"/>
        <w:jc w:val="both"/>
        <w:rPr>
          <w:sz w:val="24"/>
          <w:szCs w:val="24"/>
        </w:rPr>
      </w:pPr>
      <w:r>
        <w:rPr>
          <w:sz w:val="24"/>
          <w:szCs w:val="24"/>
        </w:rPr>
        <w:t>368</w:t>
      </w:r>
    </w:p>
    <w:p>
      <w:pPr>
        <w:pStyle w:val="Style23"/>
        <w:ind w:right="-522" w:firstLine="13"/>
        <w:jc w:val="both"/>
        <w:rPr>
          <w:sz w:val="24"/>
          <w:szCs w:val="24"/>
        </w:rPr>
      </w:pPr>
      <w:r>
        <w:rPr>
          <w:sz w:val="24"/>
          <w:szCs w:val="24"/>
        </w:rPr>
      </w:r>
    </w:p>
    <w:p>
      <w:pPr>
        <w:pStyle w:val="Style23"/>
        <w:ind w:right="-522" w:firstLin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овите ее. А то бренчит целыми днями — хоть отдохнем немно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ая моя — она еще шути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едка Алла явилась с огромными от ужаса глазами и привела с собой девятилетнюю дочк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с кем оставить.</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Ничего, — думаю я, — пусть девочка видит. Когда-нибудь, когда начнет осмыслять мир, в ней вспыхнет и это воспомина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вторым понятым спустились на улицу и столкнулись с Лилиной мамой, возвращавшейся из магази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й предъявили красную книжечк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ройдемте. Будете понято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о я живу в этом дом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ем лучше. Поднимемся в пятую квартир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о я и иду в пятую. Там моя дочк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гка смутили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ышав мамин голос, Лиля сказа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пугайся, мамочка, у нас обыск. Мать наша была просто великолепн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 чего бы это? — пропела она презрительно. — Еще чего не хвата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ошествовала на кухн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ли    недостающего   понятого.   Пожилой   человек бледный, с трясущимися рук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он так испугался? Что было в его жизни: тюрьма, лагерь, арест и гибель близких?</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Садитесь, пожалуйст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е пошевельну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адитесь, — мягко повторила Лиля. — Ну что же вы так волнуетесь? Обыск ведь не у вас, а у нас.</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благодарно кивнул, сел, но руки его продолжали дрожать.</w:t>
      </w:r>
    </w:p>
    <w:p>
      <w:pPr>
        <w:pStyle w:val="Style23"/>
        <w:ind w:right="-522" w:firstLine="538"/>
        <w:jc w:val="both"/>
        <w:rPr>
          <w:sz w:val="24"/>
          <w:szCs w:val="24"/>
        </w:rPr>
      </w:pPr>
      <w:r>
        <w:rPr>
          <w:rFonts w:eastAsia="Times New Roman Cyr" w:cs="Times New Roman Cyr" w:ascii="Times New Roman Cyr" w:hAnsi="Times New Roman Cyr"/>
          <w:sz w:val="24"/>
          <w:szCs w:val="24"/>
        </w:rPr>
        <w:t>Представление началось. Искали небрежно — скорее не искали, а притворялись. Заглядывали в цветочные вазы, вывернули косметическую сумочку, развинтили губную помаду. Один из  обыскивавших подошел к подоконнику,</w:t>
      </w:r>
    </w:p>
    <w:p>
      <w:pPr>
        <w:pStyle w:val="Style23"/>
        <w:ind w:right="-522" w:firstLine="538"/>
        <w:jc w:val="both"/>
        <w:rPr>
          <w:sz w:val="24"/>
          <w:szCs w:val="24"/>
        </w:rPr>
      </w:pPr>
      <w:r>
        <w:rPr>
          <w:sz w:val="24"/>
          <w:szCs w:val="24"/>
        </w:rPr>
        <w:t>369</w:t>
      </w:r>
    </w:p>
    <w:p>
      <w:pPr>
        <w:pStyle w:val="Style23"/>
        <w:ind w:right="-522" w:firstLine="538"/>
        <w:jc w:val="both"/>
        <w:rPr>
          <w:sz w:val="24"/>
          <w:szCs w:val="24"/>
        </w:rPr>
      </w:pPr>
      <w:r>
        <w:rPr>
          <w:sz w:val="24"/>
          <w:szCs w:val="24"/>
        </w:rPr>
      </w:r>
    </w:p>
    <w:p>
      <w:pPr>
        <w:pStyle w:val="Style23"/>
        <w:ind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опался для вида в коробке с лекарствами, явно ничего в них не понимая, и притронулся к папкам. Сердце у меня екнул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Это мои рукописи, — сказал я резко.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слушно отоше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они потоптались минут двадцать. Арцыбушев лениво наблюдал за обыско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аркотиков не обнаружено, — констатировал он. И ожививши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теперь надо поискать в книгах — нет ли там наркотических бланков?</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х вот что, — протянула Лиля, — книги... Все ясно. Tогда мы поехали в Израил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грудились у шкафа, вынули томик, другой. Стал обнажаться второй ряд.</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гранно-изумленный возглас:</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Ой, да тут заграничные издани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 Арцыбушев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то будем делат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Это не по нашей части. Надо позвонить. Позвони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ы на Бронницкой по наркотикам. Обнаружены нехорошие книги. "Континент"? Нет... кажется, нет. Почитать названия? "Зияющие высоты". — (Ох, недаром я не люблю эту книгу — подвела, проклятая!) — Брать все подряд, потом разберетесь? Хорош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села в коляску, подъехала к шкаф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его уж там — все равно попались: не взяли былииц 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время от времени балдели, не могли разобрать" Ахматова феэргешная и наша — почему ту брать, а эту на мест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еле отбила "Москву 37-г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 вы что? Советское издание. Не отдам. Колебались: про 37-ой год — как можно? Но все-таки отступи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о конфисковали переписку Цветаевой с Тесковой.</w:t>
      </w:r>
    </w:p>
    <w:p>
      <w:pPr>
        <w:pStyle w:val="Style23"/>
        <w:ind w:right="-522" w:firstLine="538"/>
        <w:jc w:val="both"/>
        <w:rPr>
          <w:sz w:val="24"/>
          <w:szCs w:val="24"/>
        </w:rPr>
      </w:pPr>
      <w:r>
        <w:rPr>
          <w:sz w:val="24"/>
          <w:szCs w:val="24"/>
        </w:rPr>
        <w:t>370</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Это же издано в братской Чехословакии, — убеждала Лиля, — без этой переписки не обходится ни один диссертан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е там. Напечатано за рубежом. И книжка полетела в общую куч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шарили ни на стеллажах, ни в кладовке, ни на антресолях: заранее знали, где находится добыч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то же вы бланков не ищете? — напоминали мы. Они только отмахивали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Господи, книг-то как жалко! — шептала Ал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бы не жалко! Книги появлялись из шкафа — преступные, арестованные, униженные этим грубым сыском: Цветаева, Мандельштам, Короленко, Набоков — весь русский Набок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это что? Ну, конечно, — Библия, Евангелие... и факсимильные - "Огненный столп", "Белая стая", "Тяжелая лир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удожественных альбомов не брали. Не тронули и Эмили Диккенсон — очевидно, спутали с Диккенс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 старался один — низенький, коренастый, со стертым, незапоминающимся, но очень противным лиц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он приближается к окну. Внутренне весь напрягаюсь. Пытаюсь говорить спокойн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Здесь уже иска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н уверенно протягивает руку к папка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тебе и надо, конспиратор! Сколько раз хотел спрятать. Лежат мои голубушки, и на каждой ярко чернилами: первый экземпляр, второй, трети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имаю, что проиграл, но еще барахтаю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трогайте</w:t>
      </w:r>
      <w:r>
        <w:rPr>
          <w:sz w:val="24"/>
          <w:szCs w:val="24"/>
        </w:rPr>
        <w:t xml:space="preserve"> </w:t>
      </w:r>
      <w:r>
        <w:rPr>
          <w:rFonts w:eastAsia="Times New Roman Cyr" w:cs="Times New Roman Cyr" w:ascii="Times New Roman Cyr" w:hAnsi="Times New Roman Cyr"/>
          <w:sz w:val="24"/>
          <w:szCs w:val="24"/>
        </w:rPr>
        <w:t>мою рукопись — она будет опубликована и журнале "Не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ргает за шнурок, развязывает. Может быть как-то и обошлось бы, сверху надпись "Огненный столп", "Белая стая", "Тяжелая лира". "Дневник". Но ниже оглав-ление: "Евреи... диссиденты... отъезд..."</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днимает на меня полыхнувшие ненавистью глаз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ы это собирались печатать в "Нев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 это.</w:t>
      </w:r>
    </w:p>
    <w:p>
      <w:pPr>
        <w:pStyle w:val="Style23"/>
        <w:ind w:right="-522" w:firstLine="538"/>
        <w:jc w:val="both"/>
        <w:rPr>
          <w:sz w:val="24"/>
          <w:szCs w:val="24"/>
        </w:rPr>
      </w:pPr>
      <w:r>
        <w:rPr>
          <w:sz w:val="24"/>
          <w:szCs w:val="24"/>
        </w:rPr>
        <w:t>371</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ким движением он перебрасывает несколько страниц, чита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1963"/>
        <w:jc w:val="both"/>
        <w:rPr/>
      </w:pPr>
      <w:r>
        <w:rPr>
          <w:sz w:val="24"/>
          <w:szCs w:val="24"/>
        </w:rPr>
        <w:t>"</w:t>
      </w:r>
      <w:r>
        <w:rPr>
          <w:rFonts w:eastAsia="Times New Roman Cyr" w:cs="Times New Roman Cyr" w:ascii="Times New Roman Cyr" w:hAnsi="Times New Roman Cyr"/>
          <w:sz w:val="24"/>
          <w:szCs w:val="24"/>
        </w:rPr>
        <w:t>Уважаемые товарищи потомки,</w:t>
      </w:r>
    </w:p>
    <w:p>
      <w:pPr>
        <w:pStyle w:val="Style23"/>
        <w:ind w:right="-522" w:firstLine="19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ясь в сегодняшнем окаменевшем говн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жествующ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w:t>
      </w:r>
      <w:r>
        <w:rPr>
          <w:sz w:val="24"/>
          <w:szCs w:val="24"/>
        </w:rPr>
        <w:t xml:space="preserve"> </w:t>
      </w:r>
      <w:r>
        <w:rPr>
          <w:rFonts w:eastAsia="Times New Roman Cyr" w:cs="Times New Roman Cyr" w:ascii="Times New Roman Cyr" w:hAnsi="Times New Roman Cyr"/>
          <w:sz w:val="24"/>
          <w:szCs w:val="24"/>
        </w:rPr>
        <w:t>это в "Нев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звольте, — говорит Алик (как хорошо, когда рядм друг!), — это же Маяковский. Вступление к поэме "Во весь голос".</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енастый яростно поворачивается к нем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ткройте портфел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жалуйст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тфель пуст, только на дне болтается гаечный ключ. Тогда уже ко мне, не сбавляя тон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днимите подушк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Сами поднимайте! — вспыхиваю 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нял, бесстыдник.</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деяло откину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твечая на издевку, он направляется к пианино, снимает крышк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сторожно — взорве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нова взгляд, полный ненавис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е-то наваждение! Как в дурном сне, ходят по комнате чужие люди, роются в вещах, в мозгу, в моей прошли и будущей жизни. А я наблюдаю будто со стороны — вот как это бывает.</w:t>
      </w:r>
    </w:p>
    <w:p>
      <w:pPr>
        <w:pStyle w:val="Style23"/>
        <w:ind w:right="-522" w:firstLine="538"/>
        <w:jc w:val="both"/>
        <w:rPr/>
      </w:pPr>
      <w:r>
        <w:rPr>
          <w:rFonts w:eastAsia="Times New Roman Cyr" w:cs="Times New Roman Cyr" w:ascii="Times New Roman Cyr" w:hAnsi="Times New Roman Cyr"/>
          <w:sz w:val="24"/>
          <w:szCs w:val="24"/>
        </w:rPr>
        <w:t xml:space="preserve">Шел третий час обыска. Арцыбушев пристроился к столу составлять протокол. Ему диктовали список изъятой литературы, спотыкаясь на каждой фамилии: Мендельштамп, M...рангов...(неразборчиво – </w:t>
      </w:r>
      <w:r>
        <w:rPr>
          <w:rFonts w:eastAsia="Times New Roman Cyr" w:cs="Times New Roman Cyr" w:ascii="Times New Roman Cyr" w:hAnsi="Times New Roman Cyr"/>
          <w:i/>
          <w:iCs/>
          <w:sz w:val="24"/>
          <w:szCs w:val="24"/>
        </w:rPr>
        <w:t>Д.Т</w:t>
      </w:r>
      <w:r>
        <w:rPr>
          <w:sz w:val="24"/>
          <w:szCs w:val="24"/>
        </w:rPr>
        <w:t>.)</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олненные листки складывали на телевизор. Их был несколько, а в них, выражаясь по кагебешному, содержалось 128 пункт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послышался горестный возглас милиционера. Оказывается, наш кот Иржик прыгнул на телевизор и стал точить когти об эти листки. Протокол был жестоко изорван, покрыт мелкими треугольными дырочками.</w:t>
      </w:r>
    </w:p>
    <w:p>
      <w:pPr>
        <w:pStyle w:val="Style23"/>
        <w:ind w:right="-522" w:firstLine="538"/>
        <w:jc w:val="both"/>
        <w:rPr>
          <w:sz w:val="24"/>
          <w:szCs w:val="24"/>
        </w:rPr>
      </w:pPr>
      <w:r>
        <w:rPr>
          <w:sz w:val="24"/>
          <w:szCs w:val="24"/>
        </w:rPr>
        <w:t>372</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дин мужчина в доме! — сказала Лил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 себе представить, как расстроился Арцыбушев. Он долго советовался со своими: как быть — составлять всё заново или можно подклеить. Устали как собаки, сошлись на втором, но очень опасались выволоч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их презирали! Это было, пожалуй, основное чувство, которое мы испытыва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прозвучали долгожданные слов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быск оконче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звучали для нас, но не для коренастого. Он продолжал перетряхивать коллекционных американских куко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любуйтесь, — съязвила Лиля, — прямо горит человек па работ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грохну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ездие наступило сразу. Коренастый подошел к дивану и ткнул пальцем в маленькую полочку, забитую журналами и газетам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там у вас что — книг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нига, — вздохнула Лиля, — могли бы и не заметить. И вытащила свежий беленький "Континен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подписывал протокол, меня спроси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ы к нам претензий не имеет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ет. А вы к нам?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слыш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ет, что вы. Вы же пострадавшая сторон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же! Никак жалею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вился еще один мужик - с тремя мешкам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идите, до чего нас довели? Оба слегли в постель</w:t>
      </w:r>
      <w:r>
        <w:rPr>
          <w:sz w:val="24"/>
          <w:szCs w:val="24"/>
        </w:rPr>
        <w:t xml:space="preserve">.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ринял реплику всерьез и виновато ответ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У них работа така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рех мешков не понадобилось. Добыча уместилась в одном, не заполнила и половины. Вероятно, улов оказался гораздо меньше ожидаемо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орава вывалилась в коридор, провожавший их Алик сказ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Желаю успеха в вашей работ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не поняли иронии и ответили приветливо:</w:t>
      </w:r>
    </w:p>
    <w:p>
      <w:pPr>
        <w:pStyle w:val="Style23"/>
        <w:ind w:right="-522" w:firstLine="538"/>
        <w:jc w:val="both"/>
        <w:rPr>
          <w:sz w:val="24"/>
          <w:szCs w:val="24"/>
        </w:rPr>
      </w:pPr>
      <w:r>
        <w:rPr>
          <w:sz w:val="24"/>
          <w:szCs w:val="24"/>
        </w:rPr>
        <w:t>373</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Большое спасиб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все и кончилось. С этого все и начало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Д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о чуд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коренастый потянулся к папкам, все во мне оборвалось. Нет, не из-за них. Я-то помнил, что текст сдублирован, копия давно за рубеж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од папками тетради — живая трепещущая плоть, вторая часть книги, лучшие ее куски: еще не пересланные единственные, беззащитные.</w:t>
      </w:r>
    </w:p>
    <w:p>
      <w:pPr>
        <w:pStyle w:val="Style23"/>
        <w:ind w:right="-522" w:firstLine="538"/>
        <w:jc w:val="both"/>
        <w:rPr/>
      </w:pPr>
      <w:r>
        <w:rPr>
          <w:rFonts w:eastAsia="Times New Roman Cyr" w:cs="Times New Roman Cyr" w:ascii="Times New Roman Cyr" w:hAnsi="Times New Roman Cyr"/>
          <w:sz w:val="24"/>
          <w:szCs w:val="24"/>
        </w:rPr>
        <w:t>И вот рука кагебешника снимает папки, а тетради не трогает.</w:t>
      </w:r>
      <w:r>
        <w:rPr>
          <w:sz w:val="24"/>
          <w:szCs w:val="24"/>
        </w:rPr>
        <w:t xml:space="preserve"> </w:t>
      </w:r>
      <w:r>
        <w:rPr>
          <w:rFonts w:eastAsia="Times New Roman Cyr" w:cs="Times New Roman Cyr" w:ascii="Times New Roman Cyr" w:hAnsi="Times New Roman Cyr"/>
          <w:sz w:val="24"/>
          <w:szCs w:val="24"/>
        </w:rPr>
        <w:t xml:space="preserve">Видимо, он четко следует указаниям стукача: самиздат в шкафу, рукопись на подоконнике. А про черновики cтукач не знал.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нига спасена — вся, целиком, не пропало ни единой строчки. И по бесшабашной уверенности: два раза в одну точку снаряд не попадает (хотя блокадные обстрелы убеждали меня в обратном), я держу эти тетради при себе, никуда не увожу из дома, продолжаю, дописываю, и только глубокой осенью, незадолго перед отъездом, мне удается переправить их на Запад.</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ПОМОГУТ МНЕ ЗАЩИТИТЬ ДИССЕРТАЦИЮ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ало время рассказать о самом трудном. Язык не поворачивается, а надо. Надо, чего бы это ни стои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явился у нас после смерти отца (моего прежнего товарища), жестоко разругавшись с матерью. Он был такой измученный, несчастный, и попросился на несколько дней, вышло, как в "Двенадцати стульях" — "Я к вам пришел навеки поселить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а бездетность оказалась западней. Он никогда не нравился нам, но мы к нему привязались.</w:t>
      </w:r>
    </w:p>
    <w:p>
      <w:pPr>
        <w:pStyle w:val="Style23"/>
        <w:ind w:right="-522" w:firstLine="538"/>
        <w:jc w:val="both"/>
        <w:rPr>
          <w:sz w:val="24"/>
          <w:szCs w:val="24"/>
        </w:rPr>
      </w:pPr>
      <w:r>
        <w:rPr>
          <w:sz w:val="24"/>
          <w:szCs w:val="24"/>
        </w:rPr>
        <w:t>374</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люблю вспоминать об этой четырехлетней кабале.</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Опять к вам придут Шейнины. Опять к вам собирается Юра. Давайте лучше играть в кинг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ы игра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ыдно признаться, но мы подлаживались под его интересы, равняли жизнь по его каприза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н все равно чувствовал себя ущемленны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ничего не удавалось вложить в него. Он всегда брал первое яблоко и последнее тоже. Он жульничал в карты. Он воровал у нас книги. Но мы любили е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его была скверная привычка шарить по дому, рыться и ящиках стола, влезать в чужое белье, заглядывать в кастрю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ритерпелись и махнули рукой, но Нина Антоновна ворчала в открыту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ы что, есть хочешь? — раздраженно спрашивала она. Так я наль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 спасиб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Зачем же ты по полкам шариш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окончания университета он вернулся к матери, но бывал у нас каждую недел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произошел странный разговор.</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у меня неприятность, — сообщил он, — меня назавтра вызывают в первый отде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С чего бы это? — встревожились мы.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он нас ошараш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что мне говорить, если будут спрашивать про Льва Савельевич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 че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например, о том, откуда у вас книг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ие книги? — возмутилась Лиля. — Ты разве видел у нас книг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А, понятно... Ну а если меня спросят о рукопис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ла очередь возмущаться мн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слушай, — сказал я, — какая рукопись? Разве я читал тебе когда-нибудь хоть одну строчку?</w:t>
      </w:r>
    </w:p>
    <w:p>
      <w:pPr>
        <w:pStyle w:val="Style23"/>
        <w:ind w:right="-522" w:firstLine="538"/>
        <w:jc w:val="both"/>
        <w:rPr>
          <w:sz w:val="24"/>
          <w:szCs w:val="24"/>
        </w:rPr>
      </w:pPr>
      <w:r>
        <w:rPr>
          <w:sz w:val="24"/>
          <w:szCs w:val="24"/>
        </w:rPr>
        <w:t>375</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тати, это была чистая правда. Он много раз просил почитать, но какой-то инстинкт меня удержив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позвоню вам завтра, — сказал он. И не позвонил, когда мы наконец дозвонились, беспечно ответ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 что вы беспокоитесь? Вышла ошибка, никто меня я вызыв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ые дураки, мы так ничего и не поняли! Нам уже позже объяснили, что в первый отдел приглашают только неожиданно, никого накануне не предупреждают.</w:t>
      </w:r>
    </w:p>
    <w:p>
      <w:pPr>
        <w:pStyle w:val="Style23"/>
        <w:ind w:right="-522" w:firstLine="538"/>
        <w:jc w:val="both"/>
        <w:rPr/>
      </w:pPr>
      <w:r>
        <w:rPr>
          <w:rFonts w:eastAsia="Times New Roman Cyr" w:cs="Times New Roman Cyr" w:ascii="Times New Roman Cyr" w:hAnsi="Times New Roman Cyr"/>
          <w:sz w:val="24"/>
          <w:szCs w:val="24"/>
        </w:rPr>
        <w:t>Вот тогда-то он и</w:t>
      </w:r>
      <w:r>
        <w:rPr>
          <w:sz w:val="24"/>
          <w:szCs w:val="24"/>
        </w:rPr>
        <w:t xml:space="preserve"> </w:t>
      </w:r>
      <w:r>
        <w:rPr>
          <w:rFonts w:eastAsia="Times New Roman Cyr" w:cs="Times New Roman Cyr" w:ascii="Times New Roman Cyr" w:hAnsi="Times New Roman Cyr"/>
          <w:sz w:val="24"/>
          <w:szCs w:val="24"/>
        </w:rPr>
        <w:t>попал на крючок и стучал на нас целые полго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 запомнился мне вечер перед обыском. У нас сидела Джемма Квачевская. Стрелки соединились на двенадца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подняла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йд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речаясь, они всегда уходили вместе — ехать на край города, выходить на одной остановке. Но он отказа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 я посижу ещ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успела за ней закрыться дверь, как он стремительно сунулся в шкаф и стал лихорадочно перебирать книги. Мы даже заора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ы что — с ума сошел? Что за поведени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ищу Надежду Яковлевну Мандельшта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Ее н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У кого же он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на у 3., — сказала Лил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 — возразил я, — 3. вернули. Она у К. — (Типун мне на язык! Через несколько дней у К. произвели обыск. У 3 обыска не был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У К.? — протянул он и сразу ушел, наверное даже успел нагнать Джемм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пять мы ничего не поняли. И опять нам уже позже объяснили: КГБ любит за день до обыска проверить, на месте ли книги. Чтобы не было проко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случилась беда, записную книжку у меня не взяли.</w:t>
      </w:r>
    </w:p>
    <w:p>
      <w:pPr>
        <w:pStyle w:val="Style23"/>
        <w:ind w:right="-522" w:firstLine="538"/>
        <w:jc w:val="both"/>
        <w:rPr>
          <w:sz w:val="24"/>
          <w:szCs w:val="24"/>
        </w:rPr>
      </w:pPr>
      <w:r>
        <w:rPr>
          <w:sz w:val="24"/>
          <w:szCs w:val="24"/>
        </w:rPr>
        <w:t>376</w:t>
      </w:r>
    </w:p>
    <w:p>
      <w:pPr>
        <w:pStyle w:val="Style23"/>
        <w:ind w:right="-522" w:firstLine="538"/>
        <w:jc w:val="both"/>
        <w:rPr>
          <w:sz w:val="24"/>
          <w:szCs w:val="24"/>
        </w:rPr>
      </w:pPr>
      <w:r>
        <w:rPr>
          <w:sz w:val="24"/>
          <w:szCs w:val="24"/>
        </w:rPr>
      </w:r>
    </w:p>
    <w:p>
      <w:pPr>
        <w:pStyle w:val="Style23"/>
        <w:ind w:right="-522" w:hanging="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утро вызвали целую толпу — человек тридцать. В зтот бредень попали и друзья, и люди совершенно случайные все, кого он видел хотя бы мельк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зья будто сговорились. Высидев под многочасовым перекрестным огнем, они заявля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А сейчас мы пойдем и расскажем все Друскину.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иходи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рассказыва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пасовав перед этой неизменно повторявшейся решительностью, кагебисты не возража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н не показывался — собирался с духом, что ли? По кругу вопросов, заданных друзьям в "компетентных органах", роль его высветилась достаточно объемно. И мы приготовили ему хорошую встреч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явился лишь на третьи сутки. Мне и сейчас неловко за ту комедию, которую мы устроили.</w:t>
      </w:r>
    </w:p>
    <w:p>
      <w:pPr>
        <w:pStyle w:val="Style23"/>
        <w:ind w:right="-522" w:firstLine="538"/>
        <w:jc w:val="both"/>
        <w:rPr/>
      </w:pPr>
      <w:r>
        <w:rPr>
          <w:rFonts w:eastAsia="Times New Roman Cyr" w:cs="Times New Roman Cyr" w:ascii="Times New Roman Cyr" w:hAnsi="Times New Roman Cyr"/>
          <w:sz w:val="24"/>
          <w:szCs w:val="24"/>
        </w:rPr>
        <w:t>Мы лежали приветливые, улыбающиеся. Он вошел и неуверенно поздоровался. Взгляд на шкаф — первый ряд книг выстроился тесно, нерушимо..</w:t>
      </w:r>
      <w:r>
        <w:rPr>
          <w:sz w:val="24"/>
          <w:szCs w:val="24"/>
        </w:rPr>
        <w:t xml:space="preserve">. </w:t>
      </w:r>
      <w:r>
        <w:rPr>
          <w:rFonts w:eastAsia="Times New Roman Cyr" w:cs="Times New Roman Cyr" w:ascii="Times New Roman Cyr" w:hAnsi="Times New Roman Cyr"/>
          <w:sz w:val="24"/>
          <w:szCs w:val="24"/>
        </w:rPr>
        <w:t>Может быть, за ним так же аккуратно стоит втор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гляд на подоконник — уже вечереет, плотная спокойная занавеска достает почти до самого по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У вас ничего не случило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ет... А что могло случитьс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тревоженн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 что с тобой? На тебе лица н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Сейчас и на вас не будет, — говорит он.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инившись перед Ниной Антоновной, закрывает дверь и произносит заранее подготовленную фраз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жется, я — ваш лучший друг — продал вас КГБ.</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нтересно, — говорит Лиля и садится в кресло. — Ну-ка, расскаж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едия превращается в драму. Перед нами — жалкий бормочущий человек.</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волочи... Они обманули меня... Они сказали, что у вас обыск... что вывезли две машины книг...</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беспощадно):</w:t>
      </w:r>
    </w:p>
    <w:p>
      <w:pPr>
        <w:pStyle w:val="Style23"/>
        <w:ind w:right="-522" w:firstLine="538"/>
        <w:jc w:val="both"/>
        <w:rPr>
          <w:sz w:val="24"/>
          <w:szCs w:val="24"/>
        </w:rPr>
      </w:pPr>
      <w:r>
        <w:rPr>
          <w:sz w:val="24"/>
          <w:szCs w:val="24"/>
        </w:rPr>
        <w:t>377</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о ты же знаешь, сколько у нас было книг.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даже не ухватывается за это "был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испугался... я потерял голову... меня обману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тараюсь не глядеть ни на него, ни на Лилю. В сердце поворачивается игла. Ведь это наш мальчик, чуть ли не сын. Ведь четыре года мы делились с ним каждым куском.</w:t>
      </w:r>
    </w:p>
    <w:p>
      <w:pPr>
        <w:pStyle w:val="Style23"/>
        <w:ind w:right="-522" w:firstLine="538"/>
        <w:jc w:val="both"/>
        <w:rPr/>
      </w:pPr>
      <w:r>
        <w:rPr>
          <w:rFonts w:eastAsia="Times New Roman Cyr" w:cs="Times New Roman Cyr" w:ascii="Times New Roman Cyr" w:hAnsi="Times New Roman Cyr"/>
          <w:sz w:val="24"/>
          <w:szCs w:val="24"/>
        </w:rPr>
        <w:t>Да и если</w:t>
      </w:r>
      <w:r>
        <w:rPr>
          <w:sz w:val="24"/>
          <w:szCs w:val="24"/>
        </w:rPr>
        <w:t xml:space="preserve"> </w:t>
      </w:r>
      <w:r>
        <w:rPr>
          <w:rFonts w:eastAsia="Times New Roman Cyr" w:cs="Times New Roman Cyr" w:ascii="Times New Roman Cyr" w:hAnsi="Times New Roman Cyr"/>
          <w:sz w:val="24"/>
          <w:szCs w:val="24"/>
        </w:rPr>
        <w:t>рассудить, так ли уж он был плох? Каким он умел становиться нежным, обаятельным, заботливым. Вот он входит — веселый, юный: "Лев Савельевич, собирайтесь скорее"! Сколько прекрасных прогулок совершили мы по Комаров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 Тень коляски скользит по асфальту, пересекая косые, толстые тени деревьев. Впереди бежит Ге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ама перерастает в трагедию. Я слышу ее раскаты. Но сквозь раскаты пробивается и его бормотание, и игла выскальзывает из сердц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не сообщили, что вы уже арестованы... Я подумал: им уже все равно. А мне защищать диссертацию. — (Да-да, так сказал: а мне защищать диссертаци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да, он тут же поправляет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о вы не поймите неправильно... Я вел себя не так глупо... Я не мог врать без конца, иначе бы мне не поверили. Но я говорил только часть правды. — (Ох уж эта пресловутая интеллигентская "часть правды" — скольких людей он погуби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и в чем же она заключалась — твоя полуправд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еня спрашивали, давали ли вы Н. П. запрещенные книги? А я ответил, что сам не видел, но по разговорам можно</w:t>
      </w:r>
      <w:r>
        <w:rPr>
          <w:sz w:val="24"/>
          <w:szCs w:val="24"/>
        </w:rPr>
        <w:t xml:space="preserve"> </w:t>
      </w:r>
      <w:r>
        <w:rPr>
          <w:rFonts w:eastAsia="Times New Roman Cyr" w:cs="Times New Roman Cyr" w:ascii="Times New Roman Cyr" w:hAnsi="Times New Roman Cyr"/>
          <w:sz w:val="24"/>
          <w:szCs w:val="24"/>
        </w:rPr>
        <w:t>представить, что дава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ропливо объясня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нимаете, сам не видел. А разговоры — это же на уровне "Голоса Амери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се ясно. К тому же, стали приходить люди и сцену пришлось окончить. Мы то и дело высылали его из комнаты чтобы поговорить наедине, и вскоре выходная дверь оскорбленно захлопнула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о сих пор не могу понять, как посмел он объявиться в</w:t>
      </w:r>
    </w:p>
    <w:p>
      <w:pPr>
        <w:pStyle w:val="Style23"/>
        <w:ind w:right="-522" w:firstLine="538"/>
        <w:jc w:val="both"/>
        <w:rPr>
          <w:sz w:val="24"/>
          <w:szCs w:val="24"/>
        </w:rPr>
      </w:pPr>
      <w:r>
        <w:rPr>
          <w:sz w:val="24"/>
          <w:szCs w:val="24"/>
        </w:rPr>
        <w:t>378</w:t>
      </w:r>
    </w:p>
    <w:p>
      <w:pPr>
        <w:pStyle w:val="Style23"/>
        <w:ind w:right="-522" w:firstLine="538"/>
        <w:jc w:val="both"/>
        <w:rPr>
          <w:sz w:val="24"/>
          <w:szCs w:val="24"/>
        </w:rPr>
      </w:pPr>
      <w:r>
        <w:rPr>
          <w:sz w:val="24"/>
          <w:szCs w:val="24"/>
        </w:rPr>
      </w:r>
    </w:p>
    <w:p>
      <w:pPr>
        <w:pStyle w:val="Style23"/>
        <w:ind w:right="-522" w:firstLin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е после обыска. Вероятно, он переоценил силу нашей любви. Он надеялся, что мы простим его, и он сумеет шпионить дальше.</w:t>
      </w:r>
    </w:p>
    <w:p>
      <w:pPr>
        <w:pStyle w:val="Style23"/>
        <w:ind w:right="-522" w:firstLine="538"/>
        <w:jc w:val="both"/>
        <w:rPr/>
      </w:pPr>
      <w:r>
        <w:rPr>
          <w:rFonts w:eastAsia="Times New Roman Cyr" w:cs="Times New Roman Cyr" w:ascii="Times New Roman Cyr" w:hAnsi="Times New Roman Cyr"/>
          <w:sz w:val="24"/>
          <w:szCs w:val="24"/>
        </w:rPr>
        <w:t>Больше он у нас</w:t>
      </w:r>
      <w:r>
        <w:rPr>
          <w:sz w:val="24"/>
          <w:szCs w:val="24"/>
        </w:rPr>
        <w:t xml:space="preserve"> </w:t>
      </w:r>
      <w:r>
        <w:rPr>
          <w:rFonts w:eastAsia="Times New Roman Cyr" w:cs="Times New Roman Cyr" w:ascii="Times New Roman Cyr" w:hAnsi="Times New Roman Cyr"/>
          <w:sz w:val="24"/>
          <w:szCs w:val="24"/>
        </w:rPr>
        <w:t>не был. Но промозглым неласковым вечером Соня А. встретила его в метр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вынырнул из толпы внезапно. Его красивое лицо кривилось от ярости, он был почти в истерик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ообщи Друскиным, — сказал он, — что мне открыли на них глаза. Что я встретил хороших</w:t>
      </w:r>
      <w:r>
        <w:rPr>
          <w:sz w:val="24"/>
          <w:szCs w:val="24"/>
        </w:rPr>
        <w:t xml:space="preserve"> </w:t>
      </w:r>
      <w:r>
        <w:rPr>
          <w:rFonts w:eastAsia="Times New Roman Cyr" w:cs="Times New Roman Cyr" w:ascii="Times New Roman Cyr" w:hAnsi="Times New Roman Cyr"/>
          <w:sz w:val="24"/>
          <w:szCs w:val="24"/>
        </w:rPr>
        <w:t>людей и они помогут мне защитить диссертацию. И еще передай им, что свое объяснение я переписал на заявлени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 ты мог? — ужаснулась Соня. — Ведь они уедут, а тебе здесь жить. Ведь ты опозорил себя перед всем городо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 — возразил он с какой-то</w:t>
      </w:r>
      <w:r>
        <w:rPr>
          <w:sz w:val="24"/>
          <w:szCs w:val="24"/>
        </w:rPr>
        <w:t xml:space="preserve"> </w:t>
      </w:r>
      <w:r>
        <w:rPr>
          <w:rFonts w:eastAsia="Times New Roman Cyr" w:cs="Times New Roman Cyr" w:ascii="Times New Roman Cyr" w:hAnsi="Times New Roman Cyr"/>
          <w:sz w:val="24"/>
          <w:szCs w:val="24"/>
        </w:rPr>
        <w:t>беспомощной наивностью, — если они не расскажут, никто не узна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нова в сердце моем повернулась игла да так там и осталась.</w:t>
      </w:r>
    </w:p>
    <w:p>
      <w:pPr>
        <w:pStyle w:val="Style23"/>
        <w:ind w:right="-522" w:firstLine="13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13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гда гроза безумствует над крышей </w:t>
      </w:r>
    </w:p>
    <w:p>
      <w:pPr>
        <w:pStyle w:val="Style23"/>
        <w:ind w:right="-522" w:firstLine="13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 бубен суши бьет девятый вал, </w:t>
      </w:r>
    </w:p>
    <w:p>
      <w:pPr>
        <w:pStyle w:val="Style23"/>
        <w:ind w:right="-522" w:firstLine="13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ужская дружба всех похвал превыше </w:t>
      </w:r>
    </w:p>
    <w:p>
      <w:pPr>
        <w:pStyle w:val="Style23"/>
        <w:ind w:right="-522" w:firstLine="13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женская — превыше всех похвал. </w:t>
      </w:r>
    </w:p>
    <w:p>
      <w:pPr>
        <w:pStyle w:val="Style23"/>
        <w:ind w:right="-522" w:firstLine="13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й руку, друг, и я печаль отрину, </w:t>
      </w:r>
    </w:p>
    <w:p>
      <w:pPr>
        <w:pStyle w:val="Style23"/>
        <w:ind w:right="-522" w:firstLine="13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лек наш отдых и прекрасен труд... </w:t>
      </w:r>
    </w:p>
    <w:p>
      <w:pPr>
        <w:pStyle w:val="Style23"/>
        <w:ind w:right="-522" w:firstLine="13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Цезаря закалывает в спину </w:t>
      </w:r>
    </w:p>
    <w:p>
      <w:pPr>
        <w:pStyle w:val="Style23"/>
        <w:ind w:right="-522" w:firstLine="13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тот же Брут, все тот же верный Бру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АТОР ЭРМИТАЖ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онок. Лиля снимает трубк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просите Льва Савельевич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с густой, поставленный — у них у всех поставленные голос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кто спрашива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з Комитета госбезопаснос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громко, давая мне возможность подготовиться) :</w:t>
      </w:r>
    </w:p>
    <w:p>
      <w:pPr>
        <w:pStyle w:val="Style23"/>
        <w:ind w:right="-522" w:firstLine="538"/>
        <w:jc w:val="both"/>
        <w:rPr>
          <w:sz w:val="24"/>
          <w:szCs w:val="24"/>
        </w:rPr>
      </w:pPr>
      <w:r>
        <w:rPr>
          <w:sz w:val="24"/>
          <w:szCs w:val="24"/>
        </w:rPr>
        <w:t>379</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Лева, тебя из Комитета государственной безопасности. Ты можешь взять труб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дготовились, мы хорошо подготовились. За эти четыре дня мы прорепетировали любые вариант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начаю время. И вот он сидит передо мной, мой кагебешник Павел Константино-вич Коршунов. (По другим документам — Кошелев.) Он голубоглазый, красивый, очень приятны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друг Р., которого он вызовет в Большой дом, после  допроса скаж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еловек с такой внешностью вполне мог бы быть нашим товарищем. — Но тут же добавит: — Нет, не мог б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не мог бы. Слишком уж он приторный, хвастливый. Все время старается произвести впечатление. Три раза возвращается к тому, что закончил юридический факульт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оверительн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ежду прочим, я был куратором Эрмитажа. (Ах, вот как это называется — куратор!)</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Союз писателей тоже вы курирует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 — говорит о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щеславие не может простить такого подкопа по собственный авторитет. И следующие слов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оюз писателей курирует мой подчиненны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т голубчик. Ну сказал бы — сотрудник. А то — подчиненны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разу начинает свою подленькую игр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ы наверное думали, придут звероподобные мужики с револьверами, — шутит он. — Поглядите на меня, я молод. Мы совсем не такие. Я сам содрогаюсь, когда читаю о преступлениях прошлог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такие. В Большом доме на допросе Р. удивит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ля чего вам нужно, чтобы я подписал ложь? Зачем вы заставляете меня наговаривать на друга? Ведь вы знаете, что все зто чепуха на постном масл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т же Павел Константинович, откинувшись на спинку кресла, ответит:</w:t>
      </w:r>
    </w:p>
    <w:p>
      <w:pPr>
        <w:pStyle w:val="Style23"/>
        <w:ind w:right="-522" w:firstLine="538"/>
        <w:jc w:val="both"/>
        <w:rPr>
          <w:sz w:val="24"/>
          <w:szCs w:val="24"/>
        </w:rPr>
      </w:pPr>
      <w:r>
        <w:rPr>
          <w:sz w:val="24"/>
          <w:szCs w:val="24"/>
        </w:rPr>
        <w:t>380</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х, как досадно... Я вижу, нам не найти общего языка... Я бы советовал вам подумать еще.</w:t>
      </w:r>
    </w:p>
    <w:p>
      <w:pPr>
        <w:pStyle w:val="Style23"/>
        <w:ind w:right="-522" w:firstLine="538"/>
        <w:jc w:val="both"/>
        <w:rPr/>
      </w:pPr>
      <w:r>
        <w:rPr>
          <w:rFonts w:eastAsia="Times New Roman Cyr" w:cs="Times New Roman Cyr" w:ascii="Times New Roman Cyr" w:hAnsi="Times New Roman Cyr"/>
          <w:sz w:val="24"/>
          <w:szCs w:val="24"/>
        </w:rPr>
        <w:t>Р.</w:t>
      </w:r>
      <w:r>
        <w:rPr>
          <w:sz w:val="24"/>
          <w:szCs w:val="24"/>
        </w:rPr>
        <w:t xml:space="preserve"> (</w:t>
      </w:r>
      <w:r>
        <w:rPr>
          <w:rFonts w:eastAsia="Times New Roman Cyr" w:cs="Times New Roman Cyr" w:ascii="Times New Roman Cyr" w:hAnsi="Times New Roman Cyr"/>
          <w:i/>
          <w:iCs/>
          <w:sz w:val="24"/>
          <w:szCs w:val="24"/>
        </w:rPr>
        <w:t>с достоинством</w:t>
      </w:r>
      <w:r>
        <w:rPr>
          <w:sz w:val="24"/>
          <w:szCs w:val="24"/>
        </w:rPr>
        <w:t xml:space="preserve">): </w:t>
      </w:r>
      <w:r>
        <w:rPr>
          <w:rFonts w:eastAsia="Times New Roman Cyr" w:cs="Times New Roman Cyr" w:ascii="Times New Roman Cyr" w:hAnsi="Times New Roman Cyr"/>
          <w:sz w:val="24"/>
          <w:szCs w:val="24"/>
        </w:rPr>
        <w:t>Я прожил хорошую жизнь. Я ничем не замарал ее. Я не боялся КГБ и раньше. А теперь у меня уже внуки.</w:t>
      </w:r>
    </w:p>
    <w:p>
      <w:pPr>
        <w:pStyle w:val="Style23"/>
        <w:ind w:right="-522" w:firstLine="538"/>
        <w:jc w:val="both"/>
        <w:rPr/>
      </w:pPr>
      <w:r>
        <w:rPr>
          <w:rFonts w:eastAsia="Times New Roman Cyr" w:cs="Times New Roman Cyr" w:ascii="Times New Roman Cyr" w:hAnsi="Times New Roman Cyr"/>
          <w:sz w:val="24"/>
          <w:szCs w:val="24"/>
        </w:rPr>
        <w:t>Павел Константинович (</w:t>
      </w:r>
      <w:r>
        <w:rPr>
          <w:rFonts w:eastAsia="Times New Roman Cyr" w:cs="Times New Roman Cyr" w:ascii="Times New Roman Cyr" w:hAnsi="Times New Roman Cyr"/>
          <w:i/>
          <w:iCs/>
          <w:sz w:val="24"/>
          <w:szCs w:val="24"/>
        </w:rPr>
        <w:t>ласково</w:t>
      </w:r>
      <w:r>
        <w:rPr>
          <w:sz w:val="24"/>
          <w:szCs w:val="24"/>
        </w:rPr>
        <w:t xml:space="preserve">): </w:t>
      </w:r>
      <w:r>
        <w:rPr>
          <w:rFonts w:eastAsia="Times New Roman Cyr" w:cs="Times New Roman Cyr" w:ascii="Times New Roman Cyr" w:hAnsi="Times New Roman Cyr"/>
          <w:sz w:val="24"/>
          <w:szCs w:val="24"/>
        </w:rPr>
        <w:t>Вот именно. Об этом и речь. На вашем месте я пожалел бы детей и внук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ая моя приятельница, Полина, лежала с тяжелым переломом. К ней явились домо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то вы можете сказать о Друскин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ичег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вы не боитесь, что вам будет хуж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что может быть хуже? У меня и так нога сломана. Один из пришедших  (</w:t>
      </w:r>
      <w:r>
        <w:rPr>
          <w:rFonts w:eastAsia="Times New Roman Cyr" w:cs="Times New Roman Cyr" w:ascii="Times New Roman Cyr" w:hAnsi="Times New Roman Cyr"/>
          <w:i/>
          <w:iCs/>
          <w:sz w:val="24"/>
          <w:szCs w:val="24"/>
        </w:rPr>
        <w:t>со значением</w:t>
      </w:r>
      <w:r>
        <w:rPr>
          <w:sz w:val="24"/>
          <w:szCs w:val="24"/>
        </w:rPr>
        <w:t xml:space="preserve">): </w:t>
      </w:r>
      <w:r>
        <w:rPr>
          <w:rFonts w:eastAsia="Times New Roman Cyr" w:cs="Times New Roman Cyr" w:ascii="Times New Roman Cyr" w:hAnsi="Times New Roman Cyr"/>
          <w:sz w:val="24"/>
          <w:szCs w:val="24"/>
        </w:rPr>
        <w:t>Бывают вещи и пострашнее сломанной ног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трашнее? Это когда ее отрежут, что ли? Нажим усиливает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У вас могут быть неприятности на работе. Полина (</w:t>
      </w:r>
      <w:r>
        <w:rPr>
          <w:rFonts w:eastAsia="Times New Roman Cyr" w:cs="Times New Roman Cyr" w:ascii="Times New Roman Cyr" w:hAnsi="Times New Roman Cyr"/>
          <w:i/>
          <w:iCs/>
          <w:sz w:val="24"/>
          <w:szCs w:val="24"/>
        </w:rPr>
        <w:t>вскинув голову</w:t>
      </w:r>
      <w:r>
        <w:rPr>
          <w:sz w:val="24"/>
          <w:szCs w:val="24"/>
        </w:rPr>
        <w:t xml:space="preserve">): </w:t>
      </w:r>
      <w:r>
        <w:rPr>
          <w:rFonts w:eastAsia="Times New Roman Cyr" w:cs="Times New Roman Cyr" w:ascii="Times New Roman Cyr" w:hAnsi="Times New Roman Cyr"/>
          <w:sz w:val="24"/>
          <w:szCs w:val="24"/>
        </w:rPr>
        <w:t>Плевать я хотел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ошибка. С ними так нельзя. Необходимо помнить, что они люди, и люди плохие. Кагебешники не любят, когда им грубят. Свое служебное положение они охотно используют для мес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и не знаешь, Полинька, что работать тебе осталось только год. Тебя — лучшего преподавателя факультета — уволят, показав тайный приказ (на стенку его не вывесят). И написано там будет черным по белому: "За связь с лицом, занимающимся антигосударственной деятельность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ка Павел Константинович спрашивает у этого "лица", ласково заглядывая в глаз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Лев Савельевич, ну признайтесь, ведь не Сотникова оставила вам книг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чему не Сотникова? Сотникова.</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Эммочка давно в Израиле, до нее попробуй доберись!) Но я-то рядом. И густой голос из бархатного становится медовым.</w:t>
      </w:r>
    </w:p>
    <w:p>
      <w:pPr>
        <w:pStyle w:val="Style23"/>
        <w:ind w:right="-522" w:firstLine="538"/>
        <w:jc w:val="both"/>
        <w:rPr>
          <w:sz w:val="24"/>
          <w:szCs w:val="24"/>
        </w:rPr>
      </w:pPr>
      <w:r>
        <w:rPr>
          <w:sz w:val="24"/>
          <w:szCs w:val="24"/>
        </w:rPr>
        <w:t>381</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Я хочу искренности, полной искренност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жимаю плечам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скренность — понятие широко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правды.</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я правду и говор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зья советовали: "Не пиши об этом. Не поверят. Подумают, что ты трясся от страха, а выставляешь себя этаким геро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я действительно не боялся. Было все, что угодно: эйфория, любопытство,  острое нервное возбуждение, страх, настоящий страх обжег поздне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толе — плотный лист бумаги. Мозг мгновенно подбрасывает недавние уроки. "Так. Грифа нет. Значит, это протокол. Значит, дело не открыто и с меня просто снимают дозна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ренно вывожу: "Объяснение".</w:t>
      </w:r>
    </w:p>
    <w:p>
      <w:pPr>
        <w:pStyle w:val="Style23"/>
        <w:ind w:right="-522" w:firstLine="538"/>
        <w:jc w:val="both"/>
        <w:rPr/>
      </w:pPr>
      <w:r>
        <w:rPr>
          <w:rFonts w:eastAsia="Times New Roman Cyr" w:cs="Times New Roman Cyr" w:ascii="Times New Roman Cyr" w:hAnsi="Times New Roman Cyr"/>
          <w:sz w:val="24"/>
          <w:szCs w:val="24"/>
        </w:rPr>
        <w:t>Уф, гора с плеч!</w:t>
      </w:r>
      <w:r>
        <w:rPr>
          <w:sz w:val="24"/>
          <w:szCs w:val="24"/>
        </w:rPr>
        <w:t xml:space="preserve"> </w:t>
      </w:r>
      <w:r>
        <w:rPr>
          <w:rFonts w:eastAsia="Times New Roman Cyr" w:cs="Times New Roman Cyr" w:ascii="Times New Roman Cyr" w:hAnsi="Times New Roman Cyr"/>
          <w:sz w:val="24"/>
          <w:szCs w:val="24"/>
        </w:rPr>
        <w:t>Но я забыл, что передо мной профессионал, что у него своя техник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ы пишите, — говорит Павел Константинович, — а я не буду вам мешать и, если можно, полистаю книг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жалуйста, — говорю я машиналь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ел! Паршивый интеллигент! Вот так нас на вежливое и ловят. Ведь у него нет ордера, а по сути это второй обыс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олком глаза вижу, как стройная спортивная фигу движется вдоль полок. Рука не пишет. Во рту пересохл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ю: на полках ничего нет. А вдруг...</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он так долго рассматривает эту книг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ндрей Белый "Петербург"... В "Березке" покупа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 это подарок. А что — нельз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тчего же нельзя? Мож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дходит к шкафу. А там — только нагнуться — стопа тетрадей: мои чудом уцелевшие чернови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и, для чего ты спас меня вчера — чтобы предать сегодн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делать? Чем отвлеч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сли — слепые щенки — беспомощно тычутся во в стороны.</w:t>
      </w:r>
    </w:p>
    <w:p>
      <w:pPr>
        <w:pStyle w:val="Style23"/>
        <w:ind w:right="-522" w:firstLine="538"/>
        <w:jc w:val="both"/>
        <w:rPr>
          <w:sz w:val="24"/>
          <w:szCs w:val="24"/>
        </w:rPr>
      </w:pPr>
      <w:r>
        <w:rPr>
          <w:sz w:val="24"/>
          <w:szCs w:val="24"/>
        </w:rPr>
        <w:t>382</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авел Константинович, — говорю я как можно обиднее, и нравится вам ваша работ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утная пауз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равится, — отвечает он с вызовом, — а вам ваш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w:t>
      </w:r>
      <w:r>
        <w:rPr>
          <w:sz w:val="24"/>
          <w:szCs w:val="24"/>
        </w:rPr>
        <w:t xml:space="preserve"> </w:t>
      </w:r>
      <w:r>
        <w:rPr>
          <w:rFonts w:eastAsia="Times New Roman Cyr" w:cs="Times New Roman Cyr" w:ascii="Times New Roman Cyr" w:hAnsi="Times New Roman Cyr"/>
          <w:sz w:val="24"/>
          <w:szCs w:val="24"/>
        </w:rPr>
        <w:t xml:space="preserve">у меня был такой маленький выбор, — вздыхаю 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орачивается, честное слово поворачивается. Отходи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дится на прежнее мест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раунд можно считать выигранны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ГЕБЕЧНИК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ночь. Под окном двое. Один прислонился к двери и курит, другой прохаживается. Поглядывают вроде бы на наши окна. Следят? Вполне вероят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чат на улице уже часа полтора. Ну и что? Погода хорошая, теплая. Что же людям и подышать нельз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споминается:</w:t>
      </w:r>
    </w:p>
    <w:p>
      <w:pPr>
        <w:pStyle w:val="Style23"/>
        <w:ind w:right="-522" w:firstLine="538"/>
        <w:jc w:val="both"/>
        <w:rPr/>
      </w:pPr>
      <w:r>
        <w:rPr>
          <w:rFonts w:eastAsia="Times New Roman Cyr" w:cs="Times New Roman Cyr" w:ascii="Times New Roman Cyr" w:hAnsi="Times New Roman Cyr"/>
          <w:sz w:val="24"/>
          <w:szCs w:val="24"/>
        </w:rPr>
        <w:t xml:space="preserve">Наша приятельница, английская аспирантка Фиона, все время пугалась: </w:t>
      </w:r>
      <w:r>
        <w:rPr>
          <w:sz w:val="24"/>
          <w:szCs w:val="24"/>
        </w:rPr>
        <w:t>"</w:t>
      </w:r>
      <w:r>
        <w:rPr>
          <w:rFonts w:eastAsia="Times New Roman Cyr" w:cs="Times New Roman Cyr" w:ascii="Times New Roman Cyr" w:hAnsi="Times New Roman Cyr"/>
          <w:sz w:val="24"/>
          <w:szCs w:val="24"/>
        </w:rPr>
        <w:t>Ой, кагебечники, кагебечники"! А мы смеялись: "У тебя мания преследован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окзале она опять всполошилась: "Ей-Богу, кагебечники"! Мы утешали: "Да брось ты! Кому ты нуж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 финской границе в купе вошли три человека, даже не в форме, и отобрали всю ее работу за семь месяцев — совершенно невинное литературоведческое исследование об обериутах. Вот вам и мания преследован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вина первого. Лиля тихонько отодвигает занавеску. Под окном двое. Один прислонился к двери и курит, другой прохаживае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е М. приснилось, будто катит она меня по вершине крутого холма. Внизу, у подножья — ФРГ.</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 же я тебя повезу дальше? — говорит она. — Ведь перед нами граница.</w:t>
      </w:r>
    </w:p>
    <w:p>
      <w:pPr>
        <w:pStyle w:val="Style23"/>
        <w:ind w:right="-522" w:firstLine="538"/>
        <w:jc w:val="both"/>
        <w:rPr>
          <w:sz w:val="24"/>
          <w:szCs w:val="24"/>
        </w:rPr>
      </w:pPr>
      <w:r>
        <w:rPr>
          <w:sz w:val="24"/>
          <w:szCs w:val="24"/>
        </w:rPr>
        <w:t>383</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ты толкни посильнее, — отвечаю я, — коляска сама покати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я заглядывает вниз.</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 ума сошел, — ужасается она. — Ты же завалишь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Ерунда,— отмахиваюсь я.— Завалюсь— поднимут! Галя разжимает руки. Коляска устремляется под уклон подпрыгивая, вихляя передними колесиками, и опрокидывается в густое, чавкнувшее болот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в этом сне — Бог весть откуда — появляется Лиля: с воплем бросается ко мне, вцепляется в одежду, тащит... Но материя трещит и рвется, сил не хватает, и лицо мое то проступает сквозь тягучую ржавую ряску, то, ловя губами воздух, погружается сн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уж граница — не граница, думать нечего, надо спас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опинка уносится из-под ног; Галя летит чуть ли не по воздуху и поспевает вовремя.</w:t>
      </w:r>
    </w:p>
    <w:p>
      <w:pPr>
        <w:pStyle w:val="Style23"/>
        <w:ind w:right="-522" w:firstLine="538"/>
        <w:jc w:val="both"/>
        <w:rPr/>
      </w:pPr>
      <w:r>
        <w:rPr>
          <w:rFonts w:eastAsia="Times New Roman Cyr" w:cs="Times New Roman Cyr" w:ascii="Times New Roman Cyr" w:hAnsi="Times New Roman Cyr"/>
          <w:sz w:val="24"/>
          <w:szCs w:val="24"/>
        </w:rPr>
        <w:t>И вот я лежу на носилках — чистый и улыбающийся, отовсюду бегут люди, а от пестрых конфетных домиков отделяется коробочка</w:t>
      </w:r>
      <w:r>
        <w:rPr>
          <w:sz w:val="24"/>
          <w:szCs w:val="24"/>
        </w:rPr>
        <w:t xml:space="preserve"> "</w:t>
      </w:r>
      <w:r>
        <w:rPr>
          <w:rFonts w:eastAsia="Times New Roman Cyr" w:cs="Times New Roman Cyr" w:ascii="Times New Roman Cyr" w:hAnsi="Times New Roman Cyr"/>
          <w:sz w:val="24"/>
          <w:szCs w:val="24"/>
        </w:rPr>
        <w:t>Скорой помощ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я отводит взгляд и аха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 же я домой попаду? Ведь наверху пограничники... И слыши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зачем вам возвращаться? Оставайтесь тут.</w:t>
      </w:r>
    </w:p>
    <w:p>
      <w:pPr>
        <w:pStyle w:val="Style23"/>
        <w:ind w:right="-522" w:firstLine="538"/>
        <w:jc w:val="both"/>
        <w:rPr>
          <w:sz w:val="24"/>
          <w:szCs w:val="24"/>
        </w:rPr>
      </w:pPr>
      <w:r>
        <w:rPr>
          <w:sz w:val="24"/>
          <w:szCs w:val="24"/>
        </w:rPr>
        <w:t>......................................................................................................................</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и сны снятся моим друзьям в конце двадцатого ве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НЫЙ АПРЕЛ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часто думаю: кто такой Павел Константинович? Почему молодой человек — милый, по всей вероятности довольно способный — пошел на эту гнусную работу? А потом понимаю: никакой загадки здесь н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сский. Активный общественник. Карьерист. Он и сейчас говорит нам: "Обязательно буду полковником".</w:t>
      </w:r>
    </w:p>
    <w:p>
      <w:pPr>
        <w:pStyle w:val="Style23"/>
        <w:ind w:right="-522" w:firstLine="538"/>
        <w:jc w:val="both"/>
        <w:rPr>
          <w:sz w:val="24"/>
          <w:szCs w:val="24"/>
        </w:rPr>
      </w:pPr>
      <w:r>
        <w:rPr>
          <w:sz w:val="24"/>
          <w:szCs w:val="24"/>
        </w:rPr>
        <w:t>384</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звали в комитет комсомола. Похвалили. Предложили. Нy-ка, найди в себе мужество — откажи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и соблазнительно, по правде говоря. Высокая зарплата. Власть над людьми — умными, образованными. Он ведь еще мальчишка, а они вон как волнуются, некоторые даже трясу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ля КГБ он клад. Спецработник — наживка на интеллигенцию. Мягкий, обходительный, воспитанный. Чего уж там, в отдельные минуты я сам испытывал к нему подобие симпатии. Хотя сразу же начинала мигать сигнальная лампочк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сторожно... враг... враг...</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гала мне еще и его приторность, граничащая с диабет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второго "визита", вручая мне предостережение, он буквально пропе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Это самое гуманное дело за всю историю КГБ.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зьям моим он перед этим заяв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а Друскина у нас статей хватит!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у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братите внимание, мы не привлекаем к уголовной ответственности не только вас, но и вашу жену.</w:t>
      </w:r>
    </w:p>
    <w:p>
      <w:pPr>
        <w:pStyle w:val="Style23"/>
        <w:ind w:right="-522" w:firstLine="538"/>
        <w:jc w:val="both"/>
        <w:rPr/>
      </w:pPr>
      <w:r>
        <w:rPr>
          <w:rFonts w:eastAsia="Times New Roman Cyr" w:cs="Times New Roman Cyr" w:ascii="Times New Roman Cyr" w:hAnsi="Times New Roman Cyr"/>
          <w:sz w:val="24"/>
          <w:szCs w:val="24"/>
        </w:rPr>
        <w:t>Вот когда я</w:t>
      </w:r>
      <w:r>
        <w:rPr>
          <w:sz w:val="24"/>
          <w:szCs w:val="24"/>
        </w:rPr>
        <w:t xml:space="preserve"> </w:t>
      </w:r>
      <w:r>
        <w:rPr>
          <w:rFonts w:eastAsia="Times New Roman Cyr" w:cs="Times New Roman Cyr" w:ascii="Times New Roman Cyr" w:hAnsi="Times New Roman Cyr"/>
          <w:sz w:val="24"/>
          <w:szCs w:val="24"/>
        </w:rPr>
        <w:t>похолодел. Я-то защищен болезнью. А Лилин паралич полегче. Такое не в счет. С ней они могли расправиться как угод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гуманисты!</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представляю, как бы вы в моем положении потащили меня в тюрьму, — говорю я груб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скажите, — обижается</w:t>
      </w:r>
      <w:r>
        <w:rPr>
          <w:sz w:val="24"/>
          <w:szCs w:val="24"/>
        </w:rPr>
        <w:t xml:space="preserve"> </w:t>
      </w:r>
      <w:r>
        <w:rPr>
          <w:rFonts w:eastAsia="Times New Roman Cyr" w:cs="Times New Roman Cyr" w:ascii="Times New Roman Cyr" w:hAnsi="Times New Roman Cyr"/>
          <w:sz w:val="24"/>
          <w:szCs w:val="24"/>
        </w:rPr>
        <w:t>Павел Константинович. — Я следователь, и я видел, что у нас в лагерях сидят всякие люди. Некоторым даже больше восьмидесяти.</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Уж не Шелкова ли он имеет в виду", — думаю я и заключа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По-моему, этим стыдно хвастатьс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и глазом не моргну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то поделаешь — наказание. Не надо было совершать дурных поступк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пять поет:</w:t>
      </w:r>
    </w:p>
    <w:p>
      <w:pPr>
        <w:pStyle w:val="Style23"/>
        <w:ind w:right="-522" w:firstLine="538"/>
        <w:jc w:val="both"/>
        <w:rPr>
          <w:sz w:val="24"/>
          <w:szCs w:val="24"/>
        </w:rPr>
      </w:pPr>
      <w:r>
        <w:rPr>
          <w:sz w:val="24"/>
          <w:szCs w:val="24"/>
        </w:rPr>
        <w:t>385</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Вот не хранили бы вы книг...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иру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Такие книги есть у каждого писател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хматова, Цветаева, Пастернак издаются и у нас.</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целиком... не целиком... — торопится он.</w:t>
      </w:r>
      <w:r>
        <w:rPr>
          <w:sz w:val="24"/>
          <w:szCs w:val="24"/>
        </w:rPr>
        <w:t xml:space="preserve"> — </w:t>
      </w:r>
      <w:r>
        <w:rPr>
          <w:rFonts w:eastAsia="Times New Roman Cyr" w:cs="Times New Roman Cyr" w:ascii="Times New Roman Cyr" w:hAnsi="Times New Roman Cyr"/>
          <w:sz w:val="24"/>
          <w:szCs w:val="24"/>
        </w:rPr>
        <w:t>И к тому же, предисловия... этот Струв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что вы читаете? — спрашиваю 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читаю только хорошие книги, — важно отвечает он. И вытаскивает из портфеля специально приготовленный томик — "Стихи ленинградских поэтов".</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идите, Дудин, Прокофьев...</w:t>
      </w:r>
      <w:r>
        <w:rPr>
          <w:sz w:val="24"/>
          <w:szCs w:val="24"/>
        </w:rPr>
        <w:t xml:space="preserve">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ожиданн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Между прочим, Прокофьев был нашим работником.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то его на откровенность потянуло! К чему бы? Гляжу в красивые простодушные глаза и вспоминаю, что по слухам большую часть конфискованной литературы кагебешники загоняют на черном рынке или ставят себе на пол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же — он словно читает мои мыс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А у меня библиотека побольше вашей, — говорит он.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 не должен он мне такое говорить. Зачем ему? Вызывает на откровенность? И хотя лампочка мигает все тревжнее, я принимаю игр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авел Константинович, — голос мой становится задушевным, самому противно, — ну объясните мне, я ничего не могу понять. Почему на пустом месте создано мое дело. Попугать интеллигенцию перед Олимпиадой? Но ведь такие книги и правда есть у каждого. Почему же именно</w:t>
      </w:r>
      <w:r>
        <w:rPr>
          <w:sz w:val="24"/>
          <w:szCs w:val="24"/>
        </w:rPr>
        <w:t xml:space="preserve"> </w:t>
      </w:r>
      <w:r>
        <w:rPr>
          <w:rFonts w:eastAsia="Times New Roman Cyr" w:cs="Times New Roman Cyr" w:ascii="Times New Roman Cyr" w:hAnsi="Times New Roman Cyr"/>
          <w:sz w:val="24"/>
          <w:szCs w:val="24"/>
        </w:rPr>
        <w:t>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н отвечает в том же ключе — искренно и даже сочувственн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то мне вам сказать, Лев Савельевич, — считайте, что для вас выпал черный апрель.</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Нет, — думаю я, — не все человеческое в нем убито". Тут-то он и подсовывает мне печатный бланк — "Предаостережени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от. Подпишите, пожалуйст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бегаю глазами. Любопытно. О рукописи ни звука, </w:t>
      </w:r>
    </w:p>
    <w:p>
      <w:pPr>
        <w:pStyle w:val="Style23"/>
        <w:ind w:right="-522" w:firstLine="538"/>
        <w:jc w:val="both"/>
        <w:rPr>
          <w:sz w:val="24"/>
          <w:szCs w:val="24"/>
        </w:rPr>
      </w:pPr>
      <w:r>
        <w:rPr>
          <w:sz w:val="24"/>
          <w:szCs w:val="24"/>
        </w:rPr>
        <w:t>386</w:t>
      </w:r>
    </w:p>
    <w:p>
      <w:pPr>
        <w:pStyle w:val="Style23"/>
        <w:ind w:right="-522" w:firstLine="538"/>
        <w:jc w:val="both"/>
        <w:rPr>
          <w:sz w:val="24"/>
          <w:szCs w:val="24"/>
        </w:rPr>
      </w:pPr>
      <w:r>
        <w:rPr>
          <w:sz w:val="24"/>
          <w:szCs w:val="24"/>
        </w:rPr>
      </w:r>
    </w:p>
    <w:p>
      <w:pPr>
        <w:pStyle w:val="Style23"/>
        <w:ind w:right="-522" w:firstLin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о книгах. Разве это не признание, что конфискация дневника действительно противозакон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читываю еще раз внимательно.</w:t>
      </w:r>
    </w:p>
    <w:p>
      <w:pPr>
        <w:pStyle w:val="Style23"/>
        <w:ind w:right="-522" w:firstLine="538"/>
        <w:jc w:val="both"/>
        <w:rPr/>
      </w:pPr>
      <w:r>
        <w:rPr>
          <w:rFonts w:eastAsia="Times New Roman Cyr" w:cs="Times New Roman Cyr" w:ascii="Times New Roman Cyr" w:hAnsi="Times New Roman Cyr"/>
          <w:sz w:val="24"/>
          <w:szCs w:val="24"/>
        </w:rPr>
        <w:t>Кажется, ничего страшного. А,</w:t>
      </w:r>
      <w:r>
        <w:rPr>
          <w:sz w:val="24"/>
          <w:szCs w:val="24"/>
        </w:rPr>
        <w:t xml:space="preserve"> </w:t>
      </w:r>
      <w:r>
        <w:rPr>
          <w:rFonts w:eastAsia="Times New Roman Cyr" w:cs="Times New Roman Cyr" w:ascii="Times New Roman Cyr" w:hAnsi="Times New Roman Cyr"/>
          <w:sz w:val="24"/>
          <w:szCs w:val="24"/>
        </w:rPr>
        <w:t>чёрт с ними, подпишу — может, отвяжу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писываю и не верю: неужели ослыша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Больше мы к вам никаких претензий не имеем. Меня как током подкидыва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Значит, мои стихи в издательстве...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грустно качает голово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Это решит общественность. Мы</w:t>
      </w:r>
      <w:r>
        <w:rPr>
          <w:sz w:val="24"/>
          <w:szCs w:val="24"/>
        </w:rPr>
        <w:t xml:space="preserve"> </w:t>
      </w:r>
      <w:r>
        <w:rPr>
          <w:rFonts w:eastAsia="Times New Roman Cyr" w:cs="Times New Roman Cyr" w:ascii="Times New Roman Cyr" w:hAnsi="Times New Roman Cyr"/>
          <w:sz w:val="24"/>
          <w:szCs w:val="24"/>
        </w:rPr>
        <w:t>в чужие функции не вмешиваем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х, вот как? Не вмешиваетесь? А Галич? А Эткинд? А Лидия Корнеевна? Их, оказьшается, шельмовали без вашего участ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разумеется не вслух, про себя, и он не замечает перемены моего настроения. Сочувственно и даже с жалостью он продолжа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 теперь вам будет очень трудно жи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мпочка мигает: не сорваться... не сорваться... враг... враг...</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гнев сильнее и я все-таки срываю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рудно? Но ведь это вы, именно вы стараетесь причинить нам как можно больше зла. Вы</w:t>
      </w:r>
      <w:r>
        <w:rPr>
          <w:sz w:val="24"/>
          <w:szCs w:val="24"/>
        </w:rPr>
        <w:t xml:space="preserve"> </w:t>
      </w:r>
      <w:r>
        <w:rPr>
          <w:rFonts w:eastAsia="Times New Roman Cyr" w:cs="Times New Roman Cyr" w:ascii="Times New Roman Cyr" w:hAnsi="Times New Roman Cyr"/>
          <w:sz w:val="24"/>
          <w:szCs w:val="24"/>
        </w:rPr>
        <w:t>лишили нас физической помощи. Вы травите и запугиваете людей и они боятся к нам приходи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 кульминация разговора! — он отвечает чудовищной по своему цинизму фразо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могать вам или не помогать — это дело этики ваших друз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е ужасное в его словах, что при всей их низости есть в них какая-то доля истины. Но не дай Бог слышать такое от кагебешни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дные мои друзья! Бедные, милые мои друзь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молча сидевшая в углу, вся подается вперед.</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хочу спросит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жалуйста, Лидия Викторовна.</w:t>
      </w:r>
    </w:p>
    <w:p>
      <w:pPr>
        <w:pStyle w:val="Style23"/>
        <w:ind w:right="-522" w:firstLine="538"/>
        <w:jc w:val="both"/>
        <w:rPr>
          <w:sz w:val="24"/>
          <w:szCs w:val="24"/>
        </w:rPr>
      </w:pPr>
      <w:r>
        <w:rPr>
          <w:sz w:val="24"/>
          <w:szCs w:val="24"/>
        </w:rPr>
        <w:t>387</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огда был обыск, у нас — вы же помните — не взяла записных книжек. А наутро вызвали чуть ли не тридцать человек. Откуда у вас адрес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 классически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что вы, Лидия Викторовна, — он даже смеется, — мы обязаны знать адреса друзей всех писателе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оясался он со своей откровенностью. Пожалуй, пора дать ему по морде. И Лиля делает эт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повторяет мои слова, сказанные при первой встреч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 нравится вам ваша работа? Это что призвание — кагебешник? Вы сами пошли? Или, может быть, вас</w:t>
      </w:r>
      <w:r>
        <w:rPr>
          <w:sz w:val="24"/>
          <w:szCs w:val="24"/>
        </w:rPr>
        <w:t xml:space="preserve"> </w:t>
      </w:r>
      <w:r>
        <w:rPr>
          <w:rFonts w:eastAsia="Times New Roman Cyr" w:cs="Times New Roman Cyr" w:ascii="Times New Roman Cyr" w:hAnsi="Times New Roman Cyr"/>
          <w:sz w:val="24"/>
          <w:szCs w:val="24"/>
        </w:rPr>
        <w:t>застави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не из тех, кого заставляют, — хорохорится он. А Лиля продолжает издевать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 правда... Вот были бы вы где-нибудь за границей шпионо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Разведчиком, — поправляет он.</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разведчиком, — соглашается Лиля. — Романтика... опасно..</w:t>
      </w:r>
      <w:r>
        <w:rPr>
          <w:sz w:val="24"/>
          <w:szCs w:val="24"/>
        </w:rPr>
        <w:t xml:space="preserve">. </w:t>
      </w:r>
      <w:r>
        <w:rPr>
          <w:rFonts w:eastAsia="Times New Roman Cyr" w:cs="Times New Roman Cyr" w:ascii="Times New Roman Cyr" w:hAnsi="Times New Roman Cyr"/>
          <w:sz w:val="24"/>
          <w:szCs w:val="24"/>
        </w:rPr>
        <w:t>убить могут... А здес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Константинович теряет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апрасно вы так, — в голосе его неподдельная обида — начальником быть тоже опасно. К вам-то идти, конечно ничего. А если к Юлии Николаевне Вознесенской — там вед и кипятком ошпарить могу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упый петух! Он все еще пытается покрасоваться перед н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ЕНЯ ИСКЛЮЧАЛ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исключали меня так. По ленинградскому адресу послали телеграмму. В секретариате знали, что я в Комарове и твердо рассчитывали, что я ее не получ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смешно — серьезное учреждение, взрослые люди, пускаются на такие дешевые улов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омер не проше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т день по совершенно случайному совпадению Лиля поехала в город.</w:t>
      </w:r>
    </w:p>
    <w:p>
      <w:pPr>
        <w:pStyle w:val="Style23"/>
        <w:ind w:right="-522" w:firstLine="538"/>
        <w:jc w:val="both"/>
        <w:rPr>
          <w:sz w:val="24"/>
          <w:szCs w:val="24"/>
        </w:rPr>
      </w:pPr>
      <w:r>
        <w:rPr>
          <w:sz w:val="24"/>
          <w:szCs w:val="24"/>
        </w:rPr>
        <w:t>388</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развернула бланк и у нее задрожали руки. Не от испуга, от ярости.</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Предлагаем вам (без обращения)</w:t>
      </w:r>
      <w:r>
        <w:rPr>
          <w:sz w:val="24"/>
          <w:szCs w:val="24"/>
        </w:rPr>
        <w:t xml:space="preserve"> </w:t>
      </w:r>
      <w:r>
        <w:rPr>
          <w:rFonts w:eastAsia="Times New Roman Cyr" w:cs="Times New Roman Cyr" w:ascii="Times New Roman Cyr" w:hAnsi="Times New Roman Cyr"/>
          <w:sz w:val="24"/>
          <w:szCs w:val="24"/>
        </w:rPr>
        <w:t>явиться на заседание секретариата десятого июля в шестнадцать часов. Чепур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бесстыдный текст Лиля прочитала мне по телефону и я тут же отправил ответную телеграмму.</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Сообщаю секретариату, что я 59 лет прикован к постели, поэтому явиться на заседание не мог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надцатого нам никто так и не позвони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енадцатого с утра моросил дождь. Было холодно и одиноко. И вдруг — словно солнце проглянул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Лева, к нам Копелев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уже на скате легкая стремительная фигура высокого мужчины — красивого, осанистого, похожего на члена Государственной думы. И Гек кидается навстречу лизать ему бород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е поразительное, почти неправдоподобное сочетание грузности и невесомости видел я еще лишь у одного человека — у Анны Андреевны Ахматов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шли и сраз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ие новост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знае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что же вы? Звонит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чу диск. Трубку снимает оргсекретарь Союза, райкомовская лиса — Воля Николаевна Новиков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ас исключи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Формулировк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огу прочитать решени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олько медленнее, пожалуйста. Я буду повторять</w:t>
      </w:r>
      <w:r>
        <w:rPr>
          <w:sz w:val="24"/>
          <w:szCs w:val="24"/>
        </w:rPr>
        <w:t xml:space="preserve"> </w:t>
      </w:r>
      <w:r>
        <w:rPr>
          <w:rFonts w:eastAsia="Times New Roman Cyr" w:cs="Times New Roman Cyr" w:ascii="Times New Roman Cyr" w:hAnsi="Times New Roman Cyr"/>
          <w:sz w:val="24"/>
          <w:szCs w:val="24"/>
        </w:rPr>
        <w:t>для Лидии Викторовн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хватает карандаш. Ай-ай-ай, Воля Николаевна! Какая ошибка! Знала бы, читала бы скороговоркой. А так — я отчетливо, с расстановкой повторяю каждое слово.</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За действия, несовместимые с требованиями устава СП СССР, выразившиеся в получении из-за рубежа и распространении антисоветских изданий, в двуличии, в клевете</w:t>
      </w:r>
    </w:p>
    <w:p>
      <w:pPr>
        <w:pStyle w:val="Style23"/>
        <w:ind w:right="-522" w:firstLine="538"/>
        <w:jc w:val="both"/>
        <w:rPr>
          <w:sz w:val="24"/>
          <w:szCs w:val="24"/>
        </w:rPr>
      </w:pPr>
      <w:r>
        <w:rPr>
          <w:sz w:val="24"/>
          <w:szCs w:val="24"/>
        </w:rPr>
        <w:t>389</w:t>
      </w:r>
    </w:p>
    <w:p>
      <w:pPr>
        <w:pStyle w:val="Style23"/>
        <w:ind w:right="-522" w:firstLine="538"/>
        <w:jc w:val="both"/>
        <w:rPr>
          <w:sz w:val="24"/>
          <w:szCs w:val="24"/>
        </w:rPr>
      </w:pPr>
      <w:r>
        <w:rPr>
          <w:sz w:val="24"/>
          <w:szCs w:val="24"/>
        </w:rPr>
      </w:r>
    </w:p>
    <w:p>
      <w:pPr>
        <w:pStyle w:val="Style23"/>
        <w:ind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оветское государство и на советских литераторов, Друскина Льва Савельевича исключить из СП СССР. 10/VII-80 г.".</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чила, удивляясь моему бесстрастию.</w:t>
      </w:r>
    </w:p>
    <w:p>
      <w:pPr>
        <w:pStyle w:val="Style23"/>
        <w:ind w:right="-522" w:firstLine="538"/>
        <w:jc w:val="both"/>
        <w:rPr>
          <w:sz w:val="24"/>
          <w:szCs w:val="24"/>
        </w:rPr>
      </w:pPr>
      <w:r>
        <w:rPr>
          <w:rFonts w:eastAsia="Times New Roman Cyr" w:cs="Times New Roman Cyr" w:ascii="Times New Roman Cyr" w:hAnsi="Times New Roman Cyr"/>
          <w:sz w:val="24"/>
          <w:szCs w:val="24"/>
        </w:rPr>
        <w:t>Спрашива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Когда я получу протокол заседани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аигранным недоумение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зач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в Зиновьевич предупреждал: ни за что не отдадут! В такие документы они вцепляются мертвой хваткой, чтобы не попало на Запад.</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аива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о есть как зачем? Меня исключили и я</w:t>
      </w:r>
      <w:r>
        <w:rPr>
          <w:sz w:val="24"/>
          <w:szCs w:val="24"/>
        </w:rPr>
        <w:t xml:space="preserve"> </w:t>
      </w:r>
      <w:r>
        <w:rPr>
          <w:rFonts w:eastAsia="Times New Roman Cyr" w:cs="Times New Roman Cyr" w:ascii="Times New Roman Cyr" w:hAnsi="Times New Roman Cyr"/>
          <w:sz w:val="24"/>
          <w:szCs w:val="24"/>
        </w:rPr>
        <w:t>хоч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Нет-нет, я прочитала вам решение — этого достаточно. Опускаю трубку на рычаг. Лев Зиновьевич и Раиса Давыдовна — самилсключенные — крепко пожимают мне руку. </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Поздравляем с переходом в новое качество!               </w:t>
      </w:r>
    </w:p>
    <w:p>
      <w:pPr>
        <w:pStyle w:val="Style23"/>
        <w:ind w:right="-522" w:firstLine="538"/>
        <w:jc w:val="both"/>
        <w:rPr/>
      </w:pPr>
      <w:r>
        <w:rPr>
          <w:rFonts w:eastAsia="Times New Roman Cyr" w:cs="Times New Roman Cyr" w:ascii="Times New Roman Cyr" w:hAnsi="Times New Roman Cyr"/>
          <w:sz w:val="24"/>
          <w:szCs w:val="24"/>
        </w:rPr>
        <w:t>Вечером того же дня о моем</w:t>
      </w:r>
      <w:r>
        <w:rPr>
          <w:sz w:val="24"/>
          <w:szCs w:val="24"/>
        </w:rPr>
        <w:t xml:space="preserve"> </w:t>
      </w:r>
      <w:r>
        <w:rPr>
          <w:rFonts w:eastAsia="Times New Roman Cyr" w:cs="Times New Roman Cyr" w:ascii="Times New Roman Cyr" w:hAnsi="Times New Roman Cyr"/>
          <w:sz w:val="24"/>
          <w:szCs w:val="24"/>
        </w:rPr>
        <w:t>исключении передали все три станции — "Голос Америки", "Би-Би-Си" и "Немецкая вол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АПШ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оню директору издательства "Советский писатель" Набирухин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хотел бы узнать о судьбе моей книг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 какой судьбе? — сухо спрашивает он. — У вашей книги нет судьб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ращивая голос:</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 кстати... По закону мы должны были бы выдать вам гонорар... Так вот, мы посовещались с товарищами и решили денег вам не дават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Почему? — удивляюсь 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лучаю железный отв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Потому что вы поставили себя вне рядов. </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Ну так что ж тут говорить, что тут спрашивать"?</w:t>
      </w:r>
    </w:p>
    <w:p>
      <w:pPr>
        <w:pStyle w:val="Style23"/>
        <w:ind w:right="-522" w:firstLine="538"/>
        <w:jc w:val="both"/>
        <w:rPr>
          <w:sz w:val="24"/>
          <w:szCs w:val="24"/>
        </w:rPr>
      </w:pPr>
      <w:r>
        <w:rPr>
          <w:sz w:val="24"/>
          <w:szCs w:val="24"/>
        </w:rPr>
        <w:t>390</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шла моя книжечка под нож, изрубили ее в лапшу: весь тираж — двадцать тысяч экземпляро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ЯДЕТЬ В ГЛАЗА ДРУГ ДРУГУ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из последних комаровских прогулок. На асфальте две тени. За спиной — Гришины шаги, такие гулкие и родные. Сворачиваем через лесок к дом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нтересно, кто же меня будет катать в кресле по берегу Иордана? — шучу 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 кто? — смеется Гриша. — Совершенно ясно: палестинские террорист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одна прогулка. Возвращаемся той же дорогой. Сворачиваем на тропинку. Молчим каждый о своем. И вдруг Гриша говори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ы не думай, Лева. Мы с тобой не только из-за тебя остались. Ну, из-за тебя тоже, конечно. Но главное — мы хотим сохранить человеческое достоинство, без стыда глядеть в глаза друг другу. Понимаеш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мотрит с тревогой — очень ему важно, чтобы я понял. Я понимаю, я все понимаю. Но назавтра его вызывают в КГБ, и больше он к нам не звонит и не приходи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т всей нашей долгой дружбы остаются только прощальные стих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лый друг, обрывается нить.</w:t>
      </w:r>
    </w:p>
    <w:p>
      <w:pPr>
        <w:pStyle w:val="Style23"/>
        <w:ind w:right="-522" w:firstLine="22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не о чем нам говорить,</w:t>
      </w:r>
    </w:p>
    <w:p>
      <w:pPr>
        <w:pStyle w:val="Style23"/>
        <w:ind w:right="-522" w:firstLine="22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глядим друг на друга в печали.</w:t>
      </w:r>
    </w:p>
    <w:p>
      <w:pPr>
        <w:pStyle w:val="Style23"/>
        <w:ind w:right="-522" w:firstLine="22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лок дружбы последний улов:</w:t>
      </w:r>
    </w:p>
    <w:p>
      <w:pPr>
        <w:pStyle w:val="Style23"/>
        <w:ind w:right="-522" w:firstLine="22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находим ни мыслей, ни слов —</w:t>
      </w:r>
    </w:p>
    <w:p>
      <w:pPr>
        <w:pStyle w:val="Style23"/>
        <w:ind w:right="-522" w:firstLine="22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души у нас замолчали.</w:t>
      </w:r>
    </w:p>
    <w:p>
      <w:pPr>
        <w:pStyle w:val="Style23"/>
        <w:ind w:right="-522" w:firstLine="22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лежит (хоть надежда слаба)</w:t>
      </w:r>
    </w:p>
    <w:p>
      <w:pPr>
        <w:pStyle w:val="Style23"/>
        <w:ind w:right="-522" w:firstLine="22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то там золотая труба</w:t>
      </w:r>
    </w:p>
    <w:p>
      <w:pPr>
        <w:pStyle w:val="Style23"/>
        <w:ind w:right="-522" w:firstLine="22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архангел к ней губы приложит.</w:t>
      </w:r>
    </w:p>
    <w:p>
      <w:pPr>
        <w:pStyle w:val="Style23"/>
        <w:ind w:right="-522" w:firstLine="22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гда мы сойдемся опять,</w:t>
      </w:r>
    </w:p>
    <w:p>
      <w:pPr>
        <w:pStyle w:val="Style23"/>
        <w:ind w:right="-522" w:firstLine="22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земле или нет — не понять,</w:t>
      </w:r>
    </w:p>
    <w:p>
      <w:pPr>
        <w:pStyle w:val="Style23"/>
        <w:ind w:right="-522" w:firstLine="22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знаем друг друга, быть может.</w:t>
      </w:r>
    </w:p>
    <w:p>
      <w:pPr>
        <w:pStyle w:val="Style23"/>
        <w:ind w:right="-522" w:firstLine="538"/>
        <w:jc w:val="both"/>
        <w:rPr>
          <w:sz w:val="24"/>
          <w:szCs w:val="24"/>
        </w:rPr>
      </w:pPr>
      <w:r>
        <w:rPr>
          <w:sz w:val="24"/>
          <w:szCs w:val="24"/>
        </w:rPr>
        <w:t>391</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ЕСТНЫЕ ЗАМЕТЫ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вля разворачивалась вовсю. Соседа по даче (хорошего, но совсем не близкого нам человека) вызвали в секретариа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как живешь? — встретил его Чепуров. — С книжкой порядок? И диссертацию на днях защищаешь?.. Да, слушай..! Хотел тебя предупредить... Ты, говорят, с Друскиным общаешься? Так вот — смотр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о они тяжело больные люди, - взмолился сосед, — им же надо хотя бы воды принести. Друскин лежит, жена на костыля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пуров насупи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У тебя баба есть, — отрезал он. — Она пускай и ходит. А ты — смотр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сосед появлялся у нас всегда вечером, под густым покровом тьмы. Это раздражал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Знаешь, — съязвил я, — мы прокопаем</w:t>
      </w:r>
      <w:r>
        <w:rPr>
          <w:sz w:val="24"/>
          <w:szCs w:val="24"/>
        </w:rPr>
        <w:t xml:space="preserve"> </w:t>
      </w:r>
      <w:r>
        <w:rPr>
          <w:rFonts w:eastAsia="Times New Roman Cyr" w:cs="Times New Roman Cyr" w:ascii="Times New Roman Cyr" w:hAnsi="Times New Roman Cyr"/>
          <w:sz w:val="24"/>
          <w:szCs w:val="24"/>
        </w:rPr>
        <w:t>траншею между нашими дачами, и ты ползи по-пластунс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аметил предупреждающий знак Лили и осекся. Сосед плакал. Он заслонялся ладонью, но все равно был видны слезы, текущие по его щека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Господи, — бормотал он, — как они нас унизил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ехал попрощаться и человек, возивший нас в ЗАГС — мой довоенный друг, наш с Лилей посаженный отец. Он приехал в середине июля, а мы улетели в конце декабр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н так обнял меня, что я понял: это последняя встреча. Длинный, нескладный, он комкал в руках газету, нервничал, торопился. И уходил не по дорожке, как все, а стороной, между деревьями, и оттого особенно бросался в глаз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горестные заметы можно приводить без конц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ая приятельница сказа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Лева, мы дружим с тобой тридцать пять лет, а с моим мужем ты знаком только тридцать. Не сердись... Позволь, я буду приходить к тебе од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то мне оставалось? Я позволил.</w:t>
      </w:r>
    </w:p>
    <w:p>
      <w:pPr>
        <w:pStyle w:val="Style23"/>
        <w:ind w:right="-522" w:firstLine="538"/>
        <w:jc w:val="both"/>
        <w:rPr>
          <w:sz w:val="24"/>
          <w:szCs w:val="24"/>
        </w:rPr>
      </w:pPr>
      <w:r>
        <w:rPr>
          <w:sz w:val="24"/>
          <w:szCs w:val="24"/>
        </w:rPr>
        <w:t>392</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осенью зазвонил телефон. Я снял трубку и услышал женский голос:</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дин друг просит передать, что он очень вас люби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т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н просил не упоминать его имен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назовите какие-нибудь приметы, чтобы я догадал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могу... Он не велел ничего говорить о себе... Но он очень вас люби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бозлился и сказ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Разговор получается глуповатый.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на твердила, как попугай:</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не обижаюсь... Я понимаю... Но он просил передать только одно: что он очень вас люби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Скажите ему, что я его тоже очень люблю, — сдался я.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шно? Нет, страш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вечерам мы теперь обычно сидели вдвоем. Телефон, трещавший как в министерстве, молчал неделя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 я не звонил никому — зачем ставить людей в неловкое полож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асто и остро вспоминал, как Зощенко в горькие свои годы, встретив в трамвае знакомого, никогда не здоровался первый. Ждал: поздороваются ли с ни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 КОЗЫР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Я спрашиваю Лилю</w:t>
      </w:r>
      <w:r>
        <w:rPr>
          <w:sz w:val="24"/>
          <w:szCs w:val="24"/>
        </w:rPr>
        <w:t xml:space="preserve">: </w:t>
      </w:r>
      <w:r>
        <w:rPr>
          <w:rFonts w:eastAsia="Times New Roman Cyr" w:cs="Times New Roman Cyr" w:ascii="Times New Roman Cyr" w:hAnsi="Times New Roman Cyr"/>
          <w:sz w:val="24"/>
          <w:szCs w:val="24"/>
        </w:rPr>
        <w:t>может быть, нас просто мало любили?</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Не имей сто рублей, а имей сто друзей", - гласит поговор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не казалось, что я имел и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они не предали, они просто отшатнулись в испуг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обыска мудрый и многоопытный В. сказ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Теперь колода перетасуется — останутся одни козыри. Перетасовалась. Но какой она стала тоненькой! И какие любимые карты ушли! Больно.</w:t>
      </w:r>
    </w:p>
    <w:p>
      <w:pPr>
        <w:pStyle w:val="Style23"/>
        <w:ind w:right="-522" w:firstLine="538"/>
        <w:jc w:val="both"/>
        <w:rPr>
          <w:sz w:val="24"/>
          <w:szCs w:val="24"/>
        </w:rPr>
      </w:pPr>
      <w:r>
        <w:rPr>
          <w:sz w:val="24"/>
          <w:szCs w:val="24"/>
        </w:rPr>
        <w:t>393</w:t>
      </w:r>
    </w:p>
    <w:p>
      <w:pPr>
        <w:pStyle w:val="Style23"/>
        <w:ind w:right="-522" w:firstLine="538"/>
        <w:jc w:val="both"/>
        <w:rPr>
          <w:sz w:val="24"/>
          <w:szCs w:val="24"/>
        </w:rPr>
      </w:pPr>
      <w:r>
        <w:rPr>
          <w:sz w:val="24"/>
          <w:szCs w:val="24"/>
        </w:rPr>
      </w:r>
    </w:p>
    <w:p>
      <w:pPr>
        <w:pStyle w:val="Style23"/>
        <w:ind w:right="-522" w:firstLine="2538"/>
        <w:jc w:val="both"/>
        <w:rPr/>
      </w:pPr>
      <w:r>
        <w:rPr>
          <w:sz w:val="24"/>
          <w:szCs w:val="24"/>
        </w:rPr>
        <w:t>"</w:t>
      </w:r>
      <w:r>
        <w:rPr>
          <w:rFonts w:eastAsia="Times New Roman Cyr" w:cs="Times New Roman Cyr" w:ascii="Times New Roman Cyr" w:hAnsi="Times New Roman Cyr"/>
          <w:sz w:val="24"/>
          <w:szCs w:val="24"/>
        </w:rPr>
        <w:t xml:space="preserve">Мы сидим, записки пишем —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ля мне, а я тебе.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уже почти не дышим, </w:t>
      </w:r>
    </w:p>
    <w:p>
      <w:pPr>
        <w:pStyle w:val="Style23"/>
        <w:ind w:right="-522" w:firstLine="2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боимся КГБ".</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РЫЙ СОВЕТ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а брата — Рая. Глаза жалкие, недавно плакала. Очень боится — не столько за меня, сколько за своего мужа. Дотрагивается до моей руки, робко спрашива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может быть, тебе еще написать им, попросить? Может, еще простя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ОНОК ИЗ МОСКВЫ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Москвы позвонила приятельниц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как?</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сключи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что ж, — говорит она, — это многих славных пу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ТАЯ ВОРОНОВ СЛЕТАЛАСЬ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кавый Ким Рыжов, оглянувшись, не видит ли кто, подгреб на костылях к ступеням террасы и спрос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что, сидим в политической изоляции? А я на вашу дачу заявление под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идим, — ответили мы вызывающе, и представили, как по нашим комнатам, словно по нашим сердцам, ходят чужие, немилые люд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ЯТВА ГИППОКРАТА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то побаливает сердце. Довели все-та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егодня среда — писательские дачи обходит врач, Ксе-</w:t>
      </w:r>
    </w:p>
    <w:p>
      <w:pPr>
        <w:pStyle w:val="Style23"/>
        <w:ind w:right="-522" w:firstLine="538"/>
        <w:jc w:val="both"/>
        <w:rPr>
          <w:sz w:val="24"/>
          <w:szCs w:val="24"/>
        </w:rPr>
      </w:pPr>
      <w:r>
        <w:rPr>
          <w:sz w:val="24"/>
          <w:szCs w:val="24"/>
        </w:rPr>
        <w:t>394</w:t>
      </w:r>
    </w:p>
    <w:p>
      <w:pPr>
        <w:pStyle w:val="Style23"/>
        <w:ind w:right="-522" w:firstLine="538"/>
        <w:jc w:val="both"/>
        <w:rPr>
          <w:sz w:val="24"/>
          <w:szCs w:val="24"/>
        </w:rPr>
      </w:pPr>
      <w:r>
        <w:rPr>
          <w:sz w:val="24"/>
          <w:szCs w:val="24"/>
        </w:rPr>
      </w:r>
    </w:p>
    <w:p>
      <w:pPr>
        <w:pStyle w:val="Style23"/>
        <w:ind w:right="-52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я Константиновна. За деревьями уже мелькает белый хала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как ты себя чувствуешь, деточ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моложе меня лет на восемь. Но у нее все деточк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 вот сердце пошаливает, — говорю я. И в ответ слыш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я к вам последний раз — мне</w:t>
      </w:r>
      <w:r>
        <w:rPr>
          <w:sz w:val="24"/>
          <w:szCs w:val="24"/>
        </w:rPr>
        <w:t xml:space="preserve"> </w:t>
      </w:r>
      <w:r>
        <w:rPr>
          <w:rFonts w:eastAsia="Times New Roman Cyr" w:cs="Times New Roman Cyr" w:ascii="Times New Roman Cyr" w:hAnsi="Times New Roman Cyr"/>
          <w:sz w:val="24"/>
          <w:szCs w:val="24"/>
        </w:rPr>
        <w:t>не разрешили вас обслужив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яжу и не верю.</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еня болит сердце. (Позже выяснится, что это инфаркт.) Она специалист, долгие годы заведовала кардиологическим отделением больницы Ленина.</w:t>
      </w:r>
    </w:p>
    <w:p>
      <w:pPr>
        <w:pStyle w:val="Style23"/>
        <w:ind w:right="-522" w:firstLine="538"/>
        <w:jc w:val="both"/>
        <w:rPr/>
      </w:pPr>
      <w:r>
        <w:rPr>
          <w:rFonts w:eastAsia="Times New Roman Cyr" w:cs="Times New Roman Cyr" w:ascii="Times New Roman Cyr" w:hAnsi="Times New Roman Cyr"/>
          <w:sz w:val="24"/>
          <w:szCs w:val="24"/>
        </w:rPr>
        <w:t>Кто может помешать врачу оказать помощь больному? У кого повернется</w:t>
      </w:r>
      <w:r>
        <w:rPr>
          <w:sz w:val="24"/>
          <w:szCs w:val="24"/>
        </w:rPr>
        <w:t xml:space="preserve"> </w:t>
      </w:r>
      <w:r>
        <w:rPr>
          <w:rFonts w:eastAsia="Times New Roman Cyr" w:cs="Times New Roman Cyr" w:ascii="Times New Roman Cyr" w:hAnsi="Times New Roman Cyr"/>
          <w:sz w:val="24"/>
          <w:szCs w:val="24"/>
        </w:rPr>
        <w:t>язык? А если повернулся, кто узнает — осматривала меня Ксения Константиновна или н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ак она разглагольствовала после обыска!</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Никто не посмеет мне сказать ни слова. Я врач. Я останусь вашим домашним врачом в любом случае. Больной всегда больной. Даже раненым врага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она сидит передо мной в своем белом халате и говори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не запретили выписывать вам рецепт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ходит, поджав губы, обиженная тем, что мы простились с ней сух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она идет по дорожке, исполненная достоинства, унося с собой клятву Гиппократа и врачебную совес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13"/>
        <w:jc w:val="both"/>
        <w:rPr/>
      </w:pPr>
      <w:r>
        <w:rPr>
          <w:sz w:val="24"/>
          <w:szCs w:val="24"/>
        </w:rPr>
        <w:t>"</w:t>
      </w:r>
      <w:r>
        <w:rPr>
          <w:rFonts w:eastAsia="Times New Roman Cyr" w:cs="Times New Roman Cyr" w:ascii="Times New Roman Cyr" w:hAnsi="Times New Roman Cyr"/>
          <w:sz w:val="24"/>
          <w:szCs w:val="24"/>
        </w:rPr>
        <w:t>Если хочешь в Божий рай,</w:t>
      </w:r>
    </w:p>
    <w:p>
      <w:pPr>
        <w:pStyle w:val="Style23"/>
        <w:ind w:right="-522" w:firstLine="22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яг и помирай.</w:t>
      </w:r>
    </w:p>
    <w:p>
      <w:pPr>
        <w:pStyle w:val="Style23"/>
        <w:ind w:right="-522" w:firstLine="22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бо!</w:t>
      </w:r>
    </w:p>
    <w:p>
      <w:pPr>
        <w:pStyle w:val="Style23"/>
        <w:ind w:right="-522" w:firstLine="22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ж мы не спешим в ра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ИХ И ВЫПУСТИЛИ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хочу выдумывать сравнений: Дом творчества гудел, как потревоженное шмелиное гнездо.</w:t>
      </w:r>
    </w:p>
    <w:p>
      <w:pPr>
        <w:pStyle w:val="Style23"/>
        <w:ind w:right="-522" w:firstLine="538"/>
        <w:jc w:val="both"/>
        <w:rPr>
          <w:sz w:val="24"/>
          <w:szCs w:val="24"/>
        </w:rPr>
      </w:pPr>
      <w:r>
        <w:rPr>
          <w:sz w:val="24"/>
          <w:szCs w:val="24"/>
        </w:rPr>
        <w:t>395</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естибюле, в саду, в столовой говорили только обо мне. Сбылись слова Николая Ушак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75"/>
        <w:jc w:val="both"/>
        <w:rPr/>
      </w:pPr>
      <w:r>
        <w:rPr>
          <w:sz w:val="24"/>
          <w:szCs w:val="24"/>
        </w:rPr>
        <w:t>"</w:t>
      </w:r>
      <w:r>
        <w:rPr>
          <w:rFonts w:eastAsia="Times New Roman Cyr" w:cs="Times New Roman Cyr" w:ascii="Times New Roman Cyr" w:hAnsi="Times New Roman Cyr"/>
          <w:sz w:val="24"/>
          <w:szCs w:val="24"/>
        </w:rPr>
        <w:t xml:space="preserve">Может быть, не думать нам о славе,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гда она сама приде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и было о чем посудачи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ывае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еня уже опубликованы две книги за рубежом; рукопись третьей перехватили на границе.</w:t>
      </w:r>
    </w:p>
    <w:p>
      <w:pPr>
        <w:pStyle w:val="Style23"/>
        <w:ind w:right="-522" w:firstLine="538"/>
        <w:jc w:val="both"/>
        <w:rPr/>
      </w:pPr>
      <w:r>
        <w:rPr>
          <w:rFonts w:eastAsia="Times New Roman Cyr" w:cs="Times New Roman Cyr" w:ascii="Times New Roman Cyr" w:hAnsi="Times New Roman Cyr"/>
          <w:sz w:val="24"/>
          <w:szCs w:val="24"/>
        </w:rPr>
        <w:t>Я</w:t>
      </w:r>
      <w:r>
        <w:rPr>
          <w:sz w:val="24"/>
          <w:szCs w:val="24"/>
        </w:rPr>
        <w:t xml:space="preserve"> </w:t>
      </w:r>
      <w:r>
        <w:rPr>
          <w:rFonts w:eastAsia="Times New Roman Cyr" w:cs="Times New Roman Cyr" w:ascii="Times New Roman Cyr" w:hAnsi="Times New Roman Cyr"/>
          <w:sz w:val="24"/>
          <w:szCs w:val="24"/>
        </w:rPr>
        <w:t>переправлял за границу наркотики и там продава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озглавлял ленинградский сионистский центр, а заместителем моим был Виктор Соснор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обыска у меня обнаружен и изъят радиопередатчи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едь следствие еще не закончен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разговор двух дачных соседок:</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ая:  Вы слышали? Друскины-то собираются в Израиль.</w:t>
      </w:r>
    </w:p>
    <w:p>
      <w:pPr>
        <w:pStyle w:val="Style23"/>
        <w:ind w:right="-522" w:firstLine="538"/>
        <w:jc w:val="both"/>
        <w:rPr/>
      </w:pPr>
      <w:r>
        <w:rPr>
          <w:rFonts w:eastAsia="Times New Roman Cyr" w:cs="Times New Roman Cyr" w:ascii="Times New Roman Cyr" w:hAnsi="Times New Roman Cyr"/>
          <w:sz w:val="24"/>
          <w:szCs w:val="24"/>
        </w:rPr>
        <w:t>Вторая (</w:t>
      </w:r>
      <w:r>
        <w:rPr>
          <w:rFonts w:eastAsia="Times New Roman Cyr" w:cs="Times New Roman Cyr" w:ascii="Times New Roman Cyr" w:hAnsi="Times New Roman Cyr"/>
          <w:i/>
          <w:iCs/>
          <w:sz w:val="24"/>
          <w:szCs w:val="24"/>
        </w:rPr>
        <w:t>с ненавистью</w:t>
      </w:r>
      <w:r>
        <w:rPr>
          <w:sz w:val="24"/>
          <w:szCs w:val="24"/>
        </w:rPr>
        <w:t xml:space="preserve">): </w:t>
      </w:r>
      <w:r>
        <w:rPr>
          <w:rFonts w:eastAsia="Times New Roman Cyr" w:cs="Times New Roman Cyr" w:ascii="Times New Roman Cyr" w:hAnsi="Times New Roman Cyr"/>
          <w:sz w:val="24"/>
          <w:szCs w:val="24"/>
        </w:rPr>
        <w:t>Ну да! Так их и выпустили! Здесь сгноя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узнал об этом диалоге, я очень удивился. Вторая соседка — мирная, глуповатая женщина, о которой муж написал знаменитые стихи "Я бил жену, не зажигая света" — всегда относилась к нам хорошо.</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это такое? Завис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ЛИЦИЮ МЫ ВЫЗЫВАТЬ НЕ БУДЕМ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ефон разрывается от звон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е на костылях далеко — по пандусу, через веранду и, наконец, в комнату. Но она успе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Лев Савельевич?</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 Лидия Викторовн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Говорит директор Литфонда. Принято решение о выселении вас с дачи. Потрудитесь с первого августа освободить помещение.</w:t>
      </w:r>
    </w:p>
    <w:p>
      <w:pPr>
        <w:pStyle w:val="Style23"/>
        <w:ind w:right="-522" w:firstLine="538"/>
        <w:jc w:val="both"/>
        <w:rPr>
          <w:sz w:val="24"/>
          <w:szCs w:val="24"/>
        </w:rPr>
      </w:pPr>
      <w:r>
        <w:rPr>
          <w:sz w:val="24"/>
          <w:szCs w:val="24"/>
        </w:rPr>
        <w:t>396</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ейчас, — сказала Лил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 сейчас, — взорвался директор, — а предупреждаю вас за три дня. В четверг мы пришлем автобус.</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ы лучше бульдозер пришлите, — посоветовала Лил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то за тон! Как вы со мной разговаривает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как мне еще разговаривать? Договор заключен на год, в середине лета никуда я мужа не повез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ректор ломился напрямую.</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 повезете. У вас три дня на сборы. В четверг придет машина и если вещи не будут собраны — вам помогу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запно Лилю осенил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вы с КГБ согласовали? — спросила она нагло. — Вы уверены, что им захочется, чтобы мы оказались в Ленинграде в дни Олимпиад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директор сам выкопал себе ям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ы со всеми согласовали, — сказал он, — можете не беспокоить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я и не беспокоюсь, — ответила Лиля.</w:t>
      </w:r>
    </w:p>
    <w:p>
      <w:pPr>
        <w:pStyle w:val="Style23"/>
        <w:ind w:right="-522" w:firstLine="538"/>
        <w:jc w:val="both"/>
        <w:rPr/>
      </w:pPr>
      <w:r>
        <w:rPr>
          <w:rFonts w:eastAsia="Times New Roman Cyr" w:cs="Times New Roman Cyr" w:ascii="Times New Roman Cyr" w:hAnsi="Times New Roman Cyr"/>
          <w:sz w:val="24"/>
          <w:szCs w:val="24"/>
        </w:rPr>
        <w:t>План ее был прост и увлекателен. КГБ любит отдавать подлые приказы, но предпочитает оставаться в тени.</w:t>
      </w:r>
      <w:r>
        <w:rPr>
          <w:sz w:val="24"/>
          <w:szCs w:val="24"/>
        </w:rPr>
        <w:t xml:space="preserve"> </w:t>
      </w:r>
      <w:r>
        <w:rPr>
          <w:rFonts w:eastAsia="Times New Roman Cyr" w:cs="Times New Roman Cyr" w:ascii="Times New Roman Cyr" w:hAnsi="Times New Roman Cyr"/>
          <w:sz w:val="24"/>
          <w:szCs w:val="24"/>
        </w:rPr>
        <w:t>А директор болтанул лишнего. Почему бы не столкнуть лбами два учрежден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 день Лиля набирала телефон нашего "Штирлица", но застала его только к вечер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лся разговор, который я привожу с удовольствием.</w:t>
      </w:r>
    </w:p>
    <w:p>
      <w:pPr>
        <w:pStyle w:val="Style23"/>
        <w:ind w:right="-522" w:firstLine="538"/>
        <w:jc w:val="both"/>
        <w:rPr/>
      </w:pPr>
      <w:r>
        <w:rPr>
          <w:rFonts w:eastAsia="Times New Roman Cyr" w:cs="Times New Roman Cyr" w:ascii="Times New Roman Cyr" w:hAnsi="Times New Roman Cyr"/>
          <w:sz w:val="24"/>
          <w:szCs w:val="24"/>
        </w:rPr>
        <w:t>Лиля (</w:t>
      </w:r>
      <w:r>
        <w:rPr>
          <w:rFonts w:eastAsia="Times New Roman Cyr" w:cs="Times New Roman Cyr" w:ascii="Times New Roman Cyr" w:hAnsi="Times New Roman Cyr"/>
          <w:i/>
          <w:iCs/>
          <w:sz w:val="24"/>
          <w:szCs w:val="24"/>
        </w:rPr>
        <w:t>резко</w:t>
      </w:r>
      <w:r>
        <w:rPr>
          <w:sz w:val="24"/>
          <w:szCs w:val="24"/>
        </w:rPr>
        <w:t xml:space="preserve">): </w:t>
      </w:r>
      <w:r>
        <w:rPr>
          <w:rFonts w:eastAsia="Times New Roman Cyr" w:cs="Times New Roman Cyr" w:ascii="Times New Roman Cyr" w:hAnsi="Times New Roman Cyr"/>
          <w:sz w:val="24"/>
          <w:szCs w:val="24"/>
        </w:rPr>
        <w:t>Павел Константинович, почему все плохие дела творятся от вашего имени?</w:t>
      </w:r>
    </w:p>
    <w:p>
      <w:pPr>
        <w:pStyle w:val="Style23"/>
        <w:ind w:right="-522" w:firstLine="538"/>
        <w:jc w:val="both"/>
        <w:rPr/>
      </w:pPr>
      <w:r>
        <w:rPr>
          <w:rFonts w:eastAsia="Times New Roman Cyr" w:cs="Times New Roman Cyr" w:ascii="Times New Roman Cyr" w:hAnsi="Times New Roman Cyr"/>
          <w:sz w:val="24"/>
          <w:szCs w:val="24"/>
        </w:rPr>
        <w:t>Павел Константинович (</w:t>
      </w:r>
      <w:r>
        <w:rPr>
          <w:rFonts w:eastAsia="Times New Roman Cyr" w:cs="Times New Roman Cyr" w:ascii="Times New Roman Cyr" w:hAnsi="Times New Roman Cyr"/>
          <w:i/>
          <w:iCs/>
          <w:sz w:val="24"/>
          <w:szCs w:val="24"/>
        </w:rPr>
        <w:t>сухо</w:t>
      </w:r>
      <w:r>
        <w:rPr>
          <w:sz w:val="24"/>
          <w:szCs w:val="24"/>
        </w:rPr>
        <w:t xml:space="preserve">): </w:t>
      </w:r>
      <w:r>
        <w:rPr>
          <w:rFonts w:eastAsia="Times New Roman Cyr" w:cs="Times New Roman Cyr" w:ascii="Times New Roman Cyr" w:hAnsi="Times New Roman Cyr"/>
          <w:sz w:val="24"/>
          <w:szCs w:val="24"/>
        </w:rPr>
        <w:t>Что ещ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Сегодня нам позвонил директор Литфонда и предложил убираться с дачи. Сказал, что с вами все согласовано.</w:t>
      </w:r>
    </w:p>
    <w:p>
      <w:pPr>
        <w:pStyle w:val="Style23"/>
        <w:ind w:right="-522" w:firstLine="538"/>
        <w:jc w:val="both"/>
        <w:rPr/>
      </w:pPr>
      <w:r>
        <w:rPr>
          <w:rFonts w:eastAsia="Times New Roman Cyr" w:cs="Times New Roman Cyr" w:ascii="Times New Roman Cyr" w:hAnsi="Times New Roman Cyr"/>
          <w:sz w:val="24"/>
          <w:szCs w:val="24"/>
        </w:rPr>
        <w:t>Павел Константинович (</w:t>
      </w:r>
      <w:r>
        <w:rPr>
          <w:rFonts w:eastAsia="Times New Roman Cyr" w:cs="Times New Roman Cyr" w:ascii="Times New Roman Cyr" w:hAnsi="Times New Roman Cyr"/>
          <w:i/>
          <w:iCs/>
          <w:sz w:val="24"/>
          <w:szCs w:val="24"/>
        </w:rPr>
        <w:t>недовольно</w:t>
      </w:r>
      <w:r>
        <w:rPr>
          <w:sz w:val="24"/>
          <w:szCs w:val="24"/>
        </w:rPr>
        <w:t xml:space="preserve">): </w:t>
      </w:r>
      <w:r>
        <w:rPr>
          <w:rFonts w:eastAsia="Times New Roman Cyr" w:cs="Times New Roman Cyr" w:ascii="Times New Roman Cyr" w:hAnsi="Times New Roman Cyr"/>
          <w:sz w:val="24"/>
          <w:szCs w:val="24"/>
        </w:rPr>
        <w:t>Лидия Викторовна, вы же знаете</w:t>
      </w:r>
      <w:r>
        <w:rPr>
          <w:sz w:val="24"/>
          <w:szCs w:val="24"/>
        </w:rPr>
        <w:t xml:space="preserve">, </w:t>
      </w:r>
      <w:r>
        <w:rPr>
          <w:rFonts w:eastAsia="Times New Roman Cyr" w:cs="Times New Roman Cyr" w:ascii="Times New Roman Cyr" w:hAnsi="Times New Roman Cyr"/>
          <w:sz w:val="24"/>
          <w:szCs w:val="24"/>
        </w:rPr>
        <w:t>мы никогда не мешаемся в распоряжения общественности. Сообщаю вам об этом еще раз.</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А я сообщаю, что больше я вам живая в руки не дамся. Я подниму такой крик, что сбегутся все соседи. Здесь живут не одни трусливые члены Литфонда — тут сни-</w:t>
      </w:r>
    </w:p>
    <w:p>
      <w:pPr>
        <w:pStyle w:val="Style23"/>
        <w:ind w:right="-522" w:firstLine="538"/>
        <w:jc w:val="both"/>
        <w:rPr>
          <w:sz w:val="24"/>
          <w:szCs w:val="24"/>
        </w:rPr>
      </w:pPr>
      <w:r>
        <w:rPr>
          <w:sz w:val="24"/>
          <w:szCs w:val="24"/>
        </w:rPr>
        <w:t>397</w:t>
      </w:r>
    </w:p>
    <w:p>
      <w:pPr>
        <w:pStyle w:val="Style23"/>
        <w:ind w:right="-522" w:firstLine="538"/>
        <w:jc w:val="both"/>
        <w:rPr>
          <w:sz w:val="24"/>
          <w:szCs w:val="24"/>
        </w:rPr>
      </w:pPr>
      <w:r>
        <w:rPr>
          <w:sz w:val="24"/>
          <w:szCs w:val="24"/>
        </w:rPr>
      </w:r>
    </w:p>
    <w:p>
      <w:pPr>
        <w:pStyle w:val="Style23"/>
        <w:ind w:right="-522" w:firstLine="13"/>
        <w:jc w:val="both"/>
        <w:rPr/>
      </w:pPr>
      <w:r>
        <w:rPr>
          <w:rFonts w:eastAsia="Times New Roman Cyr" w:cs="Times New Roman Cyr" w:ascii="Times New Roman Cyr" w:hAnsi="Times New Roman Cyr"/>
          <w:sz w:val="24"/>
          <w:szCs w:val="24"/>
        </w:rPr>
        <w:t>мают</w:t>
      </w:r>
      <w:r>
        <w:rPr>
          <w:sz w:val="24"/>
          <w:szCs w:val="24"/>
        </w:rPr>
        <w:t xml:space="preserve"> </w:t>
      </w:r>
      <w:r>
        <w:rPr>
          <w:rFonts w:eastAsia="Times New Roman Cyr" w:cs="Times New Roman Cyr" w:ascii="Times New Roman Cyr" w:hAnsi="Times New Roman Cyr"/>
          <w:sz w:val="24"/>
          <w:szCs w:val="24"/>
        </w:rPr>
        <w:t>дачи профессора, инженеры и другие нормальные люди. Пусть посмотрят, как вы силой вытащите Льва Савельевича из постели. Когда его понесут, он даже ноги не сможет подгибать, как Борисов.</w:t>
      </w:r>
    </w:p>
    <w:p>
      <w:pPr>
        <w:pStyle w:val="Style23"/>
        <w:ind w:right="-522" w:firstLine="538"/>
        <w:jc w:val="both"/>
        <w:rPr/>
      </w:pPr>
      <w:r>
        <w:rPr>
          <w:rFonts w:eastAsia="Times New Roman Cyr" w:cs="Times New Roman Cyr" w:ascii="Times New Roman Cyr" w:hAnsi="Times New Roman Cyr"/>
          <w:sz w:val="24"/>
          <w:szCs w:val="24"/>
        </w:rPr>
        <w:t>Павел Константинович (</w:t>
      </w:r>
      <w:r>
        <w:rPr>
          <w:rFonts w:eastAsia="Times New Roman Cyr" w:cs="Times New Roman Cyr" w:ascii="Times New Roman Cyr" w:hAnsi="Times New Roman Cyr"/>
          <w:i/>
          <w:iCs/>
          <w:sz w:val="24"/>
          <w:szCs w:val="24"/>
        </w:rPr>
        <w:t>притворно</w:t>
      </w:r>
      <w:r>
        <w:rPr>
          <w:sz w:val="24"/>
          <w:szCs w:val="24"/>
        </w:rPr>
        <w:t xml:space="preserve">): </w:t>
      </w:r>
      <w:r>
        <w:rPr>
          <w:rFonts w:eastAsia="Times New Roman Cyr" w:cs="Times New Roman Cyr" w:ascii="Times New Roman Cyr" w:hAnsi="Times New Roman Cyr"/>
          <w:sz w:val="24"/>
          <w:szCs w:val="24"/>
        </w:rPr>
        <w:t>Какой Борисов?</w:t>
      </w:r>
    </w:p>
    <w:p>
      <w:pPr>
        <w:pStyle w:val="Style23"/>
        <w:ind w:right="-522" w:firstLine="538"/>
        <w:jc w:val="both"/>
        <w:rPr/>
      </w:pPr>
      <w:r>
        <w:rPr>
          <w:rFonts w:eastAsia="Times New Roman Cyr" w:cs="Times New Roman Cyr" w:ascii="Times New Roman Cyr" w:hAnsi="Times New Roman Cyr"/>
          <w:sz w:val="24"/>
          <w:szCs w:val="24"/>
        </w:rPr>
        <w:t>Лиля: Сами знаете...</w:t>
      </w:r>
      <w:r>
        <w:rPr>
          <w:sz w:val="24"/>
          <w:szCs w:val="24"/>
        </w:rPr>
        <w:t xml:space="preserve"> </w:t>
      </w:r>
      <w:r>
        <w:rPr>
          <w:rFonts w:eastAsia="Times New Roman Cyr" w:cs="Times New Roman Cyr" w:ascii="Times New Roman Cyr" w:hAnsi="Times New Roman Cyr"/>
          <w:sz w:val="24"/>
          <w:szCs w:val="24"/>
        </w:rPr>
        <w:t>Тот, которого запихнули в самолет и выслали из Ленинграда в Австрию.</w:t>
      </w:r>
    </w:p>
    <w:p>
      <w:pPr>
        <w:pStyle w:val="Style23"/>
        <w:ind w:right="-522" w:firstLine="538"/>
        <w:jc w:val="both"/>
        <w:rPr/>
      </w:pPr>
      <w:r>
        <w:rPr>
          <w:rFonts w:eastAsia="Times New Roman Cyr" w:cs="Times New Roman Cyr" w:ascii="Times New Roman Cyr" w:hAnsi="Times New Roman Cyr"/>
          <w:sz w:val="24"/>
          <w:szCs w:val="24"/>
        </w:rPr>
        <w:t>Павел Константинович (</w:t>
      </w:r>
      <w:r>
        <w:rPr>
          <w:rFonts w:eastAsia="Times New Roman Cyr" w:cs="Times New Roman Cyr" w:ascii="Times New Roman Cyr" w:hAnsi="Times New Roman Cyr"/>
          <w:i/>
          <w:iCs/>
          <w:sz w:val="24"/>
          <w:szCs w:val="24"/>
        </w:rPr>
        <w:t>с раздражением</w:t>
      </w:r>
      <w:r>
        <w:rPr>
          <w:sz w:val="24"/>
          <w:szCs w:val="24"/>
        </w:rPr>
        <w:t xml:space="preserve">): </w:t>
      </w:r>
      <w:r>
        <w:rPr>
          <w:rFonts w:eastAsia="Times New Roman Cyr" w:cs="Times New Roman Cyr" w:ascii="Times New Roman Cyr" w:hAnsi="Times New Roman Cyr"/>
          <w:sz w:val="24"/>
          <w:szCs w:val="24"/>
        </w:rPr>
        <w:t>Вы хорошо осведомлены. Но я снова должен сказать, что мы не полномочны отменять решения общественности. Что же касается меня, то я занимаюсь исключительно Олимпиадой.</w:t>
      </w:r>
    </w:p>
    <w:p>
      <w:pPr>
        <w:pStyle w:val="Style23"/>
        <w:ind w:right="-522" w:firstLine="538"/>
        <w:jc w:val="both"/>
        <w:rPr/>
      </w:pPr>
      <w:r>
        <w:rPr>
          <w:rFonts w:eastAsia="Times New Roman Cyr" w:cs="Times New Roman Cyr" w:ascii="Times New Roman Cyr" w:hAnsi="Times New Roman Cyr"/>
          <w:sz w:val="24"/>
          <w:szCs w:val="24"/>
        </w:rPr>
        <w:t>Лиля (</w:t>
      </w:r>
      <w:r>
        <w:rPr>
          <w:rFonts w:eastAsia="Times New Roman Cyr" w:cs="Times New Roman Cyr" w:ascii="Times New Roman Cyr" w:hAnsi="Times New Roman Cyr"/>
          <w:i/>
          <w:iCs/>
          <w:sz w:val="24"/>
          <w:szCs w:val="24"/>
        </w:rPr>
        <w:t>перебивая</w:t>
      </w:r>
      <w:r>
        <w:rPr>
          <w:sz w:val="24"/>
          <w:szCs w:val="24"/>
        </w:rPr>
        <w:t xml:space="preserve">): </w:t>
      </w:r>
      <w:r>
        <w:rPr>
          <w:rFonts w:eastAsia="Times New Roman Cyr" w:cs="Times New Roman Cyr" w:ascii="Times New Roman Cyr" w:hAnsi="Times New Roman Cyr"/>
          <w:sz w:val="24"/>
          <w:szCs w:val="24"/>
        </w:rPr>
        <w:t>Ну вот что! Если это беззаконие действительно согласовано с вами, я требую, чтобы за нами прислали не автобус, а машину из КГБ (ваши парни по крайней мере вежливы), и чтобы везли нас не на Бронницкую, а прямо на аэродром, а оттуда — в Вен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Константинович: Господи, что вы еще придумает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Да-да, в Вену... Пора кончать это издевательстве Сидим, как в осаде. Рытхеу каждый день встает на стульчк и следит за нами в окошко уборной.</w:t>
      </w:r>
    </w:p>
    <w:p>
      <w:pPr>
        <w:pStyle w:val="Style23"/>
        <w:ind w:right="-522" w:firstLine="538"/>
        <w:jc w:val="both"/>
        <w:rPr/>
      </w:pPr>
      <w:r>
        <w:rPr>
          <w:rFonts w:eastAsia="Times New Roman Cyr" w:cs="Times New Roman Cyr" w:ascii="Times New Roman Cyr" w:hAnsi="Times New Roman Cyr"/>
          <w:sz w:val="24"/>
          <w:szCs w:val="24"/>
        </w:rPr>
        <w:t>Павел Константинович (</w:t>
      </w:r>
      <w:r>
        <w:rPr>
          <w:rFonts w:eastAsia="Times New Roman Cyr" w:cs="Times New Roman Cyr" w:ascii="Times New Roman Cyr" w:hAnsi="Times New Roman Cyr"/>
          <w:i/>
          <w:iCs/>
          <w:sz w:val="24"/>
          <w:szCs w:val="24"/>
        </w:rPr>
        <w:t>не может удержаться от смеха</w:t>
      </w:r>
      <w:r>
        <w:rPr>
          <w:sz w:val="24"/>
          <w:szCs w:val="24"/>
        </w:rPr>
        <w:t xml:space="preserve">) </w:t>
      </w:r>
      <w:r>
        <w:rPr>
          <w:rFonts w:eastAsia="Times New Roman Cyr" w:cs="Times New Roman Cyr" w:ascii="Times New Roman Cyr" w:hAnsi="Times New Roman Cyr"/>
          <w:sz w:val="24"/>
          <w:szCs w:val="24"/>
        </w:rPr>
        <w:t>Почему на стульчак? Я капитан КГБ, а ни раз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Вы его спросите — почему. Может быть, он считает что он майор Прони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Константинович: Ну я не знаю, как с вами разговарив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А вы дайте адрес — я вам напиш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Константинович: Лидия Викторовна, какой адрес!</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Тогда я Андропову напишу. На всякий случай извещаю, что сегодня я дала телеграммы главному прокурору города и в Союз писателей РСФСР.</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Константинович: Ох, Лидия Викторовна, вашу бы энергию...</w:t>
      </w:r>
    </w:p>
    <w:p>
      <w:pPr>
        <w:pStyle w:val="Style23"/>
        <w:ind w:right="-522" w:firstLine="538"/>
        <w:jc w:val="both"/>
        <w:rPr/>
      </w:pPr>
      <w:r>
        <w:rPr>
          <w:rFonts w:eastAsia="Times New Roman Cyr" w:cs="Times New Roman Cyr" w:ascii="Times New Roman Cyr" w:hAnsi="Times New Roman Cyr"/>
          <w:sz w:val="24"/>
          <w:szCs w:val="24"/>
        </w:rPr>
        <w:t>Лиля: Да на</w:t>
      </w:r>
      <w:r>
        <w:rPr>
          <w:sz w:val="24"/>
          <w:szCs w:val="24"/>
        </w:rPr>
        <w:t xml:space="preserve"> </w:t>
      </w:r>
      <w:r>
        <w:rPr>
          <w:rFonts w:eastAsia="Times New Roman Cyr" w:cs="Times New Roman Cyr" w:ascii="Times New Roman Cyr" w:hAnsi="Times New Roman Cyr"/>
          <w:sz w:val="24"/>
          <w:szCs w:val="24"/>
        </w:rPr>
        <w:t>Олимпиаду!</w:t>
      </w:r>
    </w:p>
    <w:p>
      <w:pPr>
        <w:pStyle w:val="Style23"/>
        <w:ind w:right="-522" w:firstLine="538"/>
        <w:jc w:val="both"/>
        <w:rPr/>
      </w:pPr>
      <w:r>
        <w:rPr>
          <w:rFonts w:eastAsia="Times New Roman Cyr" w:cs="Times New Roman Cyr" w:ascii="Times New Roman Cyr" w:hAnsi="Times New Roman Cyr"/>
          <w:sz w:val="24"/>
          <w:szCs w:val="24"/>
        </w:rPr>
        <w:t>Павел Константинович (</w:t>
      </w:r>
      <w:r>
        <w:rPr>
          <w:rFonts w:eastAsia="Times New Roman Cyr" w:cs="Times New Roman Cyr" w:ascii="Times New Roman Cyr" w:hAnsi="Times New Roman Cyr"/>
          <w:i/>
          <w:iCs/>
          <w:sz w:val="24"/>
          <w:szCs w:val="24"/>
        </w:rPr>
        <w:t>ошарашенно</w:t>
      </w:r>
      <w:r>
        <w:rPr>
          <w:sz w:val="24"/>
          <w:szCs w:val="24"/>
        </w:rPr>
        <w:t xml:space="preserve">): </w:t>
      </w:r>
      <w:r>
        <w:rPr>
          <w:rFonts w:eastAsia="Times New Roman Cyr" w:cs="Times New Roman Cyr" w:ascii="Times New Roman Cyr" w:hAnsi="Times New Roman Cyr"/>
          <w:sz w:val="24"/>
          <w:szCs w:val="24"/>
        </w:rPr>
        <w:t>При чем здесь Олимпиа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Я думала, в вас хоть что-то осталось. Помните,</w:t>
      </w:r>
    </w:p>
    <w:p>
      <w:pPr>
        <w:pStyle w:val="Style23"/>
        <w:ind w:right="-522" w:firstLine="538"/>
        <w:jc w:val="both"/>
        <w:rPr>
          <w:sz w:val="24"/>
          <w:szCs w:val="24"/>
        </w:rPr>
      </w:pPr>
      <w:r>
        <w:rPr>
          <w:sz w:val="24"/>
          <w:szCs w:val="24"/>
        </w:rPr>
        <w:t>398</w:t>
      </w:r>
    </w:p>
    <w:p>
      <w:pPr>
        <w:pStyle w:val="Style23"/>
        <w:ind w:right="-522" w:firstLine="538"/>
        <w:jc w:val="both"/>
        <w:rPr>
          <w:sz w:val="24"/>
          <w:szCs w:val="24"/>
        </w:rPr>
      </w:pPr>
      <w:r>
        <w:rPr>
          <w:sz w:val="24"/>
          <w:szCs w:val="24"/>
        </w:rPr>
      </w:r>
    </w:p>
    <w:p>
      <w:pPr>
        <w:pStyle w:val="Style23"/>
        <w:ind w:right="-522" w:firstLine="1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или, что хотели бы нам помочь и рады были бы даже чемоданчик до самолета донести.</w:t>
      </w:r>
    </w:p>
    <w:p>
      <w:pPr>
        <w:pStyle w:val="Style23"/>
        <w:ind w:right="-522" w:firstLine="538"/>
        <w:jc w:val="both"/>
        <w:rPr/>
      </w:pPr>
      <w:r>
        <w:rPr>
          <w:rFonts w:eastAsia="Times New Roman Cyr" w:cs="Times New Roman Cyr" w:ascii="Times New Roman Cyr" w:hAnsi="Times New Roman Cyr"/>
          <w:sz w:val="24"/>
          <w:szCs w:val="24"/>
        </w:rPr>
        <w:t>Павел Константинович (</w:t>
      </w:r>
      <w:r>
        <w:rPr>
          <w:rFonts w:eastAsia="Times New Roman Cyr" w:cs="Times New Roman Cyr" w:ascii="Times New Roman Cyr" w:hAnsi="Times New Roman Cyr"/>
          <w:i/>
          <w:iCs/>
          <w:sz w:val="24"/>
          <w:szCs w:val="24"/>
        </w:rPr>
        <w:t>отчаянно</w:t>
      </w:r>
      <w:r>
        <w:rPr>
          <w:sz w:val="24"/>
          <w:szCs w:val="24"/>
        </w:rPr>
        <w:t xml:space="preserve">): </w:t>
      </w:r>
      <w:r>
        <w:rPr>
          <w:rFonts w:eastAsia="Times New Roman Cyr" w:cs="Times New Roman Cyr" w:ascii="Times New Roman Cyr" w:hAnsi="Times New Roman Cyr"/>
          <w:sz w:val="24"/>
          <w:szCs w:val="24"/>
        </w:rPr>
        <w:t>Лидия Викторовна, перестаньте меня цитировать! — (</w:t>
      </w:r>
      <w:r>
        <w:rPr>
          <w:rFonts w:eastAsia="Times New Roman Cyr" w:cs="Times New Roman Cyr" w:ascii="Times New Roman Cyr" w:hAnsi="Times New Roman Cyr"/>
          <w:i/>
          <w:iCs/>
          <w:sz w:val="24"/>
          <w:szCs w:val="24"/>
        </w:rPr>
        <w:t>с намеком</w:t>
      </w:r>
      <w:r>
        <w:rPr>
          <w:sz w:val="24"/>
          <w:szCs w:val="24"/>
        </w:rPr>
        <w:t xml:space="preserve">): — </w:t>
      </w:r>
      <w:r>
        <w:rPr>
          <w:rFonts w:eastAsia="Times New Roman Cyr" w:cs="Times New Roman Cyr" w:ascii="Times New Roman Cyr" w:hAnsi="Times New Roman Cyr"/>
          <w:sz w:val="24"/>
          <w:szCs w:val="24"/>
        </w:rPr>
        <w:t>Хорошо, что нас никто не слушает.</w:t>
      </w:r>
    </w:p>
    <w:p>
      <w:pPr>
        <w:pStyle w:val="Style23"/>
        <w:ind w:right="-522" w:firstLine="538"/>
        <w:jc w:val="both"/>
        <w:rPr/>
      </w:pPr>
      <w:r>
        <w:rPr>
          <w:rFonts w:eastAsia="Times New Roman Cyr" w:cs="Times New Roman Cyr" w:ascii="Times New Roman Cyr" w:hAnsi="Times New Roman Cyr"/>
          <w:sz w:val="24"/>
          <w:szCs w:val="24"/>
        </w:rPr>
        <w:t>Лиля (</w:t>
      </w:r>
      <w:r>
        <w:rPr>
          <w:rFonts w:eastAsia="Times New Roman Cyr" w:cs="Times New Roman Cyr" w:ascii="Times New Roman Cyr" w:hAnsi="Times New Roman Cyr"/>
          <w:i/>
          <w:iCs/>
          <w:sz w:val="24"/>
          <w:szCs w:val="24"/>
        </w:rPr>
        <w:t>не обращая внимания</w:t>
      </w:r>
      <w:r>
        <w:rPr>
          <w:sz w:val="24"/>
          <w:szCs w:val="24"/>
        </w:rPr>
        <w:t xml:space="preserve">): </w:t>
      </w:r>
      <w:r>
        <w:rPr>
          <w:rFonts w:eastAsia="Times New Roman Cyr" w:cs="Times New Roman Cyr" w:ascii="Times New Roman Cyr" w:hAnsi="Times New Roman Cyr"/>
          <w:sz w:val="24"/>
          <w:szCs w:val="24"/>
        </w:rPr>
        <w:t>А насчет Литфонда, так вы же сами говорили, что Союз писателей скверная организация.</w:t>
      </w:r>
    </w:p>
    <w:p>
      <w:pPr>
        <w:pStyle w:val="Style23"/>
        <w:ind w:right="-522" w:firstLine="538"/>
        <w:jc w:val="both"/>
        <w:rPr/>
      </w:pPr>
      <w:r>
        <w:rPr>
          <w:rFonts w:eastAsia="Times New Roman Cyr" w:cs="Times New Roman Cyr" w:ascii="Times New Roman Cyr" w:hAnsi="Times New Roman Cyr"/>
          <w:sz w:val="24"/>
          <w:szCs w:val="24"/>
        </w:rPr>
        <w:t>Павел Константинович (</w:t>
      </w:r>
      <w:r>
        <w:rPr>
          <w:rFonts w:eastAsia="Times New Roman Cyr" w:cs="Times New Roman Cyr" w:ascii="Times New Roman Cyr" w:hAnsi="Times New Roman Cyr"/>
          <w:i/>
          <w:iCs/>
          <w:sz w:val="24"/>
          <w:szCs w:val="24"/>
        </w:rPr>
        <w:t>сдается</w:t>
      </w:r>
      <w:r>
        <w:rPr>
          <w:sz w:val="24"/>
          <w:szCs w:val="24"/>
        </w:rPr>
        <w:t xml:space="preserve">): </w:t>
      </w:r>
      <w:r>
        <w:rPr>
          <w:rFonts w:eastAsia="Times New Roman Cyr" w:cs="Times New Roman Cyr" w:ascii="Times New Roman Cyr" w:hAnsi="Times New Roman Cyr"/>
          <w:sz w:val="24"/>
          <w:szCs w:val="24"/>
        </w:rPr>
        <w:t>Ну ладно... давайте</w:t>
      </w:r>
      <w:r>
        <w:rPr>
          <w:sz w:val="24"/>
          <w:szCs w:val="24"/>
        </w:rPr>
        <w:t xml:space="preserve"> </w:t>
      </w:r>
      <w:r>
        <w:rPr>
          <w:rFonts w:eastAsia="Times New Roman Cyr" w:cs="Times New Roman Cyr" w:ascii="Times New Roman Cyr" w:hAnsi="Times New Roman Cyr"/>
          <w:sz w:val="24"/>
          <w:szCs w:val="24"/>
        </w:rPr>
        <w:t>мне фамилию вашего директор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Мустафаев.</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Константинович: Он что — татарин?</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А вы что — расист?</w:t>
      </w:r>
    </w:p>
    <w:p>
      <w:pPr>
        <w:pStyle w:val="Style23"/>
        <w:ind w:right="-522" w:firstLine="538"/>
        <w:jc w:val="both"/>
        <w:rPr/>
      </w:pPr>
      <w:r>
        <w:rPr>
          <w:rFonts w:eastAsia="Times New Roman Cyr" w:cs="Times New Roman Cyr" w:ascii="Times New Roman Cyr" w:hAnsi="Times New Roman Cyr"/>
          <w:sz w:val="24"/>
          <w:szCs w:val="24"/>
        </w:rPr>
        <w:t>Павел Константинович (</w:t>
      </w:r>
      <w:r>
        <w:rPr>
          <w:rFonts w:eastAsia="Times New Roman Cyr" w:cs="Times New Roman Cyr" w:ascii="Times New Roman Cyr" w:hAnsi="Times New Roman Cyr"/>
          <w:i/>
          <w:iCs/>
          <w:sz w:val="24"/>
          <w:szCs w:val="24"/>
        </w:rPr>
        <w:t>взвыл</w:t>
      </w:r>
      <w:r>
        <w:rPr>
          <w:sz w:val="24"/>
          <w:szCs w:val="24"/>
        </w:rPr>
        <w:t xml:space="preserve">): </w:t>
      </w:r>
      <w:r>
        <w:rPr>
          <w:rFonts w:eastAsia="Times New Roman Cyr" w:cs="Times New Roman Cyr" w:ascii="Times New Roman Cyr" w:hAnsi="Times New Roman Cyr"/>
          <w:sz w:val="24"/>
          <w:szCs w:val="24"/>
        </w:rPr>
        <w:t>Лидия Викторовна! — (</w:t>
      </w:r>
      <w:r>
        <w:rPr>
          <w:rFonts w:eastAsia="Times New Roman Cyr" w:cs="Times New Roman Cyr" w:ascii="Times New Roman Cyr" w:hAnsi="Times New Roman Cyr"/>
          <w:i/>
          <w:iCs/>
          <w:sz w:val="24"/>
          <w:szCs w:val="24"/>
        </w:rPr>
        <w:t>после паузы</w:t>
      </w:r>
      <w:r>
        <w:rPr>
          <w:sz w:val="24"/>
          <w:szCs w:val="24"/>
        </w:rPr>
        <w:t xml:space="preserve">):— </w:t>
      </w:r>
      <w:r>
        <w:rPr>
          <w:rFonts w:eastAsia="Times New Roman Cyr" w:cs="Times New Roman Cyr" w:ascii="Times New Roman Cyr" w:hAnsi="Times New Roman Cyr"/>
          <w:sz w:val="24"/>
          <w:szCs w:val="24"/>
        </w:rPr>
        <w:t>Знаете что... Если у вас еще будут просьбы или вопросы, пускай ко мне звонит Лев Савельевич.</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ом я проснулся от осторожного стука в балконную дверь — словно мышка поскреблась. В комнату чуть ли не на  цыпочках вошли Мустафаев, литфондовский инженер —  смешной и милый парень, тоже, кстати, нацмен — и с ними третий: человек с довольно приятным лиц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с довольно приятным лицом поздоровался и сказ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Лев Савельевич, мы приняли по поводу дачи принципиальное решение, но если вы не хотите выезжать, — тут он развел руками, — никто вас не гонит, милицию мы вызывать не буде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 это мы вызвали бы милицию, — вступила Лил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ежду прочим, вы не представили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звините, — смутился человек с довольно приятным лицом, — я председатель правления Литфонд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фамил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мялся, но все же выдав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мпеев.</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транно, — удивилась Лиля, — Юрий Помпеев? Почему же вы боялись назвать фамилию? Я от многих слышала, что Помпеев — человек вполне порядочный.</w:t>
      </w:r>
    </w:p>
    <w:p>
      <w:pPr>
        <w:pStyle w:val="Style23"/>
        <w:ind w:right="-522" w:firstLine="538"/>
        <w:jc w:val="both"/>
        <w:rPr>
          <w:sz w:val="24"/>
          <w:szCs w:val="24"/>
        </w:rPr>
      </w:pPr>
      <w:r>
        <w:rPr>
          <w:sz w:val="24"/>
          <w:szCs w:val="24"/>
        </w:rPr>
        <w:t>399</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ала моя очеред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ы председатель правления, следовательно присутствовали на секретариате. У меня только два вопрос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жалуйста, Лев Савельевич.</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Решение о моем исключении принято единогласно?</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Д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Гранин бы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асно ему не хотелось отвечать, особенно при свидетелях. А куда денешься? И не поднимая глаз, он пробормот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Был.</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я немного поговор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 не стыдно! — сказал я. — Исключили заочно... трусливо, незаконно... Не могли приехать... Здоровые мужики... Прислали хулиганскую телеграмм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пеев молчал. По-моему, ему и вправду было не по себе. (Если бы так! Хоть одному бы — и то легче!) Потом он сделал знак своим:</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у, мы пойд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 я ушам не повер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Желаю вам всяческого благополучия. И главное — здоровь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Если бы это были не вы, — сказал я, — я посчитал бы ваши слова насмешкой. Ведь вы же лишили меня всего, даже медицинской помощи</w:t>
      </w:r>
      <w:r>
        <w:rPr>
          <w:sz w:val="24"/>
          <w:szCs w:val="24"/>
        </w:rPr>
        <w:t>.</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а этот раз он не отвел взгляд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 все-таки, — повторил он настойчиво, — желаю вам всяческого благополуч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ни уш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НИГИ, КНИГ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rFonts w:eastAsia="Times New Roman Cyr" w:cs="Times New Roman Cyr" w:ascii="Times New Roman Cyr" w:hAnsi="Times New Roman Cyr"/>
          <w:sz w:val="24"/>
          <w:szCs w:val="24"/>
        </w:rPr>
        <w:t>Трудно продавать вещи. Продаешь, как предаешь. Будто они живые существа. Будто (да так оно и есть!), в сговоре с</w:t>
      </w:r>
      <w:r>
        <w:rPr>
          <w:sz w:val="24"/>
          <w:szCs w:val="24"/>
        </w:rPr>
        <w:t xml:space="preserve"> </w:t>
      </w:r>
      <w:r>
        <w:rPr>
          <w:rFonts w:eastAsia="Times New Roman Cyr" w:cs="Times New Roman Cyr" w:ascii="Times New Roman Cyr" w:hAnsi="Times New Roman Cyr"/>
          <w:sz w:val="24"/>
          <w:szCs w:val="24"/>
        </w:rPr>
        <w:t>будущим, навсегда расстаешься с прошлой радостью, прошлой любовью, со всей своей прошлой жизнью — а что мы без нее?</w:t>
      </w:r>
    </w:p>
    <w:p>
      <w:pPr>
        <w:pStyle w:val="Style23"/>
        <w:ind w:right="-522" w:firstLine="538"/>
        <w:jc w:val="both"/>
        <w:rPr>
          <w:sz w:val="24"/>
          <w:szCs w:val="24"/>
        </w:rPr>
      </w:pPr>
      <w:r>
        <w:rPr>
          <w:sz w:val="24"/>
          <w:szCs w:val="24"/>
        </w:rPr>
        <w:t>400</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чти не торгуешься — совестно перед вещам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как вещи мои выносили,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то вещи по мне голосили: </w:t>
      </w:r>
    </w:p>
    <w:p>
      <w:pPr>
        <w:pStyle w:val="Style23"/>
        <w:ind w:right="-522" w:firstLine="2275"/>
        <w:jc w:val="both"/>
        <w:rPr/>
      </w:pPr>
      <w:r>
        <w:rPr>
          <w:rFonts w:eastAsia="Times New Roman Cyr" w:cs="Times New Roman Cyr" w:ascii="Times New Roman Cyr" w:hAnsi="Times New Roman Cyr"/>
          <w:sz w:val="24"/>
          <w:szCs w:val="24"/>
        </w:rPr>
        <w:t>Расстаемся — не спас, не помог</w:t>
      </w:r>
      <w:r>
        <w:rPr>
          <w:sz w:val="24"/>
          <w:szCs w:val="24"/>
        </w:rPr>
        <w:t xml:space="preserve">!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каф дрожал и в дверях упирался,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олик в угол забиться старался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без люстры грустил потолок.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любимые книги кричали: </w:t>
      </w:r>
    </w:p>
    <w:p>
      <w:pPr>
        <w:pStyle w:val="Style23"/>
        <w:ind w:right="-522" w:firstLine="2275"/>
        <w:jc w:val="both"/>
        <w:rPr/>
      </w:pPr>
      <w:r>
        <w:rPr>
          <w:sz w:val="24"/>
          <w:szCs w:val="24"/>
        </w:rPr>
        <w:t>"</w:t>
      </w:r>
      <w:r>
        <w:rPr>
          <w:rFonts w:eastAsia="Times New Roman Cyr" w:cs="Times New Roman Cyr" w:ascii="Times New Roman Cyr" w:hAnsi="Times New Roman Cyr"/>
          <w:sz w:val="24"/>
          <w:szCs w:val="24"/>
        </w:rPr>
        <w:t xml:space="preserve">Не дожить бы до этой печали!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ж ты нас продаешь за гроши?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глядишь, будто слезы скрываешь,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на лестницу дверь открываешь —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рываешь живьем от души".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ниги, книги, меня не кляните,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авнодушных руках помяните,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казните последней виной.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коро я эти стены покину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как вы, побреду на чужбину, </w:t>
      </w:r>
    </w:p>
    <w:p>
      <w:pPr>
        <w:pStyle w:val="Style23"/>
        <w:ind w:right="-522" w:firstLine="22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кажите — что будет со мн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ИЧ-</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мню, как за полгода до своего исключения из СП Галич сидел у моей постели, гладил меня по голове и говорил: "Ну мы-то с тобой, Левочка, никуда не уеде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рассказывали потом: когда надвинулось неотвратимое, он, спустившись к машине, рыдал посреди огромного московского двора.</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Мы-то с тобой, Левочка, никуда не уедем"! — это звучало, как заклина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то не хотел уезжать. Никто не хотел умирать.</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он уехал, и умер. А теперь уезжаю я. И — кто знает! — может быть, это и есть начало моей духовной смерти?</w:t>
      </w:r>
    </w:p>
    <w:p>
      <w:pPr>
        <w:pStyle w:val="Style23"/>
        <w:ind w:right="-522" w:firstLine="538"/>
        <w:jc w:val="both"/>
        <w:rPr>
          <w:sz w:val="24"/>
          <w:szCs w:val="24"/>
        </w:rPr>
      </w:pPr>
      <w:r>
        <w:rPr>
          <w:sz w:val="24"/>
          <w:szCs w:val="24"/>
        </w:rPr>
        <w:t>401</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sz w:val="24"/>
          <w:szCs w:val="24"/>
        </w:rPr>
      </w:pPr>
      <w:r>
        <w:rPr>
          <w:rFonts w:eastAsia="Times New Roman Cyr" w:cs="Times New Roman Cyr" w:ascii="Times New Roman Cyr" w:hAnsi="Times New Roman Cyr"/>
          <w:sz w:val="24"/>
          <w:szCs w:val="24"/>
        </w:rPr>
        <w:t>ФИМУ ЭТКИНДА ЗНАЕТЕ?-</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ий свой приход (а было их три) Павел Константинович попрос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ы уж не пишите там обо мне: мне все-таки работать. Работать? А какая его работа — топтать моих друзей? Что произойдет с ним, когда эта книга выйдет в свет? Выгонят? Пусть — может быть, еще душу спасет. Хотя, вряд ли. Первая судьба, которую он сломал, как сухой прут о колено, была его собственна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ка — смотрите, как он старае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ему другу химику он сказа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задал вам вопрос, и ответ будет лакмусовой бумажкой вашей искреннос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филологом щегольнул россыпью иностранных слов. Однако, не без конфуза: вместо слова "катарсис" употребил слово "экзерсиз".</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у, в котором почувствовал слабину, пригроз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апрасно молчите. Все равно Друскин перед отъездом всех вас заложит.</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он, правда, нарываетс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Фиму Эткинда знаете?</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ого еще Фим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ростите, я хотел сказать Ефим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акого Ефима? Ефим Григорьевич Эткинд — известный литературовед. Мы незнакомы, но книги его стоят на моей полке.</w:t>
      </w:r>
    </w:p>
    <w:p>
      <w:pPr>
        <w:pStyle w:val="Style23"/>
        <w:ind w:right="-522" w:firstLine="538"/>
        <w:jc w:val="both"/>
        <w:rPr/>
      </w:pPr>
      <w:r>
        <w:rPr>
          <w:rFonts w:eastAsia="Times New Roman Cyr" w:cs="Times New Roman Cyr" w:ascii="Times New Roman Cyr" w:hAnsi="Times New Roman Cyr"/>
          <w:sz w:val="24"/>
          <w:szCs w:val="24"/>
        </w:rPr>
        <w:t>Я уже упоминал: с ними так</w:t>
      </w:r>
      <w:r>
        <w:rPr>
          <w:sz w:val="24"/>
          <w:szCs w:val="24"/>
        </w:rPr>
        <w:t xml:space="preserve"> </w:t>
      </w:r>
      <w:r>
        <w:rPr>
          <w:rFonts w:eastAsia="Times New Roman Cyr" w:cs="Times New Roman Cyr" w:ascii="Times New Roman Cyr" w:hAnsi="Times New Roman Cyr"/>
          <w:sz w:val="24"/>
          <w:szCs w:val="24"/>
        </w:rPr>
        <w:t>нельзя. Через неделю у "наглеца" начинаются служебные неприятност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и у меня телефонный звонок — за день до отъезд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Лев Савельевич? Ну, как вы себя чувствует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ихожу в бешенство. Какое бесстыдство — повесить человека и спрашивать, удобно ли ему висится на су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выкладываю нашему "детективу" все, что думаю о нем и его "организаци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оявляю неслыханную дерзость.</w:t>
      </w:r>
    </w:p>
    <w:p>
      <w:pPr>
        <w:pStyle w:val="Style23"/>
        <w:ind w:right="-522" w:firstLine="538"/>
        <w:jc w:val="both"/>
        <w:rPr>
          <w:sz w:val="24"/>
          <w:szCs w:val="24"/>
        </w:rPr>
      </w:pPr>
      <w:r>
        <w:rPr>
          <w:sz w:val="24"/>
          <w:szCs w:val="24"/>
        </w:rPr>
        <w:t>402</w:t>
      </w:r>
    </w:p>
    <w:p>
      <w:pPr>
        <w:pStyle w:val="Style23"/>
        <w:ind w:right="-522" w:firstLine="538"/>
        <w:jc w:val="both"/>
        <w:rPr>
          <w:sz w:val="24"/>
          <w:szCs w:val="24"/>
        </w:rPr>
      </w:pPr>
      <w:r>
        <w:rPr>
          <w:sz w:val="24"/>
          <w:szCs w:val="24"/>
        </w:rPr>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От вас чистый вред, — говорю я. — По-моему, вас надо сажать, как вредителей, как врагов наро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крою: смелость моя поддерживалась лежащим в кармане билетом. Чувствовал я — не захотят они напоследок связываться. Уж больно некрасивое дело, даже для КГБ.</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авла Константиновича я недооценил — он сумел со мной хорошо рассчитать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ЫДОХЕ ЧУВСТВ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 xml:space="preserve">Мне хочется описать ваш отъезд нашими глазами, потому что он нас настолько потряс, что мы долго не могли прийти в себя. Провожающих было мало, хотя </w:t>
      </w:r>
      <w:r>
        <w:rPr>
          <w:rFonts w:eastAsia="Times New Roman Cyr" w:cs="Times New Roman Cyr" w:ascii="Times New Roman Cyr" w:hAnsi="Times New Roman Cyr"/>
          <w:i/>
          <w:iCs/>
          <w:sz w:val="24"/>
          <w:szCs w:val="24"/>
        </w:rPr>
        <w:t>других</w:t>
      </w:r>
      <w:r>
        <w:rPr>
          <w:sz w:val="24"/>
          <w:szCs w:val="24"/>
        </w:rPr>
        <w:t xml:space="preserve"> </w:t>
      </w:r>
      <w:r>
        <w:rPr>
          <w:rFonts w:eastAsia="Times New Roman Cyr" w:cs="Times New Roman Cyr" w:ascii="Times New Roman Cyr" w:hAnsi="Times New Roman Cyr"/>
          <w:i/>
          <w:iCs/>
          <w:sz w:val="24"/>
          <w:szCs w:val="24"/>
        </w:rPr>
        <w:t>людей</w:t>
      </w:r>
      <w:r>
        <w:rPr>
          <w:sz w:val="24"/>
          <w:szCs w:val="24"/>
        </w:rPr>
        <w:t xml:space="preserve"> </w:t>
      </w:r>
      <w:r>
        <w:rPr>
          <w:rFonts w:eastAsia="Times New Roman Cyr" w:cs="Times New Roman Cyr" w:ascii="Times New Roman Cyr" w:hAnsi="Times New Roman Cyr"/>
          <w:sz w:val="24"/>
          <w:szCs w:val="24"/>
        </w:rPr>
        <w:t>хватало, и мы видели с балюстрады каждый ваш шаг. Когда мы увидели, как Лиля на костылях тащит на поводке Гека, Нина Антоновна не может справиться с кладью, а Левка руками пытается крутить колеса коляски, мы думали, что не выдержим. Я заревела и закричала: "Помогите им!" В., такой сдержанный, сказал: "Начинается кошмар", а посторонние провожающие заверещали и стали кричать своим пассажирам, чтобы помогли. Но пассажиры-то одни старики! Дальше всё сквозь слезы и как во сне. Даже неясно помню, как Левку затаскивали в автобус и что было у самолета. Помню только, что тянулось это очень долго. Не знаю, видели вы или нет, но</w:t>
      </w:r>
      <w:r>
        <w:rPr>
          <w:sz w:val="24"/>
          <w:szCs w:val="24"/>
        </w:rPr>
        <w:t xml:space="preserve"> </w:t>
      </w:r>
      <w:r>
        <w:rPr>
          <w:rFonts w:eastAsia="Times New Roman Cyr" w:cs="Times New Roman Cyr" w:ascii="Times New Roman Cyr" w:hAnsi="Times New Roman Cyr"/>
          <w:sz w:val="24"/>
          <w:szCs w:val="24"/>
        </w:rPr>
        <w:t>мы махали вам, пока самолет не скрылся в облаках.</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 день двадцать первого прошел в каком-то тумане — пытались спать, кто-то звонил (кажется, Таня); потом разбирали оставшиеся после вас вещи — что, кому и когда... Все это очень напоминало возвращение с похорон (уж вы простите!); потом звонили, и я все рассказывала, хотя, казалось бы, не так много и расскажешь. Но получалось много и патетично. Да, патетики в этом отлете было хоть отбавляй, хотя не было произнесено ни одного патетического слова".</w:t>
      </w:r>
    </w:p>
    <w:p>
      <w:pPr>
        <w:pStyle w:val="Style23"/>
        <w:ind w:right="-522" w:firstLine="538"/>
        <w:jc w:val="both"/>
        <w:rPr>
          <w:sz w:val="24"/>
          <w:szCs w:val="24"/>
        </w:rPr>
      </w:pPr>
      <w:r>
        <w:rPr>
          <w:sz w:val="24"/>
          <w:szCs w:val="24"/>
        </w:rPr>
        <w:t>403</w:t>
      </w:r>
    </w:p>
    <w:p>
      <w:pPr>
        <w:pStyle w:val="Style23"/>
        <w:ind w:right="-522" w:firstLine="538"/>
        <w:jc w:val="both"/>
        <w:rPr>
          <w:sz w:val="24"/>
          <w:szCs w:val="24"/>
        </w:rPr>
      </w:pPr>
      <w:r>
        <w:rPr>
          <w:sz w:val="24"/>
          <w:szCs w:val="24"/>
        </w:rPr>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снился отъезд мой — все тот же,</w:t>
      </w:r>
    </w:p>
    <w:p>
      <w:pPr>
        <w:pStyle w:val="Style23"/>
        <w:ind w:right="-522" w:firstLine="57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чь-в-точь, </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выдохе чувств, на пределе. </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были друзья нам не в силах помочь </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только глядели, глядели... </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руилась асфальта тревожная ртуть, </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ледние стропы рубили. </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даже губами не мог шевельнуть </w:t>
      </w:r>
    </w:p>
    <w:p>
      <w:pPr>
        <w:pStyle w:val="Style23"/>
        <w:ind w:right="-522" w:firstLine="2500"/>
        <w:jc w:val="both"/>
        <w:rPr/>
      </w:pPr>
      <w:r>
        <w:rPr>
          <w:rFonts w:eastAsia="Times New Roman Cyr" w:cs="Times New Roman Cyr" w:ascii="Times New Roman Cyr" w:hAnsi="Times New Roman Cyr"/>
          <w:sz w:val="24"/>
          <w:szCs w:val="24"/>
        </w:rPr>
        <w:t>И понял: убили..</w:t>
      </w:r>
      <w:r>
        <w:rPr>
          <w:sz w:val="24"/>
          <w:szCs w:val="24"/>
        </w:rPr>
        <w:t xml:space="preserve">. </w:t>
      </w:r>
      <w:r>
        <w:rPr>
          <w:rFonts w:eastAsia="Times New Roman Cyr" w:cs="Times New Roman Cyr" w:ascii="Times New Roman Cyr" w:hAnsi="Times New Roman Cyr"/>
          <w:sz w:val="24"/>
          <w:szCs w:val="24"/>
        </w:rPr>
        <w:t xml:space="preserve">убили... </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 Боже, судьбу мою уговори! </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 сжалься хоть раз надо мною! </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если ты можешь, плечом подопри </w:t>
      </w:r>
    </w:p>
    <w:p>
      <w:pPr>
        <w:pStyle w:val="Style23"/>
        <w:ind w:right="-522" w:firstLine="25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яжелое небо земно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ИТЕ ЛИ ВЫ РОДИНУ ? -</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стояли за барьером, в пяти шагах — не больше, но между нами уже легла вечная разлук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им велели очистить помещение, и они перешли на балюстрад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оженники водили по животу Гека своей дурацкой машинкой — наверное, искали фамильные драгоценност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кажите кошк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достала из корзинки бедную, обмочившуюся от страха Бишку и передала ее им с тайным злорадств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досмотра мы оказались в огромном, почти пустом зале. Начиналась посадка в автобус.</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жащие получили приказ не помогать — это стало ясно с первых же минут. Старики-пассажиры растерянно хватались за свои вещ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дверей торчал здоровенный лоб в пограничной форм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прос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может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качнул головой и процед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Молодой, здоровый — все в Вене расскажу!</w:t>
      </w:r>
    </w:p>
    <w:p>
      <w:pPr>
        <w:pStyle w:val="Style23"/>
        <w:ind w:right="-522" w:firstLine="538"/>
        <w:jc w:val="both"/>
        <w:rPr>
          <w:sz w:val="24"/>
          <w:szCs w:val="24"/>
        </w:rPr>
      </w:pPr>
      <w:r>
        <w:rPr>
          <w:sz w:val="24"/>
          <w:szCs w:val="24"/>
        </w:rPr>
        <w:t>404</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только презрительно усмехнулся уголком губ.</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м разговоре Павел Константинович спрос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надеюсь, демонстраций не будет? Я ответ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ыгрались вы в свою игру! Какие демонстрации? Мне бы до больницы добрать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они сами устроили демонстрацию — на всю катушку. Чего они хотели — наказать меня, потрепать нервы, поглумиться под занавес? Не знаю. Во всяком случае, эффекта они не рассчита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балюстрады доносились возмущенные крики. Внезапно я почувствовал, что коляска отрывается от земли. За нее ухватились сразу несколько человек. Это были старые люди, но они справились. Автобус двинулся и все на миг стало нереальным — будто не со мной.</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поднять меня на самолет по узкому трапу старикам было действительно не под силу. Экипаж застыл, вызывающе скрестив руки на груди. Какой-то находившийся под крылом парень в спецовке, очевидно механик, сделал несколько шагов в нашу сторону и, спохватившись, остановил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Лиля стала кричать иностранцам. Подбежали двое. На своем чудовищном немецком языке я объяснил им, как надо меня нести: "Eine hier, andere hierund nehmen mir so..."</w:t>
      </w:r>
    </w:p>
    <w:p>
      <w:pPr>
        <w:pStyle w:val="Style23"/>
        <w:ind w:right="-522" w:firstLine="538"/>
        <w:jc w:val="both"/>
        <w:rPr/>
      </w:pPr>
      <w:r>
        <w:rPr>
          <w:sz w:val="24"/>
          <w:szCs w:val="24"/>
        </w:rPr>
        <w:t>(</w:t>
      </w:r>
      <w:r>
        <w:rPr>
          <w:rFonts w:eastAsia="Times New Roman Cyr" w:cs="Times New Roman Cyr" w:ascii="Times New Roman Cyr" w:hAnsi="Times New Roman Cyr"/>
          <w:sz w:val="24"/>
          <w:szCs w:val="24"/>
        </w:rPr>
        <w:t>Впоследствии выяснилось, что</w:t>
      </w:r>
      <w:r>
        <w:rPr>
          <w:sz w:val="24"/>
          <w:szCs w:val="24"/>
        </w:rPr>
        <w:t xml:space="preserve"> </w:t>
      </w:r>
      <w:r>
        <w:rPr>
          <w:rFonts w:eastAsia="Times New Roman Cyr" w:cs="Times New Roman Cyr" w:ascii="Times New Roman Cyr" w:hAnsi="Times New Roman Cyr"/>
          <w:sz w:val="24"/>
          <w:szCs w:val="24"/>
        </w:rPr>
        <w:t>оба — итальянцы, неплохо понимают по-русски, а по-немецки не знают ни слов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го я обхватил за шею, другой взял меня под колени, и по тесному проходу они протиснулись со мной в первый салон, и бережно, но неумело опустили на сидени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лежал на трех креслах с вдавившимися подлокотниками — раскорякой: одна нога на откинутых спинках противоположного ря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сажиров было мало. Самолет заполнился лишь на треть. В соседнем салоне один из итальянцев, Джузеппе Пуллини, потрясенный, спрашивал у Лили:</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Что сделал этот человек — ваш муж? Почему команда ведет себя так?</w:t>
      </w:r>
    </w:p>
    <w:p>
      <w:pPr>
        <w:pStyle w:val="Style23"/>
        <w:ind w:right="-522" w:firstLine="538"/>
        <w:jc w:val="both"/>
        <w:rPr>
          <w:sz w:val="24"/>
          <w:szCs w:val="24"/>
        </w:rPr>
      </w:pPr>
      <w:r>
        <w:rPr>
          <w:sz w:val="24"/>
          <w:szCs w:val="24"/>
        </w:rPr>
        <w:t>405</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ля сказал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У него отобрали дневник. Итальянец не поня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ниг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Нет, рукопись.</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 всё?</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И всё.</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итальянец произнес великолепные слова:</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У вас еще будут проблемы, — сказал</w:t>
      </w:r>
      <w:r>
        <w:rPr>
          <w:sz w:val="24"/>
          <w:szCs w:val="24"/>
        </w:rPr>
        <w:t xml:space="preserve"> </w:t>
      </w:r>
      <w:r>
        <w:rPr>
          <w:rFonts w:eastAsia="Times New Roman Cyr" w:cs="Times New Roman Cyr" w:ascii="Times New Roman Cyr" w:hAnsi="Times New Roman Cyr"/>
          <w:sz w:val="24"/>
          <w:szCs w:val="24"/>
        </w:rPr>
        <w:t>он. — И, вероятно, много. Но они будут совсем другие. Таких унижений и трудностей вы не испытаете уже никогда.</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ожиданно спросил:</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А вы любите родину? У Лили брызнули слезы.</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знаю, — вздохнул он, — все русские любят свою родину.</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лежал — неудобно и странно — на трех сидениях. Друзья мои превратились в потусторонних духов, мимо, по проходу, сновали недружелюбные стюардессы, за окном серел кусочек предутреннего аэродрома — последняя хмурая полоска моей земл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олове бились строчки:</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2563"/>
        <w:jc w:val="both"/>
        <w:rPr/>
      </w:pPr>
      <w:r>
        <w:rPr>
          <w:sz w:val="24"/>
          <w:szCs w:val="24"/>
        </w:rPr>
        <w:t>"</w:t>
      </w:r>
      <w:r>
        <w:rPr>
          <w:rFonts w:eastAsia="Times New Roman Cyr" w:cs="Times New Roman Cyr" w:ascii="Times New Roman Cyr" w:hAnsi="Times New Roman Cyr"/>
          <w:sz w:val="24"/>
          <w:szCs w:val="24"/>
        </w:rPr>
        <w:t>Наша улица</w:t>
      </w:r>
      <w:r>
        <w:rPr>
          <w:sz w:val="24"/>
          <w:szCs w:val="24"/>
        </w:rPr>
        <w:t xml:space="preserve">... </w:t>
      </w:r>
      <w:r>
        <w:rPr>
          <w:rFonts w:eastAsia="Times New Roman Cyr" w:cs="Times New Roman Cyr" w:ascii="Times New Roman Cyr" w:hAnsi="Times New Roman Cyr"/>
          <w:sz w:val="24"/>
          <w:szCs w:val="24"/>
        </w:rPr>
        <w:t xml:space="preserve">уже не наша. </w:t>
      </w:r>
    </w:p>
    <w:p>
      <w:pPr>
        <w:pStyle w:val="Style23"/>
        <w:ind w:right="-522" w:firstLine="256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лько раз по ней... уже не м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рядом с этими строчками метались и плакали мысли: "Вот как повернулась жизнь... Ведь вот как повернулась... Самолет улетает на чужбину... Господи, Господи, самолет улетает на чужбину... И в нем, уткнувшись лицом в холодное стекло, лежу я".</w:t>
      </w:r>
    </w:p>
    <w:p>
      <w:pPr>
        <w:pStyle w:val="Style23"/>
        <w:ind w:right="-522" w:firstLine="538"/>
        <w:jc w:val="both"/>
        <w:rPr>
          <w:sz w:val="24"/>
          <w:szCs w:val="24"/>
        </w:rPr>
      </w:pPr>
      <w:r>
        <w:rPr>
          <w:sz w:val="24"/>
          <w:szCs w:val="24"/>
        </w:rPr>
        <w:t>406</w:t>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лежу в комнате напротив папы. Он не в силах выговорить ни слова. Он вздрагивает и задыхается. Я вижу белое испуганное лицо, покрытое каплями пота. Мама часами держит у его губ кислородную трубку. Иногда она передает ее восьмилетнему Руве, которому это очень нравится.</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еня нет ни настоящего горя, ни настоящей боли — настолько все неправдоподобно. Они придут гораздо позже и будут становиться острее с каждым год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папа приподнимается на локтях, скользящих по крутизне подушки. Ужас смерти на мгновение отодвигается тревогой за мальчика, за больного сына — уже странного, уже непонятного, такого несерьезного, не ведающего своей беды.</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мучительно хрипит, он стонет:</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Лёвочка, будь человеком!</w:t>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лько теперь, с другого конца собственной жизни, я отвечаю ему:</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Я выполнил твою просьбу, папа. Я стал человеком.</w:t>
      </w:r>
    </w:p>
    <w:p>
      <w:pPr>
        <w:pStyle w:val="Style23"/>
        <w:ind w:right="-522" w:firstLine="538"/>
        <w:jc w:val="both"/>
        <w:rPr>
          <w:sz w:val="24"/>
          <w:szCs w:val="24"/>
        </w:rPr>
      </w:pPr>
      <w:r>
        <w:rPr>
          <w:sz w:val="24"/>
          <w:szCs w:val="24"/>
        </w:rPr>
        <w:t>409</w:t>
      </w:r>
    </w:p>
    <w:p>
      <w:pPr>
        <w:pStyle w:val="Style23"/>
        <w:ind w:right="-522" w:firstLine="538"/>
        <w:jc w:val="both"/>
        <w:rPr>
          <w:sz w:val="24"/>
          <w:szCs w:val="24"/>
        </w:rPr>
      </w:pPr>
      <w:r>
        <w:rPr>
          <w:sz w:val="24"/>
          <w:szCs w:val="24"/>
        </w:rPr>
      </w:r>
    </w:p>
    <w:p>
      <w:pPr>
        <w:pStyle w:val="Style23"/>
        <w:ind w:right="-522" w:firstLine="538"/>
        <w:jc w:val="both"/>
        <w:rPr>
          <w:sz w:val="24"/>
          <w:szCs w:val="24"/>
        </w:rPr>
      </w:pPr>
      <w:r>
        <w:rPr>
          <w:sz w:val="24"/>
          <w:szCs w:val="24"/>
        </w:rPr>
      </w:r>
    </w:p>
    <w:p>
      <w:pPr>
        <w:pStyle w:val="Style23"/>
        <w:ind w:right="-522" w:firstLine="5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ЛАВЛЕНИЕ</w:t>
      </w:r>
    </w:p>
    <w:p>
      <w:pPr>
        <w:pStyle w:val="Style23"/>
        <w:ind w:right="-522" w:firstLine="538"/>
        <w:jc w:val="both"/>
        <w:rPr>
          <w:sz w:val="24"/>
          <w:szCs w:val="24"/>
        </w:rPr>
      </w:pPr>
      <w:r>
        <w:rPr>
          <w:sz w:val="24"/>
          <w:szCs w:val="24"/>
        </w:rPr>
        <w:t xml:space="preserve"> </w:t>
      </w:r>
    </w:p>
    <w:p>
      <w:pPr>
        <w:pStyle w:val="Style23"/>
        <w:ind w:right="-522" w:firstLine="538"/>
        <w:jc w:val="both"/>
        <w:rPr/>
      </w:pPr>
      <w:r>
        <w:rPr>
          <w:rFonts w:eastAsia="Times New Roman Cyr" w:cs="Times New Roman Cyr" w:ascii="Times New Roman Cyr" w:hAnsi="Times New Roman Cyr"/>
          <w:b/>
          <w:bCs/>
          <w:sz w:val="24"/>
          <w:szCs w:val="24"/>
        </w:rPr>
        <w:t xml:space="preserve">Вступление  </w:t>
      </w:r>
      <w:r>
        <w:rPr>
          <w:sz w:val="24"/>
          <w:szCs w:val="24"/>
        </w:rPr>
        <w:t xml:space="preserve">                                                                        9</w:t>
      </w:r>
    </w:p>
    <w:p>
      <w:pPr>
        <w:pStyle w:val="Style23"/>
        <w:ind w:right="-522" w:firstLine="53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асть перва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Детство           </w:t>
      </w:r>
      <w:r>
        <w:rPr>
          <w:sz w:val="24"/>
          <w:szCs w:val="24"/>
        </w:rPr>
        <w:t xml:space="preserve">                                                                    15</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Юность                                                        </w:t>
      </w:r>
      <w:r>
        <w:rPr>
          <w:sz w:val="24"/>
          <w:szCs w:val="24"/>
        </w:rPr>
        <w:t xml:space="preserve">                        83</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ойна                                                                                 101</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Эвакуация                                                                          123</w:t>
      </w:r>
    </w:p>
    <w:p>
      <w:pPr>
        <w:pStyle w:val="Style23"/>
        <w:ind w:right="-522" w:firstLine="53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асть втора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Жизнь наша советская                                                       149</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Братья-писатели                                                             </w:t>
      </w:r>
      <w:r>
        <w:rPr>
          <w:sz w:val="24"/>
          <w:szCs w:val="24"/>
        </w:rPr>
        <w:t xml:space="preserve">    193</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Государство моего духа                                                    227</w:t>
      </w:r>
    </w:p>
    <w:p>
      <w:pPr>
        <w:pStyle w:val="Style23"/>
        <w:ind w:right="-522" w:firstLine="53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асть треть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Ваша национальность? — Заключенный                    245</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Голос предков                                                                    257</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По ту сторону                                                                     281</w:t>
      </w:r>
    </w:p>
    <w:p>
      <w:pPr>
        <w:pStyle w:val="Style23"/>
        <w:ind w:right="-522" w:firstLine="53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асть четвертая</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Коктебель                                                                          303</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 xml:space="preserve">Комарово                                                                  </w:t>
      </w:r>
      <w:r>
        <w:rPr>
          <w:sz w:val="24"/>
          <w:szCs w:val="24"/>
        </w:rPr>
        <w:t xml:space="preserve">         327</w:t>
      </w:r>
    </w:p>
    <w:p>
      <w:pPr>
        <w:pStyle w:val="Style23"/>
        <w:ind w:right="-522" w:firstLine="538"/>
        <w:jc w:val="both"/>
        <w:rPr/>
      </w:pPr>
      <w:r>
        <w:rPr>
          <w:sz w:val="24"/>
          <w:szCs w:val="24"/>
        </w:rPr>
        <w:t xml:space="preserve"> </w:t>
      </w:r>
      <w:r>
        <w:rPr>
          <w:rFonts w:eastAsia="Times New Roman Cyr" w:cs="Times New Roman Cyr" w:ascii="Times New Roman Cyr" w:hAnsi="Times New Roman Cyr"/>
          <w:sz w:val="24"/>
          <w:szCs w:val="24"/>
        </w:rPr>
        <w:t>Самолет улетает на чужбину                                           365</w:t>
      </w:r>
    </w:p>
    <w:p>
      <w:pPr>
        <w:pStyle w:val="Style23"/>
        <w:ind w:right="-522" w:firstLine="53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sectPr>
      <w:footerReference w:type="default" r:id="rId2"/>
      <w:type w:val="nextPage"/>
      <w:pgSz w:w="11906" w:h="16838"/>
      <w:pgMar w:left="1375" w:right="1692"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80"/>
    <w:family w:val="auto"/>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898"/>
        </w:tabs>
        <w:ind w:left="898" w:hanging="89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tarSymbol;Times New Roman" w:hAnsi="StarSymbol;Times New Roman" w:eastAsia="StarSymbol;Times New Roman" w:cs="StarSymbol;Times New Roman"/>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4">
    <w:name w:val="Èíòåðíåò-ññûëêà"/>
    <w:qFormat/>
    <w:rPr>
      <w:color w:val="000080"/>
      <w:u w:val="single"/>
    </w:rPr>
  </w:style>
  <w:style w:type="character" w:styleId="Style15">
    <w:name w:val="Ìàðêåðû ñïèñêà"/>
    <w:qFormat/>
    <w:rPr>
      <w:sz w:val="18"/>
      <w:szCs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Áàçîâûé"/>
    <w:qFormat/>
    <w:pPr>
      <w:widowControl w:val="false"/>
      <w:suppressAutoHyphens w:val="true"/>
      <w:bidi w:val="0"/>
    </w:pPr>
    <w:rPr>
      <w:rFonts w:ascii="Times New Roman" w:hAnsi="Times New Roman" w:eastAsia="Times New Roman" w:cs="Times New Roman"/>
      <w:color w:val="auto"/>
      <w:sz w:val="24"/>
      <w:szCs w:val="24"/>
      <w:lang w:val="ru-RU" w:eastAsia="zh-CN" w:bidi="hi-IN"/>
    </w:rPr>
  </w:style>
  <w:style w:type="paragraph" w:styleId="Style17">
    <w:name w:val="Çàãîëîâîê"/>
    <w:basedOn w:val="Style16"/>
    <w:next w:val="Style18"/>
    <w:qFormat/>
    <w:pPr>
      <w:keepNext w:val="true"/>
      <w:spacing w:before="240" w:after="120"/>
    </w:pPr>
    <w:rPr>
      <w:sz w:val="28"/>
      <w:szCs w:val="28"/>
    </w:rPr>
  </w:style>
  <w:style w:type="paragraph" w:styleId="1">
    <w:name w:val="Çàãîëîâîê 1"/>
    <w:basedOn w:val="Style17"/>
    <w:next w:val="Style18"/>
    <w:qFormat/>
    <w:pPr>
      <w:tabs>
        <w:tab w:val="clear" w:pos="709"/>
        <w:tab w:val="left" w:pos="0" w:leader="none"/>
      </w:tabs>
    </w:pPr>
    <w:rPr>
      <w:b/>
      <w:bCs/>
      <w:sz w:val="32"/>
      <w:szCs w:val="32"/>
    </w:rPr>
  </w:style>
  <w:style w:type="paragraph" w:styleId="Style18">
    <w:name w:val="Îñíîâíîé òåêñò"/>
    <w:basedOn w:val="Style16"/>
    <w:qFormat/>
    <w:pPr>
      <w:spacing w:before="0" w:after="120"/>
    </w:pPr>
    <w:rPr/>
  </w:style>
  <w:style w:type="paragraph" w:styleId="Style19">
    <w:name w:val="Ñïèñîê"/>
    <w:basedOn w:val="Style18"/>
    <w:qFormat/>
    <w:pPr/>
    <w:rPr/>
  </w:style>
  <w:style w:type="paragraph" w:styleId="Style20">
    <w:name w:val="Íàçâàíèå"/>
    <w:basedOn w:val="Style16"/>
    <w:qFormat/>
    <w:pPr>
      <w:suppressLineNumbers/>
      <w:spacing w:before="120" w:after="120"/>
    </w:pPr>
    <w:rPr>
      <w:i/>
      <w:iCs/>
      <w:sz w:val="20"/>
      <w:szCs w:val="20"/>
    </w:rPr>
  </w:style>
  <w:style w:type="paragraph" w:styleId="Style21">
    <w:name w:val="Óêàçàòåëü"/>
    <w:basedOn w:val="Style16"/>
    <w:qFormat/>
    <w:pPr>
      <w:suppressLineNumbers/>
    </w:pPr>
    <w:rPr/>
  </w:style>
  <w:style w:type="paragraph" w:styleId="WW">
    <w:name w:val="WW-Çàãîëîâîê"/>
    <w:basedOn w:val="Style16"/>
    <w:next w:val="Style18"/>
    <w:qFormat/>
    <w:pPr>
      <w:keepNext w:val="true"/>
      <w:spacing w:before="240" w:after="120"/>
    </w:pPr>
    <w:rPr>
      <w:sz w:val="28"/>
      <w:szCs w:val="28"/>
    </w:rPr>
  </w:style>
  <w:style w:type="paragraph" w:styleId="Style22">
    <w:name w:val="Ïîäçàãîëîâîê"/>
    <w:basedOn w:val="WW"/>
    <w:next w:val="Style18"/>
    <w:qFormat/>
    <w:pPr>
      <w:jc w:val="center"/>
    </w:pPr>
    <w:rPr>
      <w:i/>
      <w:iCs/>
    </w:rPr>
  </w:style>
  <w:style w:type="paragraph" w:styleId="Style23">
    <w:name w:val="Òåêñò â çàäàííîì ôîðìàòå"/>
    <w:basedOn w:val="Style16"/>
    <w:qFormat/>
    <w:pPr/>
    <w:rPr>
      <w:sz w:val="20"/>
      <w:szCs w:val="20"/>
    </w:rPr>
  </w:style>
  <w:style w:type="paragraph" w:styleId="Style24">
    <w:name w:val="Ñîäåðæèìîå òàáëèöû"/>
    <w:basedOn w:val="Style16"/>
    <w:qFormat/>
    <w:pPr>
      <w:suppressLineNumbers/>
    </w:pPr>
    <w:rPr/>
  </w:style>
  <w:style w:type="paragraph" w:styleId="Style25">
    <w:name w:val="Çàãîëîâîê òàáëèöû"/>
    <w:basedOn w:val="Style24"/>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yle16"/>
    <w:pPr>
      <w:tabs>
        <w:tab w:val="clear" w:pos="709"/>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0:04:00Z</dcterms:created>
  <dc:creator>Alex Belousenko</dc:creator>
  <dc:description/>
  <dc:language>en-US</dc:language>
  <cp:lastModifiedBy>Alex Belousenko</cp:lastModifiedBy>
  <cp:lastPrinted>2113-01-01T00:00:00Z</cp:lastPrinted>
  <dcterms:modified xsi:type="dcterms:W3CDTF">2006-02-23T02:22:00Z</dcterms:modified>
  <cp:revision>7</cp:revision>
  <dc:subject/>
  <dc:title>Лев ДРУСКИН</dc:title>
</cp:coreProperties>
</file>